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 gerincvelő baleseti sérülése</w:t>
      </w:r>
      <w:r>
        <w:rPr/>
        <w:t>: iskolás és serdülőkorban sport és közlekedési balesetek következtében alakulhat ki. Primer prevenció: szabályok betartása és betartatása.</w:t>
      </w:r>
    </w:p>
    <w:p>
      <w:pPr>
        <w:pStyle w:val="Normal"/>
        <w:rPr/>
      </w:pPr>
      <w:r>
        <w:rPr>
          <w:b/>
        </w:rPr>
        <w:t xml:space="preserve">A reumatológiai betegségek prevenciója, rehabilitációja: </w:t>
      </w:r>
      <w:r>
        <w:rPr/>
        <w:t xml:space="preserve">a mozgásszervek, vagyis a csontok, izületek, izmok, inak és az ezeket ellátó erek és idegek betegségeit soroljuk ide. Nagy gazdasági és társadalmi terhet jelentenek. Nagy a rejtett halálozásuk. </w:t>
      </w:r>
    </w:p>
    <w:p>
      <w:pPr>
        <w:pStyle w:val="Normal"/>
        <w:rPr/>
      </w:pPr>
      <w:r>
        <w:rPr>
          <w:b/>
        </w:rPr>
        <w:t>Cerebralis paresis:</w:t>
      </w:r>
      <w:r>
        <w:rPr/>
        <w:t xml:space="preserve"> a korai, még éretlen agy károsodása. Magzati fejlődés során, a szülés idején vagy a szülés után alakulhat ki, okai: hipoxia, agyvérzés. </w:t>
      </w:r>
      <w:r>
        <w:rPr>
          <w:u w:val="single"/>
        </w:rPr>
        <w:t>Lefolyása</w:t>
      </w:r>
      <w:r>
        <w:rPr/>
        <w:t xml:space="preserve">: I.korai, heveny károsodások ideje: életveszélyes állapot: légzési keringési zavarok, görcsök, eszméletvesztés, anyagcsere zavarok, általában intenzív osztályos kezelést igényel, az általános állapot rendeződik. II.másodlagos károsodások ideje, a nagyagy fejlődésének zavarai jellemzik: mozgásszabályozás, értelmi fejlődés, magatartás, beszéd, érzékszervek zavarai. Izolált vagy halmozott előfordulás, hosszú lefolyás jellemzi, korai tünetekről a lappangókig változatos jelentkezés. </w:t>
      </w:r>
      <w:r>
        <w:rPr>
          <w:u w:val="single"/>
        </w:rPr>
        <w:t>Súlyossági fokozatai:</w:t>
      </w:r>
      <w:r>
        <w:rPr/>
        <w:t xml:space="preserve"> I. fokozat: a gyermek képes a mindennapi életre,, de mozgásai ügyetlenek, darabosak. II. fokozat: kisebb segítségre szorulhat, a beszédfejlősé zavart, a kézmozgás ügyetlen, a járás önálló. III. fokozat: a mindennapi élet is csak jelentős segítséggel, a függetlenség súlyosan érintett</w:t>
      </w:r>
      <w:r>
        <w:rPr>
          <w:u w:val="single"/>
        </w:rPr>
        <w:t>. Szekunder prevenció:</w:t>
      </w:r>
      <w:r>
        <w:rPr/>
        <w:t xml:space="preserve"> korai fejlődés neurológiai kivizsgálás: elsődleges, szelektált idegrendszeri szűrés vagy másodlagos, célzott idegrendszeri szűrés, agyi károsodás kialakulása szempontjából veszélyeztetetteknél, több napos kórházi tartózkodás. Figyelmeztető jelek: fejemelés, fejkontroll hiánya, gyengesége, végtagok merev tartása, elhúzódó, rendezetlen nyelés, félrenyelések, etetés nehézségek. A fejlődési mérföldkövek megjelenésének késése vagy hiánya. </w:t>
      </w:r>
      <w:r>
        <w:rPr>
          <w:u w:val="single"/>
        </w:rPr>
        <w:t>Kezelés</w:t>
      </w:r>
      <w:r>
        <w:rPr/>
        <w:t xml:space="preserve">: fejlődési habilitációs programokkal. </w:t>
      </w:r>
    </w:p>
    <w:p>
      <w:pPr>
        <w:pStyle w:val="Normal"/>
        <w:rPr/>
      </w:pPr>
      <w:r>
        <w:rPr>
          <w:b/>
        </w:rPr>
        <w:t>Csontritkulás</w:t>
      </w:r>
      <w:r>
        <w:rPr/>
        <w:t xml:space="preserve">: a csont szerves és szervetlen állományának csökkenése, megy egészében a csont tömegének a csökkentését, a törések veszélyének megnövekedését jelenti. Kialakulása alapján lehet primer és szekunder típusú. </w:t>
      </w:r>
      <w:r>
        <w:rPr>
          <w:i/>
        </w:rPr>
        <w:t>Primer csontritkulás</w:t>
      </w:r>
      <w:r>
        <w:rPr/>
        <w:t xml:space="preserve">: 1. </w:t>
      </w:r>
      <w:r>
        <w:rPr>
          <w:u w:val="single"/>
        </w:rPr>
        <w:t>posztmenopauzás</w:t>
      </w:r>
      <w:r>
        <w:rPr/>
        <w:t xml:space="preserve">: csökkenő ösztrogén szint miatt alakul ki, a 40-60 év közötti nőkre jellemző, főleg a szivacsos csontokat érinti. 2. </w:t>
      </w:r>
      <w:r>
        <w:rPr>
          <w:u w:val="single"/>
        </w:rPr>
        <w:t>időskori</w:t>
      </w:r>
      <w:r>
        <w:rPr/>
        <w:t xml:space="preserve">: férfiaknál és nőkénél egyaránt felléphet, 65-70 éves korra jellemző, a hosszú csöves csontokat is érinti. </w:t>
      </w:r>
      <w:r>
        <w:rPr>
          <w:i/>
        </w:rPr>
        <w:t>Másodlagos csontritkulás</w:t>
      </w:r>
      <w:r>
        <w:rPr/>
        <w:t xml:space="preserve">: szteroid-kezelést követően, RA, pajzsmirigy túlműködés esetén, kalcium felszívódási zavaroknál, veseelégtelenség esetén. </w:t>
      </w:r>
      <w:r>
        <w:rPr>
          <w:u w:val="single"/>
        </w:rPr>
        <w:t>Tünetek</w:t>
      </w:r>
      <w:r>
        <w:rPr/>
        <w:t xml:space="preserve">: sokszor csak a csonttörések hívják fel a figyelmet rá. Fokozódhat a háti görbület. Enyhe gerincfájdalom utalhat rá. Csökkenhet a csont denzitása. Primer prevenció: optimális csonttömeg kialakítása, optimális Ca, D-vitamin és fehérje ellátással, megfelelő intenzitású, főleg axiális irányú mozgással. Szekunder prevenció: tüneteket nem mutató, veszélyeztetett populáció szűrése, betegek gyógyszeres kezelése, gerinctorna. </w:t>
      </w:r>
    </w:p>
    <w:p>
      <w:pPr>
        <w:pStyle w:val="Normal"/>
        <w:rPr/>
      </w:pPr>
      <w:r>
        <w:rPr>
          <w:b/>
        </w:rPr>
        <w:t>Gyermekkori kórképek</w:t>
      </w:r>
      <w:r>
        <w:rPr/>
        <w:t>: központi idegrendszeri neurológiai megbetegedések, cerebralis paresis, myelodysplasia, a gerincvelő baleseti sérülése.</w:t>
      </w:r>
    </w:p>
    <w:p>
      <w:pPr>
        <w:pStyle w:val="Normal"/>
        <w:rPr/>
      </w:pPr>
      <w:r>
        <w:rPr>
          <w:b/>
        </w:rPr>
        <w:t>Krónikus derékfájós beteg rehabilitációja</w:t>
      </w:r>
      <w:r>
        <w:rPr/>
        <w:t xml:space="preserve">: civilizációs betegség, népbetegség számba menő gyakoriság, mely összefüggést mutat az eü szolgáltatás színvonalával a táppénz és a segély rendszerével, No-ban annyiba kerül, mint az éves villamos energiafogyasztás. </w:t>
      </w:r>
      <w:r>
        <w:rPr>
          <w:u w:val="single"/>
        </w:rPr>
        <w:t>Klinikai jellemzői</w:t>
      </w:r>
      <w:r>
        <w:rPr/>
        <w:t xml:space="preserve">: a fájdalom hat hónap után is fenn áll. A gerinc funkcionális egységének felbomlása áll a panaszok hátterében. Degeneratív elváltozások alakulhatnak ki, a kilépő ideggyökök károsodásának lehetőségével. </w:t>
      </w:r>
      <w:r>
        <w:rPr>
          <w:u w:val="single"/>
        </w:rPr>
        <w:t xml:space="preserve">Primer prevenció: </w:t>
      </w:r>
      <w:r>
        <w:rPr/>
        <w:t xml:space="preserve">I. gyermek és serdülőkori gerinc deformitások korai diagnózisa: gerincferdülés, hanyag tartás stb. II. felvilágosító, életmódot alakító feladat: megfelelő bútor, munkaeszköz, sportra nevelés stb. </w:t>
      </w:r>
      <w:r>
        <w:rPr>
          <w:u w:val="single"/>
        </w:rPr>
        <w:t>szekunder prevenció:</w:t>
      </w:r>
      <w:r>
        <w:rPr/>
        <w:t xml:space="preserve">  akut fájdalom megfelelő kezelése: hatásos fájdalomcsillapítás, izomlazítás, mielőbbi mobilizálás. Gerinciskola, pszichioterápia. </w:t>
      </w:r>
    </w:p>
    <w:p>
      <w:pPr>
        <w:pStyle w:val="Normal"/>
        <w:rPr/>
      </w:pPr>
      <w:r>
        <w:rPr>
          <w:b/>
        </w:rPr>
        <w:t>Myelodysplasia</w:t>
      </w:r>
      <w:r>
        <w:rPr/>
        <w:t xml:space="preserve">: velőcső-záródási rendellenesség, spina bifida szindróma. Értelmi fejlődés elmaradása, bénulások, vizelet és székletürítési zavarok. </w:t>
      </w:r>
      <w:r>
        <w:rPr>
          <w:u w:val="single"/>
        </w:rPr>
        <w:t>Prevenciós lehetőségek</w:t>
      </w:r>
      <w:r>
        <w:rPr/>
        <w:t xml:space="preserve">: elsődleges: magzatvédő vitamin, másodlagos: magzati ultrahang vizsgálat, anyai vér vizsgálata. </w:t>
      </w:r>
    </w:p>
    <w:p>
      <w:pPr>
        <w:pStyle w:val="Normal"/>
        <w:rPr/>
      </w:pPr>
      <w:r>
        <w:rPr>
          <w:b/>
        </w:rPr>
        <w:t>Rheumatoid arthritis</w:t>
      </w:r>
      <w:r>
        <w:rPr/>
        <w:t xml:space="preserve">: a népesség 0,5-1%-át érinti, nők között 3-4-szer gyakoribb, a betegség 4-5 évében a betegek jelentős része már nem tud dolgozni. 5-10%-uk meggyógyul, de hasonló az aránya azoknak, akik tolókocsiba kerülnek. </w:t>
      </w:r>
      <w:r>
        <w:rPr>
          <w:u w:val="single"/>
        </w:rPr>
        <w:t>Tünetei:</w:t>
      </w:r>
      <w:r>
        <w:rPr/>
        <w:t xml:space="preserve"> krónikus, szimmetrikus megjelenésű folyamatosan súlyosbodó ízületi gyulladás, leggyakrabban a kéz és a láb kisizületeiben, izomgyengeség is gyakori, az idegek is megbetegednek, gyakran csontritkulás lép fel. Prevenciója: primer prevenció nem lehetséges, szekunder prevenció korai diagnózis és eredményes kezelés: gyógyszeres, gyógytorna, műtét, ergoterápia, fizioterápia, pszichorterápia. </w:t>
      </w:r>
    </w:p>
    <w:p>
      <w:pPr>
        <w:pStyle w:val="Normal"/>
        <w:rPr>
          <w:b/>
          <w:b/>
        </w:rPr>
      </w:pPr>
      <w:r>
        <w:rPr>
          <w:b/>
        </w:rPr>
      </w:r>
    </w:p>
    <w:p>
      <w:pPr>
        <w:pStyle w:val="Normal"/>
        <w:rPr>
          <w:b/>
          <w:b/>
        </w:rPr>
      </w:pPr>
      <w:r>
        <w:rPr>
          <w:b/>
        </w:rPr>
      </w:r>
    </w:p>
    <w:p>
      <w:pPr>
        <w:pStyle w:val="Normal"/>
        <w:rPr/>
      </w:pPr>
      <w:r>
        <w:rPr>
          <w:b/>
        </w:rPr>
        <w:t>A drog fogyasztás során jellemző ártalmak</w:t>
      </w:r>
      <w:r>
        <w:rPr/>
        <w:t xml:space="preserve">: illegalitás, a drogadag nagysága, droghalál, </w:t>
      </w:r>
      <w:r>
        <w:rPr>
          <w:u w:val="single"/>
        </w:rPr>
        <w:t>drogbejutási technikák:</w:t>
      </w:r>
      <w:r>
        <w:rPr/>
        <w:t xml:space="preserve"> orálisan szájon át, orron keresztül, intravénás drogadagolás. </w:t>
      </w:r>
      <w:r>
        <w:rPr>
          <w:u w:val="single"/>
        </w:rPr>
        <w:t>Pszichomematikus</w:t>
      </w:r>
      <w:r>
        <w:rPr>
          <w:i/>
        </w:rPr>
        <w:t xml:space="preserve"> potenciál: </w:t>
      </w:r>
      <w:r>
        <w:rPr/>
        <w:t xml:space="preserve">bizonyos rejtett pszichiátriai jelenségeket előhozhat. </w:t>
      </w:r>
      <w:r>
        <w:rPr>
          <w:u w:val="single"/>
        </w:rPr>
        <w:t>Flashback</w:t>
      </w:r>
      <w:r>
        <w:rPr/>
        <w:t xml:space="preserve">: tiszta állapotban is átéli a drogélményt. </w:t>
      </w:r>
    </w:p>
    <w:p>
      <w:pPr>
        <w:pStyle w:val="Normal"/>
        <w:rPr/>
      </w:pPr>
      <w:r>
        <w:rPr>
          <w:b/>
        </w:rPr>
        <w:t>A gyógyítás és a rehabilitáció általános jellemzője</w:t>
      </w:r>
      <w:r>
        <w:rPr/>
        <w:t>: betegségtudat, kettős én; terápiás szerződés; más kémiai szerek fogyasztása egyidejűleg.</w:t>
      </w:r>
    </w:p>
    <w:p>
      <w:pPr>
        <w:pStyle w:val="Normal"/>
        <w:rPr/>
      </w:pPr>
      <w:r>
        <w:rPr>
          <w:b/>
        </w:rPr>
        <w:t xml:space="preserve">A rehabilitáció alapmodelljei: </w:t>
      </w:r>
      <w:r>
        <w:rPr/>
        <w:t xml:space="preserve">morális, tanulási, betegség, önmedikalizációs, szociális, interaktív. </w:t>
      </w:r>
    </w:p>
    <w:p>
      <w:pPr>
        <w:pStyle w:val="Normal"/>
        <w:rPr/>
      </w:pPr>
      <w:r>
        <w:rPr>
          <w:b/>
        </w:rPr>
        <w:t>A rehabilitáció gyakorlata</w:t>
      </w:r>
      <w:r>
        <w:rPr/>
        <w:t xml:space="preserve">: </w:t>
      </w:r>
      <w:r>
        <w:rPr>
          <w:u w:val="single"/>
        </w:rPr>
        <w:t>detoxikáció</w:t>
      </w:r>
      <w:r>
        <w:rPr/>
        <w:t xml:space="preserve">: drogelvonás. A hiedelemmel ellentétben ritkán igényel kórházi kezelést. </w:t>
      </w:r>
      <w:r>
        <w:rPr>
          <w:u w:val="single"/>
        </w:rPr>
        <w:t>Gyógyszeres segítség</w:t>
      </w:r>
      <w:r>
        <w:rPr/>
        <w:t xml:space="preserve">: helyettesítési elv vagy locus coerulius izgalom csökkentése. A kettő együtt nem alkalmazható. </w:t>
      </w:r>
    </w:p>
    <w:p>
      <w:pPr>
        <w:pStyle w:val="Normal"/>
        <w:rPr/>
      </w:pPr>
      <w:r>
        <w:rPr>
          <w:b/>
        </w:rPr>
        <w:t>Absztinencia megőrzésének elősegítése:</w:t>
      </w:r>
      <w:r>
        <w:rPr/>
        <w:t xml:space="preserve"> terápiás közösség. Pl: Marnézia elvre épülő radikális környezetváltozás. Fenntartó gyógyszeres kezelés: metadon (heroin), maltrexon (opioid receptor antagonista, de szélesebb körű felhasználás) névtelen alkoholisták (AA), evangelizációs módszer.</w:t>
      </w:r>
    </w:p>
    <w:p>
      <w:pPr>
        <w:pStyle w:val="Normal"/>
        <w:rPr/>
      </w:pPr>
      <w:r>
        <w:rPr>
          <w:b/>
        </w:rPr>
        <w:t>Addikció</w:t>
      </w:r>
      <w:r>
        <w:rPr/>
        <w:t xml:space="preserve">: krónikus betegség, kényszeres viselkedésminta. </w:t>
      </w:r>
      <w:r>
        <w:rPr>
          <w:i/>
        </w:rPr>
        <w:t>Jellemzői</w:t>
      </w:r>
      <w:r>
        <w:rPr/>
        <w:t xml:space="preserve">: sóvárgás, drogelvonást követő gyors és törvényszerű visszaesés. </w:t>
      </w:r>
      <w:r>
        <w:rPr>
          <w:u w:val="single"/>
        </w:rPr>
        <w:t>Típusok</w:t>
      </w:r>
      <w:r>
        <w:rPr/>
        <w:t>: kémiai, viselkedési.</w:t>
      </w:r>
    </w:p>
    <w:p>
      <w:pPr>
        <w:pStyle w:val="Normal"/>
        <w:rPr/>
      </w:pPr>
      <w:r>
        <w:rPr>
          <w:b/>
        </w:rPr>
        <w:t>Betegség modell:</w:t>
      </w:r>
      <w:r>
        <w:rPr/>
        <w:t xml:space="preserve"> gyógyíthatatlan, csak tüneti kezelés: teljes és hosszú távú absztinencia. Pszichofarmakológiai modell: gyógyszerek átmeneti vagy tartós szedése. </w:t>
      </w:r>
    </w:p>
    <w:p>
      <w:pPr>
        <w:pStyle w:val="Normal"/>
        <w:rPr/>
      </w:pPr>
      <w:r>
        <w:rPr>
          <w:b/>
        </w:rPr>
        <w:t>Dependencia</w:t>
      </w:r>
      <w:r>
        <w:rPr/>
        <w:t xml:space="preserve">: drogelvonásra elvonási tünetek. </w:t>
      </w:r>
      <w:r>
        <w:rPr>
          <w:u w:val="single"/>
        </w:rPr>
        <w:t>Kereszt dependencia</w:t>
      </w:r>
      <w:r>
        <w:rPr/>
        <w:t xml:space="preserve">: egyes drogok csillapítják más drogok által kiváltott elvonási tünetek. </w:t>
      </w:r>
    </w:p>
    <w:p>
      <w:pPr>
        <w:pStyle w:val="Normal"/>
        <w:rPr/>
      </w:pPr>
      <w:r>
        <w:rPr>
          <w:b/>
        </w:rPr>
        <w:t>Értelmi fogyatékosok rehabilitációja</w:t>
      </w:r>
      <w:r>
        <w:rPr/>
        <w:t>: Frim Jakab értelmi fogyatékosok első magyarországi intézete 1875 gyógypedagógiai elnevezés. 1900 gyógypedagógiai képzési kurzus. II vh. követően izoláció és integráció. Bárczi Gusztáv 1942-63 a gyógypedagógus képzés irányítója.</w:t>
      </w:r>
    </w:p>
    <w:p>
      <w:pPr>
        <w:pStyle w:val="Normal"/>
        <w:rPr/>
      </w:pPr>
      <w:r>
        <w:rPr>
          <w:b/>
          <w:u w:val="single"/>
        </w:rPr>
        <w:t>Fogalmak a WHO ajánlása alapján</w:t>
      </w:r>
      <w:r>
        <w:rPr/>
        <w:t xml:space="preserve">: </w:t>
      </w:r>
      <w:r>
        <w:rPr>
          <w:b/>
        </w:rPr>
        <w:t>károsodás</w:t>
      </w:r>
      <w:r>
        <w:rPr/>
        <w:t xml:space="preserve">: biológiai működési zavar, lehet időszakos vagy állandó anatómiai, élettani, pszichológiai. </w:t>
      </w:r>
      <w:r>
        <w:rPr>
          <w:b/>
        </w:rPr>
        <w:t>Fogyatékosság</w:t>
      </w:r>
      <w:r>
        <w:rPr/>
        <w:t xml:space="preserve">: a tevékenység akadályozottsága, lehet részleges vagy teljes, átmeneti vagy végleges. </w:t>
      </w:r>
      <w:r>
        <w:rPr>
          <w:b/>
        </w:rPr>
        <w:t>Rokkantság</w:t>
      </w:r>
      <w:r>
        <w:rPr/>
        <w:t xml:space="preserve">: a társadalmi életben való részvétel korlátozottsága. </w:t>
      </w:r>
    </w:p>
    <w:p>
      <w:pPr>
        <w:pStyle w:val="Normal"/>
        <w:rPr/>
      </w:pPr>
      <w:r>
        <w:rPr>
          <w:b/>
        </w:rPr>
        <w:t>Fogyatékos emberek jogainak változásai</w:t>
      </w:r>
      <w:r>
        <w:rPr/>
        <w:t>: preindusztriális kor (iparosodás előtt). Krisztus csodatételei (újszövetség) a testi és lelki rehabilitáció utáni vágyat is jelenthetik. Spárta: a fogyatékosok élethez való jogának megkérdőjelezése Tajgetosz legendája. Élethez való jog. Eltartáshoz való jog. Függetlenséghez való jog.</w:t>
      </w:r>
    </w:p>
    <w:p>
      <w:pPr>
        <w:pStyle w:val="Normal"/>
        <w:rPr/>
      </w:pPr>
      <w:r>
        <w:rPr>
          <w:b/>
        </w:rPr>
        <w:t xml:space="preserve">Morális modell: </w:t>
      </w:r>
      <w:r>
        <w:rPr/>
        <w:t xml:space="preserve">akaraterő fejlesztése a cél. A segítő erkölcsi bíró szerepébe kerül. </w:t>
      </w:r>
    </w:p>
    <w:p>
      <w:pPr>
        <w:pStyle w:val="Normal"/>
        <w:rPr/>
      </w:pPr>
      <w:r>
        <w:rPr/>
        <w:t xml:space="preserve">Mozgásszervi rehabilitáció: korai története azonos az amputációs sebészet történetével, durva technikák, brutális vérzéscsillapítás a XVI. Századig. Ambroise Pare (1510-1590) ókor óta elsőként alkalmazza újra az emberek lekötését. Narkózis, anepszis bevezetésének és elterjedésének jelentősége.  </w:t>
      </w:r>
    </w:p>
    <w:p>
      <w:pPr>
        <w:pStyle w:val="Normal"/>
        <w:rPr/>
      </w:pPr>
      <w:r>
        <w:rPr>
          <w:b/>
        </w:rPr>
        <w:t>Művégtagpótlás története</w:t>
      </w:r>
      <w:r>
        <w:rPr/>
        <w:t xml:space="preserve">: Goetz von Berlichinger: rabló mű karral. </w:t>
      </w:r>
      <w:r>
        <w:rPr>
          <w:u w:val="single"/>
        </w:rPr>
        <w:t xml:space="preserve">Magyar vonatkozás: </w:t>
      </w:r>
      <w:r>
        <w:rPr/>
        <w:t xml:space="preserve">Dollinger Gyula Dr. (1849-1929) hadikórház, művégtaggyár, hadirokkantak foglalkoztatási rehabilitációja. Gróf Zichy Géza (1849-1924) a félkezű emberek könyve. Pető András: (1863-1967) oxigén hiánnyal született gyerekek rehabilitációja, konduktorokat képeztek az intézetben. </w:t>
      </w:r>
    </w:p>
    <w:p>
      <w:pPr>
        <w:pStyle w:val="Normal"/>
        <w:rPr/>
      </w:pPr>
      <w:r>
        <w:rPr>
          <w:b/>
        </w:rPr>
        <w:t>Önmedikalizációs modell:</w:t>
      </w:r>
      <w:r>
        <w:rPr/>
        <w:t xml:space="preserve"> lelki betegségének spontán gyógyítása. Melyik az első? Teljes hárítás. Részleges hárítás: bevallja, de nem vállalja fel.</w:t>
      </w:r>
    </w:p>
    <w:p>
      <w:pPr>
        <w:pStyle w:val="Normal"/>
        <w:rPr/>
      </w:pPr>
      <w:r>
        <w:rPr>
          <w:b/>
        </w:rPr>
        <w:t>Prevenció</w:t>
      </w:r>
      <w:r>
        <w:rPr/>
        <w:t xml:space="preserve">: </w:t>
      </w:r>
      <w:r>
        <w:rPr>
          <w:u w:val="single"/>
        </w:rPr>
        <w:t>Primer prevenció</w:t>
      </w:r>
      <w:r>
        <w:rPr/>
        <w:t xml:space="preserve">: károsodás mellőzése. </w:t>
      </w:r>
      <w:r>
        <w:rPr>
          <w:u w:val="single"/>
        </w:rPr>
        <w:t>Szekunder</w:t>
      </w:r>
      <w:r>
        <w:rPr/>
        <w:t xml:space="preserve">: fogyatékosság megelőzése, már kialakult a betegség, de a fogyatékosságot próbálja megelőzni. </w:t>
      </w:r>
      <w:r>
        <w:rPr>
          <w:u w:val="single"/>
        </w:rPr>
        <w:t>Tercier</w:t>
      </w:r>
      <w:r>
        <w:rPr/>
        <w:t>: rokkantság megelőzése.</w:t>
      </w:r>
    </w:p>
    <w:p>
      <w:pPr>
        <w:pStyle w:val="Normal"/>
        <w:rPr/>
      </w:pPr>
      <w:r>
        <w:rPr>
          <w:b/>
        </w:rPr>
        <w:t>Pszichiátriai betegek rehabilitációja:</w:t>
      </w:r>
      <w:r>
        <w:rPr/>
        <w:t xml:space="preserve"> betegeket megillető jogok kivívása. Hipokratész: a pszichiátriai zavar betegség (ie.460-370). Sötét középkor. Philippe Piner 1793 leveheti a bilincset a betegekről. Kényszerzubbony helyett intenzív foglalkoztatás. Schwarzer Ferenc (1851) Vác Elmegyógyintézet. Hetero –és homofamiliáris ápolási rendszer (1905). gondozói hálózat kialakítása: utógondozás, visszailleszkedés elősegítése (1908). Mentálhigiénés mozgalmak (1909) betegségek megelőzése, humanizálás. </w:t>
      </w:r>
      <w:r>
        <w:rPr>
          <w:u w:val="single"/>
        </w:rPr>
        <w:t>Magyarországon</w:t>
      </w:r>
      <w:r>
        <w:rPr/>
        <w:t xml:space="preserve"> 1925: lélek- és ideggondozó, Fabinyi Rudolf. Munkaterápiás intézetek.</w:t>
      </w:r>
    </w:p>
    <w:p>
      <w:pPr>
        <w:pStyle w:val="Normal"/>
        <w:rPr/>
      </w:pPr>
      <w:r>
        <w:rPr>
          <w:b/>
        </w:rPr>
        <w:t>Rehabilitáció</w:t>
      </w:r>
      <w:r>
        <w:rPr/>
        <w:t xml:space="preserve">: azt a szervezett tevékenységet értjük, amelyet a társadalom biztosít a huzamosan vagy végleg fogyatékos vagy rokkant embereknek, hogy képességeikkel ismét elfoglalhassák helyüket a közösségben, de rehabilitálandó ember tevőleges részvétele nélkülözhetetlen. </w:t>
      </w:r>
    </w:p>
    <w:p>
      <w:pPr>
        <w:pStyle w:val="Normal"/>
        <w:rPr/>
      </w:pPr>
      <w:r>
        <w:rPr>
          <w:b/>
        </w:rPr>
        <w:t>Siketek és nagyothallók rehabilitációja</w:t>
      </w:r>
      <w:r>
        <w:rPr/>
        <w:t xml:space="preserve">: beszédkészség hiányában tudnak-e gondolkodni? Siketnémák oktatása, a szurdokpedagógia nem azonos az értelmi fogyatékosok oktatásával. Magyarországi vonatkozások: Cházár András magyar siketoktatás 1802, 1802. augusztus 15. megnyílta a Váczi Királyi Magyar Siketnéma Intézet. </w:t>
      </w:r>
    </w:p>
    <w:p>
      <w:pPr>
        <w:pStyle w:val="Normal"/>
        <w:rPr/>
      </w:pPr>
      <w:r>
        <w:rPr>
          <w:b/>
        </w:rPr>
        <w:t>Szenzitiáció</w:t>
      </w:r>
      <w:r>
        <w:rPr/>
        <w:t xml:space="preserve">: a drog egyes hatásai fogyasztás során intenzívebbé válnak. </w:t>
      </w:r>
    </w:p>
    <w:p>
      <w:pPr>
        <w:pStyle w:val="Normal"/>
        <w:rPr/>
      </w:pPr>
      <w:r>
        <w:rPr>
          <w:b/>
        </w:rPr>
        <w:t>Szociális modell:</w:t>
      </w:r>
      <w:r>
        <w:rPr/>
        <w:t xml:space="preserve"> környezet, kultúra, szociális, kortárs, családi hatások döntő szerepe. Kompatibilis a többi modellel.</w:t>
      </w:r>
    </w:p>
    <w:p>
      <w:pPr>
        <w:pStyle w:val="Normal"/>
        <w:rPr/>
      </w:pPr>
      <w:r>
        <w:rPr>
          <w:b/>
        </w:rPr>
        <w:t xml:space="preserve">Tanulási modell: </w:t>
      </w:r>
      <w:r>
        <w:rPr/>
        <w:t xml:space="preserve">drogfogyasztási minta. Droghatás kondicionálása „húzásmechanizmus” „lökésmechanizmus”. Drogfogyasztást megerősítő tényezők számbavétele és megszüntetése. </w:t>
      </w:r>
    </w:p>
    <w:p>
      <w:pPr>
        <w:pStyle w:val="Normal"/>
        <w:rPr/>
      </w:pPr>
      <w:r>
        <w:rPr>
          <w:b/>
        </w:rPr>
        <w:t>Tolerancia</w:t>
      </w:r>
      <w:r>
        <w:rPr/>
        <w:t xml:space="preserve">: </w:t>
      </w:r>
      <w:r>
        <w:rPr>
          <w:u w:val="single"/>
        </w:rPr>
        <w:t>diszpozicionális vagy farmakolinetikus</w:t>
      </w:r>
      <w:r>
        <w:rPr/>
        <w:t xml:space="preserve">: csökken a drog koncentrációja, </w:t>
      </w:r>
      <w:r>
        <w:rPr>
          <w:u w:val="single"/>
        </w:rPr>
        <w:t>élettani vagy farmakodinámiás</w:t>
      </w:r>
      <w:r>
        <w:rPr/>
        <w:t xml:space="preserve">: nő a receptorsejtek ingerküszöbe. </w:t>
      </w:r>
      <w:r>
        <w:rPr>
          <w:u w:val="single"/>
        </w:rPr>
        <w:t>Viselkedési vagy kondicionált</w:t>
      </w:r>
      <w:r>
        <w:rPr/>
        <w:t xml:space="preserve">: környezeti feltételektől függő. </w:t>
      </w:r>
      <w:r>
        <w:rPr>
          <w:u w:val="single"/>
        </w:rPr>
        <w:t>Kereszttolerancia</w:t>
      </w:r>
      <w:r>
        <w:rPr/>
        <w:t xml:space="preserve">: alkohol és heroin. </w:t>
      </w:r>
    </w:p>
    <w:p>
      <w:pPr>
        <w:pStyle w:val="Normal"/>
        <w:rPr/>
      </w:pPr>
      <w:r>
        <w:rPr>
          <w:b/>
        </w:rPr>
        <w:t>Tüdőbetegek rehabilitációja:</w:t>
      </w:r>
      <w:r>
        <w:rPr/>
        <w:t xml:space="preserve"> tüdő- és pszichiátriai betegek rehabilitációjának kölcsönhatásai. Pratt (1905) tüdővészesek kórházon kívüli kezelésére: csontterápia-pszichioterápia. Gárdi Jenő(1933) tbc-s betegek munkaterápiás intézete. Vas Imre (1951) csont-izületi tbc-sek foglalkozási rehabilitációja. Levendel Imre (1965) az alkoholizmus és a tbc kapcsolatat- háromdimenziós orvoslás. Védett szállás, védő munkahely, TÁMASZ, ambulancia.   </w:t>
      </w:r>
    </w:p>
    <w:p>
      <w:pPr>
        <w:pStyle w:val="Normal"/>
        <w:rPr/>
      </w:pPr>
      <w:r>
        <w:rPr>
          <w:b/>
        </w:rPr>
        <w:t>Vakok és gyengén látók rehabilitációja</w:t>
      </w:r>
      <w:r>
        <w:rPr/>
        <w:t>: 1817 Budai Asszonyi Egyesület; 1826 Pesti vakok intézete; 1898 Vakokat Gyámolító Országos Egylet; 1899 Vakok Országos Magyar Királyi Intézete; 1960 Vakok és Csökkentlátók Országos Szövetsége; oktatás, kedvezmények, privilegizált foglalkozások (telefonközpont)</w:t>
      </w:r>
    </w:p>
    <w:p>
      <w:pPr>
        <w:pStyle w:val="Normal"/>
        <w:rPr>
          <w:b/>
          <w:b/>
        </w:rPr>
      </w:pPr>
      <w:r>
        <w:rPr>
          <w:b/>
        </w:rPr>
      </w:r>
    </w:p>
    <w:p>
      <w:pPr>
        <w:pStyle w:val="Normal"/>
        <w:rPr/>
      </w:pPr>
      <w:r>
        <w:rPr>
          <w:b/>
        </w:rPr>
        <w:t>A Duke Egyetem kimutatása szerint</w:t>
      </w:r>
      <w:r>
        <w:rPr/>
        <w:t xml:space="preserve">: a zöldség, gyümölcs és tejtermékek, illetve a víz és a gyümölcslevek rontják a cigaretta ízét. Eredményük onnan származik, hogy megkérdeztek 209 dohányost arról, mi tette a cigarettát jobb vagy rosszabb ízűvé. Többen állították, hogy az alkohol, a koffein és a hús javította az ízét.       </w:t>
      </w:r>
    </w:p>
    <w:p>
      <w:pPr>
        <w:pStyle w:val="Normal"/>
        <w:rPr/>
      </w:pPr>
      <w:r>
        <w:rPr/>
        <w:t xml:space="preserve">A rendszeres mozgás hatásai: javítja a testtartást. Csökkenti a zsíros izomtömeget az aktív izomtömeg megnövekedésével. Fokozódik az izomzat alaptónusa. Segít a csontritkulás megelőzésében, elősegíti a fogyást. Javítja a koordinációs képességet. Pszichoszociális változások is bekövetkeznek. </w:t>
      </w:r>
    </w:p>
    <w:p>
      <w:pPr>
        <w:pStyle w:val="Normal"/>
        <w:rPr/>
      </w:pPr>
      <w:r>
        <w:rPr>
          <w:b/>
        </w:rPr>
        <w:t>A vérnyomás jellemzői</w:t>
      </w:r>
      <w:r>
        <w:rPr/>
        <w:t>: napszaki ingadozás (hajnali és délutáni csúcs), idegi szabályozás jelentősége, (fehérköpeny hyperonia), célszerv károsodást okoz -agy, szív, szemfenéki erek, perifériás erek.</w:t>
      </w:r>
    </w:p>
    <w:p>
      <w:pPr>
        <w:pStyle w:val="Normal"/>
        <w:rPr/>
      </w:pPr>
      <w:r>
        <w:rPr>
          <w:b/>
        </w:rPr>
        <w:t>Az egészséges diéta rizikócsökkentési mechanizmusai</w:t>
      </w:r>
      <w:r>
        <w:rPr/>
        <w:t xml:space="preserve">: testsúlycsökkentés, vérnyomáscsökkentés, vércukorszint csökkentés, vér lipidszint csökkentés, thrombózishajlam csökkentése. </w:t>
      </w:r>
    </w:p>
    <w:p>
      <w:pPr>
        <w:pStyle w:val="Normal"/>
        <w:rPr/>
      </w:pPr>
      <w:r>
        <w:rPr>
          <w:b/>
        </w:rPr>
        <w:t>Daganat-tumor</w:t>
      </w:r>
      <w:r>
        <w:rPr/>
        <w:t xml:space="preserve">: általában a testszövetek kóros megnövekedése, amelyeket okozhatja pangás, illetve a vér vagy gyulladási termékek felhalmozódása, daganatnak neveznek minden szövetburjánzást. A jóindulatú daganatok sejtjei egyformák, a burjánzás egy szerven belül marad. Rosszindulatú daganatokra az alkotó sejtek rendellenes alakzata és a korlátlan növekedés a jellemző. Nem határolódnak el. Lokális burjánzás és távoli áttétképzés jellemző. Minden rák annál eredményesebben kezelhető, minél korábbi fejlődési stádiumban kerül felismerésre. Szűrővizsgálatokkal lehetséges az elváltozás igen korai állapotában a diagnózis. </w:t>
      </w:r>
      <w:r>
        <w:rPr>
          <w:u w:val="single"/>
        </w:rPr>
        <w:t>Étrend szerepe a megelőzésben</w:t>
      </w:r>
      <w:r>
        <w:rPr/>
        <w:t xml:space="preserve">: 1. gyümölcsök és zöldségek nyersen fogyasztva védelmet nyújtanak – antioxidánsok. A sejt rákos sejtté alakulását gátolják később nem. 2. vegetáriánus étrend – körükben kisebb a rákos betegségek kockázata.   </w:t>
      </w:r>
    </w:p>
    <w:p>
      <w:pPr>
        <w:pStyle w:val="Normal"/>
        <w:rPr/>
      </w:pPr>
      <w:r>
        <w:rPr>
          <w:b/>
        </w:rPr>
        <w:t>Diéta általános ajánlás</w:t>
      </w:r>
      <w:r>
        <w:rPr/>
        <w:t xml:space="preserve">: kalória bevitel az ideális testsúlyhoz adaptálva. Ajánlott táplálékok: gyümölcs, zöldség, teljes őrlésű gabona és kenyér, alacsony zsírtartalmú diétás anyagok, hal, sovány hús. Kalória bevitel 30%-át ne haladja meg a zsírfogyasztás. A telített zsírokat részben komplex szénhidrátok, egyszeres vagy többszörösen telített zsírok váltsák fel. </w:t>
      </w:r>
    </w:p>
    <w:p>
      <w:pPr>
        <w:pStyle w:val="Normal"/>
        <w:rPr/>
      </w:pPr>
      <w:r>
        <w:rPr>
          <w:b/>
        </w:rPr>
        <w:t>Koszorúér betegség prevenció célja</w:t>
      </w:r>
      <w:r>
        <w:rPr/>
        <w:t>: az első vagy ismételt koszorúér-, stroke vagy perifériás érbetegségekhez köthető események, rokkantság, korai halálozás megakadályozása. Ezt életmód-változtatással, a nagy rizikófaktorok kezelésével és profilaktikus gyógyszerek szedésével érhetjük el.</w:t>
      </w:r>
    </w:p>
    <w:p>
      <w:pPr>
        <w:pStyle w:val="Normal"/>
        <w:rPr/>
      </w:pPr>
      <w:r>
        <w:rPr>
          <w:b/>
        </w:rPr>
        <w:t>Koszorúér betegségek:</w:t>
      </w:r>
      <w:r>
        <w:rPr/>
        <w:t xml:space="preserve"> lassú, tünetmentesen kialakuló art. Scler. A hirtelen halál, szívinfarctus, stroke váratlan – csak palliativ kezelés lehetséges. A cardiovascularis betegségek tömegessé válása életmódváltást jelez. Rizikó faktorok megváltoztatása csökkenti a halálozást ill. a morbiditást.</w:t>
      </w:r>
    </w:p>
    <w:p>
      <w:pPr>
        <w:pStyle w:val="Normal"/>
        <w:rPr/>
      </w:pPr>
      <w:r>
        <w:rPr>
          <w:b/>
        </w:rPr>
        <w:t>Magasvérnyomás- hypertonia</w:t>
      </w:r>
      <w:r>
        <w:rPr/>
        <w:t xml:space="preserve"> betegségről beszélünk, ha nyugalmi állapotban, három különböző, legalább 1 hetes eltéréssel mért mérés alkalmával a systole-s érték átlaga meghaladja a 139 Hgmm-t, és a diastole-s átlagérték meghaladja a 89 Hgmm-t. tünetei: fejfájás- abroncsszerű, tarkótáji, szédülés, gyengeségérzés, látászavarok, fülzúgás, bőrpír, sápadtság. Néha nincs tünet. </w:t>
      </w:r>
    </w:p>
    <w:p>
      <w:pPr>
        <w:pStyle w:val="Normal"/>
        <w:rPr/>
      </w:pPr>
      <w:r>
        <w:rPr>
          <w:b/>
        </w:rPr>
        <w:t>Magatartási rizikófaktorok leküzdésének stratégiája</w:t>
      </w:r>
      <w:r>
        <w:rPr/>
        <w:t xml:space="preserve">: terápiás szövetség a beteggel, értse meg az életmód és egészség kapcsolatát, ismerje fel a változtatás gátjait, a változtatás sorrendjét együtt felállítani, az eredmények ellenőrzése, professzionális segítség igénybevétele. </w:t>
      </w:r>
    </w:p>
    <w:p>
      <w:pPr>
        <w:pStyle w:val="Normal"/>
        <w:rPr/>
      </w:pPr>
      <w:r>
        <w:rPr>
          <w:b/>
        </w:rPr>
        <w:t>Speciális diétás szempontok</w:t>
      </w:r>
      <w:r>
        <w:rPr/>
        <w:t xml:space="preserve">: az oxidatív stressz szerepe és a szabadgyökfogók preventív hatása arteriosclerosisban. Növényi olajok: oliva,- napraforgó-, szőlő-magolaj, tökmagolaj, szezámolaj, búzacsíra olaj. </w:t>
      </w:r>
    </w:p>
    <w:p>
      <w:pPr>
        <w:pStyle w:val="Normal"/>
        <w:rPr/>
      </w:pPr>
      <w:r>
        <w:rPr>
          <w:b/>
        </w:rPr>
        <w:t>Speciális diétát igényelnek</w:t>
      </w:r>
      <w:r>
        <w:rPr/>
        <w:t>: hypertóniás betegek, cukorbetegek, hypercholesterinaemiasok, dyslipidaemiások.</w:t>
      </w:r>
    </w:p>
    <w:p>
      <w:pPr>
        <w:pStyle w:val="Normal"/>
        <w:rPr/>
      </w:pPr>
      <w:r>
        <w:rPr>
          <w:b/>
        </w:rPr>
        <w:t>Vérnyomás szerepe</w:t>
      </w:r>
      <w:r>
        <w:rPr/>
        <w:t xml:space="preserve">: a cardiovasculáris rizikó az emelkedésével párhuzamosan nő. </w:t>
      </w:r>
      <w:r>
        <w:rPr>
          <w:u w:val="single"/>
        </w:rPr>
        <w:t>A kezelés elkezdése</w:t>
      </w:r>
      <w:r>
        <w:rPr/>
        <w:t xml:space="preserve">: a globális CV rizikótól és a célszerv károsodástól függ. </w:t>
      </w:r>
      <w:r>
        <w:rPr>
          <w:u w:val="single"/>
        </w:rPr>
        <w:t>Célérték</w:t>
      </w:r>
      <w:r>
        <w:rPr/>
        <w:t xml:space="preserve"> kisebb mint 140/90 Hgmm.</w:t>
      </w:r>
    </w:p>
    <w:p>
      <w:pPr>
        <w:pStyle w:val="Normal"/>
        <w:rPr/>
      </w:pPr>
      <w:r>
        <w:rPr/>
      </w:r>
    </w:p>
    <w:p>
      <w:pPr>
        <w:pStyle w:val="Normal"/>
        <w:jc w:val="both"/>
        <w:rPr>
          <w:b/>
          <w:b/>
        </w:rPr>
      </w:pPr>
      <w:r>
        <w:rPr>
          <w:b/>
        </w:rPr>
        <w:t>Egészség:</w:t>
      </w:r>
      <w:r>
        <w:rPr/>
        <w:t xml:space="preserve"> olyan állapot, amelyet az anatómiai integritás,teljesítményre való képesség, a személyes értékek,a családi-munka és közösségi szerep, a fizikai biológiai és társadalmi stresszel való megküzdés képesség, a jólét érzése, a betegség és a korai halál rizikóitól való mentesség jellemez.</w:t>
      </w:r>
      <w:r>
        <w:rPr>
          <w:b/>
        </w:rPr>
        <w:t>;</w:t>
      </w:r>
    </w:p>
    <w:p>
      <w:pPr>
        <w:pStyle w:val="Normal"/>
        <w:jc w:val="both"/>
        <w:rPr/>
      </w:pPr>
      <w:r>
        <w:rPr>
          <w:b/>
        </w:rPr>
        <w:t>Orvoslás:</w:t>
      </w:r>
      <w:r>
        <w:rPr/>
        <w:t xml:space="preserve"> Megrendült, megromlott egészség helyreállítása. Betegségek, fogyatékosságok megelőzésére, elkerülésére törekvő ténykedés. Egyidős az emberiséggel. Színvonala és fejlettsége tükrözi a társadalmi és technikai fejlődést.</w:t>
      </w:r>
    </w:p>
    <w:p>
      <w:pPr>
        <w:pStyle w:val="Normal"/>
        <w:jc w:val="both"/>
        <w:rPr/>
      </w:pPr>
      <w:r>
        <w:rPr>
          <w:b/>
        </w:rPr>
        <w:t>Orvostudomány:</w:t>
      </w:r>
      <w:r>
        <w:rPr/>
        <w:t xml:space="preserve"> Társ tudományok: fizika, kémia, biológia, mikrobiológia, élettan, anatómia, botanika, lélektan, statisztika stb.. ismeretanyagának az orvoslás szolgálatába állított valamennyi fejezete és részlete.</w:t>
      </w:r>
    </w:p>
    <w:p>
      <w:pPr>
        <w:pStyle w:val="Normal"/>
        <w:jc w:val="both"/>
        <w:rPr/>
      </w:pPr>
      <w:r>
        <w:rPr>
          <w:b/>
        </w:rPr>
        <w:t>Az egészséget befolyásoló tényezők:</w:t>
      </w:r>
      <w:r>
        <w:rPr/>
        <w:t xml:space="preserve"> öröklött adottságok, egyéni hajlamok (25-30%); Környezeti tényezők (kb. 20%); Biológiai, szociális tényezők és életmód (40-50%); Egészségügyi szolgálat elérhetősége (8-10%) </w:t>
      </w:r>
    </w:p>
    <w:p>
      <w:pPr>
        <w:pStyle w:val="Normal"/>
        <w:jc w:val="both"/>
        <w:rPr/>
      </w:pPr>
      <w:r>
        <w:rPr>
          <w:b/>
        </w:rPr>
        <w:t xml:space="preserve">egészségügyi szolgáltatás, a orvostudomány szerkezete: </w:t>
      </w:r>
      <w:r>
        <w:rPr/>
        <w:t>Megismerése az egészségi állapot szomatikus meghatározottsága tárgyalása során elengedhetetlen; A betegségekkel való megbirkózás, az orvoslás- vagy annak vágya egyidős az emberiséggel; 18-19. századtól tudományosan megalapozott, ettől kezdve orvostudomány.; Kezdetben egységes, hamarosan széttagolódik; Konzervatív vagy belgyógyászati és sebészeti manuális ágazatok; 20. században a dezintegráció felgyorsult; Nagy klinikai szakmák, majd szubspecialitások: mind a diagnosztikus, mind a terápiás területeken.</w:t>
      </w:r>
    </w:p>
    <w:p>
      <w:pPr>
        <w:pStyle w:val="Normal"/>
        <w:jc w:val="both"/>
        <w:rPr/>
      </w:pPr>
      <w:r>
        <w:rPr>
          <w:b/>
        </w:rPr>
        <w:t>Jelentősebb konzervatív tudományágak:</w:t>
      </w:r>
      <w:r>
        <w:rPr/>
        <w:t xml:space="preserve"> </w:t>
      </w:r>
      <w:r>
        <w:rPr>
          <w:u w:val="single"/>
        </w:rPr>
        <w:t>Belgyógyászat és részterületei:</w:t>
      </w:r>
      <w:r>
        <w:rPr/>
        <w:t xml:space="preserve"> -kardiológia, diabetológia, endrokrinológia, gasztroenterológia, hematológia, infektológia, nefrológia, pulmonológia, reumatológia. Bőr és nemibeteg gyógyászat; ideggyógyászat; pszichiátria, gyermekgyógyászat. – belgyógyászattal azonos specialitásai vannak.</w:t>
      </w:r>
    </w:p>
    <w:p>
      <w:pPr>
        <w:pStyle w:val="Normal"/>
        <w:jc w:val="both"/>
        <w:rPr/>
      </w:pPr>
      <w:r>
        <w:rPr>
          <w:b/>
        </w:rPr>
        <w:t>Jelentősebb sebészeti tudományágak</w:t>
      </w:r>
      <w:r>
        <w:rPr/>
        <w:t>: Általános sebészet; baleseti sebészet; érsebészet; fül-orr gégészet;idegsebészet; szülészet-nőgyógyászat; transzplantációs Sebészet; plasztikai sebészet; urológia.</w:t>
      </w:r>
    </w:p>
    <w:p>
      <w:pPr>
        <w:pStyle w:val="Normal"/>
        <w:jc w:val="both"/>
        <w:rPr/>
      </w:pPr>
      <w:r>
        <w:rPr>
          <w:b/>
        </w:rPr>
        <w:t>Diagnosztikai szakmák:</w:t>
      </w:r>
      <w:r>
        <w:rPr/>
        <w:t xml:space="preserve"> Technikailag leggyorsabb fejlődést mutatják:- korbonctan és korszövettan; -képalkotó ágazatok: radiológia, ultrahang, izotópdiagnosztika,mágneses magrenzonancia, PET.; -Laboratóriumi eljárások; Mikrobiológia</w:t>
      </w:r>
    </w:p>
    <w:p>
      <w:pPr>
        <w:pStyle w:val="Normal"/>
        <w:jc w:val="both"/>
        <w:rPr/>
      </w:pPr>
      <w:r>
        <w:rPr/>
        <w:t>.</w:t>
      </w:r>
      <w:r>
        <w:rPr>
          <w:b/>
        </w:rPr>
        <w:t>Reintegrácio:</w:t>
      </w:r>
      <w:r>
        <w:rPr/>
        <w:t xml:space="preserve"> Bizonyos általános, integrált orvosi ellátás igénye újra felmerült: -klasszikus családorvosi működés, - sürgőségi ellátások, - addiktológia, - onkológia.</w:t>
      </w:r>
    </w:p>
    <w:p>
      <w:pPr>
        <w:pStyle w:val="Normal"/>
        <w:jc w:val="both"/>
        <w:rPr/>
      </w:pPr>
      <w:r>
        <w:rPr>
          <w:b/>
        </w:rPr>
        <w:t>Az eü.-i ellátás szintjei, alapellátás</w:t>
      </w:r>
      <w:r>
        <w:rPr/>
        <w:t xml:space="preserve">: világszerte azonos séma. </w:t>
      </w:r>
      <w:r>
        <w:rPr>
          <w:u w:val="single"/>
        </w:rPr>
        <w:t>Alapellátás:</w:t>
      </w:r>
      <w:r>
        <w:rPr/>
        <w:t xml:space="preserve"> közösségi eü. Meghatározott funkcióval., társadalmilag aszervezett eü-i ellátás, elsődlegesen elérhető, lakosság közelébe vitt formája. </w:t>
      </w:r>
      <w:r>
        <w:rPr>
          <w:u w:val="single"/>
        </w:rPr>
        <w:t>Tevékenysége:</w:t>
      </w:r>
      <w:r>
        <w:rPr/>
        <w:t xml:space="preserve"> Betegség megelőzésétől közösségen belüli rehabilitációig terjed. Egyes országokban eltérően, de hasonló szolgáltatások tartoznak az alapellátásba.</w:t>
      </w:r>
    </w:p>
    <w:p>
      <w:pPr>
        <w:pStyle w:val="Normal"/>
        <w:jc w:val="both"/>
        <w:rPr/>
      </w:pPr>
      <w:r>
        <w:rPr>
          <w:b/>
        </w:rPr>
        <w:t>Mo-i eü-i alapellátás:</w:t>
      </w:r>
      <w:r>
        <w:rPr/>
        <w:t xml:space="preserve"> Felnőtt háziorvosi ellátás; anya-csecsemő-gyermekvédelem; gyerek háziorvosi szolgálat; védőnő hálózat; iskolaorvos rendszer; foglalkozás eü. Szolgálat; fogorvos; házi ápolás; sürgőségi ellátás; alapfokú gyógyszerellátás.</w:t>
      </w:r>
    </w:p>
    <w:p>
      <w:pPr>
        <w:pStyle w:val="Normal"/>
        <w:jc w:val="both"/>
        <w:rPr/>
      </w:pPr>
      <w:r>
        <w:rPr>
          <w:b/>
        </w:rPr>
        <w:t>Szakorvos ellátások:</w:t>
      </w:r>
      <w:r>
        <w:rPr/>
        <w:t xml:space="preserve"> ellátások magasabb szintjét képviseli, nevezéktanilag inkább az általánostól eltérő speciálist, specialitást takar. Aszakellátás alapszerkezet szerint: járóbeteg szakellátás, fekvőbeteg, és különleges lehet.</w:t>
      </w:r>
    </w:p>
    <w:p>
      <w:pPr>
        <w:pStyle w:val="Normal"/>
        <w:jc w:val="both"/>
        <w:rPr/>
      </w:pPr>
      <w:r>
        <w:rPr>
          <w:b/>
        </w:rPr>
        <w:t>Járóbeteg ellátás</w:t>
      </w:r>
      <w:r>
        <w:rPr/>
        <w:t>:a működési egységbe tömörült ellátók: - szakorvosi rendelőintézetek, -poliklinikák, - szakambulanciák, - gondozóintézetek: bőr és nemibeteg, pszichiátria, onkológia, addiktológia.</w:t>
      </w:r>
    </w:p>
    <w:p>
      <w:pPr>
        <w:pStyle w:val="Normal"/>
        <w:jc w:val="both"/>
        <w:rPr/>
      </w:pPr>
      <w:r>
        <w:rPr>
          <w:b/>
        </w:rPr>
        <w:t>Fekvőbeteg ellátás szerveződése:</w:t>
      </w:r>
      <w:r>
        <w:rPr/>
        <w:t xml:space="preserve"> követi az orvostudomány szerkezetét. A) Általános kórházak fix ágyszámú osztályokkal, szűkített szakmai profil: belgyógyászat, sebészet, szülészet, nőgyógyászat, gyermekgyógyászat. Területi kórházak kb 250000 lakos, regionális korházak 1-3 millió lakosra. B) általános mátrix kórházak: változó szükséglethez igazított osztályok és ágystruktúra. C) Szakkórházak max 3 profillal: pszichiátria, rehabilitáció. D) Gondozó intézetek: drogbetegek, speciális rehabilitáció. E) Szanatóriumok</w:t>
        <w:tab/>
      </w:r>
    </w:p>
    <w:p>
      <w:pPr>
        <w:pStyle w:val="Normal"/>
        <w:jc w:val="both"/>
        <w:rPr/>
      </w:pPr>
      <w:r>
        <w:rPr>
          <w:b/>
        </w:rPr>
        <w:t>Az ellátó szolgálatok személyzete:-</w:t>
      </w:r>
      <w:r>
        <w:rPr/>
        <w:t xml:space="preserve"> Posztraguális képzés az orvos/eü-i szakképzéshez; -Graduális orvosi diploma szakképzésbe lépésre jogosít;- Legtöbb országban rezidensi rendszer mo-n 1999 óta, bentlakót jelent, állandkészenlét; - A szakképzési periódus 4-6 éves, akkreditált osztályokon , végén orvosi szakvizsga; - A képzettséggel önálló vagy intézeti praxist lehet nyitni, ill. be lehet lépni szubspecialitás programokba; - A szakdolgozók képzése egyre hasonlóbb az orvosokéhoz.</w:t>
      </w:r>
    </w:p>
    <w:p>
      <w:pPr>
        <w:pStyle w:val="Normal"/>
        <w:jc w:val="both"/>
        <w:rPr/>
      </w:pPr>
      <w:r>
        <w:rPr>
          <w:b/>
        </w:rPr>
        <w:t>Gyakorlati orvoslás I.:</w:t>
      </w:r>
      <w:r>
        <w:rPr/>
        <w:t xml:space="preserve"> A megelőzés/gyógyítás sikere a kór felismerésétől függ. </w:t>
      </w:r>
      <w:r>
        <w:rPr>
          <w:u w:val="single"/>
        </w:rPr>
        <w:t xml:space="preserve">Diagnosztika: </w:t>
      </w:r>
      <w:r>
        <w:rPr/>
        <w:t>betegségek, kóros állapotok felismerésének módszertana.- Kóroktani dg.; kórfolyamati dg. ; anatómiai dg. ; pathológiai dg. ; funkcionális; tüneti dg. ; prognosztikai dg. ;</w:t>
      </w:r>
      <w:r>
        <w:rPr>
          <w:u w:val="single"/>
        </w:rPr>
        <w:t>Munkafolyamati diagnózis</w:t>
      </w:r>
      <w:r>
        <w:rPr/>
        <w:t>: előzetes, irány dg. ; Ex juvante dg. ; Végleges dg. ; Fő és mellék dg. ; Szakmacsoport pl: bel, tüdő dg. ; Tünetcsoport.</w:t>
      </w:r>
    </w:p>
    <w:p>
      <w:pPr>
        <w:pStyle w:val="Normal"/>
        <w:jc w:val="both"/>
        <w:rPr/>
      </w:pPr>
      <w:r>
        <w:rPr>
          <w:b/>
        </w:rPr>
        <w:t>Betegségek megnyilvánulásai:</w:t>
      </w:r>
      <w:r>
        <w:rPr/>
        <w:t xml:space="preserve"> károsító tényezők&lt;-&gt;szervezet reakciója ; Tünetek észlelhetők és kimutathatók. A panasz az a beteg észlelte tünet, ami objektív és szubjektív. A szubjektív tünet sokkal kevesebb, helyi, vezetett, általános. Értékük változó: diagnosztikus, melléktünet.</w:t>
      </w:r>
    </w:p>
    <w:p>
      <w:pPr>
        <w:pStyle w:val="Normal"/>
        <w:jc w:val="both"/>
        <w:rPr/>
      </w:pPr>
      <w:r>
        <w:rPr>
          <w:b/>
        </w:rPr>
        <w:t>Betegségek lefolyása:</w:t>
      </w:r>
      <w:r>
        <w:rPr/>
        <w:t xml:space="preserve"> Akut(heveny): gyors kialakulás és fejlődés, de rövidebb ideig. Krónikus(idült): hat héten túl, határozatlan ideig tart</w:t>
      </w:r>
    </w:p>
    <w:p>
      <w:pPr>
        <w:pStyle w:val="Normal"/>
        <w:jc w:val="both"/>
        <w:rPr/>
      </w:pPr>
      <w:r>
        <w:rPr>
          <w:b/>
        </w:rPr>
        <w:t>Betegség szakaszai:</w:t>
      </w:r>
      <w:r>
        <w:rPr/>
        <w:t xml:space="preserve"> lappangás&gt;morbid szakasz&gt;lábadozás</w:t>
      </w:r>
    </w:p>
    <w:p>
      <w:pPr>
        <w:pStyle w:val="Normal"/>
        <w:jc w:val="both"/>
        <w:rPr/>
      </w:pPr>
      <w:r>
        <w:rPr>
          <w:b/>
        </w:rPr>
        <w:t>Betegség kimenete:</w:t>
      </w:r>
      <w:r>
        <w:rPr/>
        <w:t>teljes gyógyulás, gyógyulás defektussal, halál</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pPr>
      <w:r>
        <w:rPr>
          <w:b/>
        </w:rPr>
        <w:t>Diagnosztika:</w:t>
      </w:r>
      <w:r>
        <w:rPr/>
        <w:t xml:space="preserve"> </w:t>
      </w:r>
      <w:r>
        <w:rPr>
          <w:u w:val="single"/>
        </w:rPr>
        <w:t>differenciál dg.:</w:t>
      </w:r>
      <w:r>
        <w:rPr/>
        <w:t xml:space="preserve"> -sokkal több betegség mint tünet, jel vagy mért érték; - polimorbiditás; - simulatio; -aggravatio; - dissimulatio;- munkaképességi, alkalmassági dg. /// Kórtörténet dekurzus; Lelet, zárójelentés; Epikrízis: kortérténet értelmezés, véghatározat</w:t>
      </w:r>
    </w:p>
    <w:p>
      <w:pPr>
        <w:pStyle w:val="Normal"/>
        <w:jc w:val="both"/>
        <w:rPr/>
      </w:pPr>
      <w:r>
        <w:rPr>
          <w:b/>
        </w:rPr>
        <w:t>Diagnózis alkotás menete-orvosi vizsgálat:</w:t>
      </w:r>
      <w:r>
        <w:rPr/>
        <w:t xml:space="preserve"> 1. első benyomás; 2. Kórelőzmény; 3. Fizikális vizsgálat: -Megtekintés, -Tapintás, -Kopogtatás, - Hallgatózás, - (küllem, kültakaró, szájüreg, hallójárat stb…); 4. Kiegészítő eszközös vizsgálatok: - testmagasság, -testsúly, -testkörfogat, -vérnyomás, -reflexek, -hőmérséklet, -vizelet fajsúly, cukor, fehérje, epefesték, -EKG</w:t>
      </w:r>
    </w:p>
    <w:p>
      <w:pPr>
        <w:pStyle w:val="Normal"/>
        <w:jc w:val="both"/>
        <w:rPr/>
      </w:pPr>
      <w:r>
        <w:rPr>
          <w:b/>
        </w:rPr>
        <w:t xml:space="preserve">Orvosi vizsgálat alapelvei: </w:t>
      </w:r>
      <w:r>
        <w:rPr/>
        <w:t>Nem lehet öncélú, -Céirányosság érvényesüljön, de nem lehe felületes és szakszerűtlen, -Fölösleges vizsgálatok etikátlanok, -Veszélyes vizsgálatok előtt mérlegelés,- ellenjavallatok ismerete, -Pontos és problémaorientált dokumentáció, -Titoktartás és bizalmas adatkezelés, - Jogszabályok betartása, -Szakszerű adatközlés, felvilágosítás.</w:t>
      </w:r>
    </w:p>
    <w:p>
      <w:pPr>
        <w:pStyle w:val="Normal"/>
        <w:jc w:val="both"/>
        <w:rPr/>
      </w:pPr>
      <w:r>
        <w:rPr>
          <w:b/>
        </w:rPr>
        <w:t>Kórelőzmény-anamnézis:</w:t>
      </w:r>
      <w:r>
        <w:rPr/>
        <w:t xml:space="preserve"> A beteg és orvos kapcsolat ezzel indul, lehetőleg négyszemközt bizalmas és baráti légkörben, rövid tájékoztatás után. Jelen panaszok? Fő panasz? Előző betegségek? Nemi élet? Női anamnézis? Gyógyszerhasználat? Élvezeti szerek?  Foglalkozás, munkahely? Szociális helyzet? Családi anamnézis?</w:t>
      </w:r>
    </w:p>
    <w:p>
      <w:pPr>
        <w:pStyle w:val="Normal"/>
        <w:jc w:val="both"/>
        <w:rPr/>
      </w:pPr>
      <w:r>
        <w:rPr>
          <w:b/>
        </w:rPr>
        <w:t>Jelen panaszok, fő panasz?:</w:t>
      </w:r>
      <w:r>
        <w:rPr/>
        <w:t xml:space="preserve"> Rutin kérdések: fájdalom helye ideje kiváltója? Láz, hőemelkedés? Vizenyő? Légszomj? Köhögés, köpet? Étvágy, testsúlyváltozás? Széklet, vizelet? Allergia?</w:t>
      </w:r>
    </w:p>
    <w:p>
      <w:pPr>
        <w:pStyle w:val="Normal"/>
        <w:jc w:val="both"/>
        <w:rPr/>
      </w:pPr>
      <w:r>
        <w:rPr>
          <w:b/>
        </w:rPr>
        <w:t>Megtekintés:</w:t>
      </w:r>
      <w:r>
        <w:rPr/>
        <w:t xml:space="preserve"> Tapintatosan, de ruhátlanul. –Vetközés alatt mozgásképesség,-Mimika,rendellenes mozgások, -szervrendszereket szisztematikusan, -tápláltság kiszáradás,- szájszag, testszag, -vizenyő, szederjesség, sárgaság, -bőrjelenségek, -szájüreg,garat, -végbél, nemi szervek.</w:t>
      </w:r>
    </w:p>
    <w:p>
      <w:pPr>
        <w:pStyle w:val="Normal"/>
        <w:jc w:val="both"/>
        <w:rPr/>
      </w:pPr>
      <w:r>
        <w:rPr>
          <w:b/>
        </w:rPr>
        <w:t>Tapintás:</w:t>
      </w:r>
      <w:r>
        <w:rPr/>
        <w:t xml:space="preserve"> testfelület,bőr,bőr alatti szövetek, -testmélyi mozgások, -testen belüli képletek, -vizenyő milyensége, -pulzusok, -szívritmus, -nyirokcsomók:nyak,hónalj,lágyékhajlat, -pajzsmirigy, -emlők.</w:t>
      </w:r>
    </w:p>
    <w:p>
      <w:pPr>
        <w:pStyle w:val="Normal"/>
        <w:jc w:val="both"/>
        <w:rPr/>
      </w:pPr>
      <w:r>
        <w:rPr>
          <w:b/>
        </w:rPr>
        <w:t>Kopogtatás:</w:t>
      </w:r>
      <w:r>
        <w:rPr/>
        <w:t xml:space="preserve"> testfelület hirtelen megütésére képződő hang függ az alatta lévő képlettől, hang mafgassága, hangossága, tartama. Topografikus vs. Összehasonlító.</w:t>
      </w:r>
    </w:p>
    <w:p>
      <w:pPr>
        <w:pStyle w:val="Normal"/>
        <w:jc w:val="both"/>
        <w:rPr/>
      </w:pPr>
      <w:r>
        <w:rPr>
          <w:b/>
        </w:rPr>
        <w:t>Hallgatás:</w:t>
      </w:r>
      <w:r>
        <w:rPr/>
        <w:t xml:space="preserve"> spontán vagy kiváltásra a test belsejében hangjelenségek képződnek. Alkalmazási helyei: légutak,tüdő,szív,erek,has,magzat.</w:t>
      </w:r>
    </w:p>
    <w:p>
      <w:pPr>
        <w:pStyle w:val="Normal"/>
        <w:jc w:val="both"/>
        <w:rPr/>
      </w:pPr>
      <w:r>
        <w:rPr>
          <w:b/>
        </w:rPr>
        <w:t xml:space="preserve">Légzőszervek hallgatózása: </w:t>
      </w:r>
      <w:r>
        <w:rPr/>
        <w:t>-Normális a puha,sejtes légzés. Hörhi légzés: csak légcső felett. Kóros hangok: crepitatio, kóros hörgi légzés. Szörtyzörejek: száraz és nedves. – Mellhártya dörzszörej.</w:t>
      </w:r>
    </w:p>
    <w:p>
      <w:pPr>
        <w:pStyle w:val="Normal"/>
        <w:jc w:val="both"/>
        <w:rPr/>
      </w:pPr>
      <w:r>
        <w:rPr>
          <w:b/>
        </w:rPr>
        <w:t>Szív hallgatózása:</w:t>
      </w:r>
      <w:r>
        <w:rPr/>
        <w:t xml:space="preserve"> - Normális kettős I-II szívhang „bú-tup”, -Ritmusos és aritmiás, -Halk és hangos, -Hármas hang, -zörejek: szívburok gyulladásos dörzszöreje. -Systolés zörej: aorta bill. szűkület, kamrasövény elégt.. -Diastolés zörej: aorta bill.elégt.</w:t>
      </w:r>
    </w:p>
    <w:p>
      <w:pPr>
        <w:pStyle w:val="Normal"/>
        <w:jc w:val="both"/>
        <w:rPr/>
      </w:pPr>
      <w:r>
        <w:rPr/>
        <w:t>EKG alkalmazása: Alkalmas: -szívritmus minősítése, -ingerképzés és vezetés zavarai, -szívizom eletrolizavarai, -mérgezések, -szívizom és szívburok gyulladásai, -vérkörök keringési nehézségeinek megítélése, -szívterületek vérellátási zavarai.</w:t>
      </w:r>
    </w:p>
    <w:p>
      <w:pPr>
        <w:pStyle w:val="Normal"/>
        <w:jc w:val="both"/>
        <w:rPr/>
      </w:pPr>
      <w:r>
        <w:rPr>
          <w:b/>
        </w:rPr>
        <w:t>Labor vizsgálatok:</w:t>
      </w:r>
      <w:r>
        <w:rPr/>
        <w:t xml:space="preserve"> </w:t>
      </w:r>
      <w:r>
        <w:rPr>
          <w:u w:val="single"/>
        </w:rPr>
        <w:t>Vérképzőszervi-véralvadási:</w:t>
      </w:r>
      <w:r>
        <w:rPr/>
        <w:t xml:space="preserve"> -vér alakos elemeinek, száma összetétele, minősége.-vér alvadékonysága. </w:t>
      </w:r>
      <w:r>
        <w:rPr>
          <w:u w:val="single"/>
        </w:rPr>
        <w:t>Kémiai:</w:t>
      </w:r>
      <w:r>
        <w:rPr/>
        <w:t xml:space="preserve"> szénhidrát,fehérje és lipid anyagcsere,májfunkció,vesefunkció,szérumfehérjék,immunfehérjék,hormonok. </w:t>
      </w:r>
      <w:r>
        <w:rPr>
          <w:u w:val="single"/>
        </w:rPr>
        <w:t>Mikrobiológiai:</w:t>
      </w:r>
      <w:r>
        <w:rPr/>
        <w:t xml:space="preserve"> mikróbák: vírus, gomba, egysejtű tenyésztés és kimutatsása testfolyadékokban, váladékokban. –mikróbák keltette immunválasz</w:t>
      </w:r>
    </w:p>
    <w:p>
      <w:pPr>
        <w:pStyle w:val="Normal"/>
        <w:jc w:val="both"/>
        <w:rPr/>
      </w:pPr>
      <w:r>
        <w:rPr>
          <w:b/>
        </w:rPr>
        <w:t>Ultrahang(UH):</w:t>
      </w:r>
      <w:r>
        <w:rPr/>
        <w:t xml:space="preserve"> Legkönnyebben hozzáférhető, mellékhatás nélküli, költséghatékony, statikus és dinamikus célra. </w:t>
      </w:r>
      <w:r>
        <w:rPr>
          <w:u w:val="single"/>
        </w:rPr>
        <w:t>Hasi UH:</w:t>
      </w:r>
      <w:r>
        <w:rPr/>
        <w:t xml:space="preserve"> hasi szervek mérete, vizenyőis és kontúrjai; daganatok és kövek indirekt és direkt jelei; gyulladások; cysták; meszesedések, ürülési zavarok, elzáródások. </w:t>
      </w:r>
      <w:r>
        <w:rPr>
          <w:u w:val="single"/>
        </w:rPr>
        <w:t>Szív-érr. UH:</w:t>
      </w:r>
      <w:r>
        <w:rPr/>
        <w:t xml:space="preserve"> testfelszíni, lenyelt érzékelő, doppler:véráramlás intenzitása és iránya. </w:t>
      </w:r>
      <w:r>
        <w:rPr>
          <w:u w:val="single"/>
        </w:rPr>
        <w:t>Szül-nőgy. UH:</w:t>
      </w:r>
      <w:r>
        <w:rPr/>
        <w:t xml:space="preserve"> női nemi szervek mérete alakja fekvése, méhüreg és függelékek gyulladásai,cysták, daganatok:méh és függelékeik, terhesség és magzati rendellenesség.</w:t>
      </w:r>
    </w:p>
    <w:p>
      <w:pPr>
        <w:pStyle w:val="Normal"/>
        <w:rPr/>
      </w:pPr>
      <w:r>
        <w:rPr>
          <w:b/>
        </w:rPr>
        <w:t>Szív-érrendzser ultrahang diagnosztika:</w:t>
      </w:r>
      <w:r>
        <w:rPr/>
        <w:t xml:space="preserve"> szívüregek mérete, sövényhiányok, vérrögök az üregekben, kamrafal vastagság, kamraösszehúzódás,kamrafal mozgászavarok, visszamaradó vértérfogat, elernyedés, meszesedések, daganatok, szívburok, kóros áramlások.</w:t>
      </w:r>
    </w:p>
    <w:p>
      <w:pPr>
        <w:pStyle w:val="Normal"/>
        <w:rPr/>
      </w:pPr>
      <w:r>
        <w:rPr>
          <w:b/>
        </w:rPr>
        <w:t>Diagnózis alkotás menete-a dg-us gondolkodás:</w:t>
      </w:r>
      <w:r>
        <w:rPr/>
        <w:t xml:space="preserve"> -kóros adatok értékelése,- diagn. tünetek értékelése és rangsorolása, -összefüggések felismerése, -hiányzó tünetek, negatívumok értékelése, -beillesztés, egy vagy több betegség, -diagnózus adatok értékelése, megbízhatóság? Teljes dg-us folyamat? Elegendő adat a terápia megkezdéséhez? További vizsgálatok haszna veszélye? Differenciáldiagnosztika.</w:t>
      </w:r>
    </w:p>
    <w:p>
      <w:pPr>
        <w:pStyle w:val="Normal"/>
        <w:rPr/>
      </w:pPr>
      <w:r>
        <w:rPr/>
      </w:r>
    </w:p>
    <w:p>
      <w:pPr>
        <w:pStyle w:val="Normal"/>
        <w:rPr/>
      </w:pPr>
      <w:r>
        <w:rPr/>
        <w:t xml:space="preserve"> </w:t>
      </w:r>
    </w:p>
    <w:p>
      <w:pPr>
        <w:pStyle w:val="Normal"/>
        <w:rPr/>
      </w:pPr>
      <w:r>
        <w:rPr/>
      </w:r>
    </w:p>
    <w:sectPr>
      <w:type w:val="nextPage"/>
      <w:pgSz w:w="11906" w:h="16838"/>
      <w:pgMar w:left="1417" w:right="746"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3:26:00Z</dcterms:created>
  <dc:creator>Losi</dc:creator>
  <dc:description/>
  <cp:keywords/>
  <dc:language>en-US</dc:language>
  <cp:lastModifiedBy>Losonczi Éva</cp:lastModifiedBy>
  <cp:lastPrinted>2008-11-24T00:02:00Z</cp:lastPrinted>
  <dcterms:modified xsi:type="dcterms:W3CDTF">2008-12-08T13:29:00Z</dcterms:modified>
  <cp:revision>5</cp:revision>
  <dc:subject/>
  <dc:title>Gyermekkori kórképek: központi idegrendszeri neurológiai megbetegedések, cerebralis paresis, myelodysplasia, a gerincvelő baleseti sérülése</dc:title>
</cp:coreProperties>
</file>