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Általáno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legi törvényi szabályozás szerint  a szervezet fokozott igénybevételével járó, az egészségre különösen ártalmat munkát végzők korkedvezményre jogosító szabályait a Kormány 2006. december 31-ig szabályozhatja. A jelenlegi rendszerben többletjárulék fizetés ehhez a kedvezményhez nem kapcsolódik, a közfinanszírozás terhére van lehetőség a Kormány rendeletében meghatározott munkakörökben dolgozóknak - a munkáltató adatszolgáltatása alapján – korkedvezményt igényelni. A Kormány a rendszer olyan átalakítását javasolja, amely szerint a munkáltatók többlet járulékfizetése alapozza meg a korkedvezményre jogosultságot. A többletjárulék fizetéshez a központi költségvetés egy fokozatosan csökkenő támogatást nyújt. 2007. évben a teljes többletet átvállalja a költségvetés, majd 75, 50 és 25 %-os arányban fokozatosan csökken a támogatás. A többletjárulék mértékének szabályozását a társadalombiztosítás ellátásaira és a magánnyugdíjra jogosultakról valamint e szolgáltatások fedezetéről szóló 1997. évi LXXX. törvény (Tbj.) módosítása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észlet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orkedvezményre jogosító feltételek a 2006. december 3l-én hatályos szabályok szerint törvényi szinten kerülnek szabályozásra. A jelenlegi szabályozás azzal került bővítésre, hogy utal a 2006. december 3l-ét követő időszakban a jogosultsághoz a Tbj. szerinti többletjárulék fizetési kötelezettség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legi kormányrendeleti szabályozás törvényi szintre emelésén túl a szabályozás kiegészült azzal, hogy 2010. december 31-éig  a Kormány a 2006. december 31-én hatályos munkaköri jegyzéket alkalmazza. A jelenlegi munkaköri jegyzék helyett az ártalmak törvényi szintű szabályozásáról -2011. január 1-jétől – külön törvény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örvénymódosítás 2007. január 1-jén lép hatályba, egyidejűleg hatályát veszti az a felhatalmazás, hogy a Kormány szabályozhatja a 2007. január 1-je előtti időre a korkedvezményes jogosultsági szabályokat, a korkedvezményre jogosító munkakörök változását valamint a bányászok és a művészek nyugdíj kedvezményeit. A bányászok és a művészek nyugdíjkedvezményeinek új szabályozásáról külön törvényjavaslat készü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19:00Z</dcterms:created>
  <dc:creator>gerencser.ildiko</dc:creator>
  <dc:description/>
  <cp:keywords/>
  <dc:language>en-US</dc:language>
  <cp:lastModifiedBy>boza.maria</cp:lastModifiedBy>
  <cp:lastPrinted>2006-10-31T11:55:00Z</cp:lastPrinted>
  <dcterms:modified xsi:type="dcterms:W3CDTF">2006-10-31T13:20:00Z</dcterms:modified>
  <cp:revision>3</cp:revision>
  <dc:subject/>
  <dc:title>Általános indokl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4827119</vt:r8>
  </property>
  <property fmtid="{D5CDD505-2E9C-101B-9397-08002B2CF9AE}" pid="3" name="_AuthorEmail">
    <vt:lpwstr>papp.anna.gabriella@szmm.gov.hu</vt:lpwstr>
  </property>
  <property fmtid="{D5CDD505-2E9C-101B-9397-08002B2CF9AE}" pid="4" name="_AuthorEmailDisplayName">
    <vt:lpwstr>Papp Anna Gabriella</vt:lpwstr>
  </property>
  <property fmtid="{D5CDD505-2E9C-101B-9397-08002B2CF9AE}" pid="5" name="_EmailSubject">
    <vt:lpwstr>korkedvezmény</vt:lpwstr>
  </property>
</Properties>
</file>