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fizetői szerződés mellékle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>Kiss László</w:t>
      </w:r>
      <w:r>
        <w:rPr/>
        <w:t xml:space="preserve">, a </w:t>
      </w:r>
      <w:r>
        <w:rPr>
          <w:b/>
        </w:rPr>
        <w:t>Mozdonyvezetők Szakszervezete</w:t>
      </w:r>
      <w:r>
        <w:rPr/>
        <w:t xml:space="preserve"> (1145 Budapest, Bácskai u. 11.) nevében hozzájárulok, hogy a használatunkban lévő ……………………… hívószámú, ………………….. Előfizetői szerződés számú előfizetés havi számláit a Magyar Telekom Nyrt. T-Mobile Üzletág az általam megadott postázási névre és címre küldj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Postázási név: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>Postázási cím: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Kelt: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>Előfi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Haszná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Magyar Telekom Nyr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Courier New"/>
    <w:charset w:val="00"/>
    <w:family w:val="roman"/>
    <w:pitch w:val="variable"/>
  </w:font>
  <w:font w:name="H-Courier New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RT/MUT/CUS/</w:t>
    </w:r>
    <w:r>
      <w:rPr>
        <w:rFonts w:cs="H-Courier New;Courier New" w:ascii="H-Courier New;Courier New" w:hAnsi="H-Courier New;Courier New"/>
        <w:sz w:val="22"/>
      </w:rPr>
      <w:t>009-11.</w:t>
    </w:r>
    <w:r>
      <w:rPr>
        <w:rFonts w:cs="H-Courier New;Courier New" w:ascii="H-Courier New;Courier New" w:hAnsi="H-Courier New;Courier New"/>
        <w:sz w:val="20"/>
      </w:rPr>
      <w:tab/>
      <w:tab/>
      <w:t>13.0 változa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  <w:tab w:val="left" w:pos="4536" w:leader="none"/>
      </w:tabs>
      <w:ind w:left="284" w:hanging="0"/>
      <w:jc w:val="both"/>
    </w:pPr>
    <w:rPr>
      <w:rFonts w:ascii="H-Times New Roman;Courier New" w:hAnsi="H-Times New Roman;Courier New" w:cs="H-Times New Roman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1:35:00Z</dcterms:created>
  <dc:creator>ruzsar</dc:creator>
  <dc:description/>
  <dc:language>en-US</dc:language>
  <cp:lastModifiedBy>.</cp:lastModifiedBy>
  <cp:lastPrinted>2005-01-05T09:47:00Z</cp:lastPrinted>
  <dcterms:modified xsi:type="dcterms:W3CDTF">2006-11-22T14:18:00Z</dcterms:modified>
  <cp:revision>15</cp:revision>
  <dc:subject/>
  <dc:title>Lemondó nyilatko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3103158</vt:r8>
  </property>
  <property fmtid="{D5CDD505-2E9C-101B-9397-08002B2CF9AE}" pid="3" name="_AuthorEmail">
    <vt:lpwstr>SZUCSJUDIT@westel.hu</vt:lpwstr>
  </property>
  <property fmtid="{D5CDD505-2E9C-101B-9397-08002B2CF9AE}" pid="4" name="_AuthorEmailDisplayName">
    <vt:lpwstr>Szűcs Judit</vt:lpwstr>
  </property>
  <property fmtid="{D5CDD505-2E9C-101B-9397-08002B2CF9AE}" pid="5" name="_EmailSubject">
    <vt:lpwstr>Előfizető módosítási nyomtatványok - javított</vt:lpwstr>
  </property>
</Properties>
</file>