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ájékoztató anyag a Mozdonyvezetők Szakszervezete tagjai részére szóló kedvezményes mobiltelefon vásárlásról és üzemeltetésről.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Érvényes: 2006. május 1-tő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ozdonyvezetők Szakszervezete a Magyar Telekom NyRt. Mobil Szolgáltatások Üzletággal kötött szerződést az alábbiak szerint módosította. </w:t>
      </w:r>
    </w:p>
    <w:p>
      <w:pPr>
        <w:pStyle w:val="Normal"/>
        <w:jc w:val="both"/>
        <w:rPr/>
      </w:pPr>
      <w:r>
        <w:rPr>
          <w:sz w:val="24"/>
        </w:rPr>
        <w:t>Továbbra is előfizetés és készülék együttes beszerzése esetén, 24 hónapos hűségnyilatkozat aláírása után különböző készüléktípusokat lehet megvásárolni a Mozdonyvezetők Szakszervezetén keresztül akciós áron. (Az akciós árak a készletek erejéig érvényesek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lgáltató – előfizető és számlafizető azonosság esetén – az előfizető részére az általa üzemeltetett valamennyi havidíjas előfizetői kártyához a kedvezményezett díjcsomago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zolgáltató a díjcsomagon belül működtetett előfizetésekre másodperc alapú számlázást biztosí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/>
      </w:pPr>
      <w:r>
        <w:rPr/>
        <w:t>A T-Mobile a Mozdonyvezetők Szakszervezetének, mint kiemelt ügyfelének a következő előfizetési csomagot biztosí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vi alapdíj 1.500 Ft, </w:t>
      </w:r>
      <w:r>
        <w:rPr>
          <w:b/>
          <w:sz w:val="24"/>
        </w:rPr>
        <w:t>(bruttó 1800 Ft)</w:t>
      </w:r>
      <w:r>
        <w:rPr>
          <w:sz w:val="24"/>
        </w:rPr>
        <w:t>, amely utólag, a számlázási ciklusban fizetendő.</w:t>
      </w:r>
    </w:p>
    <w:p>
      <w:pPr>
        <w:pStyle w:val="Normal"/>
        <w:jc w:val="both"/>
        <w:rPr/>
      </w:pPr>
      <w:r>
        <w:rPr>
          <w:b/>
          <w:sz w:val="24"/>
        </w:rPr>
        <w:t>A havi alapdíj 100 %-ban lebeszélhető</w:t>
      </w:r>
      <w:r>
        <w:rPr>
          <w:sz w:val="24"/>
        </w:rPr>
        <w:t xml:space="preserve">, a lebeszélhetőség hálózaton belül, más belföldi mobil és belföldi vezetékes hálózatok előfizetői felé indított hívásokra használható fel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b w:val="false"/>
          <w:b w:val="false"/>
        </w:rPr>
      </w:pPr>
      <w:r>
        <w:rPr/>
        <w:t>Percdíjak                                                                                           nettó ár         bruttó 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álózaton belüli hívás esetén a minden időben  </w:t>
        <w:tab/>
        <w:tab/>
        <w:tab/>
        <w:t xml:space="preserve">12,00 Ft </w:t>
        <w:tab/>
      </w:r>
      <w:r>
        <w:rPr>
          <w:b/>
          <w:sz w:val="24"/>
        </w:rPr>
        <w:t>14.40Ft</w:t>
      </w:r>
    </w:p>
    <w:p>
      <w:pPr>
        <w:pStyle w:val="Normal"/>
        <w:jc w:val="both"/>
        <w:rPr/>
      </w:pPr>
      <w:r>
        <w:rPr>
          <w:sz w:val="24"/>
        </w:rPr>
        <w:t>Belföldi, vezetékes telefonra történő hívás esetén minden időben   12,00 Ft</w:t>
        <w:tab/>
      </w:r>
      <w:r>
        <w:rPr>
          <w:b/>
          <w:sz w:val="24"/>
        </w:rPr>
        <w:t>14.40Ft</w:t>
      </w:r>
      <w:r>
        <w:rPr>
          <w:sz w:val="24"/>
        </w:rPr>
        <w:t xml:space="preserve">     </w:t>
        <w:tab/>
      </w:r>
    </w:p>
    <w:p>
      <w:pPr>
        <w:pStyle w:val="Normal"/>
        <w:jc w:val="both"/>
        <w:rPr/>
      </w:pPr>
      <w:r>
        <w:rPr>
          <w:sz w:val="24"/>
        </w:rPr>
        <w:t>Belföldi, más mobil hálózatba történő hívás esetén minden időben 28,00 Ft</w:t>
        <w:tab/>
      </w:r>
      <w:r>
        <w:rPr>
          <w:b/>
          <w:sz w:val="24"/>
        </w:rPr>
        <w:t>33.60Ft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ngpostás felhívása esetén munkanap 07-16 h között                    12,00 Ft</w:t>
        <w:tab/>
      </w:r>
      <w:r>
        <w:rPr>
          <w:b/>
          <w:sz w:val="24"/>
        </w:rPr>
        <w:t>14.40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egyéb időben </w:t>
        <w:tab/>
        <w:tab/>
        <w:tab/>
        <w:tab/>
        <w:t xml:space="preserve">            Díjmentes</w:t>
      </w:r>
    </w:p>
    <w:p>
      <w:pPr>
        <w:pStyle w:val="Normal"/>
        <w:jc w:val="both"/>
        <w:rPr/>
      </w:pPr>
      <w:r>
        <w:rPr>
          <w:sz w:val="24"/>
        </w:rPr>
        <w:t>SMS küldés T-Mobile hálózatba</w:t>
        <w:tab/>
        <w:tab/>
        <w:tab/>
        <w:tab/>
        <w:tab/>
        <w:t>20 Ft/db</w:t>
        <w:tab/>
      </w:r>
      <w:r>
        <w:rPr>
          <w:b/>
          <w:sz w:val="24"/>
        </w:rPr>
        <w:t>24.00Ft</w:t>
      </w:r>
      <w:r>
        <w:rPr>
          <w:sz w:val="24"/>
        </w:rPr>
        <w:t>/db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Pannon, illetve vezetékes hálózatba </w:t>
        <w:tab/>
        <w:tab/>
        <w:tab/>
        <w:t>20 Ft/db</w:t>
        <w:tab/>
      </w:r>
      <w:r>
        <w:rPr>
          <w:b/>
          <w:sz w:val="24"/>
        </w:rPr>
        <w:t>24.00Ft</w:t>
      </w:r>
      <w:r>
        <w:rPr>
          <w:sz w:val="24"/>
        </w:rPr>
        <w:t>/db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Vodafone hálózatba</w:t>
        <w:tab/>
        <w:tab/>
        <w:tab/>
        <w:tab/>
        <w:tab/>
        <w:t>21 Ft/db</w:t>
        <w:tab/>
      </w:r>
      <w:r>
        <w:rPr>
          <w:b/>
          <w:sz w:val="24"/>
        </w:rPr>
        <w:t>25.20Ft</w:t>
      </w:r>
      <w:r>
        <w:rPr>
          <w:sz w:val="24"/>
        </w:rPr>
        <w:t>/db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Külföldi hálózatba </w:t>
        <w:tab/>
        <w:tab/>
        <w:tab/>
        <w:tab/>
        <w:tab/>
        <w:t>45 Ft/db</w:t>
        <w:tab/>
      </w:r>
      <w:r>
        <w:rPr>
          <w:b/>
          <w:sz w:val="24"/>
        </w:rPr>
        <w:t>54.00Ft</w:t>
      </w:r>
      <w:r>
        <w:rPr>
          <w:sz w:val="24"/>
        </w:rPr>
        <w:t>/d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Egyéb idő: Munkanapokon 16.00 és 07.00 óra között, illetve munkaszüneti- és ünnepnapokon 00.00 és 24.00 óra között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lgáltatóval kötött megállapodás alapján az alábbi kiegészítő szolgáltatásokat havi alapdíjmentesen biztosítottak az előfizető részére:</w:t>
      </w:r>
    </w:p>
    <w:p>
      <w:pPr>
        <w:pStyle w:val="TextBody"/>
        <w:rPr/>
      </w:pPr>
      <w:r>
        <w:rPr/>
        <w:t xml:space="preserve">Hangposta, Hívástartás, -átirányítás, -várakoztatás, Hívásletiltás, Hívószámkijelzés, SMS küldés </w:t>
      </w:r>
      <w:r>
        <w:rPr>
          <w:b/>
        </w:rPr>
        <w:t>(40 db/hó/SIM)</w:t>
      </w:r>
      <w:r>
        <w:rPr/>
        <w:t>, Faxpostás, Konferencia-beszélgetés, Részletes számla, csak Data- és Faxüzenet küldésére használható (hívószám nélküli) DATA- és fax szolgáltatás.</w:t>
      </w:r>
    </w:p>
    <w:p>
      <w:pPr>
        <w:pStyle w:val="Normal"/>
        <w:jc w:val="both"/>
        <w:rPr/>
      </w:pPr>
      <w:r>
        <w:rPr>
          <w:b/>
          <w:sz w:val="24"/>
        </w:rPr>
        <w:t>Részletes számla szolgáltatás igénybevételére – alapdíjmentesen – kizárólag a megrendelést követő időszakra van lehetőség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Üzleti Hívócsoport Szolgáltatás igénybevéte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  <w:i w:val="false"/>
        </w:rPr>
        <w:t xml:space="preserve">A szolgáltató 2006. május 1-től - a szerződés módosítás értelmében - a MOSZ részére, az általa üzemeltetett díjcsomagban lévő valamennyi előfizetői kártyához az Üzleti Hívócsoport Szolgáltatást (továbbiakban ÜHSZ) biztosítja Ennek értelmében a MOSZ által üzemeltetett előfizetéses készülékek 400 Ft/SIM nettó </w:t>
      </w:r>
      <w:r>
        <w:rPr>
          <w:i w:val="false"/>
        </w:rPr>
        <w:t>(bruttó: 480 Ft)</w:t>
      </w:r>
      <w:r>
        <w:rPr>
          <w:b w:val="false"/>
          <w:i w:val="false"/>
        </w:rPr>
        <w:t xml:space="preserve"> havidíj ellenében korlátlanul, díjmentesen kommunikálhatnak egymás között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jövő hívások esetén a hívásátirányítás díját az átirányított hívásra az átirányítást kezdeményező előfizető fizeti. </w:t>
      </w:r>
      <w:r>
        <w:rPr>
          <w:b/>
          <w:sz w:val="24"/>
        </w:rPr>
        <w:t>Vezetékes hálózatba, és más T-Mobile hálózatba történő átirányítás díja 48 Ft/perc. Az ÜHSZ-en belüli hívószámra történő átirányítás díjmentes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HSZ szolgáltatás kizárólag belföldön vehető igénybe, nemzetközi barangolás esetén a Díjszabásnak megfelelően történik a díjaz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fizető flottájához újonnan csatlakozó előfizetések esetén az ÜHSZ szolgáltatás aktiválása az újonnan csatlakozott előfizetésekre maximum10 munkanapot vesz igénybe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ternet Corporate GPRS szolgáltatás igénybevétele, nettó díjj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Belépési díj:</w:t>
        <w:tab/>
        <w:tab/>
        <w:tab/>
        <w:tab/>
        <w:tab/>
        <w:tab/>
        <w:tab/>
        <w:t>Díjm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vi alapdíj:</w:t>
        <w:tab/>
        <w:tab/>
        <w:tab/>
        <w:tab/>
        <w:tab/>
        <w:tab/>
        <w:tab/>
        <w:t>2.000 Ft/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enne foglalt havi forgalom: </w:t>
        <w:tab/>
        <w:tab/>
        <w:tab/>
        <w:tab/>
        <w:t>100 Mbyte/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galmi díj minden időben: </w:t>
        <w:tab/>
        <w:tab/>
        <w:tab/>
        <w:tab/>
        <w:tab/>
        <w:t>1 Ft/10 kbyte/S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ranykártya pont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szolgáltató 2006. december 31-ig biztosítja – a 13 hónapnál régebbi T-Mobilos előfizetésekre vonatkozóan – a Vállalati Kapcsolat Programot.</w:t>
      </w:r>
    </w:p>
    <w:p>
      <w:pPr>
        <w:pStyle w:val="TextBody"/>
        <w:rPr>
          <w:b/>
          <w:b/>
        </w:rPr>
      </w:pPr>
      <w:r>
        <w:rPr>
          <w:b/>
        </w:rPr>
        <w:t xml:space="preserve">2007. január 20-át követően az Aranykártya pontok beváltására nincs lehetőség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íjcsomag vált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szolgáltató vállalja, hogy az előfizetővel tagsági viszonyban álló magánszemély tulajdonában lévő (már meglévő) T-Mobile előfizetéshez használt díjcsomagot, igény esetén az előfizető és számlafizető módosítását követően – melynek díja 1.000 Ft+ÁFA/alkalom – a MOSZ által működtetett díjcsomagba sorolja. </w:t>
      </w:r>
    </w:p>
    <w:p>
      <w:pPr>
        <w:pStyle w:val="TextBody"/>
        <w:rPr/>
      </w:pPr>
      <w:r>
        <w:rPr/>
        <w:t>Új előfizetés esetén belépési díj nincs.</w:t>
      </w:r>
    </w:p>
    <w:p>
      <w:pPr>
        <w:pStyle w:val="TextBody"/>
        <w:rPr/>
      </w:pPr>
      <w:r>
        <w:rPr/>
        <w:t xml:space="preserve">Amennyiben az előfizető az előfizetésről lemond, a szolgáltató vállalja, hogy az előfizetést (5.000 Ft+ÁFA/alkalom) átírja a kilépő nevére, illetve díjcsomagját az általa választott publikus díjcsomagra módosítja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elefon igénylés és ügyintézé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elefon készülékek előzetes írásos megrendelése a Mozdonyvezetők Szakszervezeténél történik. (Formanyomtatvány a MOSZ központban és a tagcsoportok ügyvivőinél) Írásban kell eljutatni (fax, e-mail, levél) az igényt a MOSZ Központjá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OSZ 2001. május 3-i Küldöttközgyűlése döntése értelmében, a rendszerbe újonnan belépőknek a szolgáltatás igénybevétele esetén 2.000 Ft egyszeri kiegészítő tagdíjat kell befizetni.</w:t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7:41:00Z</dcterms:created>
  <dc:creator>PC</dc:creator>
  <dc:description/>
  <dc:language>en-US</dc:language>
  <cp:lastModifiedBy>.</cp:lastModifiedBy>
  <cp:lastPrinted>2006-04-18T09:40:00Z</cp:lastPrinted>
  <dcterms:modified xsi:type="dcterms:W3CDTF">2006-04-18T07:41:00Z</dcterms:modified>
  <cp:revision>2</cp:revision>
  <dc:subject/>
  <dc:title>Tovább bővíti szolgáltatásait a Mozdonyvezetők Szakszervezete</dc:title>
</cp:coreProperties>
</file>