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á l l a p o d á 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ely létrejött egyrészt a Mozdonyvezetők Szakszervezete (1145 Budapest, Bácskai u.11.) mint szolgáltató, másrészt a szolgáltatást igénybevevő MOSZ tag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év:</w:t>
        <w:tab/>
        <w:tab/>
        <w:tab/>
        <w:t xml:space="preserve">……………………………………………………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zül. hely, idő:</w:t>
        <w:tab/>
        <w:t>……………………………………………………</w:t>
      </w:r>
    </w:p>
    <w:p>
      <w:pPr>
        <w:pStyle w:val="Normal"/>
        <w:ind w:firstLine="708"/>
        <w:jc w:val="both"/>
        <w:rPr/>
      </w:pPr>
      <w:r>
        <w:rPr>
          <w:sz w:val="24"/>
        </w:rPr>
        <w:t>Lakcím:</w:t>
        <w:tab/>
        <w:tab/>
        <w:t>……………………………………………………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zemélyi ig. száma:</w:t>
        <w:tab/>
        <w:t>……………………………………………………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zolgálati hely:</w:t>
        <w:tab/>
        <w:t>……………………………………………………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súti törzsszám:</w:t>
        <w:tab/>
        <w:t>……………………………………………………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dószám: </w:t>
        <w:tab/>
        <w:tab/>
        <w:t>……………………………………………………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TAJ szám: </w:t>
        <w:tab/>
        <w:tab/>
        <w:t>……………………………………………………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 használó között az alábbi feltételekkel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-Mobile Rt. és a MOSZ megállapodást kötöttek a GSM mobiltelefonok és szolgáltatások kedvezményes igénybevételéről. A fenti megállapodásnak megfelelően, a MOSZ a tagjainak T-Mobile mobiltelefon vásárlási, és szolgáltatási kedvezményt biztosí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sz w:val="24"/>
        </w:rPr>
        <w:t>A mobiltelefon használó vállalja, hogy a MOSZ által megvásárolt mobiltelefon készüléket a jelen megállapodás aláírását követő 24 hónapig működteti, annak előfizetési díját és számláját a számlán megjelölt fizetési határidőig, a T-Mobile Rt. által kiküldött csekken befiz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ozdonyvezetők Szakszervezete a szolgáltatás igénybevevőjének biztosítja, hogy a mindenkori érvényben lévő megállapodásnak megfelelő kedvezményezett havi alapdíj, és készülékvásárlási kedvezmény mellett a szolgáltatást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obiltelefon használó e megállapodás aláírásával vállalja, hogy a ………………………………………………………típusú készülék használatával járó  előfizetési és beszélgetési díjat az 1. pontban meghatározott  határidőre megfizeti, amennyiben fizetési kötelezettségének nem tesz eleget, úgy a MOSZ pert, illetve végrehajtási eljárást indít elle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MOSZ 2001. május 3-i Küldöttközgyűlése döntése értelmében, a szolgáltatás igénybevétele esetén 2.000 Ft egyszeri kiegészítő tagdíjat kell fizetni a megállapodás aláírásával egyidejűl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obiltelefon használó, amennyiben a megállapodás aláírását követő 24 hónapon belül a MOSZ tagságát megszünteti, ill. számlafizetési kötelezettségének nem tesz eleget, köteles az általa igénybevett kedvezményes díjcsomag és a mindenkori EOROFON 300 díjcsomag havi alapdíj különbözetét a megállapodás aláírásától a megszűnés időpontjáig terjedő időszakra a MOSZ-nak 8 napon belül, egyösszegben befizet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mennyiben a fizetési kötelezettségének határidőre nem tesz eleget úgy a MOSZ peres,    illetve végrehajtási eljárást indít elle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A mobiltelefon elvesztése esetén a használó haladéktalanul, legkésőbb 24 órán belül köteles bejelenteni a MOSZ központba, ill. a T-Mobile Rt-nek. A készülék elvesztése esetén a 5. pontban foglaltak, vagyis a hűségnyilatkozat szerinti kötelezettségek továbbra is terhelik a használó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 készüléket a T-Mobile Rt. az általa meghatározott ideig ganciálisan javítja, a garanciaidő letelte után a javítási költség a mobiltelefon-használót terheli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 mobiltelefon-használó, amennyiben nem tart igényt 24 hónapon belül a telefonkészülékre, úgy azt köteles a MOSZ központban leadni, a 5. pontban foglalt fizetési kötelezettsége mellett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mennyiben a mobiltelefon-használó MOSZ tagsági viszonya megszűnik, és a MOSZ az előfizetésről lemond a mobiltelefon-használó javára – az esetleges számlatartozás befizetése után – a T-Mobile Rt. vállalja, hogy az előfizetést átírja a kilépő nevére, illetve díjcsomagját az általa választott publikus díjcsomagra módosítja. </w:t>
      </w:r>
    </w:p>
    <w:p>
      <w:pPr>
        <w:pStyle w:val="TextBody"/>
        <w:ind w:left="360" w:hanging="0"/>
        <w:rPr/>
      </w:pPr>
      <w:r>
        <w:rPr/>
        <w:t>Amennyiben a mobiltelefon-használó e tárgyban nem rendelkezik, úgy a T-Mobile Rt. a díjcsomagját SZERVUSZ díjcsomagra váltja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A jelen megállapodásban nem szabályozott kérdésekben a Ptk. megfelelő rendelkezései, valamint a távközlésről szóló 1992. évi LXXII. tv-ben foglaltak az irányadó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ek ezen megállapodást – mint akaratukkal mindenben megegyezőt – elolvasás után, helybenhagyólag aláírjá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udapest, 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</w:t>
      </w:r>
      <w:r>
        <w:rPr/>
        <w:t>..</w:t>
        <w:tab/>
        <w:tab/>
        <w:tab/>
        <w:t>……………………………………</w:t>
      </w:r>
    </w:p>
    <w:p>
      <w:pPr>
        <w:pStyle w:val="TextBody"/>
        <w:rPr/>
      </w:pPr>
      <w:r>
        <w:rPr/>
        <w:tab/>
        <w:tab/>
        <w:t xml:space="preserve">MOSZ </w:t>
        <w:tab/>
        <w:tab/>
        <w:tab/>
        <w:tab/>
        <w:tab/>
        <w:t xml:space="preserve"> mobiltelefon-használó MOSZ tag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58:00Z</dcterms:created>
  <dc:creator>Kanizsai</dc:creator>
  <dc:description/>
  <dc:language>en-US</dc:language>
  <cp:lastModifiedBy>.</cp:lastModifiedBy>
  <cp:lastPrinted>2001-05-14T15:40:00Z</cp:lastPrinted>
  <dcterms:modified xsi:type="dcterms:W3CDTF">2004-12-23T08:39:00Z</dcterms:modified>
  <cp:revision>3</cp:revision>
  <dc:subject/>
  <dc:title>Megállapodás</dc:title>
</cp:coreProperties>
</file>