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nyagmozgatás tételek 2. félév:</w:t>
      </w:r>
    </w:p>
    <w:p>
      <w:pPr>
        <w:pStyle w:val="Normal"/>
        <w:rPr>
          <w:b/>
          <w:b/>
        </w:rPr>
      </w:pPr>
      <w:r>
        <w:rPr>
          <w:b/>
        </w:rPr>
      </w:r>
    </w:p>
    <w:p>
      <w:pPr>
        <w:pStyle w:val="Normal"/>
        <w:rPr>
          <w:b/>
          <w:b/>
        </w:rPr>
      </w:pPr>
      <w:r>
        <w:rPr>
          <w:b/>
        </w:rPr>
        <w:t>R-1 Milyen tárolási módokat ismer, melyek ezek biztonságtechnikai vonatkozásai?</w:t>
      </w:r>
    </w:p>
    <w:p>
      <w:pPr>
        <w:pStyle w:val="Normal"/>
        <w:rPr/>
      </w:pPr>
      <w:r>
        <w:rPr/>
        <w:t xml:space="preserve">A raktározási igénybevételekről általában: Az árukat a raktározás során mechanikai, kémiai és biológiai eredetű hatások érhetik. </w:t>
      </w:r>
    </w:p>
    <w:p>
      <w:pPr>
        <w:pStyle w:val="Normal"/>
        <w:rPr/>
      </w:pPr>
      <w:r>
        <w:rPr/>
        <w:t xml:space="preserve"> </w:t>
      </w:r>
      <w:r>
        <w:rPr/>
        <w:t>- Mechanikai eredetű igénybevételek valamilyen külső erővel vagy az áru súlyával állnak összefüggésben. Mechanikai változásokat előidéző okok: nyomás, ejtés, görgetés és ütés. A károsodások ill. következményeik szabályok betartásával csökkenthetők ill. kerülhetők el: - egységrakomány képzésekor, halmazoláskor a csomagolóeszköz (termékre) megengedhető nyomás nagyságát figyelembe kell venni; - csomagokat, egységrakományokat gondosan, úgy kell egymásra helyezni, hogy leesés vagy dőlés ne következzék be; - kézi mozgatáskor a kárt okozó görgető, buktató műveleteket kerülni kell.</w:t>
      </w:r>
    </w:p>
    <w:p>
      <w:pPr>
        <w:pStyle w:val="Normal"/>
        <w:rPr/>
      </w:pPr>
      <w:r>
        <w:rPr/>
        <w:t xml:space="preserve"> </w:t>
      </w:r>
      <w:r>
        <w:rPr/>
        <w:t>- Kémiai eredetű károsodások során az anyagok egyes tulajdonságai megváltoznak. Okai: klimatikus hatások (léghőmérséklet, UV sugárzás, csapadék, nedvesség, pára, légmozgás). Csökkentésük és kiküszöbölésük: hűtés, légkondicionálás, zárt tér, szigetelés, szellőzőnyílások, nyílászárók tájolása, anyagok elkülönítve.</w:t>
      </w:r>
    </w:p>
    <w:p>
      <w:pPr>
        <w:pStyle w:val="Normal"/>
        <w:rPr/>
      </w:pPr>
      <w:r>
        <w:rPr/>
        <w:t xml:space="preserve"> </w:t>
      </w:r>
      <w:r>
        <w:rPr/>
        <w:t>- Biológiai eredetű változások rendszerint állati kártevők vagy mikroorganizmusok okozta fertőzésre, esetenként a termékek anyagcsere-folyamatára vezethetők vissza. Okok: állati vagy növényi kártevők elszaporodása (rágcsálók, férgek, rovarok és gombák, spórák). Csökkentés és kiküszöbölés: rendszeres takarítás, tisztántartás, irtás.</w:t>
      </w:r>
    </w:p>
    <w:p>
      <w:pPr>
        <w:pStyle w:val="Normal"/>
        <w:rPr/>
      </w:pPr>
      <w:r>
        <w:rPr/>
        <w:t>Tárolási módok: raktárépület, tárló, hombár, tartály.</w:t>
      </w:r>
    </w:p>
    <w:p>
      <w:pPr>
        <w:pStyle w:val="Normal"/>
        <w:numPr>
          <w:ilvl w:val="0"/>
          <w:numId w:val="3"/>
        </w:numPr>
        <w:rPr/>
      </w:pPr>
      <w:r>
        <w:rPr/>
        <w:t xml:space="preserve">Raktárépületek (hagyományos, magas vagy különleges kialakításúak) főleg darabáruk tárolására alkalmasak, de klimatikus hatásokra érzékeny ömlesztett anyagok egy részét is tárolnak benn. </w:t>
      </w:r>
    </w:p>
    <w:p>
      <w:pPr>
        <w:pStyle w:val="Normal"/>
        <w:numPr>
          <w:ilvl w:val="0"/>
          <w:numId w:val="3"/>
        </w:numPr>
        <w:rPr/>
      </w:pPr>
      <w:r>
        <w:rPr/>
        <w:t>Tárlókon (nyitott vagy fedett) klimatikus hatásokra kevésbé érzékeny darabárukat vagy ömlesztett anyagokat tárolnak.</w:t>
      </w:r>
    </w:p>
    <w:p>
      <w:pPr>
        <w:pStyle w:val="Normal"/>
        <w:numPr>
          <w:ilvl w:val="0"/>
          <w:numId w:val="3"/>
        </w:numPr>
        <w:rPr/>
      </w:pPr>
      <w:r>
        <w:rPr/>
        <w:t>Hombárok klimatikus hatásokra érzékeny, apró szemcsés vagy por alakú anyagok tárolásának létesítményei</w:t>
      </w:r>
    </w:p>
    <w:p>
      <w:pPr>
        <w:pStyle w:val="Normal"/>
        <w:numPr>
          <w:ilvl w:val="0"/>
          <w:numId w:val="3"/>
        </w:numPr>
        <w:rPr/>
      </w:pPr>
      <w:r>
        <w:rPr/>
        <w:t>Tartályok elsősorban folyékony és légnemű anyagok tárolására alkalmasak.</w:t>
      </w:r>
    </w:p>
    <w:p>
      <w:pPr>
        <w:pStyle w:val="Normal"/>
        <w:rPr/>
      </w:pPr>
      <w:r>
        <w:rPr/>
        <w:t>A tárolási módok megválasztását a tárolandó áru megjelenési formája, sajátosságai és mennyisége befolyásolja. Megjelenési forma szerint lehet: darabáru, ömlesztett anyagok, légnemű anyagok. Áruk sajátosságai: darabáruk: alak, térfogat, érzékenység; folyékony és légnemű anyagoknál: fajsúly, robbanékonyság, gyúlékonyság; ömlesztett anyagok esetében a szemszerkezet és az érzékenység játszanak szerepet.</w:t>
      </w:r>
    </w:p>
    <w:p>
      <w:pPr>
        <w:pStyle w:val="Normal"/>
        <w:rPr/>
      </w:pPr>
      <w:r>
        <w:rPr/>
      </w:r>
    </w:p>
    <w:p>
      <w:pPr>
        <w:pStyle w:val="Normal"/>
        <w:rPr>
          <w:b/>
          <w:b/>
        </w:rPr>
      </w:pPr>
      <w:r>
        <w:rPr>
          <w:b/>
        </w:rPr>
        <w:t>R-2 A darabáruk állvány nélküli be- és kitárolásának biztonságtechnikai problémái.</w:t>
      </w:r>
    </w:p>
    <w:p>
      <w:pPr>
        <w:pStyle w:val="Normal"/>
        <w:rPr/>
      </w:pPr>
      <w:r>
        <w:rPr/>
        <w:t>Akkor valósítható meg, ha egy-egy árufajtából nagyobb mennyiséget kell tárolni, és nem követelmény, hogy minden áruegységhez tetszőleges gyakorisággal hozzá lehessen férni.</w:t>
      </w:r>
    </w:p>
    <w:p>
      <w:pPr>
        <w:pStyle w:val="Normal"/>
        <w:rPr/>
      </w:pPr>
      <w:r>
        <w:rPr/>
        <w:t>Állványok nélküli tárolásesetei: 1. Közvetlen halmozás, 2. Tárolóeszközön való tárolás.</w:t>
      </w:r>
    </w:p>
    <w:p>
      <w:pPr>
        <w:pStyle w:val="Normal"/>
        <w:rPr/>
      </w:pPr>
      <w:r>
        <w:rPr/>
        <w:t>1. Kézi halmozás: kb. 2,20 m tárolási magasságig, gépi halmozás: emelőtargoncával vagy futódarukkal (ilyen esetben lényeges az áru alakjához, méretéhez alkalmazkodó megfogószerkezet)</w:t>
      </w:r>
    </w:p>
    <w:p>
      <w:pPr>
        <w:pStyle w:val="Normal"/>
        <w:rPr/>
      </w:pPr>
      <w:r>
        <w:rPr/>
        <w:t xml:space="preserve">2. Tárolóeszközön való tárolás: </w:t>
      </w:r>
    </w:p>
    <w:p>
      <w:pPr>
        <w:pStyle w:val="Normal"/>
        <w:rPr/>
      </w:pPr>
      <w:r>
        <w:rPr/>
        <w:t xml:space="preserve"> </w:t>
      </w:r>
      <w:r>
        <w:rPr/>
        <w:t>- Sík rakodólapos: mozgatás gépi működtetésű emelőtargoncák, ill. kis- vagy nagyemelésű kézi emelőkocsik alkalmazhatók.</w:t>
      </w:r>
    </w:p>
    <w:p>
      <w:pPr>
        <w:pStyle w:val="Normal"/>
        <w:rPr/>
      </w:pPr>
      <w:r>
        <w:rPr/>
        <w:t xml:space="preserve"> </w:t>
      </w:r>
      <w:r>
        <w:rPr/>
        <w:t>- Rakodólemezes tárolás: jobb térkihasználás, biztonságosabb felfekvés. Mozgatáshoz az emelőtargoncákat különleges megfogó- és letolószerkezettel kell ellátni.</w:t>
      </w:r>
    </w:p>
    <w:p>
      <w:pPr>
        <w:pStyle w:val="Normal"/>
        <w:rPr/>
      </w:pPr>
      <w:r>
        <w:rPr/>
        <w:t>- Oldalfalas, keretes vagy sarokoszlopos rakodólapos tárolás szabálytalan alakú vagy kevésbé teherbíróképes csomagolású áruknál biztonságosan alkalmazható. A rakományok emelőtargoncákkal vagy felrakó darukkal kezelhetők.</w:t>
      </w:r>
    </w:p>
    <w:p>
      <w:pPr>
        <w:pStyle w:val="Normal"/>
        <w:rPr/>
      </w:pPr>
      <w:r>
        <w:rPr/>
        <w:t>- Tárolókeretes tárolás terjedelmes vagy szabálytalan alakú áruk tárolásánál bevált módszer. A rendszerint önhordó tárolókeretek alakja és méretei az áruk alakjához és méreteihez alkalmazkodnak, és azok biztonságos tárolását teszik lehetővé.</w:t>
      </w:r>
    </w:p>
    <w:p>
      <w:pPr>
        <w:pStyle w:val="Normal"/>
        <w:rPr/>
      </w:pPr>
      <w:r>
        <w:rPr/>
        <w:t xml:space="preserve"> </w:t>
      </w:r>
      <w:r>
        <w:rPr/>
        <w:t>Az állványok nélküli tárolás legfőbb biztonságtechnikai szempontjai:</w:t>
      </w:r>
    </w:p>
    <w:p>
      <w:pPr>
        <w:pStyle w:val="Normal"/>
        <w:rPr/>
      </w:pPr>
      <w:r>
        <w:rPr/>
        <w:t>- A közvetlen halmozással való tárolás esetén kötéseket, sorok közé helyezett alátéteket, kiékeléseket, ékeket kell alkalmazni. Az alátéteknek, ékeknek meg kell felelniük a várható igénybevételek szempontjából.</w:t>
      </w:r>
    </w:p>
    <w:p>
      <w:pPr>
        <w:pStyle w:val="Normal"/>
        <w:rPr/>
      </w:pPr>
      <w:r>
        <w:rPr/>
        <w:t>- Az anyagokat, egységrakományokat csak olyan magasra szabad felrakni, hogy azok stabilitása ne legyen veszélyeztetve.</w:t>
      </w:r>
    </w:p>
    <w:p>
      <w:pPr>
        <w:pStyle w:val="Normal"/>
        <w:rPr/>
      </w:pPr>
      <w:r>
        <w:rPr/>
        <w:t>- Az olyan anyagokat, melyekből hegyes, éles részek állnak ki a tárolás előtt ezektől mentesíteni kell, vagy veszélymentes tárolásukat biztosítani kell.</w:t>
      </w:r>
    </w:p>
    <w:p>
      <w:pPr>
        <w:pStyle w:val="Normal"/>
        <w:rPr/>
      </w:pPr>
      <w:r>
        <w:rPr/>
        <w:t>- Az egymásra rakott rakományok tetejére csak a szükséges munkák elvégzésére és csak a biztonságos feljutás és fenntartózkodás lehetősége esetében szabad felmenni.</w:t>
      </w:r>
    </w:p>
    <w:p>
      <w:pPr>
        <w:pStyle w:val="Normal"/>
        <w:rPr>
          <w:b/>
          <w:b/>
        </w:rPr>
      </w:pPr>
      <w:r>
        <w:rPr/>
        <w:t>- A halmazok megbontását csak felülről szabad megkezdeni, és a bontást egyenletesen kell végezni.</w:t>
      </w:r>
    </w:p>
    <w:p>
      <w:pPr>
        <w:pStyle w:val="Normal"/>
        <w:rPr>
          <w:b/>
          <w:b/>
        </w:rPr>
      </w:pPr>
      <w:r>
        <w:rPr>
          <w:b/>
        </w:rPr>
      </w:r>
    </w:p>
    <w:p>
      <w:pPr>
        <w:pStyle w:val="Normal"/>
        <w:rPr>
          <w:b/>
          <w:b/>
        </w:rPr>
      </w:pPr>
      <w:r>
        <w:rPr>
          <w:b/>
        </w:rPr>
        <w:t>R-3 A darabáruk állványos be- és kitárolásának biztonságtechnikai problémái.</w:t>
      </w:r>
    </w:p>
    <w:p>
      <w:pPr>
        <w:pStyle w:val="Normal"/>
        <w:rPr/>
      </w:pPr>
      <w:r>
        <w:rPr/>
        <w:t>Az állványos tárolásról általában: A tárolóállványok rendszerint hidegen hajlított, különböző keresztmetszetű acélokból készülnek (kis teherbírás esetén nyitott: L, U vagy C, nagyobb teherbírás esetén zárt keresztmetszetű cső: kör vagy négyszög). Az elemek biztonságos kapcsolása hegesztéssel, csavarozással vagy kötőelemek nélkül oldható meg.</w:t>
      </w:r>
    </w:p>
    <w:p>
      <w:pPr>
        <w:pStyle w:val="Normal"/>
        <w:rPr/>
      </w:pPr>
      <w:r>
        <w:rPr/>
        <w:t>Az állványos tárolás alapesetei az alkalmazott állványfajta szerint: polcos állványos tárolás, átjárható állványos tárolás, görgős állványos tárolás, különleges állványos tárolás.</w:t>
      </w:r>
    </w:p>
    <w:p>
      <w:pPr>
        <w:pStyle w:val="Normal"/>
        <w:rPr/>
      </w:pPr>
      <w:r>
        <w:rPr/>
        <w:t>- Tárolás polcos állványokon: Kis forgási sebesség és nagy áruválaszték mellett, általában kis forgalmú raktárakban alkalmazzák</w:t>
      </w:r>
    </w:p>
    <w:p>
      <w:pPr>
        <w:pStyle w:val="Normal"/>
        <w:rPr/>
      </w:pPr>
      <w:r>
        <w:rPr/>
        <w:t xml:space="preserve">- Tárolás tárolóládás állványokon: Alkalmazásuk esetén az állványok polcok nélkül készülhetnek. A mélységi és a szélességi méret a számításba jövő tárolóládák méreteitől függ. </w:t>
      </w:r>
    </w:p>
    <w:p>
      <w:pPr>
        <w:pStyle w:val="Normal"/>
        <w:rPr/>
      </w:pPr>
      <w:r>
        <w:rPr/>
        <w:t>- Tárolás rekeszes állványokon: A rekeszes állványok nagyobb méretű egységrakományok állványos tárolását teszik lehetővé. Tartóoszlop-távolságuk és –mélységük rendszerint a szabványos rakodólap méreteihez alkalmazkodik.</w:t>
      </w:r>
    </w:p>
    <w:p>
      <w:pPr>
        <w:pStyle w:val="Normal"/>
        <w:rPr/>
      </w:pPr>
      <w:r>
        <w:rPr/>
        <w:t>- Tárolás átjárható állványokon: Azt a hátrányt, hogy a soros elrendezésű tárolóállványok kiszolgálásához az egyes állványsorok között jelentős szélességű folyosókra van szükség, küszöbölik ki. Biztonságos mozgatás az emelőtargonca gondos vezetését kívánja, ezért célszerű a padlóra kerékvezetőt szerelni.</w:t>
      </w:r>
    </w:p>
    <w:p>
      <w:pPr>
        <w:pStyle w:val="Normal"/>
        <w:rPr/>
      </w:pPr>
      <w:r>
        <w:rPr/>
        <w:t>- Tárolás görgős állványokon: Az árut támasztó tartók lejtősek. és tárcsás vagy hengeres görgőkkel vannak felszerelve.</w:t>
      </w:r>
    </w:p>
    <w:p>
      <w:pPr>
        <w:pStyle w:val="Normal"/>
        <w:rPr/>
      </w:pPr>
      <w:r>
        <w:rPr/>
        <w:t xml:space="preserve">- Tárolás különleges tárolóállványokon: A különleges méretű áruk különleges tárolóállványokat kívánnak. Rúdáruk: konzolos állványok vagy fogasrekeszes állványok. Lemezes áruk: bakállvány vagy deltaállvány. Gyűrű formájú áruk: tüskés állványokon vagy rekeszekbe állítva. </w:t>
      </w:r>
    </w:p>
    <w:p>
      <w:pPr>
        <w:pStyle w:val="Normal"/>
        <w:rPr/>
      </w:pPr>
      <w:r>
        <w:rPr/>
        <w:t>Az állványos tárolás legfőbb biztonságtechnikai szempontjai:</w:t>
      </w:r>
    </w:p>
    <w:p>
      <w:pPr>
        <w:pStyle w:val="Normal"/>
        <w:rPr/>
      </w:pPr>
      <w:r>
        <w:rPr/>
        <w:t>- Az állványokat a tárolásra kerülő anyagok súlyának megfelelő terhelésre kell méretezni és a megengedett terhelhetőséget fel kell tüntetni rajtuk.</w:t>
      </w:r>
    </w:p>
    <w:p>
      <w:pPr>
        <w:pStyle w:val="Normal"/>
        <w:rPr/>
      </w:pPr>
      <w:r>
        <w:rPr/>
        <w:t>- Az állványokat a statikus és dinamikus hatások következtében előálló bármilyen elmozdulás ellen biztosítani kell.</w:t>
      </w:r>
    </w:p>
    <w:p>
      <w:pPr>
        <w:pStyle w:val="Normal"/>
        <w:rPr/>
      </w:pPr>
      <w:r>
        <w:rPr/>
        <w:t>- Az állványok állapotát legalább évenként ellenőrizni kell, és az ellenőrzés eredményét jegyzőkönyvbe kell foglalni.</w:t>
      </w:r>
    </w:p>
    <w:p>
      <w:pPr>
        <w:pStyle w:val="Normal"/>
        <w:rPr/>
      </w:pPr>
      <w:r>
        <w:rPr/>
      </w:r>
    </w:p>
    <w:p>
      <w:pPr>
        <w:pStyle w:val="Normal"/>
        <w:rPr>
          <w:b/>
          <w:b/>
        </w:rPr>
      </w:pPr>
      <w:r>
        <w:rPr>
          <w:b/>
        </w:rPr>
        <w:t>R-4 A magas tárolás sajátos biztonságtechnikai problémái.</w:t>
      </w:r>
    </w:p>
    <w:p>
      <w:pPr>
        <w:pStyle w:val="Normal"/>
        <w:rPr/>
      </w:pPr>
      <w:r>
        <w:rPr/>
        <w:t>A magas tárolás darabáruk olyan állványos tárolási rendszere, amelyben a tárolási magasság az emelőtargoncák által elérhető átlagos tárolási magasságot meghaladja és az áruknak az állványokra helyezését, onnan levételét az állványok közti folyosókban mozgó felrakógépek végzik. Magasraktár lehet: felrakógéppel üzemelő csarnokraktár vagy állványtartós raktár. A magasraktárak technikai elemei: felrakógépek, állványok, raktárépületek, árugyűjtő- éselosztórendszer.</w:t>
      </w:r>
    </w:p>
    <w:p>
      <w:pPr>
        <w:pStyle w:val="Normal"/>
        <w:rPr/>
      </w:pPr>
      <w:r>
        <w:rPr/>
        <w:t>- Felrakógépek biztonságtechnikai szempontjai: - kezelőfülkét úgy kell kialakítani, hogy a kezelő minden kezelőelemet elérhessen; - gép oszlopára vészlejárót kell szerelni a biztonságos elhagyásra; - szükséges biztonsági berendezések (végálláskapcsolók, túlterhelésgátló, kötél lazulás korlátozóval, feszmentesítő kapcsoló); - védőburkolat minden mozgó szerkezeti elemre; - közvetett működtetésű fékberendezéssel kell felszerelni minden hajtóművet; - pályavégeket rugalmas ütközőkkel kell ellátni; - jelzőlámpák és hangjelző készülékek; - adattábla felszerelése a megengedett mozgási sebességgel; - figyelmeztető tábla elhelyezése a személyeknek a folyosóba történő belépése ellen; - rögzítőfékek villamos reteszeléssel történő ellátása; - új vagy felújított gépeket üzembe helyezés előtt felül kell vizsgálni; - időszakos ellenőrzések (műszakonként, naponta, hetenként).</w:t>
      </w:r>
    </w:p>
    <w:p>
      <w:pPr>
        <w:pStyle w:val="Normal"/>
        <w:rPr/>
      </w:pPr>
      <w:r>
        <w:rPr/>
        <w:t>- Az állványokra vonatkozó biztonságtechnikai szempontok: A gyártó, ill. a szállító vállalatnak az állvánnyal együtt szállítania kell a felállítási tervet, és meg kell adnia a jellemző adatokat. Az állványok teherbírását rajtuk rögzített táblán jól olvashatóan fel kell tüntetni. Az állványok jelentősebb sérülése esetén a teljes rakományt le kell rakni, és a sérült részt ki kell javítani vagy ki kell cserélni.</w:t>
      </w:r>
    </w:p>
    <w:p>
      <w:pPr>
        <w:pStyle w:val="Normal"/>
        <w:rPr/>
      </w:pPr>
      <w:r>
        <w:rPr/>
        <w:t xml:space="preserve">- A magasraktárak tűz elleni védelme: A tűz keletkezésének okai az elektromos berendezések hibáira, a fűtő- vagy légkondicionáló berendezések meghibásodására, az áru öngyulladására és gondatlanságra vezethetők vissza. </w:t>
      </w:r>
    </w:p>
    <w:p>
      <w:pPr>
        <w:pStyle w:val="Normal"/>
        <w:rPr/>
      </w:pPr>
      <w:r>
        <w:rPr/>
      </w:r>
    </w:p>
    <w:p>
      <w:pPr>
        <w:pStyle w:val="Normal"/>
        <w:rPr>
          <w:b/>
          <w:b/>
          <w:u w:val="single"/>
        </w:rPr>
      </w:pPr>
      <w:r>
        <w:rPr>
          <w:b/>
          <w:u w:val="single"/>
        </w:rPr>
        <w:t>R-5. A raktári komissiózás sajátos biztonságtechnikai problémái:</w:t>
      </w:r>
    </w:p>
    <w:p>
      <w:pPr>
        <w:pStyle w:val="Normal"/>
        <w:rPr/>
      </w:pPr>
      <w:r>
        <w:rPr>
          <w:b/>
          <w:i/>
        </w:rPr>
        <w:t>Árukezelési jelképek.</w:t>
      </w:r>
      <w:r>
        <w:rPr>
          <w:i/>
        </w:rPr>
        <w:t xml:space="preserve"> </w:t>
      </w:r>
      <w:r>
        <w:rPr/>
        <w:t>A raktári anyagm. csak a csomagolási, ill. tárolási egységen feltüntetett árukezelési jelképekkel közölt kezelési utasítások figyelembevételével végezhető. MSZ EN ISO 780:2000</w:t>
      </w:r>
    </w:p>
    <w:p>
      <w:pPr>
        <w:pStyle w:val="Normal"/>
        <w:rPr/>
      </w:pPr>
      <w:r>
        <w:rPr>
          <w:b/>
          <w:i/>
        </w:rPr>
        <w:t>A be- és kitárolás általános bizt. szempontjai.</w:t>
      </w:r>
      <w:r>
        <w:rPr>
          <w:b/>
        </w:rPr>
        <w:t xml:space="preserve"> </w:t>
      </w:r>
      <w:r>
        <w:rPr/>
        <w:t>Az áru v. kiálló része nem nyúlhat be a szabadon hagyandó közlekedőtérbe. Nem torlaszolhatók el rakománnyal a vészkijáratok, az ajtók, az ablakok, a tűzjelző és tűzoltó készülékek, tűzcsapok, valamint a villamos berendezések kapcsolói és a biztosítótáblák.</w:t>
      </w:r>
    </w:p>
    <w:p>
      <w:pPr>
        <w:pStyle w:val="Heading1"/>
        <w:rPr>
          <w:i/>
          <w:i/>
        </w:rPr>
      </w:pPr>
      <w:r>
        <w:rPr>
          <w:i/>
        </w:rPr>
        <w:t>Raktári komissiózás</w:t>
      </w:r>
    </w:p>
    <w:p>
      <w:pPr>
        <w:pStyle w:val="Normal"/>
        <w:rPr/>
      </w:pPr>
      <w:r>
        <w:rPr/>
        <w:t xml:space="preserve">A raktári komissiózási rendszerek feladata a raktárban tárolt különböző fajtájú áruk előre megadott megrendelések szerinti kigyűjtése, összeválogatása. Végezhető a tárolótéren kívül/belül. </w:t>
      </w:r>
      <w:r>
        <w:rPr>
          <w:i/>
        </w:rPr>
        <w:t>Részfolyamatok</w:t>
      </w:r>
      <w:r>
        <w:rPr/>
        <w:t>:</w:t>
      </w:r>
    </w:p>
    <w:p>
      <w:pPr>
        <w:pStyle w:val="Normal"/>
        <w:rPr/>
      </w:pPr>
      <w:r>
        <w:rPr/>
        <w:t>- áruelőkészítés, áruátvétel, árumozgatás/leadás</w:t>
      </w:r>
    </w:p>
    <w:p>
      <w:pPr>
        <w:pStyle w:val="Normal"/>
        <w:rPr/>
      </w:pPr>
      <w:r>
        <w:rPr/>
        <w:t>Áruelőkészítés: statikus áruelőkészítés esetén a dolgozó megy az áruért, dinamikus áruelőkész. esetén a dolgozóhoz viszik az árut.</w:t>
      </w:r>
    </w:p>
    <w:p>
      <w:pPr>
        <w:pStyle w:val="Normal"/>
        <w:rPr/>
      </w:pPr>
      <w:r>
        <w:rPr/>
        <w:t>Tárolótéren kivüli komiss. Esetén a kigyűjtendő árukat a tárolótérből a komissiózó térbe szállítják.</w:t>
      </w:r>
    </w:p>
    <w:p>
      <w:pPr>
        <w:pStyle w:val="Normal"/>
        <w:rPr/>
      </w:pPr>
      <w:r>
        <w:rPr/>
        <w:t>Tárolótérn belüli komiss. esetén (mindig statikus) a tárolótéri anyagmozgató rendszer tölti be a komissiózási rendszer szerepét is. Az árukigyűjtést végző dolgozó felkeresi a kigyűjtendő áruk tárolóhelyeit, ott megállva kézzel kiveszi a szükséges árumennyiséget.</w:t>
      </w:r>
    </w:p>
    <w:p>
      <w:pPr>
        <w:pStyle w:val="Normal"/>
        <w:rPr/>
      </w:pPr>
      <w:r>
        <w:rPr/>
        <w:t>Kézzel kiszolgálható (max. 2 m magas) tárolóterk esetében a szállítóeszköz kézikocsi, kisemelésű kézi v. gépi targonca, v. horizontális komissiózó emelő kocsi.</w:t>
      </w:r>
    </w:p>
    <w:p>
      <w:pPr>
        <w:pStyle w:val="Normal"/>
        <w:rPr/>
      </w:pPr>
      <w:r>
        <w:rPr/>
        <w:t>A 2 m-nél nagyobb tárolómagasságokról való árukivétel olyan komissiózó targoncákkal, kocsikkal v. felrakógépekkel oldható meg, amelyek felemelik a dolgozót max. 12 m-re (komissiózó felrakógépeknél max. 16 m-re).</w:t>
      </w:r>
    </w:p>
    <w:p>
      <w:pPr>
        <w:pStyle w:val="Normal"/>
        <w:rPr/>
      </w:pPr>
      <w:r>
        <w:rPr/>
        <w:t>A kézi árukivétel miatt a komissiózás nehéz fizikai munka.</w:t>
      </w:r>
    </w:p>
    <w:p>
      <w:pPr>
        <w:pStyle w:val="Normal"/>
        <w:rPr>
          <w:i/>
          <w:i/>
        </w:rPr>
      </w:pPr>
      <w:r>
        <w:rPr>
          <w:i/>
        </w:rPr>
        <w:t>A komissiózást végző dolgozók fizikai terhelésének csökkentési lehetőségei.</w:t>
      </w:r>
    </w:p>
    <w:p>
      <w:pPr>
        <w:pStyle w:val="Normal"/>
        <w:rPr/>
      </w:pPr>
      <w:r>
        <w:rPr/>
        <w:t>Statikus áruelőkészítés esetén a kigyűjtendő árukat állványokon v. állvány nélkül tárolják. Az állványok méreteinek megválasztásakor figyelembe kell venni elérési tartományokat. A rekeszmlységet 0..80 cm (optimális 45..50 cm), 800x1200 mm alapméretű rakodólap.</w:t>
      </w:r>
    </w:p>
    <w:p>
      <w:pPr>
        <w:pStyle w:val="Normal"/>
        <w:rPr/>
      </w:pPr>
      <w:r>
        <w:rPr/>
        <w:t>A nagyobb tömegű áruk kivételekor az áru és az állványfelület közötti súrlódási tényezőt kell csökkenteni.</w:t>
      </w:r>
    </w:p>
    <w:p>
      <w:pPr>
        <w:pStyle w:val="Normal"/>
        <w:rPr/>
      </w:pPr>
      <w:r>
        <w:rPr/>
        <w:t>A komissiózó felrakógépek ergonómiai szempontból kedvező kialakításával ugyancsak jelentős mértékben csökkenthető a dolgozók fizikai terhelése.</w:t>
      </w:r>
    </w:p>
    <w:p>
      <w:pPr>
        <w:pStyle w:val="Normal"/>
        <w:rPr/>
      </w:pPr>
      <w:r>
        <w:rPr/>
        <w:t>Dinamikus áruelőkészítés esetén a komissiózási munkahelyek a leggyakrabban sík, görgős v. golyós asztalok. Fizikai terhelések csökkentése érdekében célszerű, ha:</w:t>
      </w:r>
    </w:p>
    <w:p>
      <w:pPr>
        <w:pStyle w:val="Normal"/>
        <w:rPr/>
      </w:pPr>
      <w:r>
        <w:rPr/>
        <w:t>-A komiss. asztalok állítható magasságúak;- arakodólapokat olx módon helyezik el, hogy az árukivételkor, ill. lehelyezéskor az elérési távolság (fogásmélység) max. 800 mm legyen;- különböző segédeszközöket (pl. késeket, megfogópofákat) alkalmaznak.</w:t>
      </w:r>
    </w:p>
    <w:p>
      <w:pPr>
        <w:pStyle w:val="Normal"/>
        <w:rPr/>
      </w:pPr>
      <w:r>
        <w:rPr/>
        <w:t>A kézi komiss. teljesítménye jelentős mértékben növelhető bizonylat nélküli komissiózási módszerek alkalmazásával. A dolgozókhoz a komissiózási utasítás valamilyen kijelzős terminálon jut el.</w:t>
      </w:r>
    </w:p>
    <w:p>
      <w:pPr>
        <w:pStyle w:val="TextBody"/>
        <w:rPr/>
      </w:pPr>
      <w:r>
        <w:rPr/>
      </w:r>
    </w:p>
    <w:p>
      <w:pPr>
        <w:pStyle w:val="TextBody"/>
        <w:rPr/>
      </w:pPr>
      <w:r>
        <w:rPr/>
        <w:t>R-6 Az ömlesztett anyagok szabadtéri és tárolócsarnokban történő tárolásának biztonságtechnikai problémái.</w:t>
      </w:r>
    </w:p>
    <w:p>
      <w:pPr>
        <w:pStyle w:val="Normal"/>
        <w:rPr/>
      </w:pPr>
      <w:r>
        <w:rPr/>
        <w:t>Az ömlesztett anyagok tárolási módjai: szabadtéri tárolás és a zárttéri tárolás.</w:t>
      </w:r>
    </w:p>
    <w:p>
      <w:pPr>
        <w:pStyle w:val="Normal"/>
        <w:rPr/>
      </w:pPr>
      <w:r>
        <w:rPr/>
        <w:t>- Szabadtéren tárolhatók azok az anyagok, amelyek a tárolás időtartama alatt nem szenvednek minőségi vagy mennyiségi változást, sem a környezetre nem gyakorolnak káros hatást. A szabadtéri tárolóterületek kialakításakor, az ott foglalkoztatott dolgozók testi épségének megóvása mellett, a tárolt anyagok minőségének megóvására és az anyagmozgató gépek üzemeltetési lehetőségére kell tekintettel lenni. Az anyagokat csak egyenletes, vízszintes felületű talajra vagy burkolatra szabad lerakni. A víztelenítés megoldása nélkülözhetetlen. Megfelelő térvilágítás vagy a gép munkaterületeinek megvilágítása. Tűzveszélyes anyagok tárolásánál gondoskodni kell: tűzszakas-határokról, tűzoltó utak, menekülési lehetőségek, megfelelő oltóanyag. Szabadtéri tárolót el kell látni szállítópálya-hálózattal.</w:t>
      </w:r>
    </w:p>
    <w:p>
      <w:pPr>
        <w:pStyle w:val="Normal"/>
        <w:rPr/>
      </w:pPr>
      <w:r>
        <w:rPr/>
        <w:t>- Zárt téri tárolás történhet tárolócsarnokban, hombárban és silóban.</w:t>
      </w:r>
    </w:p>
    <w:p>
      <w:pPr>
        <w:pStyle w:val="Normal"/>
        <w:rPr/>
      </w:pPr>
      <w:r>
        <w:rPr/>
        <w:t>Tárolócsarnok: aprószemcsés ömlesztett anyagok tárolására. Jó a térkihasználás, ha a csarnok keresztmetszete közel háromszög alakú. Biztonságos anyagmozgatás feltétele az anyagmozgató gépek létesítésére és üzemeltetésére vonatkozó biztonsági előírások betartása. Különös gondot kell fordítani a tárolócsarnok gerincén vagy oldalfalán vezetett szállítószallagok jó megközelítésére, a feljárók és a kezelőjárdák biztonságos kialakítására. A csarnokban jól látható helyen fel kell tüntetni a megengedett terhelést és az anyagfajtánként megengedett tárolási magasságot.</w:t>
      </w:r>
    </w:p>
    <w:p>
      <w:pPr>
        <w:pStyle w:val="Normal"/>
        <w:rPr/>
      </w:pPr>
      <w:r>
        <w:rPr/>
      </w:r>
    </w:p>
    <w:p>
      <w:pPr>
        <w:pStyle w:val="Normal"/>
        <w:rPr/>
      </w:pPr>
      <w:r>
        <w:rPr/>
      </w:r>
    </w:p>
    <w:p>
      <w:pPr>
        <w:pStyle w:val="TextBody"/>
        <w:rPr/>
      </w:pPr>
      <w:r>
        <w:rPr/>
        <w:t>R-7 Az ömlesztett anyagok hombárokban és silókban történő tárolásának biztonságtechnikai problémái.</w:t>
      </w:r>
    </w:p>
    <w:p>
      <w:pPr>
        <w:pStyle w:val="Normal"/>
        <w:rPr/>
      </w:pPr>
      <w:r>
        <w:rPr/>
        <w:t>Hombárok (bunkerek, silók): az ömlesztett anyagok tárolásának sajátos létesítményei. A bennük elhelyezett anyag nem veheti fel természetes alakját, mozgása korlátozott, a tárolt anyag súlya valamilyen teherviselő elem útján, közvetve adódik át a talajra. Hombárok alakját, magasságát, keresztmetszetét és anyagát a bennük tárolt ömlesztett anyagok sajátosságai és az üzemi körülmények szabják meg. Hombárok bélését az erősen koptató vagy korrozív tulajdonságú anyagok elleni védelem és a súrlódási viszonyok javítása, ill. az anyag feltapadásának és felboltozódásának a meggátlása indokolhatja. A hombárok töltőnyílásait legfeljebb 5×10 cm nyílásméretű, lelakatolható rácsozattal kell fedni. A kiömlőnyílások elzárására használt szerkezeteknek biztosítaniuk kell a nyílások gyors és megfelelően szoros záródását, meg kell akadályozniuk az anyag szétszóródását és ki kell küszöbölniük az önkényes kinyílást, abban az esetben, amikor az üres hombárba eső nagyobb anyagrészek közvetlenül az elzárólapra mérnek ütést. Könnyen kell nyílniuk, és lehetővé kell tenniük a nyílás méretének a szabályozását. Szilárdságuk feleljen meg a rájuk nehezedő nyomásnak. Üzemi és biztonsági berendezések: bolygatóberendezések a boltozat megszüntetésére (mechanikus, vibrációs és pneumatikus), teltségérzékelők (elektromechanikus vagy fotoelektromos) az anyag magasságát ellenőrzik, mélységérzékelők (érzékelőfejes vagy légcsavaros), a hőmérséklet érzékelésére különböző magasságokban ellenállás-hőmérőket építenek be. Tartózkodás a hombárok belsejében: csak esetenként kiadott engedéllyel, állandó felügyelet mellett. Beszállás csak az anyag betöltésének megszüntetése, és a falra tapadt anyag eltávolítása, mérgező hatású gázoktól történő megszüntetés után szabad. Biztonsági öv és függesztőkészülék nélkül beszállni tilos, leereszkedésre rögzített létra kell. 10 m-nél magasabb hombárokba a leereszkedést csak kézicsörlő vagy más emelőeszköz használta esetén ajánlatos megtenni. A hombárokban végzett munka megkönnyítésére ajánlatos az anyagra deszkát fektetni, mert ezeken járva csökken az elnyelés veszélye.</w:t>
      </w:r>
    </w:p>
    <w:p>
      <w:pPr>
        <w:pStyle w:val="Normal"/>
        <w:rPr/>
      </w:pPr>
      <w:r>
        <w:rPr/>
      </w:r>
    </w:p>
    <w:p>
      <w:pPr>
        <w:pStyle w:val="TextBody"/>
        <w:rPr/>
      </w:pPr>
      <w:r>
        <w:rPr/>
        <w:t>R-8 Raktári felrakógépek kialakításának munkabiztonsági szempontjai.</w:t>
      </w:r>
    </w:p>
    <w:p>
      <w:pPr>
        <w:pStyle w:val="Normal"/>
        <w:rPr/>
      </w:pPr>
      <w:r>
        <w:rPr/>
        <w:t>Kezelőfülkét úgy kell kialakítani, hogy a kezelő minden kezelőelemet könnyen elérhessen. A fülke ill. a kezelőasztal és az állvány között legalább 50 mm-es biztonsági távolságot célszerű hagyni. A fülke padozatának teherbíróképessége legalább 250 kp/m</w:t>
      </w:r>
      <w:r>
        <w:rPr>
          <w:vertAlign w:val="superscript"/>
        </w:rPr>
        <w:t>2</w:t>
      </w:r>
      <w:r>
        <w:rPr/>
        <w:t xml:space="preserve">. A gép </w:t>
      </w:r>
    </w:p>
    <w:p>
      <w:pPr>
        <w:pStyle w:val="Normal"/>
        <w:rPr/>
      </w:pPr>
      <w:r>
        <w:rPr/>
        <w:t>A gép oszlopára vészlejárót kell szerelni a fülke biztonságos elhagyására. A felrakodógépet a következő biztonsági berendezésekkel kell felszerelni: végálláskapcsoló, túlterhelésgátló, kötél (lánc) lazulás korlátozó, feszültségmentesítő kapcsoló. Védőburkolattal kell ellátni minden kívülről hozzáférhető mozgó szerkezeti elemet. Közvetett működtetésű fékberendezéssel kell felszerelni minden hajtóművet. A pályavégeket rugalmas ütközőkkel kell ellátni. A felrakógépet és a tolópadot fel kell szerelni jelzőlámpákkal és hangjelző készülékkel. Adattáblát kell felszerelni a megengedett mozgási sebességgel feltüntetésével, ill. a gép teherbíróképességét fel kell tüntetni. Figyelmeztető táblát kell elhelyezni a személyeknek a folyosóba történő belépése ellen. Az átállási helyeken olyan rögzítszerkezeteket kell felszerelni, amelyek a tolópadot összekapcsolják a felrakógép sínpályával. A felrakógép tolópadra haladását reteszelőnek kell megakadályoznia mindaddig, amíg a tolópad és a felrakógép sínpályája nincs egymáshoz rögzítve. A felrakógép sebessége a tolópadon 32m/min-nélnem lehet nagyobb. A rögzítőszerkezeteket villamos reteszeléssel kell ellátni, amely megakadályozza, hogy a tolópad hajtóműve bekapcsolódjék, amíg a tolópad és a felrakógép sínpálya rögzítve van.</w:t>
      </w:r>
    </w:p>
    <w:p>
      <w:pPr>
        <w:pStyle w:val="Normal"/>
        <w:rPr/>
      </w:pPr>
      <w:r>
        <w:rPr/>
      </w:r>
    </w:p>
    <w:p>
      <w:pPr>
        <w:pStyle w:val="TextBody"/>
        <w:rPr/>
      </w:pPr>
      <w:r>
        <w:rPr/>
        <w:t>R-9 A raktári felrakógépek üzemeltetésének munkabiztonsági szempontjai.</w:t>
      </w:r>
    </w:p>
    <w:p>
      <w:pPr>
        <w:pStyle w:val="Normal"/>
        <w:rPr/>
      </w:pPr>
      <w:r>
        <w:rPr/>
        <w:t xml:space="preserve">Az új vagy felújított gépeket üzembe helyezésük előtt gondosan felül kell vizsgálni, az üzemeltetés alatt szükségessé váló tmk-munkákat pedig rendszeresen el kell végezni. </w:t>
      </w:r>
    </w:p>
    <w:p>
      <w:pPr>
        <w:pStyle w:val="Normal"/>
        <w:rPr/>
      </w:pPr>
      <w:r>
        <w:rPr/>
        <w:t>Minden műszakkezdéskor meg kell vizsgálni a kézi vezérlésű felrakógépeken a végálláskapcsolókat. Naponta ellenőrizni kell a lég- és olajszivattyúkat, ill. vezetékeket és a szelepeket. Ugyancsak naponta kell ellenőrizni a jelzőkészülékeket, a sebességhatároló berendezéseket, a fékeket, a forgó szerkezeteket, a láncokat és a köteleket.</w:t>
      </w:r>
    </w:p>
    <w:p>
      <w:pPr>
        <w:pStyle w:val="Normal"/>
        <w:rPr/>
      </w:pPr>
      <w:r>
        <w:rPr/>
        <w:t>Hetenként kell ellenőrizni a távvezérlésű felrakógépek mechanizmusai, érzékelőit, végálláskapcsolóit, jelzőkészülékeit, láncait és köteleit.</w:t>
      </w:r>
    </w:p>
    <w:p>
      <w:pPr>
        <w:pStyle w:val="Normal"/>
        <w:rPr/>
      </w:pPr>
      <w:r>
        <w:rPr/>
        <w:t>A felrakógépet a jogosított kezelőn kívül csak az illetékes szakmai oktatók és a szakképzett karbantartók működtethetik. Rajtuk kívül a kezelőfülkébe csak ellenőrzést végző személyek léphetnek be, azok is csak a gépkezelő tudtával.</w:t>
      </w:r>
    </w:p>
    <w:p>
      <w:pPr>
        <w:pStyle w:val="Normal"/>
        <w:rPr/>
      </w:pPr>
      <w:r>
        <w:rPr/>
      </w:r>
    </w:p>
    <w:p>
      <w:pPr>
        <w:pStyle w:val="Heading1"/>
        <w:rPr/>
      </w:pPr>
      <w:r>
        <w:rPr>
          <w:u w:val="single"/>
        </w:rPr>
        <w:t>R-10. A raktári állványkiszolgáló targoncák kialakításának bizt.tech. szempontjai.</w:t>
      </w:r>
    </w:p>
    <w:p>
      <w:pPr>
        <w:pStyle w:val="Szvegtrzs3"/>
        <w:rPr/>
      </w:pPr>
      <w:r>
        <w:rPr/>
        <w:t>R-11. A raktári állványkiszolgáló targoncák üzemeltetésének bizt. Tech. Szempontjai.</w:t>
      </w:r>
    </w:p>
    <w:p>
      <w:pPr>
        <w:pStyle w:val="Normal"/>
        <w:rPr/>
      </w:pPr>
      <w:r>
        <w:rPr>
          <w:i/>
        </w:rPr>
        <w:t>Alkalmazási terület</w:t>
      </w:r>
      <w:r>
        <w:rPr/>
        <w:t>. 6..12 magas, soros állványos raktári tárolóterekben .</w:t>
      </w:r>
      <w:r>
        <w:rPr>
          <w:i/>
        </w:rPr>
        <w:t xml:space="preserve"> </w:t>
      </w:r>
      <w:r>
        <w:rPr/>
        <w:t>Szabadon hagyandó közlekedő utak szélessége: 1,5..1,75 m. A felrakógépekhez képest rugalmasabb, mivel a targoncák nincsenek folyosóhoz kötve.</w:t>
      </w:r>
    </w:p>
    <w:p>
      <w:pPr>
        <w:pStyle w:val="Normal"/>
        <w:rPr/>
      </w:pPr>
      <w:r>
        <w:rPr/>
        <w:t>Az állványkiszolgáló targoncák funkciójukat és szerkezeti kialakításukat tekintve felrakó- v. komissiózó targoncák. Felrakótargoncákat rakodólapos egységrakományok be- és kitárolására.</w:t>
      </w:r>
    </w:p>
    <w:p>
      <w:pPr>
        <w:pStyle w:val="Normal"/>
        <w:rPr/>
      </w:pPr>
      <w:r>
        <w:rPr/>
        <w:t>A komissiózó targoncáknál a vezetőfülke a villával együtt emelkedik, így lehetővé teszik a nagy magasságú állványokból való közvetlen árukivételt is, ill. a kézzel kezelhető tárolási egységek be- és kitárolását. A komissiózó targoncák kezelőfülkéjében mindig kell, hogy legyen üzemképes önmentő készülék.</w:t>
      </w:r>
    </w:p>
    <w:p>
      <w:pPr>
        <w:pStyle w:val="Normal"/>
        <w:rPr>
          <w:i/>
          <w:i/>
        </w:rPr>
      </w:pPr>
      <w:r>
        <w:rPr>
          <w:i/>
        </w:rPr>
        <w:t>A biztonságos kialakítás sajátos szempontjai</w:t>
      </w:r>
    </w:p>
    <w:p>
      <w:pPr>
        <w:pStyle w:val="Normal"/>
        <w:rPr/>
      </w:pPr>
      <w:r>
        <w:rPr/>
        <w:t>A targoncák megvezetése a közlekedőfolyosókban megakadályozza, hogy mozgás közben az állványokba ütközzön, ezért nagyobb sebesség biztonságos haladás;- megkönnyíti a targoncavezetők munkáját.</w:t>
      </w:r>
    </w:p>
    <w:p>
      <w:pPr>
        <w:pStyle w:val="Normal"/>
        <w:rPr/>
      </w:pPr>
      <w:r>
        <w:rPr>
          <w:i/>
        </w:rPr>
        <w:t>Magasság-előválasztós vezérlés</w:t>
      </w:r>
      <w:r>
        <w:rPr/>
        <w:t>. A 3,5 m-t meghaladó magasságú tárolószintek kézi vezérléses kiszolgálása aránytalanul hosszabb idő vesz igénybe, mint az alacsonyabb szinteké.</w:t>
      </w:r>
    </w:p>
    <w:p>
      <w:pPr>
        <w:pStyle w:val="Normal"/>
        <w:rPr/>
      </w:pPr>
      <w:r>
        <w:rPr/>
        <w:t>A villaszint kívánt magassága csak az un. Magasság-előválasztós vezérléssel állítható be. Az egyébként kézi vezérlésű targonca villájának mozgását be- és kitároláskor automata irányítja. A targoncavezetőnek csupán a kívánt szintnek megfelelő gombot, majd a villamozgást elindító kapcsolót kell megnyomnia.</w:t>
      </w:r>
    </w:p>
    <w:p>
      <w:pPr>
        <w:pStyle w:val="Normal"/>
        <w:rPr/>
      </w:pPr>
      <w:r>
        <w:rPr>
          <w:b/>
          <w:i/>
        </w:rPr>
        <w:t>Közlekedőfolyosók.</w:t>
      </w:r>
      <w:r>
        <w:rPr/>
        <w:t xml:space="preserve"> A balesetek megelőzése érdekében helyhez kötött, v. mobil biztonsági berendezésekkel akadályozzák meg, hogy személyek tartózkodjanak ott, v. egy folyosóban egyszerre több targonca mozogjon. A helyhez kötött biztonsági berendezések fény- v. mechanikai sorompósak.</w:t>
      </w:r>
    </w:p>
    <w:p>
      <w:pPr>
        <w:pStyle w:val="Normal"/>
        <w:rPr/>
      </w:pPr>
      <w:r>
        <w:rPr/>
        <w:t>A fénysorompós különböző magasságokban elhelyezett érzékelők érzékelik a folyosóba belépő objektumot. Ha egy második objektum is be kíván lépni automatikusan optikai és akusztikai jelzőberendezések lépnek működésbe.</w:t>
      </w:r>
    </w:p>
    <w:p>
      <w:pPr>
        <w:pStyle w:val="Normal"/>
        <w:rPr/>
      </w:pPr>
      <w:r>
        <w:rPr/>
        <w:t>A mechanikai sorompós berendezések automatikusan, sorompók leengedésével zárják a közlekedő folyosó mindkét végét, ha a folyosón személy v. targonca tartózkodását, mozgását észlelik.</w:t>
      </w:r>
    </w:p>
    <w:p>
      <w:pPr>
        <w:pStyle w:val="Normal"/>
        <w:rPr/>
      </w:pPr>
      <w:r>
        <w:rPr/>
        <w:t>Mobil biztonsági berendezések passzív infravörös érzékelőkből állnak, amelyek a targonca közelében tartózkodó embert érzékelve leállítják a targonca működését. A berendezés hátránya, hogy az érzékelők csak hőmérsékletkülönbséget észlelnek, így a nem embertől származó kisugárzás téves működéshez vezeth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3 Ismertesse a targoncák üzemeltetésével kapcsolatos veszélyforrásokat és a kiküszöbölésük lehetőségeit.</w:t>
      </w:r>
    </w:p>
    <w:p>
      <w:pPr>
        <w:pStyle w:val="Normal"/>
        <w:rPr/>
      </w:pPr>
      <w:r>
        <w:rPr/>
        <w:t>Elindulás előtt meg kell győződni arról, hogy személyek a targoncán, a pótkocsin és a pótkocsik között nem tartózkodnak, illetve azok a személyek szállítására szolgáló ülésen vagy álláson helyezkednek el. Meg kell győ</w:t>
        <w:softHyphen/>
        <w:t>ződni arról is, hogy a targoncára és a pótkocsikra rakott teher súlya a teherbíróképességet nem haladja meg, elhe</w:t>
        <w:softHyphen/>
        <w:t>lyezése biztonságos. A testi épségre veszélyes, éles vagy hegyes tárgyak a targonca, illetve a pótkocsi rakfelületén túl nem nyúlhatnak.</w:t>
      </w:r>
    </w:p>
    <w:p>
      <w:pPr>
        <w:pStyle w:val="Szvegtrzs2"/>
        <w:jc w:val="left"/>
        <w:rPr/>
      </w:pPr>
      <w:r>
        <w:rPr/>
        <w:t>Haladás közben állandóan a menetirányba kell nézni, és a közlekedési útvonalat át kell tekinteni. Haladás köz</w:t>
        <w:softHyphen/>
        <w:t>ben tilos a targonca és a pótkocsi, ill. a pótkocsik egymás</w:t>
        <w:softHyphen/>
        <w:t>hoz való kapcsolása vagy szétkapcsolása. Haladni csak a vállalati (üzemi) anyagmozgatási (szállítási) szabályzatban előírt útvonalon szabad. Különös óvatossággal kell közle</w:t>
        <w:softHyphen/>
        <w:t>kedni nedves (nyálkás), csúszós felületű útburkolaton, ilyen esetben a targonca fékútja is hosszabb a szokásosnál.</w:t>
      </w:r>
    </w:p>
    <w:p>
      <w:pPr>
        <w:pStyle w:val="Normal"/>
        <w:spacing w:lineRule="atLeast" w:line="240"/>
        <w:rPr/>
      </w:pPr>
      <w:r>
        <w:rPr/>
        <w:t>Forduláskor, kereszteződéseknél és más veszélyes helye</w:t>
        <w:softHyphen/>
        <w:t>ken sebességet csökkenteni kellés a hangjelző készülékkel jelzést kell adni; a jobb oldalról érkező targoncáknak előnyt kell biztosítani. Oszlopok között és átjárókon való áthaladáskor, más jármű melletti elhaladáskor ügyelni kell arra, hogy az áru le ne sodródjék.</w:t>
      </w:r>
    </w:p>
    <w:p>
      <w:pPr>
        <w:pStyle w:val="Normal"/>
        <w:spacing w:lineRule="atLeast" w:line="240"/>
        <w:rPr/>
      </w:pPr>
      <w:r>
        <w:rPr/>
        <w:t>A targoncákat csak a rendeltetésüknek megfelelően szabad használni és csak a rajtuk feltüntetett legnagyobb ter</w:t>
        <w:softHyphen/>
        <w:t>helésig szabad megterhelni. Anyaghalmazokat vagy egyéb tárgyakat a targonca segítségével megtolni, ill. az anyag</w:t>
        <w:softHyphen/>
        <w:t>halmazok kiugró részeit a targonca segítségével kiegyenget</w:t>
        <w:softHyphen/>
        <w:t>ni nem szabad.</w:t>
      </w:r>
    </w:p>
    <w:p>
      <w:pPr>
        <w:pStyle w:val="Normal"/>
        <w:spacing w:lineRule="atLeast" w:line="240"/>
        <w:rPr/>
      </w:pPr>
      <w:r>
        <w:rPr/>
        <w:t>Üzemrészek közötti közlekedéskor az üzemi utakon alkal</w:t>
        <w:softHyphen/>
        <w:t xml:space="preserve">mazott jelzéseket figyelembe kell venni. </w:t>
      </w:r>
    </w:p>
    <w:p>
      <w:pPr>
        <w:pStyle w:val="Normal"/>
        <w:spacing w:lineRule="atLeast" w:line="240"/>
        <w:rPr/>
      </w:pPr>
      <w:r>
        <w:rPr/>
        <w:t>Targoncák menetsebessége - ha a vállalati anyagmoz</w:t>
        <w:softHyphen/>
        <w:t>gatási szabályzat másként nem intézkedik, vagy a sebességet korlátozó táblák kisebb sebességi határt nem írnak elő - a műhelyekben, a raktárakban, és az épületek közötti keskeny a utakon5 km/h, épületek közötti, széles, jó utakon legfeljebb 10 km/h, be nem épített szabad területeken pe</w:t>
        <w:softHyphen/>
        <w:t>dig 15 km/h lehet. Az üzemi területek közútszerűen kiépí</w:t>
        <w:softHyphen/>
        <w:t>tett útjain, ha a gyalogosok számára külön gyalogjárdák vannak, a targoncák a gépjárművekre megengedett sebességgel közleked</w:t>
        <w:softHyphen/>
        <w:t>hetnek.</w:t>
      </w:r>
    </w:p>
    <w:p>
      <w:pPr>
        <w:pStyle w:val="Normal"/>
        <w:spacing w:lineRule="atLeast" w:line="240"/>
        <w:rPr/>
      </w:pPr>
      <w:r>
        <w:rPr/>
        <w:t>Azonos irányba haladó két targonca között legalább há</w:t>
        <w:softHyphen/>
        <w:t>rom targoncahossznak megfelelő (kb. 8... 10 m) követési távolságot kell tartani.</w:t>
      </w:r>
    </w:p>
    <w:p>
      <w:pPr>
        <w:pStyle w:val="Normal"/>
        <w:spacing w:lineRule="atLeast" w:line="240"/>
        <w:rPr/>
      </w:pPr>
      <w:r>
        <w:rPr/>
        <w:t>A közúti forgalomban közlekedő targoncákra a közleke</w:t>
        <w:softHyphen/>
        <w:t>désrendészeti előírások (KRESZ) érvényesek.</w:t>
      </w:r>
    </w:p>
    <w:p>
      <w:pPr>
        <w:pStyle w:val="Normal"/>
        <w:spacing w:lineRule="atLeast" w:line="240"/>
        <w:rPr/>
      </w:pPr>
      <w:r>
        <w:rPr/>
        <w:t>A vontatható pótkocsik száma zárt helyiségben 5; szabad</w:t>
        <w:softHyphen/>
        <w:t xml:space="preserve">téren pedig 5 rakott vagy 8 üres lehet. </w:t>
      </w:r>
    </w:p>
    <w:p>
      <w:pPr>
        <w:pStyle w:val="Normal"/>
        <w:spacing w:lineRule="atLeast" w:line="240"/>
        <w:rPr/>
      </w:pPr>
      <w:r>
        <w:rPr/>
        <w:t>Megállni csak olyan helyen szabad, ahol a targonca a forgalmat nem akadályozza. A targonca elhagyásakor a mechanikus féket behúzott állásában rögzíteni kell, az in</w:t>
        <w:softHyphen/>
        <w:t>dítókulcsot ki kell emelni, és a targoncavetetőnek magával kell vinnie.</w:t>
      </w:r>
    </w:p>
    <w:p>
      <w:pPr>
        <w:pStyle w:val="Normal"/>
        <w:spacing w:lineRule="atLeast" w:line="240"/>
        <w:rPr/>
      </w:pPr>
      <w:r>
        <w:rPr/>
        <w:t>Az emelőtargoncák üzemeltetésének sajátos biztonság</w:t>
        <w:softHyphen/>
        <w:t xml:space="preserve">technikai szabályai. A targonca emelőberendezésével személyeket felemelni vagy szállítani tilos! </w:t>
      </w:r>
    </w:p>
    <w:p>
      <w:pPr>
        <w:pStyle w:val="Normal"/>
        <w:spacing w:lineRule="atLeast" w:line="240"/>
        <w:rPr/>
      </w:pPr>
      <w:r>
        <w:rPr/>
        <w:t>A megfogószerkezetet vagy a felemelt terhet személyek fölött mozgatni, ill. ezek alatt személyeknek tartózkodni nem szabad.</w:t>
      </w:r>
    </w:p>
    <w:p>
      <w:pPr>
        <w:pStyle w:val="Normal"/>
        <w:spacing w:lineRule="atLeast" w:line="240"/>
        <w:rPr/>
      </w:pPr>
      <w:r>
        <w:rPr/>
        <w:t>A tehermegfogó szerkezeteket csak olyan terhek rakodá</w:t>
        <w:softHyphen/>
        <w:t>sára és szállítására szabad felhasználni, amelyekre készí</w:t>
        <w:softHyphen/>
        <w:t>tették.</w:t>
      </w:r>
    </w:p>
    <w:p>
      <w:pPr>
        <w:pStyle w:val="Normal"/>
        <w:rPr/>
      </w:pPr>
      <w:r>
        <w:rPr/>
        <w:t>Az emelőtargoncákat csak a rajtuk feltüntetett legna</w:t>
        <w:softHyphen/>
        <w:t>gyobb terhelésig szabad megterhelni; a terheléskor a tar</w:t>
        <w:softHyphen/>
        <w:t xml:space="preserve">gonca terhelési diagramját figyelembe kell venni. </w:t>
      </w:r>
    </w:p>
    <w:p>
      <w:pPr>
        <w:pStyle w:val="Normal"/>
        <w:rPr/>
      </w:pPr>
      <w:r>
        <w:rPr/>
      </w:r>
    </w:p>
    <w:p>
      <w:pPr>
        <w:pStyle w:val="TextBody"/>
        <w:rPr/>
      </w:pPr>
      <w:r>
        <w:rPr/>
        <w:t>T-4 Ismertesse a targonca vezetőhely kialakításának szempontjait.</w:t>
      </w:r>
    </w:p>
    <w:p>
      <w:pPr>
        <w:pStyle w:val="Normal"/>
        <w:rPr/>
      </w:pPr>
      <w:r>
        <w:rPr/>
        <w:t xml:space="preserve">Szállító és vontatótargoncák vezetőhelyeinek kialakítása: </w:t>
      </w:r>
    </w:p>
    <w:p>
      <w:pPr>
        <w:pStyle w:val="Normal"/>
        <w:rPr/>
      </w:pPr>
      <w:r>
        <w:rPr/>
        <w:t>- Vezetőállásos szállítótargoncákon a vezető a menetirány szerint elöl helyezkedik el, figyelmetlenség miatt bekövetkező ütközéskor így közvetlen veszélynek van kitéve. Ennek elkerülése érdekében a vezetőállást védőfallal kell vagy védőkerettel kell ellátni.</w:t>
      </w:r>
    </w:p>
    <w:p>
      <w:pPr>
        <w:pStyle w:val="Normal"/>
        <w:rPr/>
      </w:pPr>
      <w:r>
        <w:rPr/>
        <w:t>- Vezetőállásos vontatótargoncákon a vezetőállás rendszerint a menetirány szerinti hátoldalon helyezkedik el, így a targonca szerkezeti elemei a targoncavezetőt védik.</w:t>
      </w:r>
    </w:p>
    <w:p>
      <w:pPr>
        <w:pStyle w:val="Normal"/>
        <w:rPr/>
      </w:pPr>
      <w:r>
        <w:rPr/>
        <w:t>- Vezetőüléses szállító- és vontatótargoncák a vezető részére kényelmesebb munkakörülményeket nyújtanak. A védőfal a vezetőülés előtt helyezkedik el, így az ülőhelyzetben levő vezetőt óvja a közvetlen külső hatásoktól.</w:t>
      </w:r>
    </w:p>
    <w:p>
      <w:pPr>
        <w:pStyle w:val="Normal"/>
        <w:rPr/>
      </w:pPr>
      <w:r>
        <w:rPr/>
        <w:t>Pótülések ill. álláshelyek kialakításának követelményei:</w:t>
      </w:r>
    </w:p>
    <w:p>
      <w:pPr>
        <w:pStyle w:val="Normal"/>
        <w:rPr/>
      </w:pPr>
      <w:r>
        <w:rPr/>
        <w:t>- targonca végére szerelt álláshely felhajtható, és terheletlen állapotban a targonca felé 15</w:t>
      </w:r>
      <w:r>
        <w:rPr>
          <w:vertAlign w:val="superscript"/>
        </w:rPr>
        <w:t>o</w:t>
      </w:r>
      <w:r>
        <w:rPr/>
        <w:t>-os lejtésű és szegélyléccel rendelkezik,</w:t>
      </w:r>
    </w:p>
    <w:p>
      <w:pPr>
        <w:pStyle w:val="Normal"/>
        <w:rPr/>
      </w:pPr>
      <w:r>
        <w:rPr/>
        <w:t>- az álláshely előtt kapaszkodóval ellátott korlát van, amely megakadályozza az áru kísérőre zuhanását,</w:t>
      </w:r>
    </w:p>
    <w:p>
      <w:pPr>
        <w:pStyle w:val="Normal"/>
        <w:rPr/>
      </w:pPr>
      <w:r>
        <w:rPr/>
        <w:t>- vezetőhely mögött elhelyezett pótülés minimális szélessége 250 mm, a kísérő számára biztosított felületsáv szélessége min 600 mm, a rakfelülettől a sáv korláttal elválasztott.</w:t>
      </w:r>
    </w:p>
    <w:p>
      <w:pPr>
        <w:pStyle w:val="Normal"/>
        <w:rPr/>
      </w:pPr>
      <w:r>
        <w:rPr/>
        <w:t>Vontatótargoncákra és targoncapótkocsikra ülések vagy álláshelyek nem szerelhetők.</w:t>
      </w:r>
    </w:p>
    <w:p>
      <w:pPr>
        <w:pStyle w:val="Normal"/>
        <w:rPr/>
      </w:pPr>
      <w:r>
        <w:rPr/>
        <w:t>Emelőtargoncák vezetőhelyeinek kialakítása:</w:t>
      </w:r>
    </w:p>
    <w:p>
      <w:pPr>
        <w:pStyle w:val="Normal"/>
        <w:rPr/>
      </w:pPr>
      <w:r>
        <w:rPr/>
        <w:t>A nagyemelésű emelőtargoncáknál a vezetőt a teher esetleges leeséséből származó hatásoktól kell megvédeni: - 2…3 m emelési magasság esetén a rakomány részeinek visszaesése legegyszerűbben a villaháttámasz magasságának megnövelésével akadályozható meg. – 3 m emelési magasság felett célszerűbb a targoncavezető védelméről védőtető felszerelésével gondoskodni.</w:t>
      </w:r>
    </w:p>
    <w:p>
      <w:pPr>
        <w:pStyle w:val="Normal"/>
        <w:rPr/>
      </w:pPr>
      <w:r>
        <w:rPr/>
        <w:t>Kezelőelemek elrendezése: Nagy jelentőségű a kezelőelemek elrendezésének egységesítése, mert a vezetők szükség szerint különböző típusú targoncákat is kezelhetnek.</w:t>
      </w:r>
    </w:p>
    <w:p>
      <w:pPr>
        <w:pStyle w:val="Normal"/>
        <w:rPr/>
      </w:pPr>
      <w:r>
        <w:rPr/>
      </w:r>
    </w:p>
    <w:p>
      <w:pPr>
        <w:pStyle w:val="TextBody"/>
        <w:rPr/>
      </w:pPr>
      <w:r>
        <w:rPr/>
        <w:t>T-5 Melyek a gépi hajtású targoncák biztonságos kialakításának általános műszaki feltételei? /fék- és kormányberendezések, vonószerkezet, stb./</w:t>
      </w:r>
    </w:p>
    <w:p>
      <w:pPr>
        <w:pStyle w:val="Normal"/>
        <w:rPr/>
      </w:pPr>
      <w:r>
        <w:rPr/>
        <w:t>- Fékberendezés: A targoncák biztonságos üzemeltetésének előfeltétele az olyanfék berendezés, amely lehetővé teszi a targonca haladási sebességének szükség szerinti módosítását, pontos megállását és álló helyzetben való rögzítését. Fékberendezés lehet: mechanikus, hidraulikus és villamos rendszerű.</w:t>
      </w:r>
    </w:p>
    <w:p>
      <w:pPr>
        <w:pStyle w:val="Normal"/>
        <w:rPr/>
      </w:pPr>
      <w:r>
        <w:rPr/>
        <w:t>Vezetőüléses és vezetőállásos targoncákra egymástól függetlenül két féket kell felszerelni. Az üzemi fék lehet villamos rendszerű, a rögzítőfék csak mechanikus lehet.</w:t>
      </w:r>
    </w:p>
    <w:p>
      <w:pPr>
        <w:pStyle w:val="Normal"/>
        <w:rPr/>
      </w:pPr>
      <w:r>
        <w:rPr/>
        <w:t>Vezetőállásos targoncák rögzítő fékjének önműködően fékeznie kell, ha a targoncavezető eltávozik a helyéről (targoncavezető kézikar vagy lábpedál segítségével oldja a féket).</w:t>
      </w:r>
    </w:p>
    <w:p>
      <w:pPr>
        <w:pStyle w:val="Normal"/>
        <w:rPr/>
      </w:pPr>
      <w:r>
        <w:rPr/>
        <w:t>Gyalogkíséretű targoncák fékberendezése rendszerint a kormányrúd magassági helyzetének változtatásával működtethető. A fékberendezésnek rögzítenie kell a targoncát minden olyan esetben, amikor a targoncavezető a kormányrudat elengedi.</w:t>
      </w:r>
    </w:p>
    <w:p>
      <w:pPr>
        <w:pStyle w:val="Normal"/>
        <w:rPr/>
      </w:pPr>
      <w:r>
        <w:rPr/>
        <w:t>- Vonószerkezet: Olyan kialakításúnak kell lennie, hogy megakadályozza a véletlen szétkapcsolást, az össze- és a szétkapcsolás megvalósítása viszont egyszerű és gyors legyen. Több pótkocsi vontatása esetén hasonló követelményt kell kielégítenie a pótkocsik vonószerkezetének is.</w:t>
      </w:r>
    </w:p>
    <w:p>
      <w:pPr>
        <w:pStyle w:val="Normal"/>
        <w:rPr/>
      </w:pPr>
      <w:r>
        <w:rPr/>
        <w:t>- Biztonsági kapcsolók: A hajtómotor ne legyen indítható mindaddig, amíg a targoncavezető nem foglalja el a vezetőhelyet, és a rögzítőféket nem oldotta. Ezért a targoncák egyes típusai indítókapcsolóval, fékérintkező-kapcsolóval és a vezető helyét érzékelő kapcsolóval vannak felszerelve.</w:t>
      </w:r>
    </w:p>
    <w:p>
      <w:pPr>
        <w:pStyle w:val="Normal"/>
        <w:rPr/>
      </w:pPr>
      <w:r>
        <w:rPr/>
        <w:t>- Kezelőelemek elrendezése: Nagy jelentőségű a kezelőelemek elrendezésének egységesítése, mert a vezetők szükség szerint különböző típusú targoncákat is kezelhetnek.</w:t>
      </w:r>
    </w:p>
    <w:p>
      <w:pPr>
        <w:pStyle w:val="Normal"/>
        <w:rPr/>
      </w:pPr>
      <w:r>
        <w:rPr/>
      </w:r>
    </w:p>
    <w:p>
      <w:pPr>
        <w:pStyle w:val="Normal"/>
        <w:rPr/>
      </w:pPr>
      <w:r>
        <w:rPr>
          <w:b/>
        </w:rPr>
        <w:t>T-6 Melyek az emelőtargoncák biztonságos kialakításának sajátos feltételei?</w:t>
      </w:r>
    </w:p>
    <w:p>
      <w:pPr>
        <w:pStyle w:val="Normal"/>
        <w:rPr/>
      </w:pPr>
      <w:r>
        <w:rPr/>
        <w:t>- Emelőtargoncák vezetőhelyeinek kialakítása:</w:t>
      </w:r>
    </w:p>
    <w:p>
      <w:pPr>
        <w:pStyle w:val="Normal"/>
        <w:rPr/>
      </w:pPr>
      <w:r>
        <w:rPr/>
        <w:t>A nagyemelésű emelőtargoncáknál a vezetőt a teher esetleges leeséséből származó hatásoktól kell megvédeni: - 2…3 m emelési magasság esetén a rakomány részeinek visszaesése legegyszerűbben a villaháttámasz magasságának megnövelésével akadályozható meg. – 3 m emelési magasság felett célszerűbb a targoncavezető védelméről védőtető felszerelésével gondoskodni.</w:t>
      </w:r>
    </w:p>
    <w:p>
      <w:pPr>
        <w:pStyle w:val="Normal"/>
        <w:rPr/>
      </w:pPr>
      <w:r>
        <w:rPr/>
        <w:t>- Az emelőtargoncák stabilitása: Egyes típusoknál a teher buktató nyomatékot fejt ki a targoncára. Az alátámasztási poligonon kívül elhelyezkedő teher buktató nyomatékával a targonca önsúlyából adódó kiegyenlítő nyomaték tart egyensúlyt. A biztonságos üzemeltetés feltétele, hogy a teher által okozott buktató nyomaték kisebb legyen az emelőtargonca önsúlyából adódó kiegyenlítő nyomatéknál. Q*(a+x)&lt;G*l</w:t>
      </w:r>
      <w:r>
        <w:rPr>
          <w:vertAlign w:val="subscript"/>
        </w:rPr>
        <w:t>1</w:t>
      </w:r>
      <w:r>
        <w:rPr/>
        <w:t>. Q – az emelőtargonca teherbíróképessége, a – a villatámasz első tengelytől mért távolsága, x – a tehersúlypontnak a villatámasztól mért távolsága, G – az emelőtargonca önsúlya, l</w:t>
      </w:r>
      <w:r>
        <w:rPr>
          <w:vertAlign w:val="subscript"/>
        </w:rPr>
        <w:t>1</w:t>
      </w:r>
      <w:r>
        <w:rPr/>
        <w:t xml:space="preserve"> – az emelőtargonca súlypontjának az elülső tengelytől mért távolsága. A kettő közötti arány k, a stabilitási tényező (1,3…1,7).</w:t>
      </w:r>
    </w:p>
    <w:p>
      <w:pPr>
        <w:pStyle w:val="Normal"/>
        <w:rPr/>
      </w:pPr>
      <w:r>
        <w:rPr/>
        <w:t>- Túlterhelhetőség megakadályozása: Az előírásoknak megfelelő stabilitással rendelkező targonca is felborulhat, ha a teherbíróképességet jelentősen túllépő súlyú rakomány terheli. A túlterhelés ugyanakkor a hidraulikus rendszer károsodását okozhatja, a rendszerben fellépő túlnyomás miatt. Védekezés: a hidraulikus rendszerbe épített nyomásszabályozó szeleppel, amely magakadályozza a teher felemelését a targonca teherbíróképességének legfeljebb 10%-os túllépése esetén. Ez azonban nem érzékeli a tehersúlypont helyzetét, ezért ügyelni kell a terhelési diagramban előírt terhelhetőségi értékek pontos betartására.</w:t>
      </w:r>
    </w:p>
    <w:p>
      <w:pPr>
        <w:pStyle w:val="TextBody"/>
        <w:rPr/>
      </w:pPr>
      <w:r>
        <w:rPr>
          <w:b w:val="false"/>
        </w:rPr>
        <w:t>- Gyors süllyedés megakadályozása: A nyomó csővezeték esetleges törése a felemelt tehernek a kívánatosnál gyorsabb süllyedését (zuhanását) okozhatja. Ennek megakadályozása érdekében az emelőhengerhez csatlakozó csővezetékbe (közvetlenül az emelőhenger mellett) áramlásszabályozó szelep van beépítve.</w:t>
      </w:r>
    </w:p>
    <w:p>
      <w:pPr>
        <w:pStyle w:val="TextBody"/>
        <w:rPr>
          <w:b w:val="false"/>
          <w:b w:val="false"/>
        </w:rPr>
      </w:pPr>
      <w:r>
        <w:rPr>
          <w:b w:val="false"/>
        </w:rPr>
      </w:r>
    </w:p>
    <w:p>
      <w:pPr>
        <w:pStyle w:val="TextBody"/>
        <w:rPr/>
      </w:pPr>
      <w:r>
        <w:rPr/>
        <w:t>T-7 Jellemezze a targoncák szerkezeti kialakítása és a stabilitása közötti összefüggéseket.</w:t>
      </w:r>
    </w:p>
    <w:p>
      <w:pPr>
        <w:pStyle w:val="Normal"/>
        <w:rPr/>
      </w:pPr>
      <w:r>
        <w:rPr/>
        <w:t>- Az emelőtargoncák stabilitása: Egyes típusoknál a teher buktató nyomatékot fejt ki a targoncára. Az alátámasztási poligonon kívül elhelyezkedő teher buktató nyomatékával a targonca önsúlyából adódó kiegyenlítő nyomaték tart egyensúlyt. A biztonságos üzemeltetés feltétele, hogy a teher által okozott buktató nyomaték kisebb legyen az emelőtargonca önsúlyából adódó kiegyenlítő nyomatéknál. Q*(a+x)&lt;G*l</w:t>
      </w:r>
      <w:r>
        <w:rPr>
          <w:vertAlign w:val="subscript"/>
        </w:rPr>
        <w:t>1</w:t>
      </w:r>
      <w:r>
        <w:rPr/>
        <w:t xml:space="preserve">. </w:t>
      </w:r>
    </w:p>
    <w:p>
      <w:pPr>
        <w:pStyle w:val="Normal"/>
        <w:rPr/>
      </w:pPr>
      <w:r>
        <w:rPr/>
        <w:t>Q – az emelőtargonca teherbíróképessége, a – a villatámasz első tengelytől mért távolsága, x – a tehersúlypontnak a villatámasztól mért távolsága, G – az emelőtargonca önsúlya, l</w:t>
      </w:r>
      <w:r>
        <w:rPr>
          <w:vertAlign w:val="subscript"/>
        </w:rPr>
        <w:t>1</w:t>
      </w:r>
      <w:r>
        <w:rPr/>
        <w:t xml:space="preserve"> – az emelőtargonca súlypontjának az elülső tengelytől mért távolsága. A kettő közötti arány k, a stabilitási tényező (1,3…1,7). k=(G*l</w:t>
      </w:r>
      <w:r>
        <w:rPr>
          <w:vertAlign w:val="subscript"/>
        </w:rPr>
        <w:t>1</w:t>
      </w:r>
      <w:r>
        <w:rPr/>
        <w:t>)/Q*(a+x)</w:t>
      </w:r>
    </w:p>
    <w:p>
      <w:pPr>
        <w:pStyle w:val="Normal"/>
        <w:rPr/>
      </w:pPr>
      <w:r>
        <w:object w:dxaOrig="5084"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6.6pt;width:181.15pt;height:105.8pt;mso-wrap-distance-left:9.05pt;mso-wrap-distance-right:9.05pt;mso-position-horizontal-relative:text;mso-position-vertical-relative:text" filled="f" o:ole="">
            <v:imagedata r:id="rId3" o:title=""/>
            <w10:wrap type="topAndBottom"/>
          </v:shape>
          <o:OLEObject Type="Embed" ProgID="" ShapeID="ole_rId2" DrawAspect="Content" ObjectID="_2054629580" r:id="rId2"/>
        </w:object>
      </w:r>
      <w:r>
        <w:rPr/>
        <w:t>Az emelőtargoncák különböző lejtésű utakon közlekedhetnek, ezért további követelményeket is ki kell elégíteniük. Ezek: - hosszirányú stabilitás felemelt teherrel, - hosszirányú stabilitás alacsonyan fekvő teherrel, - keresztirányú stabilitás felemelt teherrel, - keresztirányú stabilitás terheletlen targoncával, - keresztirányú stabilitás alacsonyan fekvő teherrel.</w:t>
      </w:r>
    </w:p>
    <w:p>
      <w:pPr>
        <w:pStyle w:val="Normal"/>
        <w:rPr/>
      </w:pPr>
      <w:r>
        <w:rPr/>
      </w:r>
    </w:p>
    <w:p>
      <w:pPr>
        <w:pStyle w:val="Normal"/>
        <w:rPr/>
      </w:pPr>
      <w:r>
        <w:rPr/>
      </w:r>
    </w:p>
    <w:p>
      <w:pPr>
        <w:pStyle w:val="TextBody"/>
        <w:rPr/>
      </w:pPr>
      <w:r>
        <w:rPr/>
        <w:t>T-8 Az emelőtargoncák stabilitása és a terhelési diagramm.</w:t>
      </w:r>
    </w:p>
    <w:p>
      <w:pPr>
        <w:pStyle w:val="Normal"/>
        <w:rPr/>
      </w:pPr>
      <w:r>
        <w:rPr/>
        <w:t>- Az emelőtargoncák stabilitása: Egyes típusoknál a teher buktató nyomatékot fejt ki a targoncára. Az alátámasztási poligonon kívül elhelyezkedő teher buktató nyomatékával a targonca önsúlyából adódó kiegyenlítő nyomaték tart egyensúlyt. A biztonságos üzemeltetés feltétele, hogy a teher által okozott buktató nyomaték kisebb legyen az emelőtargonca önsúlyából adódó kiegyenlítő nyomatéknál. Q*(a+x)&lt;G*l</w:t>
      </w:r>
      <w:r>
        <w:rPr>
          <w:vertAlign w:val="subscript"/>
        </w:rPr>
        <w:t>1</w:t>
      </w:r>
      <w:r>
        <w:rPr/>
        <w:t>. Q – az emelőtargonca teherbíróképessége, a – a villatámasz első tengelytől mért távolsága, x – a tehersúlypontnak a villatámasztól mért távolsága, G – az emelőtargonca önsúlya, l</w:t>
      </w:r>
      <w:r>
        <w:rPr>
          <w:vertAlign w:val="subscript"/>
        </w:rPr>
        <w:t>1</w:t>
      </w:r>
      <w:r>
        <w:rPr/>
        <w:t xml:space="preserve"> – az emelőtargonca súlypontjának az elülső tengelytől mért távolsága. A kettő közötti arány k, a stabilitási tényező (1,3…1,7). k=(G*l</w:t>
      </w:r>
      <w:r>
        <w:rPr>
          <w:vertAlign w:val="subscript"/>
        </w:rPr>
        <w:t>1</w:t>
      </w:r>
      <w:r>
        <w:rPr/>
        <w:t>)/Q*(a+x)</w:t>
      </w:r>
    </w:p>
    <w:p>
      <w:pPr>
        <w:pStyle w:val="Normal"/>
        <w:rPr/>
      </w:pPr>
      <w:r>
        <w:object w:dxaOrig="5084"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5pt;margin-top:6.6pt;width:181.15pt;height:105.8pt;mso-wrap-distance-left:9.05pt;mso-wrap-distance-right:9.05pt;mso-position-horizontal-relative:text;mso-position-vertical-relative:text" filled="f" o:ole="">
            <v:imagedata r:id="rId5" o:title=""/>
            <w10:wrap type="topAndBottom"/>
          </v:shape>
          <o:OLEObject Type="Embed" ProgID="" ShapeID="ole_rId4" DrawAspect="Content" ObjectID="_1136098194" r:id="rId4"/>
        </w:object>
      </w:r>
      <w:r>
        <w:rPr/>
        <w:t>Az emelőtargoncák különböző lejtésű utakon közlekedhetnek, ezért további követelményeket is ki kell elégíteniük. Ezek: - hosszirányú stabilitás felemelt teherrel, - hosszirányú stabilitás alacsonyan fekvő teherrel, - keresztirányú stabilitás felemelt teherrel, - keresztirányú stabilitás terheletlen targoncával, - keresztirányú stabilitás alacsonyan fekvő teherrel.</w:t>
      </w:r>
    </w:p>
    <w:p>
      <w:pPr>
        <w:pStyle w:val="Normal"/>
        <w:rPr/>
      </w:pPr>
      <w:r>
        <w:object w:dxaOrig="2789"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46.55pt;width:129.6pt;height:98.95pt;mso-wrap-distance-left:9.05pt;mso-wrap-distance-right:9.05pt;mso-position-horizontal-relative:text;mso-position-vertical-relative:text" filled="f" o:ole="">
            <v:imagedata r:id="rId7" o:title=""/>
            <w10:wrap type="topAndBottom"/>
          </v:shape>
          <o:OLEObject Type="Embed" ProgID="" ShapeID="ole_rId6" DrawAspect="Content" ObjectID="_44251596" r:id="rId6"/>
        </w:object>
      </w:r>
      <w:r>
        <w:rPr/>
        <w:t>Terhelési diagram: a tehersúlypont különböző helyzetei esetén megengedhető terhelést a terhelési diagramm ábrázolja. Ennek pontjai a következő összefüggéssel határozhatók meg: Q=(G*l</w:t>
      </w:r>
      <w:r>
        <w:rPr>
          <w:vertAlign w:val="subscript"/>
        </w:rPr>
        <w:t>1</w:t>
      </w:r>
      <w:r>
        <w:rPr/>
        <w:t>)/k*(a+x).</w:t>
      </w:r>
    </w:p>
    <w:p>
      <w:pPr>
        <w:pStyle w:val="Normal"/>
        <w:rPr/>
      </w:pPr>
      <w:r>
        <w:rPr/>
        <w:t>A terhelési diagramot minden emelőtargonca emelőoszlopán, jól látható helyen kell elhelyezni.</w:t>
      </w:r>
    </w:p>
    <w:p>
      <w:pPr>
        <w:pStyle w:val="Normal"/>
        <w:rPr/>
      </w:pPr>
      <w:r>
        <w:rPr/>
      </w:r>
    </w:p>
    <w:p>
      <w:pPr>
        <w:pStyle w:val="Szvegtrzs3"/>
        <w:rPr/>
      </w:pPr>
      <w:r>
        <w:rPr/>
        <w:t>Fe-1. Ismertesse a felvonók üzemének leggyakoribb veszélyforrásait és kiküszöbölési módját.</w:t>
      </w:r>
    </w:p>
    <w:p>
      <w:pPr>
        <w:pStyle w:val="Normal"/>
        <w:rPr/>
      </w:pPr>
      <w:r>
        <w:rPr/>
        <w:t xml:space="preserve">Az MSZEN 81 európai szabvány 1. része szerint </w:t>
      </w:r>
      <w:r>
        <w:rPr>
          <w:i/>
        </w:rPr>
        <w:t>A lehetséges balesetek jellege</w:t>
      </w:r>
    </w:p>
    <w:p>
      <w:pPr>
        <w:pStyle w:val="Normal"/>
        <w:rPr/>
      </w:pPr>
      <w:r>
        <w:rPr/>
        <w:t>a)nyíródás, b)zúzódás, c)lezuhanás, d)ütközés, e)bezárás, f)tűz, g)áramütés, h)alkatrészek megrongálódása, i)kopási következmények, j)korróziós következmények.</w:t>
      </w:r>
    </w:p>
    <w:p>
      <w:pPr>
        <w:pStyle w:val="Normal"/>
        <w:rPr/>
      </w:pPr>
      <w:r>
        <w:rPr>
          <w:i/>
        </w:rPr>
        <w:t>A védendő személyek</w:t>
      </w:r>
      <w:r>
        <w:rPr/>
        <w:t xml:space="preserve"> a) a felvonó használói általában, b)karbantartó és ell. személyzet, c)az aknán, a géphelyiségen és az esetleg kerékhelyiségen kívül tartózkodó személyek.</w:t>
      </w:r>
    </w:p>
    <w:p>
      <w:pPr>
        <w:pStyle w:val="Normal"/>
        <w:rPr/>
      </w:pPr>
      <w:r>
        <w:rPr/>
        <w:t>A használókat védeni kell a figyelmetlenségük v. a szándékolatlan könnyelműségük kihatásától. A felvonó veszélyes üzem, a 100%-os biztonság nem valósítható meg. Az üzem veszélyessége miatt a nemzeti rendeletek előírják, hogy a „mindenki által vezethető” felvonóban sem utazhatnak egyedül 8 évnél fiatalabb gyermekek, szellemi fogyatékosok v. súlyos alkoholos befolyásoltság álapotában lévő személyek. Vannak felvonótípusok, amelyeket csak kioktatott személyek vezethetnek. Pl. a tológombos vezérlésű felvonók v. a teherfelvonók.</w:t>
      </w:r>
    </w:p>
    <w:p>
      <w:pPr>
        <w:pStyle w:val="Normal"/>
        <w:rPr>
          <w:i/>
          <w:i/>
        </w:rPr>
      </w:pPr>
      <w:r>
        <w:rPr>
          <w:i/>
        </w:rPr>
        <w:t>Veszélyforrások részletezése.</w:t>
      </w:r>
    </w:p>
    <w:p>
      <w:pPr>
        <w:pStyle w:val="Normal"/>
        <w:numPr>
          <w:ilvl w:val="0"/>
          <w:numId w:val="2"/>
        </w:numPr>
        <w:rPr/>
      </w:pPr>
      <w:r>
        <w:rPr/>
        <w:t>nyíródásos balesetek a leggyakoribbak és többnyire halálos kimenetelűek.</w:t>
      </w:r>
    </w:p>
    <w:p>
      <w:pPr>
        <w:pStyle w:val="Normal"/>
        <w:numPr>
          <w:ilvl w:val="0"/>
          <w:numId w:val="2"/>
        </w:numPr>
        <w:rPr/>
      </w:pPr>
      <w:r>
        <w:rPr/>
        <w:t>zúzódásos baleset keletkezhet a mechanikusan működtetett akna- és fülkeajtók záródásakor. A szabványokban előírt megengedett legnagyobb záróerők és mozgási energiák csak a népesség 90%-ában nem okoznak sérülést.</w:t>
      </w:r>
    </w:p>
    <w:p>
      <w:pPr>
        <w:pStyle w:val="Normal"/>
        <w:numPr>
          <w:ilvl w:val="0"/>
          <w:numId w:val="2"/>
        </w:numPr>
        <w:rPr/>
      </w:pPr>
      <w:r>
        <w:rPr/>
        <w:t>Lezuhanás miatti baleset oka lehet a függesztőelem elszakadása v. a fülke sebességének a névlegesnél lényegesen nagyobbra megnövekedése.</w:t>
      </w:r>
    </w:p>
    <w:p>
      <w:pPr>
        <w:pStyle w:val="Normal"/>
        <w:numPr>
          <w:ilvl w:val="0"/>
          <w:numId w:val="2"/>
        </w:numPr>
        <w:rPr/>
      </w:pPr>
      <w:r>
        <w:rPr/>
        <w:t>Ütközéses baleset, ha a fülke a vezérlés hibájából túlfut az alsó v. felső szinten.</w:t>
      </w:r>
    </w:p>
    <w:p>
      <w:pPr>
        <w:pStyle w:val="Normal"/>
        <w:numPr>
          <w:ilvl w:val="0"/>
          <w:numId w:val="2"/>
        </w:numPr>
        <w:rPr/>
      </w:pPr>
      <w:r>
        <w:rPr/>
        <w:t>Bezárás keletkezik, ha a fülke áramkimaradás miatt két szint közt áll meg.</w:t>
      </w:r>
    </w:p>
    <w:p>
      <w:pPr>
        <w:pStyle w:val="Normal"/>
        <w:numPr>
          <w:ilvl w:val="0"/>
          <w:numId w:val="2"/>
        </w:numPr>
        <w:rPr/>
      </w:pPr>
      <w:r>
        <w:rPr/>
        <w:t>Tűz a felvonóhoz szorosan tartozó épületrészek közül gyakorlatilag csak a géphelyiségben keletkezhet. A felvonóaknában azonban a tűz az egyik szintről a másikra – a kéményhatás miatt- átterjedhet.</w:t>
      </w:r>
    </w:p>
    <w:p>
      <w:pPr>
        <w:pStyle w:val="Normal"/>
        <w:numPr>
          <w:ilvl w:val="0"/>
          <w:numId w:val="2"/>
        </w:numPr>
        <w:rPr/>
      </w:pPr>
      <w:r>
        <w:rPr/>
        <w:t>Áramütés elsősorban a géphelyiségbe lépő személyeket és az aknában dolgozókat érheti.</w:t>
      </w:r>
    </w:p>
    <w:p>
      <w:pPr>
        <w:pStyle w:val="Normal"/>
        <w:rPr/>
      </w:pPr>
      <w:r>
        <w:rPr/>
      </w:r>
    </w:p>
    <w:p>
      <w:pPr>
        <w:pStyle w:val="Heading1"/>
        <w:rPr>
          <w:u w:val="single"/>
        </w:rPr>
      </w:pPr>
      <w:r>
        <w:rPr>
          <w:u w:val="single"/>
        </w:rPr>
        <w:t>Fe-2. A hidraulikus üzemű felvonók kialakítása, hajtásai, sajátos veszforrai</w:t>
      </w:r>
    </w:p>
    <w:p>
      <w:pPr>
        <w:pStyle w:val="Normal"/>
        <w:rPr/>
      </w:pPr>
      <w:r>
        <w:rPr/>
        <w:t>A hidr. Felvonók mozgatóeleme a hidr. Munkahenger. A hidr. Emelésű felvonók fülkéje közvetlenül a munkahengerre támaszkodik. Előnyük az, hogy nem áll fenn a kötélszakadás veszélye és helyes kialakítással elkerülhető a fülke lefelé irányú káros felgyorsulása is. Hátránya kisebb emelőmagasság, bár gyártanak mintegy 20 m löketű teleszkópos, szinkron emelésű dugattyúkat is. Ezekkel biztosítható állandó munkafolyadékáram esetében a teljes emelési magasságban a fülke állandó sebessége és az állandó teherbírása. A hidr. Hajtású felvonó fülkéje kötélen függ és csak a mozgatását végzi csigasoron keresztül a hidr. Munkahenger. Ennél fennáll a kötélszakadás veszélye, a káros lefelé gyorsulás veszélye azonban elkerülhető. Mindkét megoldás előnye, hogy nincs szükség külön az akna fölé v. mellé telepített nagy géphelyiségre, mert a kisméretű hidr. agregát az alsó szinten (pinceszinten) bárhol elhelyezhető. Mivel ellensúlyuk nincs, nagyobb az energiafelvételük. Jó elhelyezhetőségük miatt elsősorban teherszállításra, de személyszállításra is egyre gyakrabban alkalmazzák.</w:t>
      </w:r>
    </w:p>
    <w:p>
      <w:pPr>
        <w:pStyle w:val="Normal"/>
        <w:rPr/>
      </w:pPr>
      <w:r>
        <w:rPr>
          <w:i/>
        </w:rPr>
        <w:t>Pneumatikus felvonók.</w:t>
      </w:r>
      <w:r>
        <w:rPr/>
        <w:t xml:space="preserve"> Elsősorban olyan üzemekben alkalmazzák, ahol villamos hajtás a robbanásveszély miatt nem használható és a réseken szivárgó hidr. folyadék is káros szennyeződést okozhat.</w:t>
      </w:r>
    </w:p>
    <w:p>
      <w:pPr>
        <w:pStyle w:val="Normal"/>
        <w:rPr/>
      </w:pPr>
      <w:r>
        <w:rPr/>
        <w:t>Nincs szükség sebesség korlátozó és fogókészülék alkalmazására. Különleges eset a fülke süllyedése a szivattyú vagy a munkahengerek résvesztesége következtében, ami a –ha nyitott aknaajtóval állomáson álló fülke esetében következik be – balesetet eredményezhet.</w:t>
      </w:r>
    </w:p>
    <w:p>
      <w:pPr>
        <w:pStyle w:val="Normal"/>
        <w:rPr/>
      </w:pPr>
      <w:r>
        <w:rPr/>
        <w:t>Kiküszöbölése: védőkapcsolás, amely a fülkét meghatározott mértékű süllyedés esetén – a hidraulika működésbe hozásával eredeti helyzetbe emeli vissza.</w:t>
      </w:r>
    </w:p>
    <w:p>
      <w:pPr>
        <w:pStyle w:val="Normal"/>
        <w:rPr/>
      </w:pPr>
      <w:r>
        <w:rPr/>
      </w:r>
    </w:p>
    <w:p>
      <w:pPr>
        <w:pStyle w:val="Normal"/>
        <w:rPr/>
      </w:pPr>
      <w:r>
        <w:rPr>
          <w:b/>
        </w:rPr>
        <w:t>Fe-3 A körforgó felvonók kialakítása, vezérlési és biztonsági alrendszere, sajátos veszélyforrásai.</w:t>
      </w:r>
    </w:p>
    <w:p>
      <w:pPr>
        <w:pStyle w:val="Normal"/>
        <w:rPr/>
      </w:pPr>
      <w:r>
        <w:rPr/>
        <w:t xml:space="preserve">Biztonsági berendezések: </w:t>
      </w:r>
    </w:p>
    <w:p>
      <w:pPr>
        <w:pStyle w:val="Normal"/>
        <w:rPr/>
      </w:pPr>
      <w:r>
        <w:rPr/>
        <w:t>- Billenőlapok: egymást átfedve lezárják a két fülke közti aknateret. Ha valaki a két fülke közé lép vagy esik, hátrabillennek, rövidre zárják a fülkék mögött elhelyezett biztonsági vezetékrendszert, és ezzel a felvonót leállítják.</w:t>
      </w:r>
    </w:p>
    <w:p>
      <w:pPr>
        <w:pStyle w:val="Normal"/>
        <w:rPr/>
      </w:pPr>
      <w:r>
        <w:rPr/>
        <w:t>- Billenőküszöb: a lábfej becsípését akadályozzák meg. A legfelső kilépőnyílás feletti billenőlapnak ugyancsak le kell állítania a felvonót.</w:t>
      </w:r>
    </w:p>
    <w:p>
      <w:pPr>
        <w:pStyle w:val="Normal"/>
        <w:rPr/>
      </w:pPr>
      <w:r>
        <w:rPr/>
        <w:t>- Vészleállítók: el kell helyezni minden fülkében és a bejárati ajtók között a homloksíkon is. Ezek akkor működnek, ha a fülkék valami hiba miatt kibillennek a függőleges helyzetükből.</w:t>
      </w:r>
    </w:p>
    <w:p>
      <w:pPr>
        <w:pStyle w:val="Normal"/>
        <w:rPr/>
      </w:pPr>
      <w:r>
        <w:rPr/>
        <w:t>- A fülkéket, az aknaajtókat és a váltótereket úgy kell kialakítani, hogy a veszélytelen ki és beszállást, illetve a váltótereken a veszélytelen áthaladást biztosítsák. Erre a célra kapaszkodókat, burkolólemezeket, csúszásmentes padlóburkolatokat, megfelelő világítást, különféle tájékoztató és utasító táblákat és indítási hangjelzőt alkalmaznak.</w:t>
      </w:r>
    </w:p>
    <w:p>
      <w:pPr>
        <w:pStyle w:val="Normal"/>
        <w:rPr/>
      </w:pPr>
      <w:r>
        <w:rPr/>
        <w:t>Leggyakoribb balesetek:</w:t>
      </w:r>
    </w:p>
    <w:p>
      <w:pPr>
        <w:pStyle w:val="Normal"/>
        <w:rPr/>
      </w:pPr>
      <w:r>
        <w:rPr/>
        <w:t>Szerelés során: - a felvonószerelő fülke tetején történő utazása, - alsó váltótéren történő áthaladáskor a szerelvények elsodrása.</w:t>
      </w:r>
    </w:p>
    <w:p>
      <w:pPr>
        <w:pStyle w:val="Normal"/>
        <w:rPr/>
      </w:pPr>
      <w:r>
        <w:rPr/>
        <w:t>Üzemelés során: - nagymértékű csomagok, tárgyak szállítása, - megengedettnél több utas, - túlhaladott fülkéből való kiszállás, ill. az oda történő beszállás, - vészberendezések kiiktatása.</w:t>
      </w:r>
    </w:p>
    <w:p>
      <w:pPr>
        <w:pStyle w:val="Normal"/>
        <w:rPr/>
      </w:pPr>
      <w:r>
        <w:rPr/>
      </w:r>
    </w:p>
    <w:p>
      <w:pPr>
        <w:pStyle w:val="Normal"/>
        <w:rPr>
          <w:u w:val="single"/>
        </w:rPr>
      </w:pPr>
      <w:r>
        <w:rPr>
          <w:b/>
          <w:u w:val="single"/>
        </w:rPr>
        <w:t>Fe-4. A mozgólépcsők kialakítása, hajtása.</w:t>
      </w:r>
    </w:p>
    <w:p>
      <w:pPr>
        <w:pStyle w:val="Normal"/>
        <w:rPr/>
      </w:pPr>
      <w:r>
        <w:rPr/>
        <w:t>Mozgólépcsők, mozgójárdák. A mozgólépcsők a szintek közötti tömeges személyszállítás korszerű gépei. A kocsiként kialakított lépcsőfokokat hevederes lánc vontatja, görgőit egy külső és egy belső sínpár úgy támasztja alá, hogy a lépcsősíkok mindig vízszintesek legyenek. A biztonságos utazást a lépcsőkkel közel azonos sebességű gumi mozgókorlátok segítik. A fel- és leszállás biztonságát a lépcsőfokok bordái közé nyúló fésűfogak biztosítják. Sebességük a gyaloglás sebességének megfelelően 0,8..1 m/s. A lépcsőfok szélessége egy v. egymás mellett két személy utazását teszik lehetővé. Mozgatásukat a felső lánckerekek tengelyéhez kapcsolt (többnyire kúp és hengeres kerekes) hajtóművön keresztül villamos motor végzi. A hajtómű és a motor között zárt fékszerkezet van, amelyet a féknyitó szerkezet a motor feszültség alá helyezéskor old.</w:t>
      </w:r>
    </w:p>
    <w:p>
      <w:pPr>
        <w:pStyle w:val="Normal"/>
        <w:rPr/>
      </w:pPr>
      <w:r>
        <w:rPr/>
        <w:t>A mozgójárdák vízszintes, v. kis emelkedésű személyszáll. berendezések. A szerkezetük olyan, mint a mozgólépcsőké, a lépcsőtagok vízszintes helyzetének biztosítására nincs szükség.</w:t>
      </w:r>
    </w:p>
    <w:p>
      <w:pPr>
        <w:pStyle w:val="Normal"/>
        <w:rPr/>
      </w:pPr>
      <w:r>
        <w:rPr/>
      </w:r>
    </w:p>
    <w:p>
      <w:pPr>
        <w:pStyle w:val="Normal"/>
        <w:rPr>
          <w:u w:val="single"/>
        </w:rPr>
      </w:pPr>
      <w:r>
        <w:rPr>
          <w:b/>
          <w:u w:val="single"/>
        </w:rPr>
        <w:t>Fe-5. A felvonók veszélyforrásai és azok kiküszöbölése.</w:t>
      </w:r>
    </w:p>
    <w:p>
      <w:pPr>
        <w:pStyle w:val="Normal"/>
        <w:rPr/>
      </w:pPr>
      <w:r>
        <w:rPr/>
        <w:t>A kialakítás munkavédelmi szempontjai.</w:t>
      </w:r>
    </w:p>
    <w:p>
      <w:pPr>
        <w:pStyle w:val="Normal"/>
        <w:rPr/>
      </w:pPr>
      <w:r>
        <w:rPr>
          <w:i/>
        </w:rPr>
        <w:t>A teherfelfüggesztés.</w:t>
      </w:r>
      <w:r>
        <w:rPr/>
        <w:t xml:space="preserve"> A többkötélágas teherfelfügg. célja az, hogy több, egymástól független kötélág alkalmazásával egy kötélág szakadása v. káros megnyúlása esetében a függesztőszerkezet a biztonsági áramkör megszakításával a hajtást leállítsa és a fülkét a fogókészülékkel a vezetősínekhez rögzítse.. Van himbás felfüggesztés és rugós felfüggesztés.</w:t>
      </w:r>
    </w:p>
    <w:p>
      <w:pPr>
        <w:pStyle w:val="Normal"/>
        <w:rPr/>
      </w:pPr>
      <w:r>
        <w:rPr/>
        <w:t>Az ékes fogókészülék. Az ékek és a sín között ébredő súrlódóerő fékezi le és állítja meg a fülkét. A legnagyobb lassulás átlagértéke nem haladhatja meg az 1,5 g-t.</w:t>
      </w:r>
    </w:p>
    <w:p>
      <w:pPr>
        <w:pStyle w:val="Normal"/>
        <w:rPr/>
      </w:pPr>
      <w:r>
        <w:rPr>
          <w:i/>
        </w:rPr>
        <w:t>Az ütközők</w:t>
      </w:r>
      <w:r>
        <w:rPr/>
        <w:t xml:space="preserve"> feladata, hogy az alsó állomáson a vezérlés és a véghelyzetkapcsoló meghibásodása miatt túlfutó fülkét a fülke és az utasok károsodása nélkül megállítsa.</w:t>
      </w:r>
    </w:p>
    <w:p>
      <w:pPr>
        <w:pStyle w:val="Normal"/>
        <w:rPr/>
      </w:pPr>
      <w:r>
        <w:rPr>
          <w:i/>
        </w:rPr>
        <w:t>A fékeket</w:t>
      </w:r>
      <w:r>
        <w:rPr/>
        <w:t xml:space="preserve"> olyan nyomatékra kell méretezni, hogy a fülkét 1,25-szörös névleges terhelés mellett lelassítsa, megállítsa és rögzítse.</w:t>
      </w:r>
    </w:p>
    <w:p>
      <w:pPr>
        <w:pStyle w:val="Normal"/>
        <w:rPr/>
      </w:pPr>
      <w:r>
        <w:rPr>
          <w:i/>
        </w:rPr>
        <w:t>Mechanikus és villamos reteszelések.</w:t>
      </w:r>
      <w:r>
        <w:rPr/>
        <w:t xml:space="preserve"> A biztonsági aknaajtóretesz feladata az ajtó nyitásának megakadályozása kézi nyitású ajtóknál akkor, ha a fülkeküszöb az aknaajtó a küszöböt felfelé v. lefelé 150 mm-rel már elhagyta. Gépi működtetésű ajtók esetében ez a távolság 250 mm, mert a be- és kiszállási idő csökkentése érdekében az ajtó nyitása már ennek elérésekor elkezdődik.</w:t>
      </w:r>
    </w:p>
    <w:p>
      <w:pPr>
        <w:pStyle w:val="Normal"/>
        <w:rPr/>
      </w:pPr>
      <w:r>
        <w:rPr>
          <w:i/>
        </w:rPr>
        <w:t>A gyorsulások, lassulások korlátozása.</w:t>
      </w:r>
      <w:r>
        <w:rPr/>
        <w:t xml:space="preserve"> Az indításkor és fékezéskor fellépő nagy gyorsulások miatt az utasok belső szerveire F</w:t>
      </w:r>
      <w:r>
        <w:rPr>
          <w:vertAlign w:val="subscript"/>
        </w:rPr>
        <w:t>i</w:t>
      </w:r>
      <w:r>
        <w:rPr/>
        <w:t>= m</w:t>
      </w:r>
      <w:r>
        <w:rPr>
          <w:vertAlign w:val="subscript"/>
        </w:rPr>
        <w:t xml:space="preserve">i * </w:t>
      </w:r>
      <w:r>
        <w:rPr/>
        <w:t>a</w:t>
      </w:r>
      <w:r>
        <w:rPr>
          <w:vertAlign w:val="subscript"/>
        </w:rPr>
        <w:t>1</w:t>
      </w:r>
      <w:r>
        <w:rPr/>
        <w:t xml:space="preserve"> a súlyukat növelő v. csökkentő járulékos erők hatnak és rossz érzést okoznak. A fékezésnél fellépő gyorsulások a beállás pontosságát befolyásolják.</w:t>
      </w:r>
    </w:p>
    <w:p>
      <w:pPr>
        <w:pStyle w:val="Normal"/>
        <w:rPr/>
      </w:pPr>
      <w:r>
        <w:rPr>
          <w:i/>
        </w:rPr>
        <w:t>A hajtás és vezérlés biztonságos kialakítása.</w:t>
      </w:r>
      <w:r>
        <w:rPr/>
        <w:t xml:space="preserve"> Az érintésvédelem feladata az, hogy a fémes elemek megérinthető felületének feszültsége ne haladja meg a környezetre előírt feszültséget. Ez általában 65V, fokozott érintésvédelem esetében 42V, ill. 24V. Eszköze a védendő felületeknek a földdel történő összekötése, amelynek segítségével a hibaáram az üzemi földelőn át záródik. A hibaáramnak olyan nagynak kell lennie, hogy a biztosítót 5 s alatt, fokozott érintésvédelem esetében 2 s alatt oldja ki.</w:t>
      </w:r>
    </w:p>
    <w:p>
      <w:pPr>
        <w:pStyle w:val="Normal"/>
        <w:rPr/>
      </w:pPr>
      <w:r>
        <w:rPr/>
      </w:r>
    </w:p>
    <w:p>
      <w:pPr>
        <w:pStyle w:val="Normal"/>
        <w:rPr>
          <w:b/>
          <w:b/>
        </w:rPr>
      </w:pPr>
      <w:r>
        <w:rPr>
          <w:b/>
        </w:rPr>
        <w:t>Fe-6. A fogókészülék és a sebességkorlátozó feladata és kialakítási formái felvonóknál.</w:t>
      </w:r>
    </w:p>
    <w:p>
      <w:pPr>
        <w:pStyle w:val="Normal"/>
        <w:rPr/>
      </w:pPr>
      <w:r>
        <w:rPr/>
        <w:t>A zuhanásgátló fő részei  a sebességkorlátozó, a fogókészülék és a kettőt összekötő rudazat</w:t>
      </w:r>
      <w:r>
        <w:rPr>
          <w:u w:val="single"/>
        </w:rPr>
        <w:t>. A sebességkorlátozó</w:t>
      </w:r>
      <w:r>
        <w:rPr/>
        <w:t xml:space="preserve"> egy centrifugális inga vagy forgó excenterrel mozgatott rugóterhelésű tömeg, amelynek elmozdulása a sebesség növekedésével növekszik. Az ingát vagy excentert a fülkéhez kapcsolt vele azonos sebességgel haladó kötél forgatja a súrlódó kötélhajtás elvén. A szabványban előírt sebesség túllépésekor a sebességkorlátozó a kötelet megállítja, a lefelé mozgó fülke rudazata elmozdul és működésbe hozza a fogókészüléket. Ezzel egyidejűleg a biztonsági érintkező az áramkör megszakításával leállítja a hajtást. </w:t>
      </w:r>
      <w:r>
        <w:rPr>
          <w:b/>
          <w:color w:val="FF0000"/>
        </w:rPr>
        <w:t>9.14. .a,b; 9.15. ÁBRÁK</w:t>
      </w:r>
    </w:p>
    <w:p>
      <w:pPr>
        <w:pStyle w:val="Normal"/>
        <w:rPr/>
      </w:pPr>
      <w:r>
        <w:rPr/>
        <w:t>Az ékes fogókészülék: a sebesség túllépésekor a vonórudak az ékeket a vázszerkezethez rögzített fogóékház pofái és a vezetősín közé szorítják. Az ékek és a sín között ébredő súrlódóerő fékezi le és állítja meg a fülkét. A biztonság megköveteli, hogy a vonórudakban ébredő húzóerő megszűnésekor is működjön a fogókészülék. A legnagyobb lassulás nem haladhatja meg az 1,5 g-t, betegszállító felvonónál az 1 g-t és 0,04s-nál hosszabb ideig nem lépheti túl a 2,5 g értéket. A sebességkorlátozó megszólalási sebességének nagyobbnak kell lennie mint 1,15v</w:t>
      </w:r>
      <w:r>
        <w:rPr>
          <w:vertAlign w:val="subscript"/>
        </w:rPr>
        <w:t>n</w:t>
      </w:r>
      <w:r>
        <w:rPr/>
        <w:t>, ahol v</w:t>
      </w:r>
      <w:r>
        <w:rPr>
          <w:vertAlign w:val="subscript"/>
        </w:rPr>
        <w:t>n</w:t>
      </w:r>
      <w:r>
        <w:rPr/>
        <w:t xml:space="preserve"> a felvonó névleges sebessége és kisebbnek mint a táblázatban megadott értékek. Pillanatműködésű fogókészülékek a magyar szabvány szerint 0, 63 m/s névleges sebességig alkalmazhatók. A görgős rendszerű fogókészülékek 1m/s névleges sebességig használhatók. E sebességhatár felett már fékező fogókészüléket kell felszerelni. Az állandó erővel fékező fogókészülék (d.,ábra)esetén az ékek elmozdulása csavarokkal korlátozható. Az elmozduláshoz tartozó fékezőerónél az ékek csúszni kezdenek a vezetősínen és a4uFnmax  nagyságú erő fékezi le a fülkét. Az (e.,ábra) szerint a fülke akkor áll meg, ha a fékezőerő munkája felemészti a fülke és a teher mozgási és helyzeti energiáját. A legnagyobb fékezőerőértékét csökkenthetjük, az ékház rugalmasságának növelésével. Ez a (d., ábra) szerinti kialakítással vagy az (f.,ábra) szerinti nyomott rugós megoldással lehetséges.</w:t>
      </w:r>
    </w:p>
    <w:p>
      <w:pPr>
        <w:pStyle w:val="Normal"/>
        <w:rPr/>
      </w:pPr>
      <w:r>
        <w:rPr/>
      </w:r>
    </w:p>
    <w:p>
      <w:pPr>
        <w:pStyle w:val="Normal"/>
        <w:rPr>
          <w:b/>
          <w:b/>
        </w:rPr>
      </w:pPr>
      <w:r>
        <w:rPr>
          <w:b/>
        </w:rPr>
        <w:t>Fe-7. Ismertesse a felvonók meghatározási módját, valamint üzembentartásuk feltételeit.</w:t>
      </w:r>
    </w:p>
    <w:p>
      <w:pPr>
        <w:pStyle w:val="Normal"/>
        <w:rPr/>
      </w:pPr>
      <w:r>
        <w:rPr/>
        <w:t xml:space="preserve"> </w:t>
      </w:r>
      <w:r>
        <w:rPr/>
        <w:t>A ma Magyarországon érvényes a felvonók és a mozgólépcsők építésügyi hatósági engedélyezéséről, üzemeltetéséről, ellenőrzéséről és aaz ellenőrökről szóló 113/1998(VI.10.) kormányrendelet szerint, amely közelít az EU parlament és a Tanács 95/16/EG 1995v június 29-én kiadott Irányelvéhez és amelyet a minél jobb megfelelőség érdekében többször módosítottak:</w:t>
      </w:r>
    </w:p>
    <w:p>
      <w:pPr>
        <w:pStyle w:val="Normal"/>
        <w:rPr/>
      </w:pPr>
      <w:r>
        <w:rPr/>
        <w:t>A</w:t>
      </w:r>
      <w:r>
        <w:rPr>
          <w:u w:val="single"/>
        </w:rPr>
        <w:t xml:space="preserve"> felvonó</w:t>
      </w:r>
      <w:r>
        <w:rPr/>
        <w:t xml:space="preserve"> a vízszinteshez képest 15 foknál meredekebb pályán, merev vezetősíneken mozgó, meghatározott állomásokat kiszolgáló fülkével és aknaajtókkal rendelkező, személy vagy teherszállításra szolgáló szakaszos üzemű gépészeti berendezés, továbbá a személyszállításra szolgáló körforgó.</w:t>
      </w:r>
    </w:p>
    <w:p>
      <w:pPr>
        <w:pStyle w:val="Normal"/>
        <w:rPr/>
      </w:pPr>
      <w:r>
        <w:rPr/>
        <w:t>A mozgólépcső (ideértve a mozgójárdát is) a vízszintes vagy legfeljebb 35 fokos meredek pályán mozgó személyszállításra szolgáló folyamatos üzemű gépészeti berendezés.</w:t>
      </w:r>
    </w:p>
    <w:p>
      <w:pPr>
        <w:pStyle w:val="Normal"/>
        <w:rPr/>
      </w:pPr>
      <w:r>
        <w:rPr/>
        <w:t>Felújított berendezés, a fabetétes vezetősínűek kivételével, amelynek a meghajtógépét és vezérlését továbbá felvonók esetében fülke és aknaajtóit két éven belül újakra cserélték.</w:t>
      </w:r>
    </w:p>
    <w:p>
      <w:pPr>
        <w:pStyle w:val="Normal"/>
        <w:rPr/>
      </w:pPr>
      <w:r>
        <w:rPr/>
        <w:t xml:space="preserve">A hatósági ellenőrzés szempontjából ide sorolhatjuk a körülhatárolt emelőberendezéseket is. A rendelet hatálya nem terjed ki a bányaműveléshez szükséges, a robbanásveszélyes térben működő, a gyártási sorba beépített, a nukleáris létesítményekben lévő felvonókra és mozgólépcsőkre. </w:t>
      </w:r>
    </w:p>
    <w:p>
      <w:pPr>
        <w:pStyle w:val="Normal"/>
        <w:rPr/>
      </w:pPr>
      <w:r>
        <w:rPr/>
        <w:t>Az idézett kormányrendelet szerint e berendezések biztonságtechnikai ellenőrzését csak akkreditált és kijelölt szervezetek ellenőrei, továbbá önálló mvagy gazdasági társaság keretében működő, felsőfokú műszaki végzettséggel rendelkező, legalább 3 éves szakmai gyakorlatú, szakirányú tanfolyamot végzett és vizsgázott ellenőrök végezhetik, akiknek az említett rendeleten és szabványokon kívül a felvonókra is érvényes egyéb szabványokat is ismerniük kell.</w:t>
      </w:r>
    </w:p>
    <w:p>
      <w:pPr>
        <w:pStyle w:val="Normal"/>
        <w:rPr/>
      </w:pPr>
      <w:r>
        <w:rPr/>
        <w:t xml:space="preserve">Üzemeltetés: a felvonólönyv adatrészt és naplórészt tartalmaz, amelyet kitöltve a forgalombahozó vállalat szolgáltat. A naplórészbe arra illetékes személyek a felvonóval kapcsolatos minden eseményt kötelesek bejegyezni. Időszakos vizsgálat: célja a felvonóberendezés jó műszaki állapotának és biztonságának ellenőrzése. Naponta köteles ellenőrzést végezni a felvonó ügyelője (kezelője) az előírt időközökben a felvonó karbantartója és az akkreditált vizsgálóállomás ellenőre és a karbantartás minőségét vizsgáló ellenőr. Rendkívüli vizsgálatot baleset esetében és leállított felvonó újbóli üzembehelyezésekor az akkreditált vizsgálóállomás ellenőre végez. A leállításokat és az újbóli üzembehelyezéseket a hatóságnál be kell jelenteni. Újbóli üzembehelyezési eljárásra van szükség, ha az üzembentartó a folyamatos üzembentartásra nem kötelezett felvonóberendezést egy évnél hosszabb időre üzemen kívül helyezte. </w:t>
      </w:r>
    </w:p>
    <w:p>
      <w:pPr>
        <w:pStyle w:val="Normal"/>
        <w:rPr/>
      </w:pPr>
      <w:r>
        <w:rPr/>
        <w:t xml:space="preserve">A felvonó üzembentartója felelős a felvonó biztonságos és üzemképes állapotáért és annak előírt üzembentartásáért. Köteles gondoskodni kioktatott ügyelőről, karbantartóról és köteles megrendelni az akkreditált műszaki vizsgálóállomástól az előírt időszakos és rendkívüli vizsgálatokat. Köteles gondoskodni a javítások elvégzéséről. </w:t>
      </w:r>
    </w:p>
    <w:p>
      <w:pPr>
        <w:pStyle w:val="Normal"/>
        <w:rPr/>
      </w:pPr>
      <w:r>
        <w:rPr/>
        <w:t>Az ügyelő, kezelő kötelessége a felvonó üzemképes és biztonságos állapotának folyamatos ellenőrzése, üzemzavar vagy balesetveszély esetében az üzemen kívül helyezés és az üzembentartó, továbbá a karbantartó értesítése. Az ügyelő kötelessége az üzemzavar esetében két szint között a fülkében lévő utasok szakszerű kimentése. Ügyelő csak az a 18 évet betöltött, testileg és szellemileg egészséges személy lehet, akit az akkreditált vizsgálóállomás ellenőre vagy a karbantartás ellenőre kioktatott és erről igazolványt adott.</w:t>
      </w:r>
    </w:p>
    <w:p>
      <w:pPr>
        <w:pStyle w:val="Normal"/>
        <w:rPr/>
      </w:pPr>
      <w:r>
        <w:rPr/>
        <w:t>A felvonóvezető feladata (ha van) a felvonó előírás szerinti vezetése. Üzemzavar vegy baleset esetében azonnal értesíteni kell a felvonó ügyelőjét. Felvonóvezető csak 16 évet betöltött testileg és szellemileg a feladat ellátására alkalmas szeméy lehet, akit az ügyelő kioktatott.</w:t>
      </w:r>
    </w:p>
    <w:p>
      <w:pPr>
        <w:pStyle w:val="Normal"/>
        <w:rPr/>
      </w:pPr>
      <w:r>
        <w:rPr/>
        <w:t xml:space="preserve">A felvonó és mozgólépcső szerelését, karbantartását olyan személy végezheti önállóan aki felvonószerelő szakmunkás bizonyítvánnyal vagy ennél magasabb végzettséggel rendelkezik, vagy szakirányú szakmunkásbizonyítványa és kétéves szakmai gyakorlata van, továbbá a miniszter által a gazdasái miniszterrel egyetértésben tanfolyami és vizsgakötelezettségének eleget tett. </w:t>
      </w:r>
    </w:p>
    <w:p>
      <w:pPr>
        <w:pStyle w:val="Normal"/>
        <w:rPr/>
      </w:pPr>
      <w:r>
        <w:rPr/>
        <w:t xml:space="preserve">Az akkreditált felvonóvizsgáló állomás ellenőre megrendelés esetében vagy baleset történtekor köteles az előírt vizsgálatokat elvégezni. Felelős a vizsgálati jkv-ben foglalt megállapításokért. Felvonóellenőr és önálló felvonóellenőr csak az lehet, aki szakirányú egyetemi vagy főiskolai oklevéllel rendelkezik, megfelelő szakmai gyakorlata van és a kijelölt bizottság előtt vizsgát tett. Ezt a vizsgát meghatározott idő elteltével meg kell ismételnie. </w:t>
      </w:r>
    </w:p>
    <w:p>
      <w:pPr>
        <w:pStyle w:val="Normal"/>
        <w:rPr/>
      </w:pPr>
      <w:r>
        <w:rPr/>
      </w:r>
    </w:p>
    <w:p>
      <w:pPr>
        <w:pStyle w:val="Normal"/>
        <w:rPr>
          <w:b/>
          <w:b/>
        </w:rPr>
      </w:pPr>
      <w:r>
        <w:rPr>
          <w:b/>
        </w:rPr>
        <w:t>Fe-8. A felvonó egészségkárosító hatásai a környezet kialakítása. A felvonók létesítésére üzemeltetésére és ellenőrzésére vonatkozó rendeletek előírásai.</w:t>
      </w:r>
    </w:p>
    <w:p>
      <w:pPr>
        <w:pStyle w:val="Normal"/>
        <w:rPr/>
      </w:pPr>
      <w:r>
        <w:rPr/>
        <w:t xml:space="preserve">Lehetséges balesetek: Nyíródás, zúzódás, lezuhanás, ütközés, bezárás, tűz, áramütés, alkatrészek megrongálódása, kopási következmények, korróziós következmények. A védendő személyek:  a felvonó használói általában, a karbantartó ellenőrző személyzet, az aknán, a géphelyiségen és az esetleg kerékhelyiségen kívül tartózkodó személyek. Védendő anyagi javak: a fülkében lévő terhek, a felvonó vagy kisteherfelvonó szerkezeti elemei, az épület, amelyben a felvonó található. </w:t>
      </w:r>
    </w:p>
    <w:p>
      <w:pPr>
        <w:pStyle w:val="Normal"/>
        <w:rPr/>
      </w:pPr>
      <w:r>
        <w:rPr/>
        <w:t xml:space="preserve">Nyíródásos balesetek: okuk többnyire a mechanikus vagy a villamos reteszelések meghibásodása, esetenként szándékos kiiktatása. Ezek miatt évenként több szerelő és pl gyermekkocsiban levő gyermek szenved halálos sérülést. </w:t>
      </w:r>
    </w:p>
    <w:p>
      <w:pPr>
        <w:pStyle w:val="Normal"/>
        <w:rPr/>
      </w:pPr>
      <w:r>
        <w:rPr/>
        <w:t xml:space="preserve">Záródásos baleset: keletkezhet a mechanikusan működtetett akna- és fülkeajtók záródásakor, ha a záróerő vagy az ajtó mozgási energiája nagy és a záródáskor az utas vagy annak testrésze még az ajtónyílásban van. </w:t>
      </w:r>
    </w:p>
    <w:p>
      <w:pPr>
        <w:pStyle w:val="Normal"/>
        <w:rPr/>
      </w:pPr>
      <w:r>
        <w:rPr/>
        <w:t xml:space="preserve">Lezuhanás miatti baleset: oka a függesztőelem elszakadása vagy a fülke sebességének a névlegesnél lényegesen nagyobbra megnövekedése. Ez utóbbi bekövetkezhet a hajtómű tengelyének törésekor, vagy áramkimaradás esetében a fék záródásának elmaradásakor. Zuhanás az is ha a nyitott aknaajtón keresztül valaki az aknába zuhan. </w:t>
      </w:r>
    </w:p>
    <w:p>
      <w:pPr>
        <w:pStyle w:val="Normal"/>
        <w:rPr/>
      </w:pPr>
      <w:r>
        <w:rPr/>
        <w:t>Ütközéses baleset: ha a fülke a vezérlés hibájából túlfut az alsó vagy felső szinten és a fülke vagy ellensúly az ütközőre ütközik.</w:t>
      </w:r>
    </w:p>
    <w:p>
      <w:pPr>
        <w:pStyle w:val="Normal"/>
        <w:rPr/>
      </w:pPr>
      <w:r>
        <w:rPr/>
        <w:t xml:space="preserve">Bezárás: ha a fülke áramkimaradás miatt két szint közt áll meg.  Bezártsági érzés, levegőtlenség. </w:t>
      </w:r>
    </w:p>
    <w:p>
      <w:pPr>
        <w:pStyle w:val="Normal"/>
        <w:rPr/>
      </w:pPr>
      <w:r>
        <w:rPr/>
        <w:t>Tűz: gyakorlatilag csak a géphelyiségben keletkezhet. A felvonóaknában azonban a tűz egyik szintről a másikra átterjedhet. A felvonó a mentés feladatát is elláthatja, ha a lépcsőháztól tűzálló ajtókkal van elválasztva.</w:t>
      </w:r>
    </w:p>
    <w:p>
      <w:pPr>
        <w:pStyle w:val="Normal"/>
        <w:rPr/>
      </w:pPr>
      <w:r>
        <w:rPr/>
        <w:t xml:space="preserve">Áramütés: géphelyiségbe lépő személyeket és az aknában dolgozókat érheti, de rosszul kialakított vezérlő-világító és vészjelző hálózat esetében áramütést szenvedhetnek az utasok is. </w:t>
      </w:r>
    </w:p>
    <w:p>
      <w:pPr>
        <w:pStyle w:val="Normal"/>
        <w:rPr/>
      </w:pPr>
      <w:r>
        <w:rPr/>
        <w:t xml:space="preserve">Létesítés: A felvonóberendezés valamint az azt tartalmazó épület építésének engedélyezése az első fokú építésügyi hatóság feladata. Az engedélyt akkreditált vizsgálóállomás ellenőrének véleménye alapján akkor adja meg, ha megállapítható, hogy a felvonó vagy felvonócsoport az épület vagy építmény forgalmi és szállítási igényeit kielégíti, elhelyezése és kapcsolata az építményhez kielégíti a vonatkozó hatósági és szabványos előírásokat. </w:t>
      </w:r>
    </w:p>
    <w:p>
      <w:pPr>
        <w:pStyle w:val="Normal"/>
        <w:rPr/>
      </w:pPr>
      <w:r>
        <w:rPr/>
        <w:t xml:space="preserve">A felvonóber. használatbavételének engedélyezése is az első fokú építésügyi hatóság feladata. Az engedélyezés feltétele, hogy megállapíthatók legyenek a köv. infók: a felvonó tulajdonosának, üzembentartójának a neve, címe, a felelős forgalombahozó vállalat neve, címe, a felvonó főbb műszaki adatai, a felvonókönyv megléte, a forgalombahozó nyilatkozata, szerelővállalat nyilatkozata (arról, hogy megfelel az elrendezési, elhelyezési tervnek, műszaki tervnek, továbbá, hogy a szükséges beállításokat és a legalább 24c órás próbaüzemeltetést elvégezte, és a felvonó alkalmas a rendeltetésszerű, biztonságos használatra.), a területileg illetékes vizsgálóállomás jegyzőkönyve, amelyben a vizsgálattól számított 15 napon belül nyilatkozik arról, hogy a felvonó a vonatkozó szabvány szerinti vizsgálat alapján üzemszerű használatra alkalmas, az üzembentartó nyilatkozatást arról, hogy a felvonóberendezés karbantartását, ügyeletét és ha szükséges, a vezetését hogyan oldja meg.  </w:t>
      </w:r>
    </w:p>
    <w:p>
      <w:pPr>
        <w:pStyle w:val="Normal"/>
        <w:rPr/>
      </w:pPr>
      <w:r>
        <w:rPr/>
        <w:t xml:space="preserve">Üzemeltetés: a felvonólönyv adatrészt és naplórészt tartalmaz, amelyet kitöltve a forgalombahozó vállalat szolgáltat. A naplórészbe arra illetékes személyek a felvonóval kapcsolatos minden eseményt kötelesek bejegyezni. Időszakos vizsgálat: célja a felvonóberendezés jó műszaki állapotának és biztonságának ellenőrzése. Naponta köteles ellenőrzést végezni a felvonó ügyelője (kezelője) az előírt időközökben a felvonó karbantartója és az akkreditált vizsgálóállomás ellenőre és a karbantartás minőségét vizsgáló ellenőr. Rendkívüli vizsgálatot baleset esetében és leállított felvonó újbóli üzembehelyezésekor az akkreditált vizsgálóállomás ellenőre végez. A leállításokat és az újbóli üzembehelyezéseket a hatóságnál be kell jelenteni. Újbóli üzembehelyezési eljárásra van szükség, ha az üzembentartó a folyamatos üzembentartásra nem kötelezett felvonóberendezést egy évnél hosszabb időre üzemen kívül helyezte. </w:t>
      </w:r>
    </w:p>
    <w:p>
      <w:pPr>
        <w:pStyle w:val="Normal"/>
        <w:rPr/>
      </w:pPr>
      <w:r>
        <w:rPr/>
        <w:t xml:space="preserve">A felvonó üzembentartója felelős a felvonó biztonságos és üzemképes állapotáért és annak előírt üzembentartásáért. Köteles gondoskodni kioktatott ügyelőről, karbantartóról és köteles megrendelni az akkreditált műszaki vizsgálóállomástól az előírt időszakos és rendkívüli vizsgálatokat. Köteles gondoskodni a javítások elvégzéséről. </w:t>
      </w:r>
    </w:p>
    <w:p>
      <w:pPr>
        <w:pStyle w:val="Normal"/>
        <w:rPr/>
      </w:pPr>
      <w:r>
        <w:rPr/>
        <w:t>Az ügyelő, kezelő kötelessége a felvonó üzemképes és biztonságos állapotának folyamatos ellenőrzése, üzemzavar vagy balesetveszély esetében az üzemen kívül helyezés és az üzembentartó, továbbá a karbantartó értesítése. Az ügyelő kötelessége az üzemzavar esetében két szint között a fülkében lévő utasok szakszerű kimentése. Ügyelő csak az a 18 évet betöltött, testileg és szellemileg egészséges személy lehet, akit az akkreditált vizsgálóállomás ellenőre vagy a karbantartás ellenőre kioktatott és erről igazolványt adott.</w:t>
      </w:r>
    </w:p>
    <w:p>
      <w:pPr>
        <w:pStyle w:val="Normal"/>
        <w:rPr/>
      </w:pPr>
      <w:r>
        <w:rPr/>
        <w:t>A felvonóvezető feladata (ha van) a felvonó előírás szerinti vezetése. Üzemzavar vegy baleset esetében azonnal értesíteni kell a felvonó ügyelőjét. Felvonóvezető csak 16 évet betöltött testileg és szellemileg a feladat ellátására alkalmas szeméy lehet, akit az ügyelő kioktatott.</w:t>
      </w:r>
    </w:p>
    <w:p>
      <w:pPr>
        <w:pStyle w:val="Normal"/>
        <w:rPr/>
      </w:pPr>
      <w:r>
        <w:rPr/>
        <w:t xml:space="preserve">A felvonó és mozgólépcső szerelését, karbantartását olyan személy végezheti önállóan aki felvonószerelő szakmunkás bizonyítvánnyal vagy ennél magasabb végzettséggel rendelkezik, vagy szakirányú szakmunkásbizonyítványa és kétéves szakmai gyakorlata van, továbbá a miniszter által a gazdasái miniszterrel egyetértésben tanfolyami és vizsgakötelezettségének eleget tett. </w:t>
      </w:r>
    </w:p>
    <w:p>
      <w:pPr>
        <w:pStyle w:val="Normal"/>
        <w:rPr/>
      </w:pPr>
      <w:r>
        <w:rPr/>
        <w:t>Az akkreditált felvonóvizsgáló állomás ellenőre megrendelés esetében vagy baleset történtekor köteles az előírt vizsgálatokat elvégezni. Felelős a vizsgálati jkv-ben foglalt megállapításokért. Felvonóellenőr és önálló felvonóellenőr csak az lehet, aki szakirányú egyetemi vagy főiskolai oklevéllel rendelkezik, megfelelő szakmai gyakorlata van és a kijelölt bizottság előtt vizsgát tett. Ezt a vizsgát meghatározott idő elteltével meg kell ismételnie.</w:t>
      </w:r>
    </w:p>
    <w:p>
      <w:pPr>
        <w:pStyle w:val="Normal"/>
        <w:rPr/>
      </w:pPr>
      <w:r>
        <w:rPr/>
      </w:r>
    </w:p>
    <w:p>
      <w:pPr>
        <w:pStyle w:val="Normal"/>
        <w:rPr>
          <w:b/>
          <w:b/>
        </w:rPr>
      </w:pPr>
      <w:r>
        <w:rPr>
          <w:b/>
        </w:rPr>
        <w:t>Rg-1. Ismertesse a folyamatos működésű rakodógépek (felszedőgépek) sajátos biztonságtechnikai vonatkozásait:</w:t>
      </w:r>
    </w:p>
    <w:p>
      <w:pPr>
        <w:pStyle w:val="Normal"/>
        <w:rPr/>
      </w:pPr>
      <w:r>
        <w:rPr/>
        <w:t xml:space="preserve">A foly. műk. rakodógépek felszedő, vagy halmazképző gépek lehetnek. </w:t>
      </w:r>
    </w:p>
    <w:p>
      <w:pPr>
        <w:pStyle w:val="Normal"/>
        <w:rPr/>
      </w:pPr>
      <w:r>
        <w:rPr/>
        <w:t>A felszedőgépek a halomba rakott anyag megbontására és folyamatos működésű szállítógépre való feladására alkalmasak. Legismertebb változataik serlegsoros, marófejes, vedertátcsás, forgótányéros, kaparókaros, és a szállítócsigás felszedő berendezéssel vannak ellátva.</w:t>
      </w:r>
    </w:p>
    <w:p>
      <w:pPr>
        <w:pStyle w:val="Normal"/>
        <w:rPr/>
      </w:pPr>
      <w:r>
        <w:rPr/>
        <w:t xml:space="preserve">Serlegsoros lényegében vágóéllel kiképzett serlegekkel felszerelt, ferde emelkedési szögű serleges elevátorok. </w:t>
      </w:r>
    </w:p>
    <w:p>
      <w:pPr>
        <w:pStyle w:val="Normal"/>
        <w:rPr/>
      </w:pPr>
      <w:r>
        <w:rPr/>
        <w:t>Marófejes felsz. bontószerkezetének a gömbszerű lapátos forgófeje olyan kialakítású, hogy az az anyagba fúródva azt a fej belsejébe telepített kihordószalagra szórja.</w:t>
      </w:r>
    </w:p>
    <w:p>
      <w:pPr>
        <w:pStyle w:val="Normal"/>
        <w:rPr/>
      </w:pPr>
      <w:r>
        <w:rPr/>
        <w:t xml:space="preserve">Vedertárcsás felsz.: különösen nagy teljesítőképességük, feladóberendezésük a viszonylag nagy átmérőjű tárcsa, amelynek kerületén az anyag megbontására vágófogakkal ellátott vedrek vannak. A tárcsa forgatásakor a vedrek a vágóélükkel belemarnak az anyagba, megtelnek, onnan a tárcsa melletti gumihevederes szalagra juttatják az anyagot. </w:t>
      </w:r>
    </w:p>
    <w:p>
      <w:pPr>
        <w:pStyle w:val="Normal"/>
        <w:rPr/>
      </w:pPr>
      <w:r>
        <w:rPr/>
        <w:t xml:space="preserve">Tányéros felsz: lényege a két, egymással szembe forgó tányér. A gép előre haladva az anyagba fúrja magát és a forgó tányérok közés kerülő anyagot a beépített folyamatos működésű szállítógépre adja fel. </w:t>
      </w:r>
    </w:p>
    <w:p>
      <w:pPr>
        <w:pStyle w:val="Normal"/>
        <w:rPr/>
      </w:pPr>
      <w:r>
        <w:rPr/>
        <w:t>A kaparókaros (harácsolókaros) felsz: a ngyon durva igénybevételt eltűrő, nagydarabos anyagok rakodására is alkalmas szerkezetek. Mindig lánctalpas kivitelűek. A talajközelig leérő merev, lejtős acéllap fölött két excenteres hajtású kar végzi az anyag feltúrását és továbbítását a szállítószalagra.</w:t>
      </w:r>
    </w:p>
    <w:p>
      <w:pPr>
        <w:pStyle w:val="Normal"/>
        <w:rPr/>
      </w:pPr>
      <w:r>
        <w:rPr/>
        <w:t>Szállítócsigás felsz: forgó szállítócsigái az anyagba fúródva, azt az alattuk elhelyezett vályúba valamilyen szállítórendszerig, ált-ban gumihevederes szállítószalagig tolják. Az egymással szembeforgó, sokszor kihegyezett végű szállítócsigák az anyagba fúródó égükön alátámasztás nélkül, szabadon forognak. A csigák általában kis emelkedési szöget zárnak be a vízszintessel. Ezek kis teljesítményűek, kis szemcsenagyságú anyagok felszedésére alkalmasak. Könnyű, kerekes, vontatható vagy önjáró hajtással rendelkező kialakításuk ismeretes.</w:t>
      </w:r>
    </w:p>
    <w:p>
      <w:pPr>
        <w:pStyle w:val="Normal"/>
        <w:rPr>
          <w:b/>
          <w:b/>
          <w:color w:val="FF0000"/>
        </w:rPr>
      </w:pPr>
      <w:r>
        <w:rPr>
          <w:b/>
          <w:color w:val="FF0000"/>
        </w:rPr>
        <w:t xml:space="preserve">(+ 8.1. TÁBLÁZAT 1-6. pontja) </w:t>
      </w:r>
    </w:p>
    <w:p>
      <w:pPr>
        <w:pStyle w:val="Normal"/>
        <w:rPr>
          <w:b/>
          <w:b/>
          <w:color w:val="FF0000"/>
        </w:rPr>
      </w:pPr>
      <w:r>
        <w:rPr>
          <w:b/>
          <w:color w:val="FF0000"/>
        </w:rPr>
      </w:r>
    </w:p>
    <w:p>
      <w:pPr>
        <w:pStyle w:val="Normal"/>
        <w:rPr>
          <w:b/>
          <w:b/>
        </w:rPr>
      </w:pPr>
      <w:r>
        <w:rPr>
          <w:b/>
        </w:rPr>
        <w:t>Rg-2. Ismertesse a folyamatos működésű rakodógépek (felszedőgépek) sajátos biztonságtechnikai vonatkozásait:</w:t>
      </w:r>
    </w:p>
    <w:p>
      <w:pPr>
        <w:pStyle w:val="Normal"/>
        <w:rPr/>
      </w:pPr>
      <w:r>
        <w:rPr/>
        <w:t>A halmazológépek lehetnek szakaszos üzeműek (daruk, markolós darul, vitlák, géplapátok), vagy részben folyamatos működésűek (helyhezkötött és áthelyezhető gumihevederes szalagok, rakodóhidas szalagok.)</w:t>
      </w:r>
    </w:p>
    <w:p>
      <w:pPr>
        <w:pStyle w:val="Normal"/>
        <w:rPr/>
      </w:pPr>
      <w:r>
        <w:rPr/>
        <w:t>A keresztszalagos hurokkocsis halmazológép a területkihasználás javítására a „2” szállítószalagba épített kocsizó lekotróekével vagy „1” ledobókocsival ellátott, keresztirányben rezerválható „4” gumihevederes szalagot tartalmaz, helyhezkötött, elfordítható vagy pályán eltolható kivitelben. Ez a megoldás a keresztszalag nagy súlya és helyigénye miatt csak korlátozottan használható, de már a kis méretű keresztszalag is növeli a képezhető halmaz keresztmetszetét.</w:t>
      </w:r>
    </w:p>
    <w:p>
      <w:pPr>
        <w:pStyle w:val="Normal"/>
        <w:rPr/>
      </w:pPr>
      <w:r>
        <w:rPr/>
        <w:t xml:space="preserve">A forgó halmazképző gép: esetében a körtárolókba az anyagot a tárolótér közepére vezetett szállítószalag adja át a körbe forgó és a tárolótér peremén alátámasztott hídba telepített ledobókocsis szalagnak vagy egy beépített kocsizószalagnak. </w:t>
      </w:r>
    </w:p>
    <w:p>
      <w:pPr>
        <w:pStyle w:val="Normal"/>
        <w:rPr/>
      </w:pPr>
      <w:r>
        <w:rPr/>
        <w:t>Rakodóhidas halmazképző gép: a rakodóhidas markolós daruból fejlődött ki. A híd pályája mentén vezetett „1” ledobókocsis szalag a hídba elhelyezett „2” hevederes szalagra adja át a tárolandó anyagot, ahonnan az a „3” ledobókocsin át kerül a tárolótérre. Az anyag szóródását, porzását teleszkópos csúszdával lehet csökkenteni. A ledobókocsi „4” kocsizószalaggal jobb, üzembiztos megoldás.</w:t>
      </w:r>
    </w:p>
    <w:p>
      <w:pPr>
        <w:pStyle w:val="Normal"/>
        <w:rPr/>
      </w:pPr>
      <w:r>
        <w:rPr/>
        <w:t>Önjáró halmazolók: a nagy tömegű anyagszállítás befejező technológiai gépeiként főleg a külfejtéseknél terjedtek el. Teljesítőképességük, a beépített szalagok sebessége, a hevederek szélessége, az  b. Van sínpályán mozgó és lánctalpas kivitelű.</w:t>
      </w:r>
    </w:p>
    <w:p>
      <w:pPr>
        <w:pStyle w:val="Normal"/>
        <w:rPr/>
      </w:pPr>
      <w:r>
        <w:rPr/>
        <w:t>Légáramú rakodógép mobil kialakítású pneumatikus szállítógép.</w:t>
      </w:r>
    </w:p>
    <w:p>
      <w:pPr>
        <w:pStyle w:val="Normal"/>
        <w:rPr>
          <w:b/>
          <w:b/>
          <w:color w:val="FF0000"/>
        </w:rPr>
      </w:pPr>
      <w:r>
        <w:rPr>
          <w:b/>
          <w:color w:val="FF0000"/>
        </w:rPr>
        <w:t xml:space="preserve">(+ 8.1. TÁBLÁZAT 7-11. pontja) </w:t>
      </w:r>
    </w:p>
    <w:p>
      <w:pPr>
        <w:pStyle w:val="Normal"/>
        <w:rPr>
          <w:b/>
          <w:b/>
          <w:color w:val="FF0000"/>
        </w:rPr>
      </w:pPr>
      <w:r>
        <w:rPr>
          <w:b/>
          <w:color w:val="FF0000"/>
        </w:rPr>
      </w:r>
    </w:p>
    <w:p>
      <w:pPr>
        <w:pStyle w:val="Normal"/>
        <w:rPr>
          <w:b/>
          <w:b/>
        </w:rPr>
      </w:pPr>
      <w:r>
        <w:rPr>
          <w:b/>
        </w:rPr>
        <w:t>Rg-3. Ismertesse a szakaszos működésű rakodógépek üzemeltetésének munkabiztonsági szempontjait:</w:t>
      </w:r>
    </w:p>
    <w:p>
      <w:pPr>
        <w:pStyle w:val="Normal"/>
        <w:rPr/>
      </w:pPr>
      <w:r>
        <w:rPr/>
        <w:t>Balesetek: -a rakodógép helytelen kezelése (kapcsolókarok akaratlan, téves működtetése); figyelmetlen üzemi közlekedés (főleg a kanalas rakodógépeknél, előre és hátramenet állandó váltakozása miatt); gépkezelőre, a környezetben lévőkre zuhanó anyag; felborulás (okai a gödör, rézsü megközelítése, leomlás, túlhaladás, ferde talajon haladás, kanalas rakodó tele, felemelt kanállal halad, gép túlterhelése, hirtelen fékezés, stb), nem kellően biztonságos kezelőfülke a gép borulásakor okozza a baleseteket.</w:t>
      </w:r>
    </w:p>
    <w:p>
      <w:pPr>
        <w:pStyle w:val="Normal"/>
        <w:rPr/>
      </w:pPr>
      <w:r>
        <w:rPr/>
        <w:t xml:space="preserve">Veszélyforrások: - teherfelvevő egység és mozgatóműve: egyes gépek nem csak felveszik az anyagot, hanem továbbítják is azt (homlokrakodó, fej feletti rakodó, forgórakodó, forgókotró). E gépeknél a kanál, a puttony, az edény mozgatómechanizmusának törése a váratlanul kiömlő anyag miatt veszélyezteti a hatókörzetben tartózkodó személyeket és berendezéseket. A homlokrakodó teherfelvevő egységét mozgató hidraulikus hengerben bekövetkező nyomásesés is váratlanul ürítést idézhet elő. A markolóból kicsurgó anyag is  okozhat még balesetet. A kötél szakadása előfordulhat az árokásó kanalas és a kotrókanalas forgókotróknál. A kötél szakadása a teherfelvevő egység váratlan ürítését is okozhatja. A kötélre felfüggesztett teherfelvevő elem a rakodógép gémje erősen kilenghet. </w:t>
      </w:r>
    </w:p>
    <w:p>
      <w:pPr>
        <w:pStyle w:val="Normal"/>
        <w:rPr/>
      </w:pPr>
      <w:r>
        <w:rPr/>
        <w:t xml:space="preserve">- Gémmozgatómű: a rakodógépek jelentős csoportja gémes kialakítású, ami a legtöbb esetben üzemszerűen mozgatható és ez a munka végzésének a feltétele is. Vannak üzemszerűen nem mozgatható gémmel rendelkező rakodógépek is, ezeknél a gémet a kotrógép terheletlen állapotában viszonylag ritkán mozgatják. A gém mozgatására hidraulikus hengert vagy kötelet alkalmaznak. A rakodógép gémjének saját tömege nincs kiegyensúlyozva, emiatt a gém mozgatásának nagy az erőszükséglete. A gém kiegyensúlyozatlansága kedvezőtlen a rakodógép felborulással szembeni állékonysága szempontjából is. A kiegyensúlyozatlanság következtében a mozgatómű valamely elemének a törése a gém lezuhanását okozhatja. A lassú nyomásvesztés nem gond, az elszivárgott hidraulikus folyadékot a rendszer pótolja. A leállított rakodógépnél már viszont balesetveszélyes, ha a gém nincs megfelelően alátámasztva. A köteles gémmozgatómű meghibásodása a gém hirtelen lezuhanását okozza. A lezuhanáshoz a hajtómotor, a tengelykapcsoló, a fékszerkezet, a fordulatszámcsökkentő hajtómű, a hajtóművet a kötéldobbal összekötő elem meghibásodása vezethet. Ennek a kinetikai láncnak az elemei megegyeznek a daruk emelőművének kinetikai láncával. </w:t>
      </w:r>
    </w:p>
    <w:p>
      <w:pPr>
        <w:pStyle w:val="Normal"/>
        <w:rPr/>
      </w:pPr>
      <w:r>
        <w:rPr/>
        <w:t xml:space="preserve">- Forgatómű: a teherfelvevő egységet tartó szerkezeti elem, rendszerint a gém, a rakodógép felső részével együtt elfordítható. Ez az elfordítási szög legtöbbször korlátlan, de van olyan típus (forgó halmazképző) amely csak korlátozott mértékben forgatható el. A korlátlanszögelfordulásra képes forgórészű rakodógépek forgó része forgástengelyének állandó helyzetét forgótárcsás szerkezeti kialakítás biztosítja, ez azonos a daruk hasonló szerkezeti részével.  A korlátolt szögelfordulásra alkalmas rakodógépek gémje csak részleges szögelfordulásra képes. Mivel az ilyen rakodógépek egyszerre csak kis szögelfordulást végez ezért rendszerint köteles forgatóműve van. </w:t>
      </w:r>
    </w:p>
    <w:p>
      <w:pPr>
        <w:pStyle w:val="Normal"/>
        <w:rPr/>
      </w:pPr>
      <w:r>
        <w:rPr/>
        <w:t xml:space="preserve">- Haladómű: többségük részt vesznek a közúti forgalomban is vagy saját erőforrása által, vagy vontatva. Az ilyen rakodógépek haladóműveire, felszereléseire a közlekedésrendészeti előírások irányadóak. Másik csoport haladóművük segítségével kisebb utakat meg tudnak a munkaterületen tenni. Kis hányada telepítve, állandó munkahelyen van, ált-ban sínpályán. </w:t>
      </w:r>
    </w:p>
    <w:p>
      <w:pPr>
        <w:pStyle w:val="Normal"/>
        <w:rPr/>
      </w:pPr>
      <w:r>
        <w:rPr/>
        <w:t xml:space="preserve">- Kitámasztó: a forgókotrók felborulással szembeni stabilitása növelésére használják. Egyes esetekben a vízszintbe állítás is követelmény. Négy darab kitámasztó a futóművet is tehermentesíti azzal, hogy az egész gép a kerekek helyett a kitalpalón támaszkodik a talajra. </w:t>
      </w:r>
    </w:p>
    <w:p>
      <w:pPr>
        <w:pStyle w:val="Normal"/>
        <w:rPr/>
      </w:pPr>
      <w:r>
        <w:rPr/>
        <w:t>A rakodási munka során a gépek kapcsolatba kerülnek más gépekkel, berendezésekkel, személyekkel. Sok esetben a gép kezelője nem látja a leadás, felvétel helyét, különösen közúti, vasúti járművek és a rakodógép között. A terepviszonyok nem megfelelő figyelembevétele okozhatja a rakodó kerekeinek megsüllyedését, rézsüről leesést. Időjárási viszonyok: szél, hideg, fagy, nyári meleg. A rakodási terület elégtelen megvilágítása, létesítmények, környezetben tartózkodó személyek is veszélyt jelentenek.</w:t>
      </w:r>
    </w:p>
    <w:p>
      <w:pPr>
        <w:pStyle w:val="Normal"/>
        <w:rPr/>
      </w:pPr>
      <w:r>
        <w:rPr/>
      </w:r>
    </w:p>
    <w:p>
      <w:pPr>
        <w:pStyle w:val="Normal"/>
        <w:rPr>
          <w:b/>
          <w:b/>
        </w:rPr>
      </w:pPr>
      <w:r>
        <w:rPr>
          <w:b/>
        </w:rPr>
        <w:t>Rg-4. Ismertesse a szakaszos működésű rakodógépek kialakításának munkabiztonsági szempontjait:</w:t>
      </w:r>
    </w:p>
    <w:p>
      <w:pPr>
        <w:pStyle w:val="Normal"/>
        <w:rPr/>
      </w:pPr>
      <w:r>
        <w:rPr/>
        <w:t xml:space="preserve">Általános szempontok: -akaratlan működtetés elleni védelemre van szükség mert a kapcsolókar egyszerű előre-hátratolásával már a középpállás elhagyásakor kiváltja a munkaszerv mozgását. A kapcsolókar oldalirányú kitérésével viszont az akaratlan bekapcsolás lehetősége kizárható és a kapcsolókar elmozdításának erőszükséglete sem növekszik. </w:t>
      </w:r>
    </w:p>
    <w:p>
      <w:pPr>
        <w:pStyle w:val="Normal"/>
        <w:rPr/>
      </w:pPr>
      <w:r>
        <w:rPr/>
        <w:t xml:space="preserve">- Téves működtetés meggátlására célszerű az indítás és a munkaszerv működtetését vezérlő karokat egymástól távolabb helyezni, reteszelni, hogy szándéktalanul ne legyen mnűködtethető. </w:t>
      </w:r>
    </w:p>
    <w:p>
      <w:pPr>
        <w:pStyle w:val="Normal"/>
        <w:rPr/>
      </w:pPr>
      <w:r>
        <w:rPr/>
        <w:t>- Kanálmozgató rudazat okozta baleseteket a kanalas rakodógépek vezetőülésének megfelelő burkolattal való ellátása megszünteti. Zárt vezetőfülke.</w:t>
      </w:r>
    </w:p>
    <w:p>
      <w:pPr>
        <w:pStyle w:val="Normal"/>
        <w:rPr/>
      </w:pPr>
      <w:r>
        <w:rPr/>
        <w:t>- Üzemi közlekedés: a gép hátoldalára vörösfényű világítótest felszerelése, hátramenetbe kapcsoláskor világít.</w:t>
      </w:r>
    </w:p>
    <w:p>
      <w:pPr>
        <w:pStyle w:val="Normal"/>
        <w:rPr/>
      </w:pPr>
      <w:r>
        <w:rPr/>
        <w:t xml:space="preserve">- Vezetőre zuhanó anyag: kezelőfülke fölé csőkeret és burkolat, vagy lemez, huzalháló. </w:t>
      </w:r>
    </w:p>
    <w:p>
      <w:pPr>
        <w:pStyle w:val="Normal"/>
        <w:rPr/>
      </w:pPr>
      <w:r>
        <w:rPr/>
        <w:t xml:space="preserve">- Hidraulikus vezetékek: jó minőségű tömlő, forró, surlódó felületekkel való érintkezés elkerülése. Azokat a hidraulika tömlőket, amelyek a 5Mpa (50Bar) feletti nyomású és 50 fok feletti hőmérsékletű folyadékot tartalmaznak és a vezetőtől 1,0 m-nél kisebb távra vannak burkolni kell. Azoknak a tömlőknek, amelyeknek az üzemi nyomása 15 Mpa felett van, olyan tömlőszerelvényekkel láthatók el, amelyek a tömlőről leszerelhetők. </w:t>
      </w:r>
    </w:p>
    <w:p>
      <w:pPr>
        <w:pStyle w:val="Normal"/>
        <w:rPr/>
      </w:pPr>
      <w:r>
        <w:rPr/>
        <w:t xml:space="preserve">- A kotrókanalas forgókotrónál a markoló lengését a kotró behúzó kötélágának a markolóba való bekötésével kell védekezni. </w:t>
      </w:r>
    </w:p>
    <w:p>
      <w:pPr>
        <w:pStyle w:val="Normal"/>
        <w:rPr/>
      </w:pPr>
      <w:r>
        <w:rPr/>
        <w:t>- A köteles gémmozgatómű kinetikai lánca törésének elkerülésére az emelőművel kapcsolatos előírásokat kell betartani.</w:t>
      </w:r>
    </w:p>
    <w:p>
      <w:pPr>
        <w:pStyle w:val="Normal"/>
        <w:rPr/>
      </w:pPr>
      <w:r>
        <w:rPr/>
        <w:t>- A kitámasztók egymástól függetlenül legyenek mozgathatók. Már a tervezéskor nagy biztonsági tényezőkkel kell számolni az egyes elemek méretezésekor.</w:t>
      </w:r>
    </w:p>
    <w:p>
      <w:pPr>
        <w:pStyle w:val="Normal"/>
        <w:rPr/>
      </w:pPr>
      <w:r>
        <w:rPr/>
        <w:t>- Az acélszerkezet a rakodógépet alátámasztja, befoglalja, helyet biztosít a vezetőnek, teret biztosít a karbantartónak.</w:t>
      </w:r>
    </w:p>
    <w:p>
      <w:pPr>
        <w:pStyle w:val="Normal"/>
        <w:rPr/>
      </w:pPr>
      <w:r>
        <w:rPr/>
        <w:t xml:space="preserve">- A kezelőhely része az acélszerkezetnek. A 30kW motorteljesítmény feletti gépekre kezelőfülkét kell felszerelni. A kisebb teljesítményűekre akkor kell ha különösen ártalmas környezeti feltételek közötti alkalmazásra tervezték azokat. A ki kell zárni, hogy a kezelőülésből a kereket, a lánctalpat, a munkaszerelékeket nem szándékosan megérintsék.    </w:t>
      </w:r>
    </w:p>
    <w:p>
      <w:pPr>
        <w:pStyle w:val="Normal"/>
        <w:rPr/>
      </w:pPr>
      <w:r>
        <w:rPr/>
        <w:t>- Ha a gép fülkével van ellátva a fülke feleljen meg a következő követelményeknek: rossz időjárástól védjen, éles élek, sarkok ne legyenek belül; burkolni kell a nagynyomású és/vagy hőmérsékletű folyadékokat tartalmazó vezetékeket; Vészkijárattal kell ellátni; fűtőberendezés legyen benne; szellőztethető legyen; üvegezés biztonsági üveg legyen; belső világítás; beállítható ülés legyen;  az összes kezelőelem elengedés után alaphelyzetbe térjen vissza, kivéve  amelyeket folyamatosan működtetnek, automatikusan szabályozottak, rendeltetésük szerint reteszelt helyzetet igényelnek.</w:t>
      </w:r>
    </w:p>
    <w:p>
      <w:pPr>
        <w:pStyle w:val="Normal"/>
        <w:rPr/>
      </w:pPr>
      <w:r>
        <w:rPr/>
        <w:t xml:space="preserve">- Villamos energia vezetése hajlékony kábellel, forgáspontnál az alatt kell felfüggeszteni. Körbeforgó részek között csúszógyűrű és kefe alkalmazása kell. </w:t>
      </w:r>
    </w:p>
    <w:p>
      <w:pPr>
        <w:pStyle w:val="Normal"/>
        <w:rPr/>
      </w:pPr>
      <w:r>
        <w:rPr/>
        <w:t>- Állékonyság pl: támaszok, lengőtengely-rögzítés, amelyek kábelszakadás esetén is megtartják a gép helyzetét.</w:t>
      </w:r>
    </w:p>
    <w:p>
      <w:pPr>
        <w:pStyle w:val="Normal"/>
        <w:rPr/>
      </w:pPr>
      <w:r>
        <w:rPr/>
        <w:t>- Tűzoltó készülék, 30kW felett , vagy beépített tűzoltó berendezés</w:t>
      </w:r>
    </w:p>
    <w:p>
      <w:pPr>
        <w:pStyle w:val="Normal"/>
        <w:rPr/>
      </w:pPr>
      <w:r>
        <w:rPr/>
        <w:t>- Munkaszerelék süllyesztése: motor leállított állapotában legyen a munkaszerelék talajra süllyesztése, a maradó nyomás megszüntetése az összes hidraulikus és pneumatikus rendszerben.</w:t>
      </w:r>
    </w:p>
    <w:p>
      <w:pPr>
        <w:pStyle w:val="Normal"/>
        <w:rPr/>
      </w:pPr>
      <w:r>
        <w:rPr/>
        <w:t>- Ellenőrizetlen mozgások csak minimális mértékben következhetnek be (pl: olajszivárgás, gép indítás)</w:t>
      </w:r>
    </w:p>
    <w:p>
      <w:pPr>
        <w:pStyle w:val="Normal"/>
        <w:rPr/>
      </w:pPr>
      <w:r>
        <w:rPr/>
        <w:t xml:space="preserve">- Karbantartás: a szokásos kenési, karbantartási munkák biztonságosan elvégezhetőek legyenek, lehetőleg álló helyzetben. Az abroncsokból hiányzó levegő pótlását abroncsfúvó készülékben kell végezni, csak nyomásszabályozóval felszerelt pisztollyal. A fúvás közben csak az abroncs futófelülete mögött tartózkodhat személy. </w:t>
      </w:r>
    </w:p>
    <w:p>
      <w:pPr>
        <w:pStyle w:val="Normal"/>
        <w:rPr/>
      </w:pPr>
      <w:r>
        <w:rPr/>
        <w:t xml:space="preserve">- Gép szállítása, emelése: a gépen lekötési pontokat kell kialakítani, egyértelműen ezeket jelölni. Szállítási helyzetükben reteszelni kell azokat a támaszokat és egyéb alkatrészeket, amelyek veszélyeket okozhatnak. </w:t>
      </w:r>
    </w:p>
    <w:p>
      <w:pPr>
        <w:pStyle w:val="Normal"/>
        <w:rPr/>
      </w:pPr>
      <w:r>
        <w:rPr/>
        <w:t>- Gép megjelölése: gyártó neve, címe, CE marking, típus, sorozat jelölése, sorszámot, ha van, gyártási évet; motorteljesítményt; tömeget kg-ban; legnagyobb vonóerőt a vonóhorgon N-ban, legnagyobb függőleges terhelést a vonóhorgon N-ban; további teljesítményadatokat; Más megjelölést is elő lehet írni, úgy mint: használat feltételei; vizsgálati, megfelelési jelet; szabvány utalás; egyéb utalás utasításokra;</w:t>
      </w:r>
    </w:p>
    <w:p>
      <w:pPr>
        <w:pStyle w:val="Normal"/>
        <w:rPr/>
      </w:pPr>
      <w:r>
        <w:rPr/>
        <w:t>- Figyelmeztető jelek: gép, szerkezet mozgása miatt figyelmeztető jelek a gép megközelítésére. Megfelelő távolságból olvasható legyen.</w:t>
      </w:r>
    </w:p>
    <w:p>
      <w:pPr>
        <w:pStyle w:val="Normal"/>
        <w:rPr/>
      </w:pPr>
      <w:r>
        <w:rPr/>
      </w:r>
    </w:p>
    <w:p>
      <w:pPr>
        <w:pStyle w:val="Normal"/>
        <w:rPr>
          <w:b/>
          <w:b/>
        </w:rPr>
      </w:pPr>
      <w:r>
        <w:rPr>
          <w:b/>
        </w:rPr>
        <w:t>Rg-5. Ismertesse a szakaszos működésű rakodógépek biztonsági berendezéseit!</w:t>
      </w:r>
    </w:p>
    <w:p>
      <w:pPr>
        <w:pStyle w:val="Normal"/>
        <w:rPr/>
      </w:pPr>
      <w:r>
        <w:rPr/>
        <w:t xml:space="preserve">- Zuhanásgátló szelep: a hirtelen nyomásvesztés miatti gémlezuhanás megakadályozása céljából közvetlenül a hidraulikus hengerre, a nyomóvezeték és a henger közés zuhanásgátló szelepet építenek be. Ez olyan spec. visszacsapószelep, amely a hidrauliku folyadéknak a megengedettnél nagyobb sebességű visszaáramlása esetén elzárja a visszaáramlás útját. </w:t>
      </w:r>
    </w:p>
    <w:p>
      <w:pPr>
        <w:pStyle w:val="Normal"/>
        <w:rPr/>
      </w:pPr>
      <w:r>
        <w:rPr/>
        <w:t>- Végálláskapcsoló: a köteles gémmozgatómű kötelének a kötéldobra kötéséből való kicsúszásának megakadályozására végálláskapcsoló határolja a kötéldob által megtehető fordulatok számát.</w:t>
      </w:r>
    </w:p>
    <w:p>
      <w:pPr>
        <w:pStyle w:val="Normal"/>
        <w:rPr/>
      </w:pPr>
      <w:r>
        <w:rPr/>
        <w:t>- Figyelmeztető és jelző berendezések: féklámpa és irányjelző, ha a sebessége több mint 30 km/h; akkusztikai figyelmeztető berendezés, zajszintje 93 dB(A) a gép elejétől 7 méter távolságban mérve; szerelési lehetőség villogó figyelmeztető lámpa részére.</w:t>
      </w:r>
    </w:p>
    <w:p>
      <w:pPr>
        <w:pStyle w:val="Normal"/>
        <w:rPr/>
      </w:pPr>
      <w:r>
        <w:rPr/>
        <w:t xml:space="preserve">- Fékberendezések: el kell látni üzemi, biztonsági-, és rögzítőfékkel. </w:t>
      </w:r>
    </w:p>
    <w:p>
      <w:pPr>
        <w:pStyle w:val="Normal"/>
        <w:rPr/>
      </w:pPr>
      <w:r>
        <w:rPr/>
        <w:t xml:space="preserve">Üzemi és biztonsági fék: az üzemi fék meghibásodása esetén a biztonsági fék tegye lehetővé a nyugalmi állapotig való lefékezést. Hidraulikus gépnél a hajtás átveheti az üzemi féknek ezt a szerepét, ha az üzemi fékre vonatkozó követelmények teljesülnek. Vontatáskor külön berendezés megengedett, de nem működtethető ez a kezelőhelyről és csak szerszámmal. </w:t>
      </w:r>
    </w:p>
    <w:p>
      <w:pPr>
        <w:pStyle w:val="Normal"/>
        <w:rPr/>
      </w:pPr>
      <w:r>
        <w:rPr/>
        <w:t xml:space="preserve">Rögzítőfék: a rakodógépet a mechanikus rögzítőféknek kell nyugalomban tartania. Ez a fék rögzíthető és a fékberendezéssel kombinálható. </w:t>
      </w:r>
    </w:p>
    <w:p>
      <w:pPr>
        <w:pStyle w:val="Normal"/>
        <w:rPr/>
      </w:pPr>
      <w:r>
        <w:rPr/>
        <w:t xml:space="preserve">A forgó mozgásra képes rakodógépek forgatóművébe fékszerkezetet építenek be, amelynek kettős a rendeltetése: megállásig lassítja a forgó mozgást, ezenkívül nem engedi meg, hogy a már álló forgórészt a szélerő üzem közben újra mozgásba hozza. </w:t>
      </w:r>
    </w:p>
    <w:p>
      <w:pPr>
        <w:pStyle w:val="Normal"/>
        <w:rPr/>
      </w:pPr>
      <w:r>
        <w:rPr/>
        <w:t>- Átforduláskor védő szerkezet (ROPS)  A 15 kW-nál nagyobb motorteljesítményű rakodógépeket, átforduláskor édő kell ellátni</w:t>
      </w:r>
    </w:p>
    <w:p>
      <w:pPr>
        <w:pStyle w:val="Normal"/>
        <w:rPr/>
      </w:pPr>
      <w:r>
        <w:rPr/>
        <w:t>- Védőtető a leeső tárgyak ellen (FOPS) a 15 kW-nál nagyobb motorteljesítményű rakodógépeket, egyengetőgépeket, földnyeső gépeket, kotró-rakodó gépeket el kell látni leeső tárgyak ellen védő berendezésekkel, ha olyan területen használják, ahol előfordulhat ilyen veszély.</w:t>
      </w:r>
    </w:p>
    <w:p>
      <w:pPr>
        <w:pStyle w:val="Normal"/>
        <w:rPr/>
      </w:pPr>
      <w:r>
        <w:rPr/>
        <w:t xml:space="preserve">- Túlterhelés elleni védelem: változtatható kinyúlású gém esetében a rakodógép megengedett terhelése a gém kihúzásának mértékétől és szögétől függ. A kezelő tájékoztatására mutató szolgál, de van túlterhelést jelző vészjelző is. A megengedett terhelést a fülkében terhelési diagramból lehet megállapítani. A gémre szerelhető cserélhető segédberendezésekhez más-más terhelési diagram tartoznak. A gém szögét és a kihúzási utat jelző mutató a gémen található. </w:t>
      </w:r>
    </w:p>
    <w:p>
      <w:pPr>
        <w:pStyle w:val="Normal"/>
        <w:rPr/>
      </w:pPr>
      <w:r>
        <w:rPr/>
      </w:r>
    </w:p>
    <w:p>
      <w:pPr>
        <w:pStyle w:val="Normal"/>
        <w:rPr>
          <w:b/>
          <w:b/>
        </w:rPr>
      </w:pPr>
      <w:r>
        <w:rPr>
          <w:b/>
        </w:rPr>
        <w:t>Rg-6. Ismertesse a géplapátok sajátos munkabiztonsági szempontjait!</w:t>
      </w:r>
    </w:p>
    <w:p>
      <w:pPr>
        <w:pStyle w:val="Normal"/>
        <w:rPr/>
      </w:pPr>
      <w:r>
        <w:rPr/>
        <w:t>A géplapát a lapátolási munka gépesítésének eszköze. Leggyakrabban a vasúti kocsiknál alkalmazzák, ömlesztett anyagok kirakására vasúti kocsiból.</w:t>
      </w:r>
    </w:p>
    <w:p>
      <w:pPr>
        <w:pStyle w:val="Normal"/>
        <w:rPr/>
      </w:pPr>
      <w:r>
        <w:rPr/>
        <w:t>A géplapát fő részei: - a lapát a kétkaros foggantyúval; -a foggantyú a vezérlő nyomógombbal; - villamos csörlő; - vonókötél</w:t>
      </w:r>
    </w:p>
    <w:p>
      <w:pPr>
        <w:pStyle w:val="Normal"/>
        <w:rPr/>
      </w:pPr>
      <w:r>
        <w:rPr/>
        <w:t xml:space="preserve">Eredményes működés előfeltétele a kötélvezetés megfelelő megoldása. Csak akkor lehet a vonókötélbe iránykötéseket iktatni, ha azt könnyen, felerősíthetően kialakított terelőgörgők között vezetik át. </w:t>
      </w:r>
    </w:p>
    <w:p>
      <w:pPr>
        <w:pStyle w:val="Normal"/>
        <w:rPr/>
      </w:pPr>
      <w:r>
        <w:rPr/>
        <w:t xml:space="preserve">Lapátos tológépek: a halmazképzés és bontás gépei. A lánctalpas alapgépre szerelt tolólapot hidraulikus munkahengerek emelik és süllyesztik, ill. billentik. </w:t>
      </w:r>
    </w:p>
    <w:p>
      <w:pPr>
        <w:pStyle w:val="Normal"/>
        <w:rPr/>
      </w:pPr>
      <w:r>
        <w:rPr/>
        <w:t>Szalagvázra épített géplapát: ekeszarvszerűen kialakított két nyéllel ellátott lapátot villamos motoros csörlő vontatja. A lapátot a kezelő kézi erővel mozgatja, mialatt a kötél szabadon vagy kis fékezőnyomatékkal terhelve fut le a dobról. A szélső helyzetben a kezelő a lapátot az anyagba sűllyeszti, a fogantyún lévő gombbal a csörlőt elindítja és az anyagot előre kotorja. A kötelet görgők vezetik a dobhoz. A kiszolgálható terület közel félkörívű, kezelésük fizikai terheléssel jár, a kezelőnek az anyaghalmon taposva kell dolgoznia.</w:t>
      </w:r>
    </w:p>
    <w:p>
      <w:pPr>
        <w:pStyle w:val="Normal"/>
        <w:rPr/>
      </w:pPr>
      <w:r>
        <w:rPr/>
      </w:r>
    </w:p>
    <w:p>
      <w:pPr>
        <w:pStyle w:val="TextBody"/>
        <w:rPr/>
      </w:pPr>
      <w:r>
        <w:rPr/>
        <w:t>Rg-7 Ismertesse a rakodógépek üzembehelyezési eljárását és az időszakos ellenőrző vizsgálatot!</w:t>
      </w:r>
    </w:p>
    <w:p>
      <w:pPr>
        <w:pStyle w:val="Normal"/>
        <w:rPr/>
      </w:pPr>
      <w:r>
        <w:rPr/>
        <w:t>Üzembe helyezni csak műszakilag kifogástalan állapotban levő, a munka biztonságos végzéséhez szükséges szerkezeti kialakítású és telepítésű rakodógépet lehet.</w:t>
      </w:r>
    </w:p>
    <w:p>
      <w:pPr>
        <w:pStyle w:val="Normal"/>
        <w:rPr/>
      </w:pPr>
      <w:r>
        <w:rPr/>
        <w:t>- Műszakilag kifogástalan állapot: Erről a rakodógép vizsgálata alapján lehet meggyőződni. A műszakilag kifogástalan állapot ismérveire és a vizsgálat lebonyolítására vonatkozó kötelező érvényű országos előírás nincsen. Ilyenek hiányában ezeket géptípusonként a vállalti munkavédelmi szabályzatban célszerű rögzíteni.</w:t>
      </w:r>
    </w:p>
    <w:p>
      <w:pPr>
        <w:pStyle w:val="Normal"/>
        <w:rPr/>
      </w:pPr>
      <w:r>
        <w:rPr/>
        <w:t>- A munka biztonságos végzéséhez szükséges szerkezeti kialakítására és a telepítésre konkrét, országosan érvényes érvénye előírások alig vannak, így az ÁBEO-ban és a villamos berendezésekre vonatkozó országos szabványokban foglalt általános, valamint az alapgépként szolgáló szállítógépekre vonatkozó előírások teljesítését kell elbírálni (ÉBEO és KÖZLBEO).</w:t>
      </w:r>
    </w:p>
    <w:p>
      <w:pPr>
        <w:pStyle w:val="Normal"/>
        <w:rPr/>
      </w:pPr>
      <w:r>
        <w:rPr/>
        <w:t>- Vizsgálat lebonyolítása szempontjából meg kell különböztetni egymástól az első üzembe helyezés (üzembe vétel), a munkahelyi üzembe vétel és a műszakos üzembe helyezés esetét.</w:t>
      </w:r>
    </w:p>
    <w:p>
      <w:pPr>
        <w:pStyle w:val="Normal"/>
        <w:rPr/>
      </w:pPr>
      <w:r>
        <w:rPr/>
        <w:t>Első üzembe helyezés: a gép üzembe vétele előtt és főjavítás után. Ellenőrizni kell: - szemrevételezéssel: a rakodógép teljességét, a csavarkötések szilárdságát, a biztonsági berendezések meglétét, a kezelőhely biztonságos kialakítását, a figyelmeztető és tiltó táblák meglétét; - szemrevételezéssel és méréssel: nagyfeszültség esetén a létesítésre von. szabványok teljesülését; - terhelés nélküli járatással: a gép és biztonsági berendezéseinek működőképességét; - terhelés alatti működtetéssel: a gép és biztonsági berendezéseinek működőképességét.</w:t>
      </w:r>
    </w:p>
    <w:p>
      <w:pPr>
        <w:pStyle w:val="Normal"/>
        <w:rPr/>
      </w:pPr>
      <w:r>
        <w:rPr/>
        <w:t>Munkahelyi üzembevételi vizsgálat: A változó munkahelyen dolgozó gépek esetén, mielőtt a gépet az új munkahelyen üzemeltetni kezdik. Annyiban különbözik az első üzembehelyezéstől, hogy a gép teljességi vizsgálatának nem kell kiterjednie a gép helyközi szállításhoz szét ill. le nem szerelt részeire.</w:t>
      </w:r>
    </w:p>
    <w:p>
      <w:pPr>
        <w:pStyle w:val="Normal"/>
        <w:rPr/>
      </w:pPr>
      <w:r>
        <w:rPr/>
        <w:t>Műszakos üzembe helyezés: Minden műszakkezdés előtt. A különféle táblák meglétének, a gép és biztonsági berendezései működőképességének megállapítá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tLeast" w:line="240"/>
      <w:jc w:val="both"/>
    </w:pPr>
    <w:rPr/>
  </w:style>
  <w:style w:type="paragraph" w:styleId="Szvegtrzs3">
    <w:name w:val="Szövegtörzs 3"/>
    <w:basedOn w:val="Normal"/>
    <w:qFormat/>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26:00Z</dcterms:created>
  <dc:creator>Anonymous</dc:creator>
  <dc:description/>
  <dc:language>en-US</dc:language>
  <cp:lastModifiedBy>Anonymous</cp:lastModifiedBy>
  <cp:lastPrinted>2002-06-21T07:54:00Z</cp:lastPrinted>
  <dcterms:modified xsi:type="dcterms:W3CDTF">2007-07-20T17:26:00Z</dcterms:modified>
  <cp:revision>2</cp:revision>
  <dc:subject/>
  <dc:title>Anyagmozgatás tételek 2</dc:title>
</cp:coreProperties>
</file>