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lyen tárolási módokat ismer, melyek ezek biztonságtechnikai vonatkozásai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árolási módok: raktárépület, tárló, hombár, tartál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gjelenési forma szerint lehet: darabáru, ömlesztett anyagok, légnemű anyagok. Áruk sajátosságai: darabáruk: alak, térfogat, érzékenység; folyékony és légnemű anyagoknál: fajsúly, robbanékonyság, gyúlékonyság; ömlesztett anyagok esetében a szemszerkezet és az érzékenység játszanak szerepet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arabáruk állvány nélküli be- és kitárolásának biztonságtechnikai problémái.</w:t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dlószinten, vagy több rétegben egymásra helyezve és nem követelmény, hogy minden áruegységhez tetszőleges gyakorisággal hozzá lehessen férni. Alapkövetelmény a stabilitás, a ledőlés elleni védelem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Állvány nélküli tárolás esetei: 1. Közvetlen halmozás, 2. Tárolóeszközön való tárolá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ézi halmozás: kb. 2,20 m tárolási magasságig, gépi halmozás: emelőtargoncával vagy futódarukk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árolóeszközön való tárolás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ík rakodólapos: mozgatás gépi működtetésű emelőtargoncák, ill. kis- vagy nagyemelésű kézi emelőkocsik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Rakodólemezes tárolás: jobb térkihasználás, biztonságosabb felfekvé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ldalfalas, keretes vagy sarokoszlopos rakodólapos tárolás szabálytalan alakú vagy kevésbé teherbíróképes csomagolású áruknál biztonságosan alkalmazható. Tárolókeretes tárolás terjedelmes vagy szabálytalan alakú áruk tárolásánál. Rendszerint önhordó tárolókeretek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állvány nélküli tárolás biztonságtechnikai szempontjai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közvetlen halmozással való tárolás esetén kötéseket, sorok közé helyezett alátéteket, kiékeléseket, ékeket kell alkalmazni. Az alátéteknek, ékeknek meg kell felelniük a várható igénybevételek szempontjábó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anyagokat, egységrakományokat csak olyan magasra szabad felrakni, hogy azok stabilitása ne legyen veszélyeztetv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olyan anyagokat, melyekből hegyes, éles részek állnak ki a tárolás előtt ezektől mentesíteni kell, vagy veszélymentes tárolásukat biztosítani k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egymásra rakott rakományok tetejére csak a szükséges munkák elvégzésére és csak a biztonságos feljutás és fenntartózkodás lehetősége esetében szabad felmenn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761365</wp:posOffset>
            </wp:positionV>
            <wp:extent cx="6286500" cy="2654300"/>
            <wp:effectExtent l="0" t="0" r="0" b="0"/>
            <wp:wrapTight wrapText="bothSides">
              <wp:wrapPolygon edited="0">
                <wp:start x="-55" y="0"/>
                <wp:lineTo x="-55" y="21462"/>
                <wp:lineTo x="21600" y="21462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A halmazok megbontását csak felülről szabad megkezdeni, és a bontást egyenletesen kell végezni.</w:t>
      </w:r>
    </w:p>
    <w:p>
      <w:pPr>
        <w:pStyle w:val="Contents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soros, b) tömbös elrendezés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arabáruk állványos be- és kitárolásának biztonságtechnikai problémái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A be- és kitárolás általános bizt. szempontjai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z áru nem nyúlhat be a közlekedőtérbe. Nem torlaszolhatók el a vészkijáratok, az ajtók, az ablakok, a tűzjelző és tűzoltó készülékek, tűzcsapok, a villamos berendezések kapcsolói és a biztosítótáblá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 egy árufajtából kis mennyiséget tárolunk, vagy a tárolási egységek nem, vagy csak kevés helyezhető egymásr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állványos tárolás biztonságtechnikai szempontjai:</w:t>
      </w:r>
    </w:p>
    <w:p>
      <w:pPr>
        <w:pStyle w:val="Szvegtrzs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állványokat a tárolásra kerülő anyagok súlyának megfelelő terhelésre kell méretezni és a megengedett terhelhetőséget fel kell tüntetni rajtu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állványokat bármilyen elmozdulás ellen biztosítani k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állványok állapotát évenként ellenőrizni, ezt jegyzőkönyvezni k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tántöltős állványoknál megfelelő ütközőkkel, lejtőkialakítással megakadályozni az anyagkiesés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öltéskor meg kell győződni a teherbírásról, a stabilitásról, a közlekedőút szabadon hagyásáró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ézi anyagmozgatásnál figyelemmel kell lenni a teherbíró képességre (1m-1,7 m magasságba a nehezebb darabokat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los az állványra felmenni.</w:t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A magas tárolás sajátos biztonságtechnikai problémá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agas tárolásnál a tárolási magasság az emelőtargoncák tárolási magasságát meghaladja, az áruknak az állványokra helyezését, levételét, az állványok közti folyosókban mozgó felrakógépek végzik. Magasraktár lehet: felrakógéppel üzemelő csarnokraktár vagy állványtartós raktár. A magasraktárak technikai elemei: felrakógépek, állványok, raktárépületek, árugyűjtő- és elosztórendsz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lrakógépek biztonságtechnikai szempontjai: - kezelőfülkében a kezelő minden kezelőelemet elérhessen; - gép oszlopára vészlejárót kell; - szükséges biztonsági berendezések (végálláskapcsolók, túlterhelésgátló, kötél lazulás korlátozóval, feszmentesítő kapcsoló); - védőburkolat minden mozgó szerkezeti elemre; - közvetett működtetésű fékberendezéssel kell felszerelni minden hajtóművet; - pályavégeket rugalmas ütközőkkel kell ellátni; - jelzőlámpák és hangjelző; - adattábla a megengedett mozgási sebességgel; - figyelmeztető tábla elhelyezése a személyeknek a folyosóba történő belépése ellen; - rögzítőfékek villamos reteszeléssel történő ellátása; - új vagy felújított gépeket üzembe helyezés előtt felül kell vizsgálni; - időszakos ellenőrzések (műszakonként, naponta, hetenkén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állványokra vonatkozó biztonságtechnikai szempontok: A gyártó, ill. a szállító - felállítási terv, jellemző adatok, teherbírás. Az állványok jelentősebb sérülése esetén a teljes rakományt le kell rakni, és a sérült részt ki kell javítani vagy ki kell cseréln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magasraktárak tűz elleni védelme: A tűz keletkezésének okai az elektromos berendezések hibáira, a fűtő- vagy légkondicionáló berendezések meghibásodására, az áru öngyulladására és gondatlanságra vezethetők vissza.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aktári komissiózás sajátos biztonságtechnikai problémá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raktári komissiózás, a raktárban tárolt különböző fajtájú áruk előre megadott megrendelések szerinti összeválogatása. 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Részfolyamatok</w:t>
      </w:r>
      <w:r>
        <w:rPr>
          <w:rFonts w:cs="Arial" w:ascii="Arial" w:hAnsi="Arial"/>
          <w:sz w:val="28"/>
          <w:szCs w:val="28"/>
        </w:rPr>
        <w:t>: áruelőkészítés, áruátvétel, árumozgatás/leadá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Áruelőkészítés: statikusnál a dolgozó megy az áruért, dinamikusnál a dolgozóhoz viszik az áru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árolótéren kivüli komiss. Esetén a kigyűjtendő árukat a tárolótérből a komissiózó térbe szállítjá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árolótérn belüli komiss. esetén (mindig statikus) a tárolótéri anyagmozgató rendszer tölti be a komissiózási rendszer szerepét is. Az árukigyűjtést végző dolgozó felkeresi a kigyűjtendő áruk tárolóhelyeit, ott megállva kézzel kiveszi a szükséges árumennyisége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ézzel kiszolgálható (max. 2 m magas) tárolóterek esetében a szállítóeszköz kézikocsi, kisemelésű kézi v. gépi targonca, v. horizontális komissiózó emelő kocsi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2 m-nél nagyobb tárolómagasságokról való árukivétel olyan komissiózó targoncákkal, kocsikkal v. felrakógépekkel oldható meg, amelyek felemelik a dolgozót max. 12 m-re (komissiózó felrakógépeknél max. 16 m-re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kézi árukivétel miatt a komissiózás nehéz fizikai munk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olgozók fizikai terhelésének csökkentési lehetősége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ikus áruelőkészítés esetén a kigyűjtendő árukat állványokon v. állvány nélkül tárolják. Az állványok méreteinek megválasztásakor figyelembe kell venni elérési tartományokat. A rekeszmélységet 0..80 cm (optimális 45..50 cm), 800x1200 mm alapméretű rakodóla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nagyobb tömegű áruknál az áru és az állványfelület közötti súrlódási tényezőt kell csökkenten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komissiózó felrakógépek ergonómiai szempontból kedvező kialakításával ugyancsak jelentős mértékben csökkenthető a dolgozók fizikai terhelé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namikus áruelőkészítés esetén a komissiózási munkahelyek a leggyakrabban sík, görgős v. golyós asztalok. Fizikai terhelések csökkentése érdekében célszerű, h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 komiss. asztalok állítható magasságúak;- a rakodólapokat oly módon helyezik el, hogy az árukivételkor, ill. lehelyezéskor az elérési távolság (fogásmélység) max. 800 mm legyen;- különböző segédeszközöket (pl. késeket, megfogópofákat) alkalmazna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kézi komiss. teljesítménye jelentős mértékben növelhető bizonylat nélküli komissiózási módszerek alkalmazásával. A dolgozókhoz a komissiózási utasítás valamilyen képernyőn jut el, amin vissza is jelezhet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ömlesztett anyagok szabadtéri és tárolócsarnokban történő tárolásának biztonságtechnikai problémái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zabadtéri tárolás és a zárttéri tárolá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zabadtéren tárolhatók azok az anyagok, amelyek nem szenvednek minőségi vagy mennyiségi változást, sem a környezetre nem gyakorolnak káros hatást. A szabadtéri tárolóterületek kialakításakor, az ott foglalkoztatott dolgozók testi épségének megóvása mellett, a tárolt anyagok minőségének megóvására és az anyagmozgató gépek üzemeltetési lehetőségére kell tekintettel lenni. Az anyagokat egyenletes, vízszintes felületű talajra vagy burkolatra szabad lerakni. Nélkülözhetetlen a víztelenítés, térvilágítás. Tűzveszélyes anyagoknál tűzszakaszok, tűzoltó utak, menekülési lehetőségek, megfelelő oltóanyag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rt téri tárolás történhet tárolócsarnokban, hombárban és silóban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árolócsarnok: aprószemcsés ömlesztett anyagok tárolására. Jó a térkihasználás, ha a csarnok keresztmetszete közel háromszög alakú. A csarnokban jól látható helyen fel kell tüntetni a megengedett terhelést és az anyagfajtánként megengedett tárolási magasságot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ktári felrakógépek kialakításának munkabiztonsági szempontjai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Kezelőfülke</w:t>
      </w:r>
      <w:r>
        <w:rPr>
          <w:rFonts w:cs="Arial" w:ascii="Arial" w:hAnsi="Arial"/>
          <w:sz w:val="28"/>
          <w:szCs w:val="28"/>
        </w:rPr>
        <w:t>: a kezelő minden kezelőelemet könnyen elérhessen. A fülke ill. a kezelőasztal és az állvány között legalább 50 mm-es biztonsági távolságot célszerű hagyni. A fülke padozatának teherbíróképessége legalább 250 kp/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Leesés elleni védelem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A gép</w:t>
      </w:r>
      <w:r>
        <w:rPr>
          <w:rFonts w:cs="Arial" w:ascii="Arial" w:hAnsi="Arial"/>
          <w:sz w:val="28"/>
          <w:szCs w:val="28"/>
        </w:rPr>
        <w:t xml:space="preserve"> oszlopára vészlejáró. A felrakodógép biztonsági berendezései: végálláskapcsoló, túlterhelésgátló,  feszültségmentesítő kapcsoló, lánc-kötél lazulásérzékelő/gépleállító. Védőburkolat minden kívülről hozzáférhető mozgó szerkezeti elemre. Kettős fékberendezés. Pályavégekre rugalmas ütközők. A felrakógépre tolópadra jelzőlámpák és hangjelzők. Adattábla sebességgel, teherbíró képességgel.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Kezelés</w:t>
      </w:r>
      <w:r>
        <w:rPr>
          <w:rFonts w:cs="Arial" w:ascii="Arial" w:hAnsi="Arial"/>
          <w:sz w:val="28"/>
          <w:szCs w:val="28"/>
        </w:rPr>
        <w:t xml:space="preserve">: Munkaterületre bejutás korlátozása: figyelmeztető tábla a folyosóba történő belépés ellen, elkerítés, érzékelők beépítése.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aktári felrakógépek üzemeltetésének munkabiztonsági szempontja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kell végezni a beüzemelést, az időszakos és ellenőrző vizsgálatokat, a napi ellenőrzéseket (végálláskapcsolók, lég- és olajszivattyúk, jelzőkészülékek, sebességhatárolók, fékek, forgó szerkezetek, láncok, kötelek), a heti ellenőrzéseket (távvezérlésű felrakógépek mechanizmusai, érzékelői, végálláskapcsolói, jelzőkészülékei, láncai és kötelei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zelő: 18 éves (orvosi vizsg, szellemi-fizikai alkalmassság, jogosítvány, megbízás) A felrakógépet a jogosított kezelőn kívül csak az illetékes szakmai oktatók és a szakképzett karbantartók működtethetik. Rajtuk kívül a kezelőfülkébe csak ellenőrzést végző személyek léphetnek be, azok is csak a gépkezelő tudtával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igyelni kell még a jogosultságokra, teherbírásokra, illetéktelen-akaratlan indításra, ismeretekre (oktatás)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aktári állványkiszolgáló targoncák kialakításának és üzemeltetésének bizt.tech. szempontjai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Alkalmazási terület</w:t>
      </w:r>
      <w:r>
        <w:rPr>
          <w:rFonts w:cs="Arial" w:ascii="Arial" w:hAnsi="Arial"/>
          <w:sz w:val="28"/>
          <w:szCs w:val="28"/>
        </w:rPr>
        <w:t>. 6..12 magas, soros állványos raktári tárolóterekben .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zabadon hagyandó közlekedő utak szélessége: 1,5..1,75 m. A felrakógépekhez képest rugalmasabb, mivel a targoncák nincsenek folyosóhoz kötv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791325" cy="756031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Az állványkiszolgáló targoncák funkciójukat és szerkezeti kialakításukat tekintve felrakó, komissiózó vagy kombi targoncák. A komissiózó targoncáknál a vezetőfülke a villával együtt emelkedik, így lehetővé teszik a nagy magasságú állványokból való közvetlen árukivételt is, ill. a kézzel kezelhető tárolási egységek be- és kitárolását. A komissiózó targoncák kezelőfülkéjében mindig kell, hogy legyen üzemképes önmentő készülék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iztonságos kialakítás sajátos szempontja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argoncák megvezetése a közlekedőfolyosókban megakadályozza, hogy mozgás közben az állványokba ütközzön, ezért nagyobb sebesség biztonságos haladás;- megkönnyíti a targoncavezetők munkáját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Magasság-előválasztós vezérlés</w:t>
      </w:r>
      <w:r>
        <w:rPr>
          <w:rFonts w:cs="Arial" w:ascii="Arial" w:hAnsi="Arial"/>
          <w:sz w:val="28"/>
          <w:szCs w:val="28"/>
        </w:rPr>
        <w:t xml:space="preserve">. A 3,5 m-t meghaladó magasságú tárolószintek kézi vezérléses kiszolgálása aránytalanul hosszabb idő vesz igénybe, mint az alacsonyabb szinteké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villaszint kívánt magassága csak az un. magasság-előválasztós vezérléssel állítható be. Az egyébként kézi vezérlésű targonca villájának mozgását be- és kitároláskor automata irányítja. A targoncavezetőnek csupán a kívánt szintnek megfelelő gombot, majd a villamozgást elindító kapcsolót kell megnyomnia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Közlekedőfolyosók.</w:t>
      </w:r>
      <w:r>
        <w:rPr>
          <w:rFonts w:cs="Arial" w:ascii="Arial" w:hAnsi="Arial"/>
          <w:sz w:val="28"/>
          <w:szCs w:val="28"/>
        </w:rPr>
        <w:t xml:space="preserve"> Fény- v. mechanikai sorompóval akadályozzák, hogy egyszerre több targonca mozogjon. Érzékelők érzékelik a folyosóba belépő objektumot. Ha egy második objektum is be kíván lépni automatikusan optikai és akusztikai jelzőberendezések lépnek működésb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echanikai sorompós berendezések automatikusan, sorompók leengedésével zárják a közlekedő folyosó mindkét végét, ha a folyosón személy v. targonca tartózkodását, mozgását észlelik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argoncák üzemeltetésével kapcsolatos veszélyforrásokat és a kiküszöbölésük lehetőségeit.</w:t>
      </w:r>
    </w:p>
    <w:p>
      <w:pPr>
        <w:pStyle w:val="Szvegtrzs3"/>
        <w:rPr/>
      </w:pPr>
      <w:r>
        <w:rPr>
          <w:rFonts w:cs="Arial" w:ascii="Arial" w:hAnsi="Arial"/>
          <w:sz w:val="28"/>
          <w:szCs w:val="28"/>
        </w:rPr>
        <w:t>Elindulás előtt meg kell győződni arról, hogy személyek a targoncán, a pótkocsin és a pótkocsik között nem tartózkodnak, illetve azok a személyek szállítására szolgáló ülésen vagy álláson helyezkednek el, a targoncára és a pótkocsikra rakott teher súlya a teherbíróképességet nem haladja meg, elhe</w:t>
        <w:softHyphen/>
        <w:t>lyezése biztonságos. A testi épségre veszélyes, éles vagy hegyes tárgyak a targonca, illetve a pótkocsi rakfelületén túl nem nyúlhatnak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Haladás közben állandóan a menetirányba kell nézni, és a közlekedési útvonalat át kell tekinteni. Haladás köz</w:t>
        <w:softHyphen/>
        <w:t>ben tilos a targonca és a pótkocsi, ill. a pótkocsik egymás</w:t>
        <w:softHyphen/>
        <w:t>hoz való kapcsolása vagy szétkapcsolása. Haladni csak a vállalati (üzemi) anyagmozgatási (szállítási) szabályzatban előírt útvonalon szabad. Különös óvatossággal kell közle</w:t>
        <w:softHyphen/>
        <w:t>kedni nedves (nyálkás), csúszós felületű útburkolaton, ilyen esetben a targonca fékútja is hosszabb a szokásosná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duláskor, kereszteződéseknél és más veszélyes helye</w:t>
        <w:softHyphen/>
        <w:t>ken sebességet csökkenteni kell és a hangjelző készülékkel jelzést kell adni; a jobb oldalról érkező targoncáknak előnyt kell biztosítani. Oszlopok között és átjárókon való áthaladáskor, más jármű melletti elhaladáskor ügyelni kell arra, hogy az áru le ne sodródjék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targoncákat csak a rendeltetésüknek megfelelően szabad használni és csak a rajtuk feltüntetett legnagyobb ter</w:t>
        <w:softHyphen/>
        <w:t>helésig szabad megterhelni. Anyaghalmazokat vagy egyéb tárgyakat a targonca segítségével megtolni, ill. az anyag</w:t>
        <w:softHyphen/>
        <w:t>halmazok kiugró részeit a targonca segítségével kiegyenget</w:t>
        <w:softHyphen/>
        <w:t>ni nem szaba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zemrészek közötti közlekedéskor az üzemi utakon alkal</w:t>
        <w:softHyphen/>
        <w:t xml:space="preserve">mazott jelzéseket figyelembe kell venni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rgoncák menetsebessége -ha a vállalati anyagmoz</w:t>
        <w:softHyphen/>
        <w:t>gatási szabályzat másként nem intézkedik- a műhelyekben, a raktárakban, és az épületek közötti keskeny a utakon 5 km/h, épületek közötti, széles, jó utakon legfeljebb 10 km/h, be nem épített szabad területeken pe</w:t>
        <w:softHyphen/>
        <w:t>dig 15 km/h lehet. Az üzemi területek közútszerűen kiépí</w:t>
        <w:softHyphen/>
        <w:t>tett útjain, ha a gyalogosok számára külön gyalogjárdák vannak, a targoncák a gépjárművekre megengedett sebességgel közleked</w:t>
        <w:softHyphen/>
        <w:t>hetne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onos irányba haladó két targonca között legalább há</w:t>
        <w:softHyphen/>
        <w:t>rom targoncahossznak megfelelő követési távolságot kell tartan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közúti forgalomban közlekedő targoncákra a közleke</w:t>
        <w:softHyphen/>
        <w:t>désrendészeti előírások (KRESZ) érvényese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vontatható pótkocsik száma zárt helyiségben 5, szabad</w:t>
        <w:softHyphen/>
        <w:t xml:space="preserve">téren pedig 5 rakott vagy 8 üres lehe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gállni csak olyan helyen szabad, ahol a targonca a forgalmat nem akadályozza. A targonca elhagyásakor a mechanikus féket behúzott állásában rögzíteni kell, az in</w:t>
        <w:softHyphen/>
        <w:t>dítókulcsot ki kell emelni, és a targoncavetetőnek magával kell vinni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z emelőtargoncák üzemeltetésének sajátos biztonság</w:t>
        <w:softHyphen/>
        <w:t xml:space="preserve">technikai szabályai. A targonca emelőberendezésével személyeket felemelni vagy szállítani tilos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egfogószerkezetet vagy a felemelt terhet személyek fölött mozgatni, ill. ezek alatt személyeknek tartózkodni nem szaba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ehermegfogó szerkezeteket csak olyan terhek rakodá</w:t>
        <w:softHyphen/>
        <w:t>sára és szállítására szabad felhasználni, amelyekre készí</w:t>
        <w:softHyphen/>
        <w:t>tették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z emelőtargoncákat csak a rajtuk feltüntetett legna</w:t>
        <w:softHyphen/>
        <w:t>gyobb terhelésig szabad megterhelni; a terheléskor a tar</w:t>
        <w:softHyphen/>
        <w:t xml:space="preserve">gonca terhelési diagramját figyelembe kell venni.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argonca vezetőhely kialakításának szempontjait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zállító és vontatótargoncák vezetőhelyeinek kialakítása: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Vezetőállásos szállítótargoncák</w:t>
      </w:r>
      <w:r>
        <w:rPr>
          <w:rFonts w:cs="Arial" w:ascii="Arial" w:hAnsi="Arial"/>
          <w:sz w:val="28"/>
          <w:szCs w:val="28"/>
        </w:rPr>
        <w:t>on a vezető a menetirány szerint elöl helyezkedik el, így közvetlen veszélynek van kitéve. Ezért a vezetőállást védőfallal kell vagy védőkerettel kell ellátni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Vezetőállásos vontatótargoncá</w:t>
      </w:r>
      <w:r>
        <w:rPr>
          <w:rFonts w:cs="Arial" w:ascii="Arial" w:hAnsi="Arial"/>
          <w:sz w:val="28"/>
          <w:szCs w:val="28"/>
        </w:rPr>
        <w:t>kon a vezetőállás a menetirány szerinti hátoldalon helyezkedik el, így a targonca szerkezeti elemei a targoncavezetőt védik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Vezetőüléses szállító- és vontatótargoncák</w:t>
      </w:r>
      <w:r>
        <w:rPr>
          <w:rFonts w:cs="Arial" w:ascii="Arial" w:hAnsi="Arial"/>
          <w:sz w:val="28"/>
          <w:szCs w:val="28"/>
        </w:rPr>
        <w:t xml:space="preserve"> a vezető részére kényelmesebb munkakörülményeket nyújtanak. A védőfal a vezetőülés előtt helyezkedik el, így az ülőhelyzetben levő vezetőt óvja a közvetlen külső hatásoktó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ótülések ill. álláshelyek kialakításának követelményei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argonca végére szerelt álláshely felhajtható, és terheletlen állapotban a targonca felé 15</w:t>
      </w:r>
      <w:r>
        <w:rPr>
          <w:rFonts w:cs="Arial" w:ascii="Arial" w:hAnsi="Arial"/>
          <w:sz w:val="28"/>
          <w:szCs w:val="28"/>
          <w:vertAlign w:val="superscript"/>
        </w:rPr>
        <w:t>o</w:t>
      </w:r>
      <w:r>
        <w:rPr>
          <w:rFonts w:cs="Arial" w:ascii="Arial" w:hAnsi="Arial"/>
          <w:sz w:val="28"/>
          <w:szCs w:val="28"/>
        </w:rPr>
        <w:t>-os lejtésű és szegélyléccel rendelkezik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álláshely előtt kapaszkodóval ellátott korlát van, amely megakadályozza az áru kísérőre zuhanását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vezetőhely mögött elhelyezett pótülés minimális szélessége 250 mm, a kísérő számára biztosított felületsáv szélessége min 600 mm, a rakfelülettől a sáv korláttal elválasztot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ntatótargoncákra és targoncapótkocsikra ülések vagy álláshelyek nem szerelhető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előtargoncák vezetőhelyeinek kialakítás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nagyemelésű emelőtargoncáknál a vezetőt a teher esetleges leeséséből származó hatásoktól kell megvédeni: - 2…3 m emelési magasság esetén a rakomány részeinek visszaesése legegyszerűbben a villaháttámasz magasságának megnövelésével akadályozható meg. – 3 m emelési magasság felett célszerűbb a targoncavezető védelméről védőtető felszerelésével gondoskodn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zelőelemek elrendezése: Nagy jelentőségű a kezelőelemek elrendezésének egységesítése, mert a vezetők szükség szerint különböző típusú targoncákat is kezelhetnek.</w:t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A gépi hajtású targoncák biztonságos kialakításának általános műszaki feltételei? /fék- és kormányberendezések, vonószerkezet, stb./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Fékberendezés</w:t>
      </w:r>
      <w:r>
        <w:rPr>
          <w:rFonts w:cs="Arial" w:ascii="Arial" w:hAnsi="Arial"/>
          <w:sz w:val="28"/>
          <w:szCs w:val="28"/>
        </w:rPr>
        <w:t>: A targoncák biztonságos üzemeltetésének előfeltétele az olyanfék berendezés, amely lehetővé teszi a targonca haladási sebességének szükség szerinti módosítását, pontos megállását és álló helyzetben való rögzítését. Fékberendezés lehet: mechanikus, hidraulikus és villamos rendszer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zetőüléses és vezetőállásos targoncákra egymástól függetlenül két féket kell felszerelni. Az üzemi fék lehet villamos rendszerű, a rögzítőfék csak mechanikus lehe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zetőállásos targoncák rögzítő fékjének önműködően fékeznie kell, ha a targoncavezető eltávozik a helyéről (targoncavezető kézikar vagy lábpedál segítségével oldja a féke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yalogkíséretű targoncák fékberendezése rendszerint a kormányrúd magassági helyzetének változtatásával működtethető. A fékberendezésnek rögzítenie kell a targoncát minden olyan esetben, amikor a targoncavezető a kormányrudat elengedi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Vonószerkezet</w:t>
      </w:r>
      <w:r>
        <w:rPr>
          <w:rFonts w:cs="Arial" w:ascii="Arial" w:hAnsi="Arial"/>
          <w:sz w:val="28"/>
          <w:szCs w:val="28"/>
        </w:rPr>
        <w:t>: Olyan kialakításúnak kell lennie, hogy megakadályozza a véletlen szétkapcsolást, az össze- és a szétkapcsolás megvalósítása viszont egyszerű és gyors legyen. Több pótkocsi vontatása esetén hasonló követelményt kell kielégítenie a pótkocsik vonószerkezetének is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Biztonsági kapcsolók</w:t>
      </w:r>
      <w:r>
        <w:rPr>
          <w:rFonts w:cs="Arial" w:ascii="Arial" w:hAnsi="Arial"/>
          <w:sz w:val="28"/>
          <w:szCs w:val="28"/>
        </w:rPr>
        <w:t>: A hajtómotor ne legyen indítható mindaddig, amíg a targoncavezető nem foglalja el a vezetőhelyet, és a rögzítőféket nem oldotta. Ezért a targoncák egyes típusai indítókapcsolóval, fékérintkező-kapcsolóval és a vezető helyét érzékelő kapcsolóval vannak felszerelve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Kezelőelemek elrendezése</w:t>
      </w:r>
      <w:r>
        <w:rPr>
          <w:rFonts w:cs="Arial" w:ascii="Arial" w:hAnsi="Arial"/>
          <w:sz w:val="28"/>
          <w:szCs w:val="28"/>
        </w:rPr>
        <w:t>: Nagy jelentőségű a kezelőelemek elrendezésének egységesítése, mert a vezetők szükség szerint különböző típusú targoncákat is kezelhetnek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emelőtargoncák biztonságos kialakításának sajátos feltételei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Emelőtargoncák </w:t>
      </w:r>
      <w:r>
        <w:rPr>
          <w:rFonts w:cs="Arial" w:ascii="Arial" w:hAnsi="Arial"/>
          <w:b/>
          <w:bCs w:val="false"/>
          <w:sz w:val="28"/>
          <w:szCs w:val="28"/>
        </w:rPr>
        <w:t>vezetőhely</w:t>
      </w:r>
      <w:r>
        <w:rPr>
          <w:rFonts w:cs="Arial" w:ascii="Arial" w:hAnsi="Arial"/>
          <w:sz w:val="28"/>
          <w:szCs w:val="28"/>
        </w:rPr>
        <w:t>einek kialakítása: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nagyemelésű emelőtargoncáknál a vezetőt a teher esetleges leeséséből származó hatásoktól kell megvédeni: - 2…3 m emelési magasság esetén a rakomány részeinek visszaesése legegyszerűbben a villaháttámasz magasságának megnövelésével akadályozható meg. – 3 m emelési magasság felett célszerűbb a targoncavezető védelméről védőtető felszerelésével gondoskodni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z </w:t>
      </w:r>
      <w:r>
        <w:rPr>
          <w:rFonts w:cs="Arial" w:ascii="Arial" w:hAnsi="Arial"/>
          <w:b/>
          <w:bCs w:val="false"/>
          <w:sz w:val="28"/>
          <w:szCs w:val="28"/>
        </w:rPr>
        <w:t>emelőtargoncák stabilitása</w:t>
      </w:r>
      <w:r>
        <w:rPr>
          <w:rFonts w:cs="Arial" w:ascii="Arial" w:hAnsi="Arial"/>
          <w:sz w:val="28"/>
          <w:szCs w:val="28"/>
        </w:rPr>
        <w:t xml:space="preserve">: A biztonságos üzemeltetés feltétele, hogy a teher által okozott buktató nyomaték kisebb legyen az emelőtargonca önsúlyából adódó kiegyenlítő nyomatéknál. </w:t>
      </w:r>
      <w:r>
        <w:rPr>
          <w:rFonts w:cs="Arial" w:ascii="Arial" w:hAnsi="Arial"/>
          <w:b/>
          <w:bCs w:val="false"/>
          <w:sz w:val="28"/>
          <w:szCs w:val="28"/>
        </w:rPr>
        <w:t>Túlterhelés</w:t>
      </w:r>
      <w:r>
        <w:rPr>
          <w:rFonts w:cs="Arial" w:ascii="Arial" w:hAnsi="Arial"/>
          <w:sz w:val="28"/>
          <w:szCs w:val="28"/>
        </w:rPr>
        <w:t xml:space="preserve"> megakadályozása a hidraulikus rendszerbe épített nyomásszabályozó szeleppel, amely magakadályozza a teher felemelését a targonca teherbíróképességének legfeljebb 10%-os túllépése esetén. Ez azonban nem érzékeli a tehersúlypont helyzetét, ezért ügyelni kell a terhelési diagramban előírt terhelhetőségi értékek pontos betartására. </w:t>
      </w:r>
      <w:r>
        <w:rPr>
          <w:rFonts w:cs="Arial" w:ascii="Arial" w:hAnsi="Arial"/>
          <w:b/>
          <w:bCs w:val="false"/>
          <w:sz w:val="28"/>
          <w:szCs w:val="28"/>
        </w:rPr>
        <w:t>Gyors süllyedés</w:t>
      </w:r>
      <w:r>
        <w:rPr>
          <w:rFonts w:cs="Arial" w:ascii="Arial" w:hAnsi="Arial"/>
          <w:sz w:val="28"/>
          <w:szCs w:val="28"/>
        </w:rPr>
        <w:t xml:space="preserve"> megakadályozása: A nyomó csővezeték esetleges törése a felemelt tehernek a kívánatosnál gyorsabb süllyedését (zuhanását) okozhatja. Ennek megakadályozása érdekében az emelőhengerhez csatlakozó csővezetékbe (közvetlenül az emelőhenger mellett) áramlásszabályozó szelep van beépítve.</w:t>
      </w:r>
      <w:r>
        <w:br w:type="page"/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argoncák szerkezeti kialakítása és a stabilitása közötti összefüggések.</w:t>
      </w:r>
    </w:p>
    <w:p>
      <w:pPr>
        <w:pStyle w:val="Normal"/>
        <w:rPr/>
      </w:pPr>
      <w:r>
        <w:object w:dxaOrig="5084" w:dyaOrig="2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pt;margin-top:42.55pt;width:397.15pt;height:23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01535347" r:id="rId4"/>
        </w:object>
      </w:r>
      <w:r>
        <w:rPr>
          <w:rFonts w:cs="Arial" w:ascii="Arial" w:hAnsi="Arial"/>
          <w:sz w:val="28"/>
          <w:szCs w:val="28"/>
        </w:rPr>
        <w:t>Az emelőtargoncák stabilitása: Egyes típusoknál a teher buktató nyomatékot fejt ki a targoncára. Az alátámasztási poligonon kívül elhelyezkedő teher buktató nyomatékával a targonca önsúlyából adódó kiegyenlítő nyomaték tart egyensúlyt. A biztonságos üzemeltetés feltétele: a teher által okozott buktató nyomaték kisebb legyen az emelőtargonca önsúlyából adódó kiegyenlítő nyomatéknál. Q*(a+x)&lt;G*l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. Figyelni kell a keresztirányú stabilitásra is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emelőtargoncák stabilitása és a terhelési diagra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object w:dxaOrig="2789" w:dyaOrig="21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4.6pt;width:246.25pt;height:188.0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29011336" r:id="rId6"/>
        </w:object>
      </w:r>
      <w:r>
        <w:rPr>
          <w:rFonts w:cs="Arial" w:ascii="Arial" w:hAnsi="Arial"/>
          <w:sz w:val="28"/>
          <w:szCs w:val="28"/>
        </w:rPr>
        <w:t>Az emelőtargoncák stabilitása: Egyes típusoknál a teher buktató nyomatékot fejt ki a targoncára. Az alátámasztási poligonon kívül elhelyezkedő teher buktató nyomatékával a targonca önsúlyából adódó kiegyenlítő nyomaték tart egyensúlyt. A biztonságos üzemeltetés feltétele, hogy a teher által okozott buktató nyomaték kisebb legyen az emelőtargonca önsúlyából adódó kiegyenlítő nyomatéknál. Figyelni kell a keresztirányú stabilitásra i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erhelési diagramot minden emelőtargonca emelőoszlopán, jól látható helyen kell elhelyezni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elvonók definíciója és a kivételek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</w:t>
      </w:r>
      <w:r>
        <w:rPr>
          <w:rFonts w:cs="Arial" w:ascii="Arial" w:hAnsi="Arial"/>
          <w:b/>
          <w:bCs w:val="false"/>
          <w:sz w:val="28"/>
          <w:szCs w:val="28"/>
        </w:rPr>
        <w:t>felvonó</w:t>
      </w:r>
      <w:r>
        <w:rPr>
          <w:rFonts w:cs="Arial" w:ascii="Arial" w:hAnsi="Arial"/>
          <w:sz w:val="28"/>
          <w:szCs w:val="28"/>
        </w:rPr>
        <w:t xml:space="preserve"> a vízszinteshez képest 15 foknál meredekebb pályán, merev vezetősíneken mozgó, meghatározott állomásokat kiszolgáló fülkével és aknaajtókkal rendelkező, személy vagy teherszállításra szolgáló szakaszos üzemű gépészeti berendezés, továbbá a személyszállításra szolgáló körforgó. A </w:t>
      </w:r>
      <w:r>
        <w:rPr>
          <w:rFonts w:cs="Arial" w:ascii="Arial" w:hAnsi="Arial"/>
          <w:b/>
          <w:bCs w:val="false"/>
          <w:sz w:val="28"/>
          <w:szCs w:val="28"/>
        </w:rPr>
        <w:t>mozgólépcső</w:t>
      </w:r>
      <w:r>
        <w:rPr>
          <w:rFonts w:cs="Arial" w:ascii="Arial" w:hAnsi="Arial"/>
          <w:sz w:val="28"/>
          <w:szCs w:val="28"/>
        </w:rPr>
        <w:t xml:space="preserve"> (ideértve a mozgójárdát is) a vízszintes vagy legfeljebb 35 fokos meredek pályán mozgó személyszállításra szolgáló folyamatos üzemű gépészeti berendezés. </w:t>
      </w:r>
      <w:r>
        <w:rPr>
          <w:rFonts w:cs="Arial" w:ascii="Arial" w:hAnsi="Arial"/>
          <w:b/>
          <w:bCs w:val="false"/>
          <w:sz w:val="28"/>
          <w:szCs w:val="28"/>
        </w:rPr>
        <w:t>Felújított berendezés</w:t>
      </w:r>
      <w:r>
        <w:rPr>
          <w:rFonts w:cs="Arial" w:ascii="Arial" w:hAnsi="Arial"/>
          <w:sz w:val="28"/>
          <w:szCs w:val="28"/>
        </w:rPr>
        <w:t xml:space="preserve">, a fabetétes vezetősínűek kivételével, amelynek a meghajtógépét és vezérlését továbbá felvonók esetében fülke és aknaajtóit két éven belül újakra cserélték. A hatósági ellenőrzés szempontjából ide sorolhatjuk a körülhatárolt emelőberendezéseket is. </w:t>
      </w:r>
      <w:r>
        <w:rPr>
          <w:rFonts w:cs="Arial" w:ascii="Arial" w:hAnsi="Arial"/>
          <w:b/>
          <w:bCs w:val="false"/>
          <w:sz w:val="28"/>
          <w:szCs w:val="28"/>
        </w:rPr>
        <w:t>A rendelet hatálya nem terjed ki</w:t>
      </w:r>
      <w:r>
        <w:rPr>
          <w:rFonts w:cs="Arial" w:ascii="Arial" w:hAnsi="Arial"/>
          <w:sz w:val="28"/>
          <w:szCs w:val="28"/>
        </w:rPr>
        <w:t xml:space="preserve"> a bányaműveléshez szükséges, a robbanásveszélyes térben működő, a gyártási sorba beépített, a nukleáris létesítményekben lévő felvonókra és mozgólépcsőkre.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elvonók üzemben tartásának jogi tárgyi és személyi feltétele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elvonók és a mozgólépcsők építésügyi hatósági engedélyezéséről, üzemeltetéséről, ellenőrzéséről és aaz ellenőrökről szóló 113/1998(VI.10.) kormányrendelet szerint, amely közelít az EU parlament és a Tanács 95/16/EG 1995v június 29-én kiadott Irányelvéhez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 berendezések biztonságtechnikai ellenőrzését csak akkreditált és kijelölt szervezetek ellenőrei, továbbá önálló vagy g.t. keretében működő, felsőfokú műszaki végzettséggel rendelkező, 3 éves szakmai gyakorlatú, szakirányú tanfolyamot végzett és vizsgázott ellenőrök végezhetik, akiknek a rendeleten és szabványokon kívül a felvonókra érvényes egyéb szabványokat is ismerniük kell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Üzemeltetés</w:t>
      </w:r>
      <w:r>
        <w:rPr>
          <w:rFonts w:cs="Arial" w:ascii="Arial" w:hAnsi="Arial"/>
          <w:sz w:val="28"/>
          <w:szCs w:val="28"/>
        </w:rPr>
        <w:t xml:space="preserve">: a felvonókönyv adatrészt és naplórészt tartalmaz, amit kitöltve a forgalomba hozó vállalat ad. A naplórészbe az illetékes személyek a felvonóval kapcsolatos minden eseményt kötelesek bejegyezni. </w:t>
      </w:r>
      <w:r>
        <w:rPr>
          <w:rFonts w:cs="Arial" w:ascii="Arial" w:hAnsi="Arial"/>
          <w:b/>
          <w:bCs w:val="false"/>
          <w:sz w:val="28"/>
          <w:szCs w:val="28"/>
        </w:rPr>
        <w:t>Időszakos vizsgálat</w:t>
      </w:r>
      <w:r>
        <w:rPr>
          <w:rFonts w:cs="Arial" w:ascii="Arial" w:hAnsi="Arial"/>
          <w:sz w:val="28"/>
          <w:szCs w:val="28"/>
        </w:rPr>
        <w:t xml:space="preserve">: célja a felvonóberendezés jó műszaki állapotának és biztonságának ellenőrzése. Naponta köteles ellenőrzést végezni a felvonó ügyelője (kezelője) az előírt időközökben a felvonó karbantartója és az akkreditált vizsgálóállomás ellenőre. Rendkívüli vizsgálatot baleset esetében és leállított felvonó újbóli üzembehelyezésekor az akkreditált vizsgálóállomás ellenőre végez. A leállításokat és az újbóli üzembehelyezéseket a hatóságnál be kell jelenteni. Újbóli üzembehelyezési eljárásra van szükség, ha az üzembentartó a folyamatos üzembentartásra nem kötelezett felvonóberendezést egy évnél hosszabb időre üzemen kívül helyezte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felvonó </w:t>
      </w:r>
      <w:r>
        <w:rPr>
          <w:rFonts w:cs="Arial" w:ascii="Arial" w:hAnsi="Arial"/>
          <w:b/>
          <w:bCs w:val="false"/>
          <w:sz w:val="28"/>
          <w:szCs w:val="28"/>
        </w:rPr>
        <w:t>üzembentartó</w:t>
      </w:r>
      <w:r>
        <w:rPr>
          <w:rFonts w:cs="Arial" w:ascii="Arial" w:hAnsi="Arial"/>
          <w:sz w:val="28"/>
          <w:szCs w:val="28"/>
        </w:rPr>
        <w:t xml:space="preserve">ja felelős a felvonó biztonságos és üzemképes állapotáért és annak előírt üzembentartásáért. Köteles gondoskodni kioktatott ügyelőről, karbantartóról és köteles megrendelni az akkreditált műszaki vizsgálóállomástól az előírt időszakos és rendkívüli vizsgálatokat. Köteles gondoskodni a javítások elvégzéséről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z </w:t>
      </w:r>
      <w:r>
        <w:rPr>
          <w:rFonts w:cs="Arial" w:ascii="Arial" w:hAnsi="Arial"/>
          <w:b/>
          <w:bCs w:val="false"/>
          <w:sz w:val="28"/>
          <w:szCs w:val="28"/>
        </w:rPr>
        <w:t>ügyelő</w:t>
      </w:r>
      <w:r>
        <w:rPr>
          <w:rFonts w:cs="Arial" w:ascii="Arial" w:hAnsi="Arial"/>
          <w:sz w:val="28"/>
          <w:szCs w:val="28"/>
        </w:rPr>
        <w:t>, kezelő kötelessége a felvonó üzemképes és biztonságos állapotának folyamatos ellenőrzése, üzemzavar vagy balesetveszély esetében az üzemen kívül helyezés és az üzembentartó, továbbá a karbantartó értesítése. Az ügyelő kötelessége az üzemzavar esetében két szint között a fülkében lévő utasok szakszerű kimentése. Ügyelő csak az a 18 évet betöltött, testileg és szellemileg egészséges személy lehet, akit az akkreditált vizsgálóállomás ellenőre vagy a karbantartás ellenőre kioktatott és erről igazolványt adott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felvonó és mozgólépcső </w:t>
      </w:r>
      <w:r>
        <w:rPr>
          <w:rFonts w:cs="Arial" w:ascii="Arial" w:hAnsi="Arial"/>
          <w:b/>
          <w:bCs w:val="false"/>
          <w:sz w:val="28"/>
          <w:szCs w:val="28"/>
        </w:rPr>
        <w:t>szerelés</w:t>
      </w:r>
      <w:r>
        <w:rPr>
          <w:rFonts w:cs="Arial" w:ascii="Arial" w:hAnsi="Arial"/>
          <w:sz w:val="28"/>
          <w:szCs w:val="28"/>
        </w:rPr>
        <w:t xml:space="preserve">ét, karbantartását olyan személy végezheti önállóan aki felvonószerelő szakmunkás bizonyítvánnyal vagy ennél magasabb végzettséggel rendelkezik, vagy szakirányú szakmunkásbizonyítványa és kétéves szakmai gyakorlata van, továbbá a miniszter által a gazdasági miniszterrel egyetértésben tanfolyami és vizsgakötelezettségének eleget tett.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Felvonóellenőr</w:t>
      </w:r>
      <w:r>
        <w:rPr>
          <w:rFonts w:cs="Arial" w:ascii="Arial" w:hAnsi="Arial"/>
          <w:sz w:val="28"/>
          <w:szCs w:val="28"/>
        </w:rPr>
        <w:t xml:space="preserve"> és önálló felvonóellenőr csak az lehet, aki szakirányú egyetemi vagy főiskolai oklevéllel rendelkezik, megfelelő szakmai gyakorlata van és a kijelölt bizottság előtt vizsgát tett.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margin">
              <wp:posOffset>914400</wp:posOffset>
            </wp:positionV>
            <wp:extent cx="5848350" cy="80010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A fogókészülék és a sebességkorlátozó feladata és kialakítási formái felvonóknál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248920</wp:posOffset>
            </wp:positionV>
            <wp:extent cx="6348095" cy="86868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</w:t>
      </w:r>
      <w:r>
        <w:rPr>
          <w:rFonts w:cs="Arial" w:ascii="Arial" w:hAnsi="Arial"/>
          <w:b/>
          <w:bCs w:val="false"/>
          <w:sz w:val="28"/>
          <w:szCs w:val="28"/>
        </w:rPr>
        <w:t>zuhanásgátló</w:t>
      </w:r>
      <w:r>
        <w:rPr>
          <w:rFonts w:cs="Arial" w:ascii="Arial" w:hAnsi="Arial"/>
          <w:sz w:val="28"/>
          <w:szCs w:val="28"/>
        </w:rPr>
        <w:t xml:space="preserve"> fő részei  a sebességkorlátozó, a fogókészülék és a kettőt összekötő rudazat. A sebességkorlátozó egy centrifugális inga vagy forgó excenterrel mozgatott rugóterhelésű tömeg, amely a sebesség növekedésével emelkedik. Az ingát vagy excentert a fülkéhez kapcsolt vele azonos sebességgel haladó kötél forgatja a súrlódó kötélhajtás elvén. Az előírt sebesség túllépésekor a sebességkorlátozó a kötelet megállítja, a lefelé mozgó fülke rudazata elmozdul és működésbe hozza a fogókészüléket. Ezzel egyidejűleg a biztonsági érintkező az áramkör megszakításával leállítja a hajtást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Az ékes fogókészülék</w:t>
      </w:r>
      <w:r>
        <w:rPr>
          <w:rFonts w:cs="Arial" w:ascii="Arial" w:hAnsi="Arial"/>
          <w:sz w:val="28"/>
          <w:szCs w:val="28"/>
        </w:rPr>
        <w:t>: a sebesség túllépésekor a vonórudak az ékeket a vázszerkezethez rögzített fogóékház pofái és a vezetősín közé szorítják. Az ékek és a sín között ébredő súrlódóerő fékezi le és állítja meg a fülkét. A biztonság megköveteli, hogy a vonórudakban ébredő húzóerő megszűnésekor is működjön a fogókészülék. A legnagyobb lassulás nem haladhatja meg az 1,5 g-t, betegszállító felvonónál az 1 g-t és 0,04 s-nál hosszabb ideig nem lépheti túl a 2,5 g értéket. Az állandó erővel fékező fogókészülék (d.ábra) esetén az ékek elmozdulása csavarokkal korlátozható. Az (e.ábra) szerint a fülke akkor áll meg, ha a fékezőerő munkája felemészti a fülke és a teher mozgási és helyzeti energiáját. A legnagyobb fékezőerőértékét csökkenthetjük, az ékház rugalmasságának növelésével. Ez a (d. ábra) szerinti kialakítással vagy az (f.ábra) szerinti nyomott rugós megoldással lehetség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hidraulikus üzemű felvonók kialakítása, hajtásai, sajátos veszélyforrásai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A hidr. emelésű</w:t>
      </w:r>
      <w:r>
        <w:rPr>
          <w:rFonts w:cs="Arial" w:ascii="Arial" w:hAnsi="Arial"/>
          <w:sz w:val="28"/>
          <w:szCs w:val="28"/>
        </w:rPr>
        <w:t xml:space="preserve"> felvonók fülkéje közvetlenül a munkahengerre támaszkodik. Előnyük, hogy nincs kötélszakadás veszélye és helyes kialakítással elkerülhető a fülke süllyedésének káros felgyorsulása is. Hátránya kisebb emelőmagasság, bár van 20 m löketű teleszkópos emelésű dugattyú is.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A hidr. hajtású felvonó</w:t>
      </w:r>
      <w:r>
        <w:rPr>
          <w:rFonts w:cs="Arial" w:ascii="Arial" w:hAnsi="Arial"/>
          <w:sz w:val="28"/>
          <w:szCs w:val="28"/>
        </w:rPr>
        <w:t xml:space="preserve"> fülkéje kötélen függ és csak a mozgatását végzi csigasoron keresztül a hidr. munkahenger. Ennél fennáll a kötélszakadás veszélye, a káros lefelé gyorsulás veszélye azonban elkerülhető. Mindkét megoldás előnye, hogy nincs szükség külön az akna fölé v. mellé telepített nagy géphelyiségre, mert a kisméretű hidr. agregát az alsó szinten (pinceszinten) bárhol elhelyezhető. Mivel ellensúlyuk nincs, nagyobb az energiafelvételük. Jó elhelyezhetőségük miatt elsősorban teherszállításra, de személyszállításra is egyre gyakrabban alkalmazzák.</w:t>
      </w:r>
      <w:r>
        <w:rPr>
          <w:rFonts w:cs="Arial" w:ascii="Arial" w:hAnsi="Arial"/>
          <w:b/>
          <w:bCs w:val="false"/>
          <w:iCs/>
          <w:sz w:val="28"/>
          <w:szCs w:val="28"/>
        </w:rPr>
        <w:t xml:space="preserve"> Pneumatikus felvonók</w:t>
      </w:r>
      <w:r>
        <w:rPr>
          <w:rFonts w:cs="Arial" w:ascii="Arial" w:hAnsi="Arial"/>
          <w:i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Olyan üzemekben alkalmazzák, ahol villamos hajtás a robbanásveszély miatt nem használható, vagy a hidr. folyadék káros szennyeződést okozhat. Nincs szükség sebesség korlátozó és fogókészülék alkalmazására. A munkahengerek résvesztesége miatt, ha nem pontosan a szinten áll meg a fülke baleset lehet. Kiküszöbölése: védőkapcsolás, amely a fülkét meghatározott mértékű süllyedés esetén – a hidraulika működésbe hozásával eredeti helyzetbe emeli vissz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margin">
              <wp:align>top</wp:align>
            </wp:positionV>
            <wp:extent cx="1737995" cy="5924550"/>
            <wp:effectExtent l="0" t="0" r="0" b="0"/>
            <wp:wrapTight wrapText="bothSides">
              <wp:wrapPolygon edited="0">
                <wp:start x="-152" y="0"/>
                <wp:lineTo x="-152" y="21553"/>
                <wp:lineTo x="21600" y="21553"/>
                <wp:lineTo x="21600" y="0"/>
                <wp:lineTo x="-15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Fe-6. A felvonóütközők feladata, kialakítása és alkalmazási paramétere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177800</wp:posOffset>
            </wp:positionV>
            <wp:extent cx="2367280" cy="26289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Az ütközők feladata, hogy az alsó állomáson a vezérlés és a véghelyzetkap-csoló meghibásodása miatt túlfutó fülkét a fülke és az utasok károsodása nélkül megállíts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0,63 m/s sebességig merev (vasbeton oszlop, tetején gumilemez), felette rugós, vagy hidraulikus alkalmazható.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-7. A felvonók veszélyforrásai és azok kiküszöbölése.</w:t>
      </w:r>
    </w:p>
    <w:p>
      <w:pPr>
        <w:pStyle w:val="Normal"/>
        <w:rPr/>
      </w:pPr>
      <w:r>
        <w:rPr>
          <w:rFonts w:cs="Arial" w:ascii="Arial" w:hAnsi="Arial"/>
          <w:iCs/>
          <w:sz w:val="28"/>
          <w:szCs w:val="28"/>
        </w:rPr>
        <w:t>A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 w:val="false"/>
          <w:iCs/>
          <w:sz w:val="28"/>
          <w:szCs w:val="28"/>
        </w:rPr>
        <w:t>teherfelfüggesztés</w:t>
      </w:r>
      <w:r>
        <w:rPr>
          <w:rFonts w:cs="Arial" w:ascii="Arial" w:hAnsi="Arial"/>
          <w:i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A többkötélágas teherfelfügg. célja az, hogy több, egymástól független kötélág alkalmazásával egy kötélág szakadása v. káros megnyúlása esetében a függesztőszerkezet a biztonsági áramkör megszakításával a hajtást leállítsa és a fülkét a fogókészülékkel a vezetősínekhez rögzítse. Van himbás felfüggesztés és rugós felfüggeszté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z </w:t>
      </w:r>
      <w:r>
        <w:rPr>
          <w:rFonts w:cs="Arial" w:ascii="Arial" w:hAnsi="Arial"/>
          <w:b/>
          <w:bCs w:val="false"/>
          <w:sz w:val="28"/>
          <w:szCs w:val="28"/>
        </w:rPr>
        <w:t>ékes fogókészülék</w:t>
      </w:r>
      <w:r>
        <w:rPr>
          <w:rFonts w:cs="Arial" w:ascii="Arial" w:hAnsi="Arial"/>
          <w:sz w:val="28"/>
          <w:szCs w:val="28"/>
        </w:rPr>
        <w:t>. Az ékek és a sín között ébredő súrlódóerő fékezi le és állítja meg a fülkét. A legnagyobb lassulás átlagértéke nem haladhatja meg az 1,5 g-t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A </w:t>
      </w:r>
      <w:r>
        <w:rPr>
          <w:rFonts w:cs="Arial" w:ascii="Arial" w:hAnsi="Arial"/>
          <w:b/>
          <w:bCs w:val="false"/>
          <w:iCs/>
          <w:sz w:val="28"/>
          <w:szCs w:val="28"/>
        </w:rPr>
        <w:t>fékek</w:t>
      </w:r>
      <w:r>
        <w:rPr>
          <w:rFonts w:cs="Arial" w:ascii="Arial" w:hAnsi="Arial"/>
          <w:i/>
          <w:sz w:val="28"/>
          <w:szCs w:val="28"/>
        </w:rPr>
        <w:t>et</w:t>
      </w:r>
      <w:r>
        <w:rPr>
          <w:rFonts w:cs="Arial" w:ascii="Arial" w:hAnsi="Arial"/>
          <w:sz w:val="28"/>
          <w:szCs w:val="28"/>
        </w:rPr>
        <w:t xml:space="preserve"> olyan nyomatékra kell méretezni, hogy a fülkét 1,25-szörös névleges terhelés mellett lelassítsa, megállítsa és rögzítse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iCs/>
          <w:sz w:val="28"/>
          <w:szCs w:val="28"/>
        </w:rPr>
        <w:t>Mechanikus és villamos reteszelések</w:t>
      </w:r>
      <w:r>
        <w:rPr>
          <w:rFonts w:cs="Arial" w:ascii="Arial" w:hAnsi="Arial"/>
          <w:i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A biztonsági aknaajtóretesz feladata az ajtó nyitásának megakadályozása kézi nyitású ajtóknál akkor, ha a fülkeküszöb az aknaajtó a küszöböt felfelé v. lefelé 150 mm-rel már elhagyta. Gépi működtetésű ajtók esetében ez a távolság 250 mm, mert a be- és kiszállási idő csökkentése érdekében az ajtó nyitása már ennek elérésekor elkezdődik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iCs/>
          <w:sz w:val="28"/>
          <w:szCs w:val="28"/>
        </w:rPr>
        <w:t>A gyorsulások, lassulások korlátozása.</w:t>
      </w:r>
      <w:r>
        <w:rPr>
          <w:rFonts w:cs="Arial" w:ascii="Arial" w:hAnsi="Arial"/>
          <w:sz w:val="28"/>
          <w:szCs w:val="28"/>
        </w:rPr>
        <w:t xml:space="preserve"> Az indításkor és fékezéskor fellépő nagy gyorsulások miatt az utasok belső szerveire erők hatnak és rossz érzést okoznak. A fékezésnél fellépő gyorsulások a beállás pontosságát befolyásolják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iCs/>
          <w:sz w:val="28"/>
          <w:szCs w:val="28"/>
        </w:rPr>
        <w:t>A hajtás és vezérlés biztonságos kialakítása</w:t>
      </w:r>
      <w:r>
        <w:rPr>
          <w:rFonts w:cs="Arial" w:ascii="Arial" w:hAnsi="Arial"/>
          <w:i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Az érintésvédelem feladata az, hogy a fémes elemek megérinthető felületének feszültsége ne haladja meg a környezetre előírt feszültséget. Eszköze a védendő felületeknek a földdel történő összekötése, amelynek segítségével a hibaáram az üzemi földelőn át záródik. A hibaáramnak olyan nagynak kell lennie, hogy a biztosítót 5 s alatt, fokozott érintésvédelem esetében 2 s alatt oldja ki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elvonók veszélyforrásai és kiküszöbölé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üzem veszélyessége miatt a nemzeti rendeletek előírják, hogy a „mindenki által vezethető” felvonóban sem utazhatnak egyedül 8 évnél fiatalabb gyermekek, szellemi fogyatékosok v. súlyos alkoholos befolyásoltság állapotában lévő személyek. Vannak felvonótípusok, amelyeket csak kioktatott személyek vezethetnek. pl. a tológombos vezérlésű felvonók v. a teherfelvonók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z MSZ EN 81 szabvány szerint A veszélyforrások részletezése. </w:t>
      </w:r>
      <w:r>
        <w:rPr>
          <w:rFonts w:cs="Arial" w:ascii="Arial" w:hAnsi="Arial"/>
          <w:b/>
          <w:bCs w:val="false"/>
          <w:sz w:val="28"/>
          <w:szCs w:val="28"/>
        </w:rPr>
        <w:t>Nyíródás</w:t>
      </w:r>
      <w:r>
        <w:rPr>
          <w:rFonts w:cs="Arial" w:ascii="Arial" w:hAnsi="Arial"/>
          <w:sz w:val="28"/>
          <w:szCs w:val="28"/>
        </w:rPr>
        <w:t xml:space="preserve">os balesetek a leggyakoribbak és többnyire halálos kimenetelűek. Okuk többnyire a mechanikus vagy a villamos reteszelések meghibásodása, esetenként szándékos kiiktatása. </w:t>
      </w:r>
      <w:r>
        <w:rPr>
          <w:rFonts w:cs="Arial" w:ascii="Arial" w:hAnsi="Arial"/>
          <w:b/>
          <w:bCs w:val="false"/>
          <w:sz w:val="28"/>
          <w:szCs w:val="28"/>
        </w:rPr>
        <w:t>Zúzódás</w:t>
      </w:r>
      <w:r>
        <w:rPr>
          <w:rFonts w:cs="Arial" w:ascii="Arial" w:hAnsi="Arial"/>
          <w:sz w:val="28"/>
          <w:szCs w:val="28"/>
        </w:rPr>
        <w:t xml:space="preserve">os baleset keletkezhet a mechanikusan működtetett akna- és fülkeajtók záródásakor, ha a záróerő vagy az ajtó mozgási energiája nagy és a záródáskor az utas vagy annak testrésze még az ajtónyílásban van. </w:t>
      </w:r>
      <w:r>
        <w:rPr>
          <w:rFonts w:cs="Arial" w:ascii="Arial" w:hAnsi="Arial"/>
          <w:b/>
          <w:bCs w:val="false"/>
          <w:sz w:val="28"/>
          <w:szCs w:val="28"/>
        </w:rPr>
        <w:t>Lezuhanás</w:t>
      </w:r>
      <w:r>
        <w:rPr>
          <w:rFonts w:cs="Arial" w:ascii="Arial" w:hAnsi="Arial"/>
          <w:sz w:val="28"/>
          <w:szCs w:val="28"/>
        </w:rPr>
        <w:t xml:space="preserve"> miatti baleset oka lehet a függesztőelem elszakadásakor, a hajtómű tengelyének törésekor, vagy áramkimaradás esetében a fék záródásának elmaradásakor. Zuhanás az is, ha a nyitott aknaajtón keresztül valaki az aknába zuhan. </w:t>
      </w:r>
      <w:r>
        <w:rPr>
          <w:rFonts w:cs="Arial" w:ascii="Arial" w:hAnsi="Arial"/>
          <w:b/>
          <w:bCs w:val="false"/>
          <w:sz w:val="28"/>
          <w:szCs w:val="28"/>
        </w:rPr>
        <w:t>Ütközéses</w:t>
      </w:r>
      <w:r>
        <w:rPr>
          <w:rFonts w:cs="Arial" w:ascii="Arial" w:hAnsi="Arial"/>
          <w:sz w:val="28"/>
          <w:szCs w:val="28"/>
        </w:rPr>
        <w:t xml:space="preserve"> baleset, ha a fülke a vezérlés hibájából túlfut az alsó v. felső szinten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Bezárás</w:t>
      </w:r>
      <w:r>
        <w:rPr>
          <w:rFonts w:cs="Arial" w:ascii="Arial" w:hAnsi="Arial"/>
          <w:sz w:val="28"/>
          <w:szCs w:val="28"/>
        </w:rPr>
        <w:t xml:space="preserve"> keletkezik, ha a fülke áramkimaradás miatt két szint közt áll meg. Bezártság érzése, levegőtlenség. </w:t>
      </w:r>
      <w:r>
        <w:rPr>
          <w:rFonts w:cs="Arial" w:ascii="Arial" w:hAnsi="Arial"/>
          <w:b/>
          <w:bCs w:val="false"/>
          <w:sz w:val="28"/>
          <w:szCs w:val="28"/>
        </w:rPr>
        <w:t>Tűz</w:t>
      </w:r>
      <w:r>
        <w:rPr>
          <w:rFonts w:cs="Arial" w:ascii="Arial" w:hAnsi="Arial"/>
          <w:sz w:val="28"/>
          <w:szCs w:val="28"/>
        </w:rPr>
        <w:t xml:space="preserve"> a felvonóhoz szorosan tartozó épületrészek közül gyakorlatilag csak a géphelyiségben keletkezhet. A felvonóaknában azonban a tűz az egyik szintről a másikra – a kéményhatás miatt- átterjedhet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Áramütés</w:t>
      </w:r>
      <w:r>
        <w:rPr>
          <w:rFonts w:cs="Arial" w:ascii="Arial" w:hAnsi="Arial"/>
          <w:sz w:val="28"/>
          <w:szCs w:val="28"/>
        </w:rPr>
        <w:t xml:space="preserve"> elsősorban a géphelyiségbe lépő személyeket és az aknában dolgozókat érheti. </w:t>
      </w:r>
      <w:r>
        <w:rPr>
          <w:rFonts w:cs="Arial" w:ascii="Arial" w:hAnsi="Arial"/>
          <w:b/>
          <w:bCs w:val="false"/>
          <w:sz w:val="28"/>
          <w:szCs w:val="28"/>
        </w:rPr>
        <w:t>kopás</w:t>
      </w:r>
      <w:r>
        <w:rPr>
          <w:rFonts w:cs="Arial" w:ascii="Arial" w:hAnsi="Arial"/>
          <w:sz w:val="28"/>
          <w:szCs w:val="28"/>
        </w:rPr>
        <w:t xml:space="preserve">i, </w:t>
      </w:r>
      <w:r>
        <w:rPr>
          <w:rFonts w:cs="Arial" w:ascii="Arial" w:hAnsi="Arial"/>
          <w:b/>
          <w:bCs w:val="false"/>
          <w:sz w:val="28"/>
          <w:szCs w:val="28"/>
        </w:rPr>
        <w:t>korrózió</w:t>
      </w:r>
      <w:r>
        <w:rPr>
          <w:rFonts w:cs="Arial" w:ascii="Arial" w:hAnsi="Arial"/>
          <w:sz w:val="28"/>
          <w:szCs w:val="28"/>
        </w:rPr>
        <w:t>s következmények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elvonók létesítésére üzemeltetésére és ellenőrzésére vonatkozó rendeletek előírásai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Létesítés</w:t>
      </w:r>
      <w:r>
        <w:rPr>
          <w:rFonts w:cs="Arial" w:ascii="Arial" w:hAnsi="Arial"/>
          <w:sz w:val="28"/>
          <w:szCs w:val="28"/>
        </w:rPr>
        <w:t xml:space="preserve">: Az első fokú építésügyi hatóság feladata. A felvonóberendezés valamint az azt tartalmazó épület építésének engedélyezése (akkreditált vizsgálóállomás ellenőrének véleménye alapján), a felvonóber. használatbavételének engedélyezése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z </w:t>
      </w:r>
      <w:r>
        <w:rPr>
          <w:rFonts w:cs="Arial" w:ascii="Arial" w:hAnsi="Arial"/>
          <w:b/>
          <w:bCs w:val="false"/>
          <w:sz w:val="28"/>
          <w:szCs w:val="28"/>
        </w:rPr>
        <w:t>engedélyezés</w:t>
      </w:r>
      <w:r>
        <w:rPr>
          <w:rFonts w:cs="Arial" w:ascii="Arial" w:hAnsi="Arial"/>
          <w:sz w:val="28"/>
          <w:szCs w:val="28"/>
        </w:rPr>
        <w:t xml:space="preserve"> feltétele, hogy megállapíthatók legyenek: a felvonó tulajdonosának, üzembentartójának adatai, a felvonó főbb műszaki adatai, a felvonókönyv megléte, a forgalombahozó, szerelővállalat nyilatkozata, a területileg illetékes vizsgálóállomás jegyzőkönyve, az üzembentartó nyilatkozata arról, hogy a felvonóberendezés karbantartását, ügyeletét és ha szükséges, a vezetését hogyan oldja meg. 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Üzemeltetés</w:t>
      </w:r>
      <w:r>
        <w:rPr>
          <w:rFonts w:cs="Arial" w:ascii="Arial" w:hAnsi="Arial"/>
          <w:sz w:val="28"/>
          <w:szCs w:val="28"/>
        </w:rPr>
        <w:t xml:space="preserve">: a felvonókönyv adatrészének és naplórészének kitöltése (forgalombahozó vállalat). A naplórészbe arra illetékes személyek a felvonóval kapcsolatos minden eseményt kötelesek bejegyezni. </w:t>
      </w:r>
      <w:r>
        <w:rPr>
          <w:rFonts w:cs="Arial" w:ascii="Arial" w:hAnsi="Arial"/>
          <w:b/>
          <w:bCs w:val="false"/>
          <w:sz w:val="28"/>
          <w:szCs w:val="28"/>
        </w:rPr>
        <w:t>Időszakos vizsgálat</w:t>
      </w:r>
      <w:r>
        <w:rPr>
          <w:rFonts w:cs="Arial" w:ascii="Arial" w:hAnsi="Arial"/>
          <w:sz w:val="28"/>
          <w:szCs w:val="28"/>
        </w:rPr>
        <w:t xml:space="preserve">: célja a felvonóberendezés jó műszaki állapotának és biztonságának ellenőrzése. Naponta köteles ellenőrzést végezni a felvonó ügyelője (kezelője) az előírt időközökben a felvonó karbantartója és az akkreditált vizsgálóállomás ellenőre és a karbantartás minőségét vizsgáló ellenőr. Rendkívüli vizsgálatot baleset esetében és leállított felvonó újbóli üzembehelyezésekor az akkreditált vizsgálóállomás ellenőre végez. A felvonó üzembentartója felelős a felvonó biztonságos és üzemképes állapotáért és annak előírt üzembentartásáért. Köteles gondoskodni kioktatott ügyelőről, karbantartóról és köteles megrendelni az akkreditált műszaki vizsgálóállomástól az előírt időszakos és rendkívüli vizsgálatokat. Köteles gondoskodni a javítások elvégzéséről.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körforgó felvonók kialakítása, vezérlési és biztonsági alrendszere, sajátos veszélyforrása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iztonsági berendezések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llenőlapok: egymást átfedve lezárják a két fülke közti aknateret. Ha valaki a két fülke közé lép vagy esik, hátrabillennek, rövidre zárják a fülkék mögött elhelyezett biztonsági vezetékrendszert, és ezzel a felvonót leállítjá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llenőküszöb: a lábfej becsípését akadályozzák meg. A legfelső kilépőnyílás feletti billenőlapnak ugyancsak le kell állítania a felvonó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észleállítók: el kell helyezni minden fülkében és a bejárati ajtók között a homloksíkon is. Ezek akkor működnek, ha a fülkék valami hiba miatt kibillennek a függőleges helyzetükbő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ülkéket, az aknaajtókat és a váltótereket úgy kell kialakítani, hogy a veszélytelen ki és beszállást, illetve a váltótereken a veszélytelen áthaladást biztosítsák. Erre a célra kapaszkodókat, burkolólemezeket, csúszásmentes padlóburkolatokat, megfelelő világítást, különféle tájékoztató és utasító táblákat és indítási hangjelzőt alkalmazna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gyakoribb balesetek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relés során: - a felvonószerelő fülke tetején történő utazása, - alsó váltótéren történő áthaladáskor a szerelvények elsodrás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zemelés során: - nagymértékű csomagok, tárgyak szállítása, - megengedettnél több utas, - túlhaladott fülkéből való kiszállás, ill. az oda történő beszállás, - vészberendezések kiiktatása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ozgólépcsők kialakítása, hajtás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zgólépcsők, mozgójárdák. A mozgólépcsők a szintek közötti tömeges személyszállítás korszerű gépei. A kocsiként kialakított lépcsőfokokat hevederes lánc vontatja, görgőit egy külső és egy belső sínpár úgy támasztja alá, hogy a lépcsősíkok mindig vízszintesek legyenek. A biztonságos utazást a lépcsőkkel közel azonos sebességű gumi mozgókorlátok segítik. A fel- és leszállás biztonságát a lépcsőfokok bordái közé nyúló fésűfogak biztosítják. Sebességük a gyaloglás sebességének megfelelően 0,8..1 m/s. A lépcsőfok szélessége egy v. egymás mellett két személy utazását teszik lehetővé. Mozgatásukat a felső lánckerekek tengelyéhez kapcsolt (többnyire kúp és hengeres kerekes) hajtóművön keresztül villamos motor végzi. A hajtómű és a motor között zárt fékszerkezet van, amelyet a féknyitó szerkezet a motor feszültség alá helyezéskor ol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ozgójárdák vízszintes, v. kis emelkedésű személyszáll. berendezések. A szerkezetük olyan, mint a mozgólépcsőké, a lépcsőtagok vízszintes helyzetének biztosítására nincs szükség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mertesse a folyamatos működésű rakodógépek (felszedőgépek) sajátos biztonságtechnikai vonatkozásai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foly. műk. rakodógépek felszedő, vagy halmazképző gépek lehetnek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20980</wp:posOffset>
            </wp:positionV>
            <wp:extent cx="4229100" cy="2667000"/>
            <wp:effectExtent l="0" t="0" r="0" b="0"/>
            <wp:wrapTight wrapText="bothSides">
              <wp:wrapPolygon edited="0">
                <wp:start x="-112" y="0"/>
                <wp:lineTo x="-112" y="21413"/>
                <wp:lineTo x="21600" y="21413"/>
                <wp:lineTo x="21600" y="0"/>
                <wp:lineTo x="-11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A felszedőgépek a halomba rakott anyag megbontására és folyamatos működésű szállítógépre való feladására alkalmasak. Legismertebb változataik serlegsoros, marófejes, vedertátcsás, forgótányéros, kaparókaros, és a szállítócsigás felszedő berendezéssel vannak ellátv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rlegsoros lényegében vágóéllel kiképzett serlegekkel felszerelt, ferde emelkedési szögű serleges elevátorok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80975</wp:posOffset>
            </wp:positionV>
            <wp:extent cx="6743700" cy="2391410"/>
            <wp:effectExtent l="0" t="0" r="0" b="0"/>
            <wp:wrapTight wrapText="bothSides">
              <wp:wrapPolygon edited="0">
                <wp:start x="-52" y="0"/>
                <wp:lineTo x="-52" y="21446"/>
                <wp:lineTo x="21600" y="21446"/>
                <wp:lineTo x="21600" y="0"/>
                <wp:lineTo x="-5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Marófejes felsz. bontószerkezetének a gömbszerű lapátos forgófeje olyan kialakítású, hogy az az anyagba fúródva azt a fej belsejébe telepített kihordószalagra szórj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258445</wp:posOffset>
            </wp:positionV>
            <wp:extent cx="6400800" cy="271335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Vedertárcsás felsz.: különösen nagy teljesítőképessé gük, feladóberendezésük a viszonylag nagy átmérőjű tárcsa, amelynek kerületén az anyag megbontására vágófogakkal ellátott vedrek vannak. A tárcsa forgatásakor a vedrek a vágóélükkel belemarnak az anyagba, megtelnek, onnan a tárcsa melletti gumihevederes szalagra juttatják az anyago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ányéros felsz: lényege a két, egymással szembe forgó tányér. A gép előre haladva az anyagba fúrja magát és a forgó tányérok közé kerülő anyagot a beépített folyamatos működésű szállítógépre adja fel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3721100</wp:posOffset>
            </wp:positionV>
            <wp:extent cx="6515100" cy="3206750"/>
            <wp:effectExtent l="0" t="0" r="0" b="0"/>
            <wp:wrapTight wrapText="bothSides">
              <wp:wrapPolygon edited="0">
                <wp:start x="-56" y="0"/>
                <wp:lineTo x="-56" y="21483"/>
                <wp:lineTo x="21600" y="21483"/>
                <wp:lineTo x="21600" y="0"/>
                <wp:lineTo x="-5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220460" cy="3427730"/>
            <wp:effectExtent l="0" t="0" r="0" b="0"/>
            <wp:wrapTight wrapText="bothSides">
              <wp:wrapPolygon edited="0">
                <wp:start x="-68" y="0"/>
                <wp:lineTo x="-68" y="21470"/>
                <wp:lineTo x="21600" y="21470"/>
                <wp:lineTo x="21600" y="0"/>
                <wp:lineTo x="-68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A kaparókaros (harácsolókaros) felsz: a ngyon durva igénybevételt eltűrő, nagydarabos anyagok rakodására is alkalmas szerkezetek. Mindig lánctalpas kivitelűek. A talajközelig leérő merev, lejtős acéllap fölött két excenteres hajtású kar végzi az anyag feltúrását és továbbítását a szállítószalagr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6057900" cy="4363720"/>
            <wp:effectExtent l="0" t="0" r="0" b="0"/>
            <wp:wrapTight wrapText="bothSides">
              <wp:wrapPolygon edited="0">
                <wp:start x="-103" y="0"/>
                <wp:lineTo x="-103" y="21449"/>
                <wp:lineTo x="21598" y="21449"/>
                <wp:lineTo x="21598" y="0"/>
                <wp:lineTo x="-103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Szállítócsigás felsz: forgó szállítócsigái az anyagba fúródva, azt az alattuk elhelyezett vályúba valamilyen szállítórendszerig, ált-ban gumihevederes  szállítószalagig tolják. Az egymással szembeforgó, sokszor kihegyezett végű szállítócsigák az anyagba fúródó végükön alátámasztás nélkül, szabadon forognak. A csigák általában kis emelkedési szöget zárnak be a vízszintessel. Ezek kis teljesítményűek, kis szemcsenagyságú anyagok felszedésére alkalmasak. Könnyű, kerekes, vontatható vagy önjáró hajtással rendelkező kialakításuk ismeretes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mertesse a folyamatos működésű rakodógépek (felszedőgépek) sajátos biztonságtechnikai vonatkozásai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halmazológépek lehetnek szakaszos üzeműek (daruk, markolós darul, vitlák, géplapátok), vagy részben folyamatos működésűek (helyhezkötött és áthelyezhető gumihevederes szalagok, rakodóhidas szalagok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6629400" cy="3936365"/>
            <wp:effectExtent l="0" t="0" r="0" b="0"/>
            <wp:wrapTight wrapText="bothSides">
              <wp:wrapPolygon edited="0">
                <wp:start x="-56" y="0"/>
                <wp:lineTo x="-56" y="21500"/>
                <wp:lineTo x="21600" y="21500"/>
                <wp:lineTo x="21600" y="0"/>
                <wp:lineTo x="-56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A keresztszalagos hurokkocsis halmazológép a területkihasználás javítására a „2” szállítószalagba épített kocsizó lekotróekével vagy „1” ledobókocsival ellátott, keresztirányben rezerválható „4” gumihevederes szalagot tartalmaz, helyhezkötött, elfordítható vagy pályán eltolható kivitelben. Ez a megoldás a keresztszalag nagy súlya és helyigénye miatt csak korlátozottan használható , de már a kis méretű keresztszalag is növeli a képezhető halmaz keresztmetszeté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15820</wp:posOffset>
            </wp:positionH>
            <wp:positionV relativeFrom="paragraph">
              <wp:posOffset>635</wp:posOffset>
            </wp:positionV>
            <wp:extent cx="4665980" cy="5278120"/>
            <wp:effectExtent l="0" t="0" r="0" b="0"/>
            <wp:wrapTight wrapText="bothSides">
              <wp:wrapPolygon edited="0">
                <wp:start x="-61" y="0"/>
                <wp:lineTo x="-61" y="21544"/>
                <wp:lineTo x="21600" y="21544"/>
                <wp:lineTo x="21600" y="0"/>
                <wp:lineTo x="-61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A forgó halmazképző gép: esetében a körtárolókba az anyagot a tárolótér közepére vezetett szállítószalag adja át a körbe forgó és a tárolótér peremén alátámasztott hídba telepített ledobókocsis szalagnak vagy egy beépített kocsizószalagnak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80975</wp:posOffset>
            </wp:positionV>
            <wp:extent cx="6172200" cy="2360295"/>
            <wp:effectExtent l="0" t="0" r="0" b="0"/>
            <wp:wrapTight wrapText="bothSides">
              <wp:wrapPolygon edited="0">
                <wp:start x="-52" y="0"/>
                <wp:lineTo x="-52" y="21459"/>
                <wp:lineTo x="21600" y="21459"/>
                <wp:lineTo x="21600" y="0"/>
                <wp:lineTo x="-52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Rakodóhidas halmazképző gép: a rakodóhidas markolós daruból fejlődött ki. A híd pályája mentén vezetett „1” ledobókocsis szalag a hídba elhelyezett „2” hevederes szalagra adja át a tárolandó anyagot, ahonnan az a „3” ledobókocsin át kerül a tárolótérre. Az anyag szóródását, porzását teleszkópos csúszdával lehet csökkenteni. A ledobókocsi „4” kocsizószalaggal jobb, üzembiztos megoldá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78460</wp:posOffset>
            </wp:positionV>
            <wp:extent cx="5486400" cy="2191385"/>
            <wp:effectExtent l="0" t="0" r="0" b="0"/>
            <wp:wrapTight wrapText="bothSides">
              <wp:wrapPolygon edited="0">
                <wp:start x="-63" y="0"/>
                <wp:lineTo x="-63" y="21434"/>
                <wp:lineTo x="21600" y="21434"/>
                <wp:lineTo x="21600" y="0"/>
                <wp:lineTo x="-6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Önjáró halmazolók: a nagy tömegű anyagszállítás befejező technológiai gépeiként főleg a külfejtéseknél terjedtek el. Teljesítőkép ességük, a beépített szalagok sebessége, a hevederek szélessége, az  b. Van sínpályán mozgó és lánctalpas kivitel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5596890" cy="2247900"/>
            <wp:effectExtent l="0" t="0" r="0" b="0"/>
            <wp:wrapTight wrapText="bothSides">
              <wp:wrapPolygon edited="0">
                <wp:start x="-59" y="0"/>
                <wp:lineTo x="-59" y="21445"/>
                <wp:lineTo x="21599" y="21445"/>
                <wp:lineTo x="21599" y="0"/>
                <wp:lineTo x="-59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Légáramú rakodógép mobil kialakítású pneumatikus szállítógép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zakaszos működésű rakodógépek üzemeltetésének munkabiztonsági szempontjait: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Balesetek</w:t>
      </w:r>
      <w:r>
        <w:rPr>
          <w:rFonts w:cs="Arial" w:ascii="Arial" w:hAnsi="Arial"/>
          <w:sz w:val="28"/>
          <w:szCs w:val="28"/>
        </w:rPr>
        <w:t>: a rakodógép helytelen kezelése (kapcsolókarok akaratlan, téves működtetése), figyelmetlen üzemi közlekedés (főleg a kanalas rakodógépeknél, előre és hátramenet állandó váltakozása miatt). Gépkezelőre, a környezetben lévőkre zuhanó anyag; felborulás (okai a gödör, rézsű megközelítése, leomlás, túlhaladás, ferde talajon haladás, kanalas rakodó tele, felemelt kanállal halad, gép túlterhelése, hirtelen fékezés, stb), nem kellően biztonságos kezelőfülke a gép borulásakor okozza a baleseteket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Veszélyforrások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bCs w:val="false"/>
          <w:sz w:val="28"/>
          <w:szCs w:val="28"/>
        </w:rPr>
        <w:t>Teherfelvevő egység és mozgatóműve</w:t>
      </w:r>
      <w:r>
        <w:rPr>
          <w:rFonts w:cs="Arial" w:ascii="Arial" w:hAnsi="Arial"/>
          <w:sz w:val="28"/>
          <w:szCs w:val="28"/>
        </w:rPr>
        <w:t xml:space="preserve">: E gépeknél a kanál, a puttony, az edény mozgatómechanizmusának törése a váratlanul kiömlő anyag miatt veszélyezteti a hatókörzetben tartózkodó személyeket és berendezéseket. A homlokrakodó teherfelvevő egységét mozgató hidraulikus hengerben bekövetkező nyomásesés is váratlanul ürítést idézhet elő. A markolóból kicsurgó anyag is okozhat még balesetet. A kötél szakadása előfordulhat az árokásó kanalas és a kotrókanalas forgókotróknál. A kötél szakadása a teherfelvevő egység váratlan ürítését is okozhatja. A kötélre felfüggesztett teherfelvevő elem a rakodógép gémje erősen kilenghet.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Gémmozgatómű</w:t>
      </w:r>
      <w:r>
        <w:rPr>
          <w:rFonts w:cs="Arial" w:ascii="Arial" w:hAnsi="Arial"/>
          <w:sz w:val="28"/>
          <w:szCs w:val="28"/>
        </w:rPr>
        <w:t xml:space="preserve">: A gém mozgatására hidraulikus hengert vagy kötelet alkalmaznak. A rakodógép gémjének saját tömege nincs kiegyensúlyozva, emiatt a gém mozgatásának nagy az erőszükséglete. A gém kiegyensúlyozatlansága kedvezőtlen a rakodógép felborulással szembeni állékonysága szempontjából is. A kiegyensúlyozatlanság következtében a mozgatómű valamely elemének a törése a gém lezuhanását okozhatja. A lassú nyomásvesztés nem gond, az elszivárgott hidraulikus folyadékot a rendszer pótolja. A leállított rakodógépnél már viszont balesetveszélyes, ha a gém nincs megfelelően alátámasztva. A köteles gémmozgatómű meghibásodása a gém hirtelen lezuhanását okozza.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Forgatómű</w:t>
      </w:r>
      <w:r>
        <w:rPr>
          <w:rFonts w:cs="Arial" w:ascii="Arial" w:hAnsi="Arial"/>
          <w:sz w:val="28"/>
          <w:szCs w:val="28"/>
        </w:rPr>
        <w:t xml:space="preserve">: a teherfelvevő egységet tartó szerkezeti elem, rendszerint a gém, a rakodógép felső részével együtt elfordítható. Ez az elfordítási szög legtöbbször korlátlan, de van olyan típus (forgó halmazképző) amely csak korlátozott mértékben forgatható el. </w:t>
      </w:r>
      <w:r>
        <w:rPr>
          <w:rFonts w:cs="Arial" w:ascii="Arial" w:hAnsi="Arial"/>
          <w:b/>
          <w:bCs w:val="false"/>
          <w:sz w:val="28"/>
          <w:szCs w:val="28"/>
        </w:rPr>
        <w:t>Haladómű</w:t>
      </w:r>
      <w:r>
        <w:rPr>
          <w:rFonts w:cs="Arial" w:ascii="Arial" w:hAnsi="Arial"/>
          <w:sz w:val="28"/>
          <w:szCs w:val="28"/>
        </w:rPr>
        <w:t xml:space="preserve">: többségük részt vesznek a közúti forgalomban is vagy saját erőforrása által, vagy vontatva. Az ilyen rakodógépek haladóműveire, felszereléseire a közlekedésrendészeti előírások irányadóak. Másik csoport haladóművük segítségével kisebb utakat meg tudnak a munkaterületen tenni. Kis hányada telepítve, állandó munkahelyen van, általában sínpályán.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Kitámasztó</w:t>
      </w:r>
      <w:r>
        <w:rPr>
          <w:rFonts w:cs="Arial" w:ascii="Arial" w:hAnsi="Arial"/>
          <w:sz w:val="28"/>
          <w:szCs w:val="28"/>
        </w:rPr>
        <w:t xml:space="preserve">: a forgókotrók felborulással szembeni stabilitása növelésére használják. Egyes esetekben a vízszintbe állítás is követelmény. Négy darab kitámasztó a futóművet is tehermentesíti azzal, hogy az egész gép a kerekek helyett a kitalpalón támaszkodik a talajr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szélyes lehet. ha a gép kezelője nem látja a leadás, felvétel helyét, a terepviszonyok nem megfelelő figyelembevétele, az időjárási viszonyok: szél, hideg, fagy, nyári meleg. A rakodási terület elégtelen megvilágítása, létesítmények, a környezetben tartózkodó személyek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zakaszos működésű rakodógépek kialakításának munkabiztonsági szempontjait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Általános szempontok: </w:t>
      </w:r>
      <w:r>
        <w:rPr>
          <w:rFonts w:cs="Arial" w:ascii="Arial" w:hAnsi="Arial"/>
          <w:b/>
          <w:bCs w:val="false"/>
          <w:sz w:val="28"/>
          <w:szCs w:val="28"/>
        </w:rPr>
        <w:t>akaratlan működtetés</w:t>
      </w:r>
      <w:r>
        <w:rPr>
          <w:rFonts w:cs="Arial" w:ascii="Arial" w:hAnsi="Arial"/>
          <w:sz w:val="28"/>
          <w:szCs w:val="28"/>
        </w:rPr>
        <w:t xml:space="preserve"> elleni védelem. </w:t>
      </w:r>
      <w:r>
        <w:rPr>
          <w:rFonts w:cs="Arial" w:ascii="Arial" w:hAnsi="Arial"/>
          <w:b/>
          <w:bCs w:val="false"/>
          <w:sz w:val="28"/>
          <w:szCs w:val="28"/>
        </w:rPr>
        <w:t>Téves működtetés</w:t>
      </w:r>
      <w:r>
        <w:rPr>
          <w:rFonts w:cs="Arial" w:ascii="Arial" w:hAnsi="Arial"/>
          <w:sz w:val="28"/>
          <w:szCs w:val="28"/>
        </w:rPr>
        <w:t xml:space="preserve"> meggátlására célszerű az indítás és a munkaszerv működtetését vezérlő karokat egymástól távolabb helyezni, reteszelni, hogy szándéktalanul ne legyen működtethető. </w:t>
      </w:r>
      <w:r>
        <w:rPr>
          <w:rFonts w:cs="Arial" w:ascii="Arial" w:hAnsi="Arial"/>
          <w:b/>
          <w:bCs w:val="false"/>
          <w:sz w:val="28"/>
          <w:szCs w:val="28"/>
        </w:rPr>
        <w:t>Kanálmozgató rudazat</w:t>
      </w:r>
      <w:r>
        <w:rPr>
          <w:rFonts w:cs="Arial" w:ascii="Arial" w:hAnsi="Arial"/>
          <w:sz w:val="28"/>
          <w:szCs w:val="28"/>
        </w:rPr>
        <w:t xml:space="preserve"> okozta baleseteket a kanalas rakodógépek vezetőülésének megfelelő burkolattal való ellátása megszünteti. Zárt vezetőfülke. </w:t>
      </w:r>
      <w:r>
        <w:rPr>
          <w:rFonts w:cs="Arial" w:ascii="Arial" w:hAnsi="Arial"/>
          <w:b/>
          <w:bCs w:val="false"/>
          <w:sz w:val="28"/>
          <w:szCs w:val="28"/>
        </w:rPr>
        <w:t>Üzemi közlekedés</w:t>
      </w:r>
      <w:r>
        <w:rPr>
          <w:rFonts w:cs="Arial" w:ascii="Arial" w:hAnsi="Arial"/>
          <w:sz w:val="28"/>
          <w:szCs w:val="28"/>
        </w:rPr>
        <w:t xml:space="preserve">: a gép hátoldalára vörösfényű világítótest felszerelése, hátramenetbe kapcsoláskor világít. </w:t>
      </w:r>
      <w:r>
        <w:rPr>
          <w:rFonts w:cs="Arial" w:ascii="Arial" w:hAnsi="Arial"/>
          <w:b/>
          <w:bCs w:val="false"/>
          <w:sz w:val="28"/>
          <w:szCs w:val="28"/>
        </w:rPr>
        <w:t>Vezetőre zuhanó anyag</w:t>
      </w:r>
      <w:r>
        <w:rPr>
          <w:rFonts w:cs="Arial" w:ascii="Arial" w:hAnsi="Arial"/>
          <w:sz w:val="28"/>
          <w:szCs w:val="28"/>
        </w:rPr>
        <w:t xml:space="preserve">: kezelőfülke fölé csőkeret és burkolat, vagy lemez, huzalháló. </w:t>
      </w:r>
      <w:r>
        <w:rPr>
          <w:rFonts w:cs="Arial" w:ascii="Arial" w:hAnsi="Arial"/>
          <w:b/>
          <w:bCs w:val="false"/>
          <w:sz w:val="28"/>
          <w:szCs w:val="28"/>
        </w:rPr>
        <w:t>Hidraulikus vezetékek</w:t>
      </w:r>
      <w:r>
        <w:rPr>
          <w:rFonts w:cs="Arial" w:ascii="Arial" w:hAnsi="Arial"/>
          <w:sz w:val="28"/>
          <w:szCs w:val="28"/>
        </w:rPr>
        <w:t xml:space="preserve">: jó minőségű tömlő, forró, surlódó felületekkel való érintkezés elkerülése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 </w:t>
      </w:r>
      <w:r>
        <w:rPr>
          <w:rFonts w:cs="Arial" w:ascii="Arial" w:hAnsi="Arial"/>
          <w:b/>
          <w:bCs w:val="false"/>
          <w:sz w:val="28"/>
          <w:szCs w:val="28"/>
        </w:rPr>
        <w:t>kitámasztók</w:t>
      </w:r>
      <w:r>
        <w:rPr>
          <w:rFonts w:cs="Arial" w:ascii="Arial" w:hAnsi="Arial"/>
          <w:sz w:val="28"/>
          <w:szCs w:val="28"/>
        </w:rPr>
        <w:t xml:space="preserve"> egymástól függetlenül legyenek mozgathatók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a a gép fülkével van ellátva a </w:t>
      </w:r>
      <w:r>
        <w:rPr>
          <w:rFonts w:cs="Arial" w:ascii="Arial" w:hAnsi="Arial"/>
          <w:b/>
          <w:bCs w:val="false"/>
          <w:sz w:val="28"/>
          <w:szCs w:val="28"/>
        </w:rPr>
        <w:t>fülke</w:t>
      </w:r>
      <w:r>
        <w:rPr>
          <w:rFonts w:cs="Arial" w:ascii="Arial" w:hAnsi="Arial"/>
          <w:sz w:val="28"/>
          <w:szCs w:val="28"/>
        </w:rPr>
        <w:t xml:space="preserve"> feleljen meg a következő követelményeknek: rossz időjárástól védjen, éles élek, sarkok ne legyenek belül; burkolni kell a nagynyomású és/vagy hőmérsékletű folyadékokat tartalmazó vezetékeket. Vészkijárattal kell ellátni; fűtőberendezés, szellőztetés, biztonsági üvegezés, belső világítás, beállítható ülés,  az összes kezelőelem elengedés után alaphelyzetbe térjen vissza, kivéve  amelyeket folyamatosan működtetnek, automatikusan szabályozottak, rendeltetésük szerint reteszelt helyzetet igényelnek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Villamos energia</w:t>
      </w:r>
      <w:r>
        <w:rPr>
          <w:rFonts w:cs="Arial" w:ascii="Arial" w:hAnsi="Arial"/>
          <w:sz w:val="28"/>
          <w:szCs w:val="28"/>
        </w:rPr>
        <w:t xml:space="preserve"> vezetése hajlékony kábellel, forgáspontnál az alatt kell felfüggeszteni. Körbeforgó részek között csúszógyűrű és kefe alkalmazása kell.  </w:t>
      </w:r>
      <w:r>
        <w:rPr>
          <w:rFonts w:cs="Arial" w:ascii="Arial" w:hAnsi="Arial"/>
          <w:b/>
          <w:bCs w:val="false"/>
          <w:sz w:val="28"/>
          <w:szCs w:val="28"/>
        </w:rPr>
        <w:t>Állékonyság</w:t>
      </w:r>
      <w:r>
        <w:rPr>
          <w:rFonts w:cs="Arial" w:ascii="Arial" w:hAnsi="Arial"/>
          <w:sz w:val="28"/>
          <w:szCs w:val="28"/>
        </w:rPr>
        <w:t xml:space="preserve"> pl: támaszok, lengőtengely-rögzítés, amelyek kábelszakadás esetén is megtartják a gép helyzetét. </w:t>
      </w:r>
      <w:r>
        <w:rPr>
          <w:rFonts w:cs="Arial" w:ascii="Arial" w:hAnsi="Arial"/>
          <w:b/>
          <w:bCs w:val="false"/>
          <w:sz w:val="28"/>
          <w:szCs w:val="28"/>
        </w:rPr>
        <w:t>Munkaszerelék süllyesztése</w:t>
      </w:r>
      <w:r>
        <w:rPr>
          <w:rFonts w:cs="Arial" w:ascii="Arial" w:hAnsi="Arial"/>
          <w:sz w:val="28"/>
          <w:szCs w:val="28"/>
        </w:rPr>
        <w:t xml:space="preserve">: motor leállított állapotában legyen a munkaszerelék talajra süllyesztése, a maradó nyomás megszüntetése az összes hidraulikus és pneumatikus rendszerben. </w:t>
      </w:r>
      <w:r>
        <w:rPr>
          <w:rFonts w:cs="Arial" w:ascii="Arial" w:hAnsi="Arial"/>
          <w:b/>
          <w:bCs w:val="false"/>
          <w:sz w:val="28"/>
          <w:szCs w:val="28"/>
        </w:rPr>
        <w:t>Karbantartás</w:t>
      </w:r>
      <w:r>
        <w:rPr>
          <w:rFonts w:cs="Arial" w:ascii="Arial" w:hAnsi="Arial"/>
          <w:sz w:val="28"/>
          <w:szCs w:val="28"/>
        </w:rPr>
        <w:t xml:space="preserve">: a szokásos kenési, karbantartási munkák biztonságosan elvégezhetőek legyenek, lehetőleg álló helyzetben. Az abroncsokból hiányzó levegő pótlását abroncsfúvó készülékben kell végezni, csak nyomásszabályozóval felszerelt pisztollyal. A fúvás közben csak az abroncs futófelülete mögött tartózkodhat személy.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Gép szállítása, emelése</w:t>
      </w:r>
      <w:r>
        <w:rPr>
          <w:rFonts w:cs="Arial" w:ascii="Arial" w:hAnsi="Arial"/>
          <w:sz w:val="28"/>
          <w:szCs w:val="28"/>
        </w:rPr>
        <w:t xml:space="preserve">: a gépen lekötési pontokat kell kialakítani, egyértelműen ezeket jelölni. Szállítási helyzetükben reteszelni kell azokat a támaszokat és egyéb alkatrészeket, amelyek veszélyeket okozhatnak.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Gép megjelölése</w:t>
      </w:r>
      <w:r>
        <w:rPr>
          <w:rFonts w:cs="Arial" w:ascii="Arial" w:hAnsi="Arial"/>
          <w:sz w:val="28"/>
          <w:szCs w:val="28"/>
        </w:rPr>
        <w:t xml:space="preserve">: gyártó neve, címe, CE marking, típus, sorozat jelölése, sorszámot, ha van, gyártási évet; motorteljesítményt; tömeget kg-ban; legnagyobb vonóerőt a vonóhorgon N-ban, legnagyobb függőleges terhelést a vonóhorgon N-ban; további teljesítményadatokat; </w:t>
      </w:r>
      <w:r>
        <w:rPr>
          <w:rFonts w:cs="Arial" w:ascii="Arial" w:hAnsi="Arial"/>
          <w:b/>
          <w:bCs w:val="false"/>
          <w:sz w:val="28"/>
          <w:szCs w:val="28"/>
        </w:rPr>
        <w:t>Figyelmeztető jelek</w:t>
      </w:r>
      <w:r>
        <w:rPr>
          <w:rFonts w:cs="Arial" w:ascii="Arial" w:hAnsi="Arial"/>
          <w:sz w:val="28"/>
          <w:szCs w:val="28"/>
        </w:rPr>
        <w:t>: gép, szerkezet mozgása miatt figyelmeztető jelek a gép megközelítésére. Megfelelő távolságból olvasható legyen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zakaszos működésű rakodógépek biztonsági berendezései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Zuhanásgátló szelep</w:t>
      </w:r>
      <w:r>
        <w:rPr>
          <w:rFonts w:cs="Arial" w:ascii="Arial" w:hAnsi="Arial"/>
          <w:sz w:val="28"/>
          <w:szCs w:val="28"/>
        </w:rPr>
        <w:t xml:space="preserve">: a hirtelen nyomásvesztés miatti gémlezuhanás megakadályozása céljából közvetlenül a hidraulikus hengerre, a nyomóvezeték és a henger közé zuhanásgátló szelepet építenek be. Ez olyan spec. visszacsapószelep, amely a hidrauliku folyadéknak a megengedettnél nagyobb sebességű visszaáramlása esetén elzárja a visszaáramlás útját.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Végálláskapcsoló</w:t>
      </w:r>
      <w:r>
        <w:rPr>
          <w:rFonts w:cs="Arial" w:ascii="Arial" w:hAnsi="Arial"/>
          <w:sz w:val="28"/>
          <w:szCs w:val="28"/>
        </w:rPr>
        <w:t>: a köteles gémmozgatómű kötelének a kötéldobra kötéséből való kicsúszásának megakadályozására végálláskapcsoló határolja a kötéldob által megtehető fordulatok számát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Figyelmeztető és jelző berendezések</w:t>
      </w:r>
      <w:r>
        <w:rPr>
          <w:rFonts w:cs="Arial" w:ascii="Arial" w:hAnsi="Arial"/>
          <w:sz w:val="28"/>
          <w:szCs w:val="28"/>
        </w:rPr>
        <w:t>: féklámpa és irányjelző, ha a sebessége több mint 30 km/h; akkusztikai figyelmeztető berendezés, zajszintje 93 dB(A) a gép elejétől 7 méter távolságban mérve; szerelési lehetőség villogó figyelmeztető lámpa részére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Fékberendezések</w:t>
      </w:r>
      <w:r>
        <w:rPr>
          <w:rFonts w:cs="Arial" w:ascii="Arial" w:hAnsi="Arial"/>
          <w:sz w:val="28"/>
          <w:szCs w:val="28"/>
        </w:rPr>
        <w:t xml:space="preserve">: el kell látni üzemi, biztonsági-, és rögzítőfékkel. Üzemi és biztonsági fék: az üzemi fék meghibásodása esetén a biztonsági fék tegye lehetővé a nyugalmi állapotig való lefékezést. Hidraulikus gépnél a hajtás átveheti az üzemi féknek ezt a szerepét, ha az üzemi fékre vonatkozó követelmények teljesülnek. Vontatáskor külön berendezés megengedett, de nem működtethető ez a kezelőhelyről és csak szerszámmal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ögzítőfék: a rakodógépet a mechanikus rögzítőféknek kell nyugalomban tartania. Ez a fék rögzíthető és a fékberendezéssel kombinálható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forgó mozgásra képes rakodógépek forgatóművébe fékszerkezetet építenek be, amelynek kettős a rendeltetése: megállásig lassítja a forgó mozgást, ezenkívül nem engedi meg, hogy a már álló forgórészt a szélerő üzem közben újra mozgásba hozza. 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Átforduláskor védő szerkezet</w:t>
      </w:r>
      <w:r>
        <w:rPr>
          <w:rFonts w:cs="Arial" w:ascii="Arial" w:hAnsi="Arial"/>
          <w:sz w:val="28"/>
          <w:szCs w:val="28"/>
        </w:rPr>
        <w:t xml:space="preserve"> (ROPS)  A 15 kW-nál nagyobb motorteljesítményű rakodógépeket, boruláskor védő szerkezettel kell ellátn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édőtető a leeső tárgyak ellen (FOPS) a 15 kW-nál nagyobb motorteljesítményű rakodógépeket, egyengetőgépeket, földnyeső gépeket, kotró-rakodó gépeket el kell látni leeső tárgyak ellen védő berendezésekkel, ha olyan területen használják, ahol előfordulhat ilyen veszély.</w:t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8"/>
          <w:szCs w:val="28"/>
        </w:rPr>
        <w:t>Túlterhelés elleni védelem:</w:t>
      </w:r>
      <w:r>
        <w:rPr>
          <w:rFonts w:cs="Arial" w:ascii="Arial" w:hAnsi="Arial"/>
          <w:sz w:val="28"/>
          <w:szCs w:val="28"/>
        </w:rPr>
        <w:t xml:space="preserve"> változtatható kinyúlású gém esetében a rakodógép megengedett terhelése a gém kihúzásának mértékétől és szögétől függ. A kezelő tájékoztatására mutató szolgál, de van túlterhelést jelző vészjelző is. A megengedett terhelést a fülkében terhelési diagramból lehet megállapítani. A gémre szerelhető cserélhető segédberendezésekhez más-más terhelési diagram tartoznak. A gém szögét és a kihúzási utat jelző mutató a gémen található.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géplapátok sajátos munkabiztonsági szempontja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géplapát a lapátolási munka gépesítésének eszköze. Leggyakrabban a vasúti kocsiknál alkalmazzák, ömlesztett anyagok kirakására vasúti kocsibó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géplapát fő részei: - a lapát a kétkaros fogantyúval; -a fogantyú a vezérlő nyomógombbal; - villamos csörlő; - vonóköté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redményes működés előfeltétele a kötélvezetés megfelelő megoldása. Csak akkor lehet a vonókötélbe iránykötéseket iktatni, ha azt könnyen, felerősíthetően kialakított terelőgörgők között vezetik á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pátos tológépek: a halmazképzés és bontás gépei. A lánctalpas alapgépre szerelt tolólapot hidraulikus munkahengerek emelik és süllyesztik, ill. billentik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alagvázra épített géplapát: ekeszarvszerűen kialakított két nyéllel ellátott lapátot villamos motoros csörlő vontatja. A lapátot a kezelő kézi erővel mozgatja, mialatt a kötél szabadon vagy kis fékezőnyomatékkal terhelve fut le a dobról. A szélső helyzetben a kezelő a lapátot az anyagba sűllyeszti, a fogantyún lévő gombbal a csörlőt elindítja és az anyagot előre kotorja. A kötelet görgők vezetik a dobhoz. A kiszolgálható terület közel félkörívű, kezelésük fizikai terheléssel jár, a kezelőnek az anyaghalmon taposva kell dolgoznia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akodógépek üzembehelyezési eljárása és az időszakos ellenőrző vizsgál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zembe helyezni csak műszakilag kifogástalan állapotban levő, a munka biztonságos végzéséhez szükséges szerkezeti kialakítású és telepítésű rakodógépet lehe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űszakilag kifogástalan állapot: Erről a rakodógép vizsgálata alapján lehet meggyőződni. A műszakilag kifogástalan állapot ismérveire és a vizsgálat lebonyolítására vonatkozó kötelező érvényű országos előírás nincsen. Ilyenek hiányában ezeket géptípusonként a vállalti munkavédelmi szabályzatban célszerű rögzíten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unka biztonságos végzéséhez szükséges szerkezeti kialakítására és a telepítésre konkrét, országosan érvényes érvénye előírások alig vannak, így az ÁBEO-ban és a villamos berendezésekre vonatkozó országos szabványokban foglalt általános, valamint az alapgépként szolgáló szállítógépekre vonatkozó előírások teljesítését kell elbírálni (ÉBEO és KÖZLBEO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zsgálat lebonyolítása szempontjából meg kell különböztetni egymástól az első üzembe helyezés (üzembe vétel), a munkahelyi üzembe vétel és a műszakos üzembe helyezés eseté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ső üzembe helyezés: a gép üzembe vétele előtt és főjavítás után. Ellenőrizni kell: - szemrevételezéssel: a rakodógép teljességét, a csavarkötések szilárdságát, a biztonsági berendezések meglétét, a kezelőhely biztonságos kialakítását, a figyelmeztető és tiltó táblák meglétét; - szemrevételezéssel és méréssel: nagyfeszültség esetén a létesítésre von. szabványok teljesülését; - terhelés nélküli járatással: a gép és biztonsági berendezéseinek működőképességét; - terhelés alatti működtetéssel: a gép és biztonsági berendezéseinek működőképességé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nkahelyi üzembevételi vizsgálat: A változó munkahelyen dolgozó gépek esetén, mielőtt a gépet az új munkahelyen üzemeltetni kezdik. Annyiban különbözik az első üzembehelyezéstől, hogy a gép teljességi vizsgálatának nem kell kiterjednie a gép helyközi szállításhoz szét ill. le nem szerelt részei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űszakos üzembe helyezés: Minden műszakkezdés előtt. A különféle táblák meglétének, a gép és biztonsági berendezései működőképességének megállapítás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44"/>
      <w:szCs w:val="4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 w:val="false"/>
      <w:kern w:val="2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240" w:after="60"/>
      <w:outlineLvl w:val="1"/>
    </w:pPr>
    <w:rPr>
      <w:b/>
      <w:bCs w:val="false"/>
      <w:sz w:val="4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sz w:val="4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01:00Z</dcterms:created>
  <dc:creator>Anonymous</dc:creator>
  <dc:description/>
  <dc:language>en-US</dc:language>
  <cp:lastModifiedBy>Anonymous</cp:lastModifiedBy>
  <cp:lastPrinted>2007-04-10T13:34:00Z</cp:lastPrinted>
  <dcterms:modified xsi:type="dcterms:W3CDTF">2007-07-20T16:02:00Z</dcterms:modified>
  <cp:revision>3</cp:revision>
  <dc:subject/>
  <dc:title>Milyen tárolási módokat ismer, melyek ezek biztonságtechnikai vonatkozásai</dc:title>
</cp:coreProperties>
</file>