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elkészülési anyag a létesítés zh-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ogszabályi háttér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93. évi XCIII. tv. a munkavédelemrő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97. évi LXXVIII. tv. az épített környezet alakításáról, védelmérő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53/1997.(XII.20.) Korm. rend. (OTÉK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/1994.(XI.10.) IKM rend. (ÉKBSZ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ületek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belterüle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ülterüle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ületek tagozódás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re szánt terület (min. 10%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ó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üdülőházas beépítési form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ülönleges beépítési form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re nem szánt terület (max. 5%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zlekedési, közmű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ét, legelő, zöld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dő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zőgazdasági terüle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ízgazdálkodási ter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ési övezetek meghatározó műszaki paraméterei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kisebb telekterület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i mód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 legnagyobb mérték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kisebb és legnagyobb épületmagasság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közműellátottság mérték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öldterület legkisebb mérték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rnyezetszennyezés (kibocsátás megengedett mértéke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pszint alatti építmények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sználhatósági kizárólagos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zművesítettség mértékének kategóriá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360"/>
        <w:rPr/>
      </w:pPr>
      <w:r>
        <w:rPr/>
        <w:t>Teljes közművesítettség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közüzemi energiaellátás (villamos áram, gáz v. távhő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közüzemi ivóvízellá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közüzemi szennyvízelvezetés és –tisztí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özterületi nyílt vagy zárt rendszerű csapadékvíz elvezeté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gyüttes meglé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4"/>
        </w:numPr>
        <w:ind w:left="720" w:hanging="360"/>
        <w:rPr/>
      </w:pPr>
      <w:r>
        <w:rPr/>
        <w:t>Részleges közművesítettség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közüzemi villamos energia ellá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közüzemi ivóvízellátá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egyéni közművel történő szennyvíztisztítás és -elvezeté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özterületi nyílt rendszerű csapadékvíz elvezetés </w:t>
      </w:r>
    </w:p>
    <w:p>
      <w:pPr>
        <w:pStyle w:val="Heading3"/>
        <w:numPr>
          <w:ilvl w:val="0"/>
          <w:numId w:val="34"/>
        </w:numPr>
        <w:ind w:left="720" w:hanging="360"/>
        <w:rPr/>
      </w:pPr>
      <w:r>
        <w:rPr/>
        <w:t>Hiányos közművesítettség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a a részleges közművesítettségre előírt feltételek valamelyike hiányzik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34"/>
        </w:numPr>
        <w:ind w:left="720" w:hanging="360"/>
        <w:rPr/>
      </w:pPr>
      <w:r>
        <w:rPr/>
        <w:t>Közművesítetlenség: nincs közüzemi közműhálóza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Magassági kategóriák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,5 m fölötti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,5 m alatti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,5 m alatti (kertvárosias beépíté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ari területek kategóriái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jelentős mértékben zavaró hatású ipari létesítmények (tűz- és robbanásveszély, fertőzésveszély, zaj, bűz)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</w:rPr>
        <w:t>a káros környezeti hatások nem haladhatják meg az egészségügyi határértékeket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ás típusú építmény nem helyezhető el ezen a terül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gyéb ipari létesítmények elhelyezésére szolgáló létesítmények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ás típusú létesítmények építése is megengedett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</w:rPr>
        <w:t>középületek is építhetők (egyházi épületek, iskolák, egészségügyi, szociális intézmény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építhetőség műszaki paraméterei, feltételei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özútról vagy magánútról megközelíthető legy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inimális közműellátottsággal kell rendelkezn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zennyvíz- és csapadékvíz ártalommentes elhelyezése, kezelés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 keletkező hulladék elszállíthatóság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legalább egy gépkocsi elhelyezésének biztosítás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ési telkek beépítési módja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zabadonálló: előkert: 5 m, oldalkert: 3 m, hátsó kert: 6 m (bármilyen ablak létesíthető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ldalhatáron álló: előkert: 5 m, oldalkert: 6 m, hátsó kert: 6 m (A szomszéd irányában csak szellőzőablak lehet 1,8 m parapetmagassággal, pinceszellőző ablak tilos, tetőablak csak 3 m távolság megléte esetén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kres beépítési mód: előkert: 5 m, oldalkert: 3 m, hátsó kert: 6 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ártsorú beépítési mó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Épületek közötti távolság meghatározása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tűzvédelem elsődlegessége, a lakóépületek „C” és „E” tűzvédelmi osztályba tartoznak. A lakóépületek közötti minimális távolságnak 6 méternek kell lennie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rítésmagasság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>A támfal felső részétől mérendő, maximum 2,5 m lehet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mények általános előírása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állékonyság, mechanikai szilárdsá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űzbiztonsá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igiéniai, egészségi, környezetvédel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asználati biztonsá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j- és rezgés elleni védel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nergiatakarékosság és hővédel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élet- és vagyonvéde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apok, lábazatok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mértékadó fagyhatár: 0,8 m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szap és finomhomok talajban, valamint tengerszint felett 500 m-nél magasabban 1,0 m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ábazati falat a terepcsatlakozás felett 0,3 m-ig fagyálló anyagból kell készíte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tők: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-7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közötti hajlásszögű tetőt hófogósorral kell ellátni, ha az eresz élvonala közlekedésre szolgáló területtel határos, vagy ilyen fölé nyúlik és magassága 6,0 m-nél nagyobb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0 m-nél hosszabb esésvonalú tető esetében több hófogósort kell kialakít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edvesség elleni szigetelés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alajirányból: talajpára (2 rétegű csupasz lemez: kátránypapír)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talajvíznyomás (4 rétegű csupasz lemez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sapadékból: vízzáró szigetelés (kerámia héjazat)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vízhatlan szigetelés (semmilyen nedvességet nem bocsát át)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dozat általános követelményei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ilárd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gyenletes felület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tisztítható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ugalmas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opásállósá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rdessé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súszásmentesség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eciális követelmények: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őtechnikai tulajdonság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ézagmentesség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egyi ellenállóság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lektrosztatikus szigetelő képesség 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javíthatóság, cserélhetőség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yílászárók: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gyalogos közlekedésre szolgáló falnyílás v ajtó: 60/190 cm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obák bejárati ajtaja: 85/190 cm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kadálymentes közlekedéshez: 85/190 cm vagy90/190 c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Általános követelmények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önnyű kezelhetősé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isztíthatósá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arbantarthatóság, javíthatósá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gfelelő méret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gfelelő irányba való nyithatóság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ögzíthetőség csukott vagy nyitott állapotban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e akadályozz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eciális követelmények: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üszöb megfelelősége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lhelyezés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űzvédelmi megfelelőség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abilitás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örhetetlenség, lengéscsillapítá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épcsők: lépcsőfokok, lépcsőkarok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ületen belül azonos fokkiosztású legyen (eltérés csak az időszakos használatra szánt lépcső esetében lehet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 lépcsőkarban max. 20 fok lehet (ezt meghaladóan pihenőt kell létesíteni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 lépcsőkarral max. 3,2 – 3,4 m szintkülönbség hidalható át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épcsőkar szélessége: időszakos használatú: 0,6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>lakáson belüli: 0,8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>tömegtartózkodásra szánt helyiségben: 1,65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>egyéb építményben: 1,1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>akadálymentes közlekedésnél: 1,2 m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épcsőkar és lépcsőpihenő feletti szabad belmagasság: 2,2 m (lakáson belül, üdülőben, indokolt esetben: 1,9 m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épcsőpihenő: min. 0,6 m széles (mérete a lépcsőkar szélessége)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épcsőfok: 2m + sz = 60-64, ahol m: a lépcsőfok magassága, sz: a lépcsőfok szélessége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m = 16-17 cm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káson belül a lépcsőfok magassága max. 20 cm-ig növelhető, így a szélessége 23 cm lesz.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 lépcsőfokok kialakításánál beakadásgátlót kell tervez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ejtők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yalogos közlekedésnél: max. 8%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áruszállításra használtnál: max. 10%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gy lejtőkarral max. 0,5 m szintkülönbség hidalható át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 lejtőkar indulásánál és érkezésénél 1,5 m vízszintes szabad terület biztosítandó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 lejtő hossza max. 9 m lehet, ezt meghaladóan pihenőt kell kialakítani (1,5x1,5 m, mozgássérülteknél: 1,5x1,8 m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aszkodók, korlátok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1 m-nél hosszabb vízszintes vetületű lépcső, lejtő v. rámpa esetén kapaszkodót kell építeni (három lépcsőfok kiosztásnál 0,9 m-ig nem kell kapaszkodó)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kapaszkodó 1,0 m magas, amely mellvédfal esetén 0,8 m-ig csökkenthető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2,0 m-nél hosszabb lépcső esetén mindkét oldalra kell kapaszkodó (a szélességre vonatkozik)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mozgássérülteknek 0,7 m-nél és 1,0 m-nél is kell kapaszkodót kialakítani (magasságban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zellőzők biztonságtechnikája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természetes (nyílászárók, légakna, légudvar, szellőzőkürtő, szellőzőcsatorna, szellőzőrács)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sterséges (0,25 m/s levegő áramlási sebességet nem haladhatja meg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>Légakna: 12,6 m magasságig lehet alkalmazni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</w:rPr>
        <w:t>alapterülete 0,9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egyik oldala min. 0,8 m)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</w:rPr>
        <w:t>a légakna alsó részén friss levegő pótlására 0,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felületű nyílás szükséges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>Légudvar: alapterülete 16 m</w:t>
      </w:r>
      <w:r>
        <w:rPr>
          <w:rFonts w:cs="Arial" w:ascii="Arial" w:hAnsi="Arial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egyik oldala min. 3 m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</w:rPr>
        <w:t>0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felületet kell biztosítani a friss levegő pótlására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zellőzőkürtő: bemeneti és kimeneti nyílása között max. 2,0 m elhúzás lehet</w:t>
      </w:r>
    </w:p>
    <w:p>
      <w:pPr>
        <w:pStyle w:val="Footer"/>
        <w:tabs>
          <w:tab w:val="clear" w:pos="4536"/>
          <w:tab w:val="clear" w:pos="9072"/>
        </w:tabs>
        <w:ind w:left="2124" w:hanging="144"/>
        <w:rPr>
          <w:rFonts w:ascii="Arial" w:hAnsi="Arial" w:cs="Arial"/>
        </w:rPr>
      </w:pPr>
      <w:r>
        <w:rPr>
          <w:rFonts w:cs="Arial" w:ascii="Arial" w:hAnsi="Arial"/>
        </w:rPr>
        <w:t>kéménnyel kombinálva is ki lehet alakítani, a két cső között 25 cm távolság legyen</w:t>
      </w:r>
    </w:p>
    <w:p>
      <w:pPr>
        <w:pStyle w:val="Footer"/>
        <w:tabs>
          <w:tab w:val="clear" w:pos="4536"/>
          <w:tab w:val="clear" w:pos="9072"/>
        </w:tabs>
        <w:ind w:left="2124" w:hanging="144"/>
        <w:rPr/>
      </w:pPr>
      <w:r>
        <w:rPr>
          <w:rFonts w:cs="Arial" w:ascii="Arial" w:hAnsi="Arial"/>
        </w:rPr>
        <w:t>max. 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helyiséget lehet ilyen módon szellőztetni</w:t>
      </w:r>
    </w:p>
    <w:p>
      <w:pPr>
        <w:pStyle w:val="Footer"/>
        <w:tabs>
          <w:tab w:val="clear" w:pos="4536"/>
          <w:tab w:val="clear" w:pos="9072"/>
        </w:tabs>
        <w:ind w:left="2124" w:hanging="1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ellőzőrács: mérete 0,2x0,2 m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Szennyvíz és csapadékvíz elvezetés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ülön csatornában kell megoldani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apkövetelmények: 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ületbe visszaáramlás ne következzen be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özös elvezető rendszerek esetében a csatlakozást nem lehet épületen belül kialakítan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épületen belüli elvezetőknél zaj- és hőszigetelést kell alkalmazn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herhordó szerkezetekben nem lehet csatorna- vagy toldó idomokat elhelyezn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z elvezetőket nem lehet villamos helyiségben v. közösségi helyiségek álmennyezetében vezet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elyiségek alapvető mérete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helyiség: egyik oldala min. 0,8 m (WC-nél a hossza kifelé nyíló ajtó esetén 1,1 m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uzamos tartózkodásra szolgáló helyiség kisebbik mérete 2,0 m legyen, minimális alapterülete: 6 m</w:t>
      </w:r>
      <w:r>
        <w:rPr>
          <w:rFonts w:cs="Arial" w:ascii="Arial" w:hAnsi="Arial"/>
          <w:vertAlign w:val="superscript"/>
        </w:rPr>
        <w:t>2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880" w:hanging="2520"/>
        <w:rPr/>
      </w:pPr>
      <w:r>
        <w:rPr>
          <w:rFonts w:cs="Arial" w:ascii="Arial" w:hAnsi="Arial"/>
        </w:rPr>
        <w:t>belmagasság: 3,0 m átlagos (nevelési-oktatási intézményekben, 2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nél nagyobb helyiségben</w:t>
      </w:r>
    </w:p>
    <w:p>
      <w:pPr>
        <w:pStyle w:val="Footer"/>
        <w:tabs>
          <w:tab w:val="clear" w:pos="4536"/>
          <w:tab w:val="clear" w:pos="9072"/>
        </w:tabs>
        <w:ind w:left="2880" w:hanging="756"/>
        <w:rPr>
          <w:rFonts w:ascii="Arial" w:hAnsi="Arial" w:cs="Arial"/>
        </w:rPr>
      </w:pPr>
      <w:r>
        <w:rPr>
          <w:rFonts w:cs="Arial" w:ascii="Arial" w:hAnsi="Arial"/>
        </w:rPr>
        <w:t>2,5 m átlagos (huzamos tartózkodásra szolgáló helyiségekben, lakás egy szobájában)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,2 m átlagos (közlekedőknél, lakás egyéb helyiségeiben)</w:t>
      </w:r>
    </w:p>
    <w:p>
      <w:pPr>
        <w:pStyle w:val="Footer"/>
        <w:tabs>
          <w:tab w:val="clear" w:pos="4536"/>
          <w:tab w:val="clear" w:pos="9072"/>
        </w:tabs>
        <w:ind w:left="2880" w:hanging="756"/>
        <w:rPr>
          <w:rFonts w:ascii="Arial" w:hAnsi="Arial" w:cs="Arial"/>
        </w:rPr>
      </w:pPr>
      <w:r>
        <w:rPr>
          <w:rFonts w:cs="Arial" w:ascii="Arial" w:hAnsi="Arial"/>
        </w:rPr>
        <w:t>1,9 m átlagos (különböző tárolótereknél)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Légköbméter-igény: huzamos tartózkodásra szolgáló helyiségeknél: 1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fő</w:t>
      </w:r>
    </w:p>
    <w:p>
      <w:pPr>
        <w:pStyle w:val="Footer"/>
        <w:tabs>
          <w:tab w:val="clear" w:pos="4536"/>
          <w:tab w:val="clear" w:pos="9072"/>
        </w:tabs>
        <w:ind w:left="3540" w:hanging="660"/>
        <w:rPr/>
      </w:pPr>
      <w:r>
        <w:rPr>
          <w:rFonts w:cs="Arial" w:ascii="Arial" w:hAnsi="Arial"/>
        </w:rPr>
        <w:t>tolmácsfülkében: 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fő + mesterséges szellőzteté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észetes megvilágítás: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velő-oktató intézményekben: T/6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gyéb esetekben: T/8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elyenként megengedett: T/10 (tetősík ablaknál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lső hőmérséklet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hőmérséklet-ellenőrzést 1,0 m magasságban kell elvégezni. (Eltérés a kórházaknál és gyermekintézményeknél, ahol 0,5 m magasságban.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Tisztálkodó helyiségek követelményei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uzamos tartózkodásra szolgáló építményben, ill. területen 200 fő összlétszámig:</w:t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0 főig: 1 WC fülke</w:t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0 fő felett: nők: +1 WC fülke/20 fő</w:t>
      </w:r>
    </w:p>
    <w:p>
      <w:pPr>
        <w:pStyle w:val="Footer"/>
        <w:tabs>
          <w:tab w:val="clear" w:pos="4536"/>
          <w:tab w:val="clear" w:pos="9072"/>
        </w:tabs>
        <w:ind w:left="2832" w:hanging="312"/>
        <w:rPr>
          <w:rFonts w:ascii="Arial" w:hAnsi="Arial" w:cs="Arial"/>
        </w:rPr>
      </w:pPr>
      <w:r>
        <w:rPr>
          <w:rFonts w:cs="Arial" w:ascii="Arial" w:hAnsi="Arial"/>
        </w:rPr>
        <w:t>férfiak: + 1 WC fülke + 2 pisszoire/40 fő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200 fő felett: minden megkezdett 40 fős női létszámra +1 WC fülke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minden megkezdett 80 fős férfi létszámra +1 WC fülke +1 pisszoir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óvodában minden megkezdett 8 gyerek esetében 1 gyermek WC és kézmosó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kadálymentes illemhely használatot is biztosítani kel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rkolatok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unkavédelmi szempontból meghatározó követelmény: csúszásmentesség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urkolóanyagok: lapburkolatok (természetes, mesterséges)</w:t>
      </w:r>
    </w:p>
    <w:p>
      <w:pPr>
        <w:pStyle w:val="Footer"/>
        <w:tabs>
          <w:tab w:val="clear" w:pos="4536"/>
          <w:tab w:val="clear" w:pos="9072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>öntött vagy kent burkolatok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csúszásmentességet műszaki paraméterek határozzák meg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súszásmentesség vizsgálata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RT-inga: (leolvasása az SRT-szám: 55-nél nagyobb érték csúszásgátló felület)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súszásellenálás lejtős vizsgálattal: 200x60 cm felületen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</w:rPr>
        <w:t>R-fokozat: csúszásgátlási fokozat (R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: minél nagyobb az R-fokozat, annál csúszásmentesebb az adott felület) R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: 10-19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: 19-2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: 27-3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: 3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&lt;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Általános követelmény: - együttműködési kötelezettség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3060" w:leader="none"/>
        </w:tabs>
        <w:ind w:left="3060" w:hanging="180"/>
        <w:rPr/>
      </w:pPr>
      <w:r>
        <w:rPr>
          <w:rFonts w:cs="Arial" w:ascii="Arial" w:hAnsi="Arial"/>
        </w:rPr>
        <w:t>nyilatkozattételi kötelezettség (a tervező-kivitelező részére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étesítésben résztvevő közreműködők: 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építtető, beruházó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anácsadó-konzulens, munkavédelmi szakértő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lebonyolító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ervező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kivitelező-vállalkozó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űszaki ellenőr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üzemeltető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hatóság, szakhatóság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énzintéze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őipari munkák irányítása, szervezése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elelő műszaki irányító: szakképesítéssel, munkavédelmi ismeretekkel kell rendelkeznie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őiskolai végzettség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zakmai gyakorlat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yilvántartásba vétel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kkreditálási szám (jogosultságot határozza meg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ő feladatai: - a biztonságos munkavégzés feltételeinek biztosítása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gyéni védőeszközök ellenőrzése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fellépő veszélyes biztonságos megelőzési módjainak kidolgozás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esés elleni védelem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 m-t meghaladó munkaszinten folytatott tevékenység esetén kötelező (vízparton végzett munkánál, hídszerű átjáróknál 1 méternél nagyobb mélység esetén, földmunkák során 1,25 m-nél mélyebb árok esetén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védelem megvalósulhat: 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édőkorláttal (1 m magas, kétsoros, 0,5 m-nél nem nagyobb osztásközű, lábdeszkával ellátott, korlátelemenként 30-30 kg súlyterhelést bíró, tartóelemek távolsága 3,0 m-nél nem nagyobb)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yílások letakarása (45 mm vastag deszka)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édőhálóval v. védőráccsal (10x10 cm kiosztással fémből)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gyéni védőeszközök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 a munkavégzés a leesés helyétől 2,0 m-nél távolabbra van, és erre a területre nem kell belépni, akkor elegendő a jelzőszalag v. jelzőkorlát telepítése (20%-nál nem nagyobb lejtésű tetőnél is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öldmunkánál: 0,25-1,25 m mély árok esetén: jelzőkorlát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,25 m-nél mélyebb árok esetén: védőkorlá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gyéni védőeszköz részei: rögzítő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>fékező-megállító berendezés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>kötélzet(1,8 m hosszú)</w:t>
      </w:r>
    </w:p>
    <w:p>
      <w:pPr>
        <w:pStyle w:val="Footer"/>
        <w:tabs>
          <w:tab w:val="clear" w:pos="4536"/>
          <w:tab w:val="clear" w:pos="9072"/>
        </w:tabs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öldmunk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Előzetesen elkészített terv alapján, mely a hidrológiai viszonyokat is figyelembe vevő talajmechanikai szakvéleményen alapu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akadólap: terhelés hatására beomolhat a gödörbe (beomló földfal)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zélessége megegyezik a gödör mélységéve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partfal állékonyságának biztosítása: 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ámítással ellenőrzött függőleges földfallal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ülönböző hajlásszögű rézsűvel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partfal technikai eszközökkel történő megerősítésével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úcolás: fa vagy fém előregyártott dúcrendszerek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gyéb eljárások: horgonyzá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Kedvező talajadottságok esetén védelem nélkül függőleges partfalnál maximum 1,7 m mélység a megengedett (csapadékvíztől védett helyen, 8 óra v. 3 hónap időtartamra megnyitott, környezetben nincs rezgéskeltő körülmény: max. 3 m megengedett leásási mélység!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Megengedett partfal magasság számítás: m</w:t>
      </w:r>
      <w:r>
        <w:rPr>
          <w:rFonts w:cs="Arial" w:ascii="Arial" w:hAnsi="Arial"/>
          <w:vertAlign w:val="subscript"/>
        </w:rPr>
        <w:t xml:space="preserve">o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      ahol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: megengedett partfal magasság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: a talaj mértékadó kohéziój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K: biztonsági tényező K≥2,0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</w:rPr>
        <w:t>: a talaj térfogatsúly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φ: a talaj belső súrlódási szög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úcolatok és rézsűk szabályai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dúcolat lehet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ártsorú és ritkított kialakítású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üggőleges és vízszintes elemkiosztású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céltáblás és szekrény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dúcolás szabályai: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gödör széltől 0,5 m széles padkát kell hagyni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dúcolat 5 cm-rel nyúljon túl a munkaárok peremétől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munkaároknak 0,8 m szélesnek kell lennie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 munkaárok felett 200 m-enként hídszerű átjárót kell biztosítani (0,6 m egyirányú közlekedésnél, 1,0 m kétirányú közlekedésnél)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dúcolatot 0,3 m-re a munkaárokba kell süllyeszte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ézsű: hajlásszöge a talaj típusától függ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lványok tervezésének szabályai: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terv nélkül létesíthető, építhető állványok: (termékszabványban meghatározott bakállvány, talpas létraállvány, 20 m-nél nem magasabb létraállvány, 2000 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nél nem nagyobb terhelésű fémállvány)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rv alapján készült állványok</w:t>
      </w:r>
    </w:p>
    <w:p>
      <w:pPr>
        <w:pStyle w:val="Footer"/>
        <w:numPr>
          <w:ilvl w:val="2"/>
          <w:numId w:val="2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zerkezeti vázlat alapján készített állványterv vonalas ábrázolási móddal (csak termékszabványban meghatározott elemű)</w:t>
      </w:r>
    </w:p>
    <w:p>
      <w:pPr>
        <w:pStyle w:val="Footer"/>
        <w:numPr>
          <w:ilvl w:val="2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talános szerkezeti dokumentáció alapján készített állványterv</w:t>
      </w:r>
    </w:p>
    <w:p>
      <w:pPr>
        <w:pStyle w:val="Footer"/>
        <w:numPr>
          <w:ilvl w:val="2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ljes szerkezeti dokumentáció alapján készített állványterv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Állványelemek általános követelményei (lásd 14/B, 15/B tételek): 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lványpadozatok követelménye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orlát, lábdeszka követelménye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ítési feljárók és átjárók követelménye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ítési átjárók követelménye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étrákra vonatkozó előírások: </w:t>
      </w:r>
      <w:r>
        <w:rPr>
          <w:rFonts w:cs="Arial" w:ascii="Arial" w:hAnsi="Arial"/>
        </w:rPr>
        <w:t>lásd 19/B tétel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zgatható állványok követelményei: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erelési utasítás alapján kioktatott személy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lványszintek közötti távolság max. 2 m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tjárók egymás fölé nem kerülhetnek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ékezhető, rögzíthető legyen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unkaszint csak belülről lehet megközelíthető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esés elleni védelem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élessége a magasság ¼-e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üllyedésmentes alapozás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gyenletes sebességgel mozgatni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ozgatás közben ember nem lehet rajta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em kell állványterv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asználat előtt vizsgálni kel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Egyéb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helyiség belmagasságát meghatározó tényezők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abályzatban előírt minimális követelmény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épek, berendezések magassága, szerelési-javítási szükséglet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ezelési magasság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ruzási magasság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világítási, szellőzési szükséglet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ítési anyagok szállításának, tárolásának követelményei: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g kell akadályozni a leborulást, feldőlést, elcsúszást, szóródást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z anyagokat külső hatásoktól védeni kell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rakat állékonysága megfelelő legyen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munkát végzőket ne veszélyeztesse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munkagép hatókörzetében személy ne tartózkodjon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z anyagok a környezetre ne fejtsenek ki káros hatást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tárolás szakosított legyen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rakatmagasság max. 3 rakatnyi lehet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üvegtáblákat állványon, élükre állítva kell tároln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ítési munkahelyek egyéni védőeszközei és követelményei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ztosítsa a fellépő veszély/ártalom elleni védelme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gfeleljen a munkavállaló testi méreteinek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ejvédő sisak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unkaöv, biztonsági hevederzet, zuhanásgátló, biztosító köté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lványok tervezése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rv nélkül létesíthető, építhető állványok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rv alapján készült állványok</w:t>
      </w:r>
    </w:p>
    <w:p>
      <w:pPr>
        <w:pStyle w:val="Footer"/>
        <w:numPr>
          <w:ilvl w:val="2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erkezeti vázlat alapján készített állványterv (vonalas ábrázolással)</w:t>
      </w:r>
    </w:p>
    <w:p>
      <w:pPr>
        <w:pStyle w:val="Footer"/>
        <w:numPr>
          <w:ilvl w:val="2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talános szerkezeti dokumentáció alapján készített állványterv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éret meghatározás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atikai számítások az állékonyságr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laprajzi, nézeti és metszeti ábr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űszaki leírás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ítés és bontás sorrendje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revítés, leeresztés követelményei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lvány alapozás meghatározása</w:t>
      </w:r>
    </w:p>
    <w:p>
      <w:pPr>
        <w:pStyle w:val="Footer"/>
        <w:numPr>
          <w:ilvl w:val="2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ljes szerkezeti dokumentáció alapján készített állványterv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somópontok tervezése (rajz, méretezés)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revítési módok meghatározás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hermentesítés módja</w:t>
      </w:r>
    </w:p>
    <w:p>
      <w:pPr>
        <w:pStyle w:val="Footer"/>
        <w:numPr>
          <w:ilvl w:val="3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építés, bontás technológiáj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4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Állványvizsgálat szükséges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z állvány elkészülte után közvetlen használatba vétel előt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osszú munkamentes megszakítás után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haros időjárást követően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vizsgálat a munkáltató feladata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vizsgálat kiterjed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lványtervvel való azonosságra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állvány anyagára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zerkezeti elemekre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iztonsági berendezésekre (korlát, lábdeszka, áthidaló rögzíthetősége)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peciális követelmények betartására (EPH, villámvédelem, tűzvédelem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360" w:leader="none"/>
        </w:tabs>
        <w:ind w:left="360" w:hanging="274"/>
        <w:rPr>
          <w:rFonts w:ascii="Arial" w:hAnsi="Arial" w:cs="Arial"/>
        </w:rPr>
      </w:pPr>
      <w:r>
        <w:rPr>
          <w:rFonts w:cs="Arial" w:ascii="Arial" w:hAnsi="Arial"/>
        </w:rPr>
        <w:t>Az állványpadozat követelményei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4 m hosszú, 20-25 cm széles, 48 mm vastag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galább II. osztályú fenyőáru vagy ezzel egyenértékű anyag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gtámasztásra 150-300 mm túlnyúlást kell biztosítani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pallók végeit lemezzel kell pántolni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járópadozat szélessége:</w:t>
      </w:r>
    </w:p>
    <w:p>
      <w:pPr>
        <w:pStyle w:val="Footer"/>
        <w:numPr>
          <w:ilvl w:val="3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étraállványnál: 0,5 m</w:t>
      </w:r>
    </w:p>
    <w:p>
      <w:pPr>
        <w:pStyle w:val="Footer"/>
        <w:numPr>
          <w:ilvl w:val="3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sőállványnál: 0,6 m</w:t>
      </w:r>
    </w:p>
    <w:p>
      <w:pPr>
        <w:pStyle w:val="Footer"/>
        <w:numPr>
          <w:ilvl w:val="3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alazó állványnál: 1 m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z állványpallókat 2 méterenként alá kell támasztani, elmozdulás ellen védeni kell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oldásoknál 50 cm átfedést kell hagyni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z állványpadozat széle és az épület falfelszíne között max. 30 cm lehet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z állványpadozat munkaszintje feletti szabad magasság 1,9 m legy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360" w:leader="none"/>
        </w:tabs>
        <w:ind w:left="360" w:hanging="274"/>
        <w:rPr>
          <w:rFonts w:ascii="Arial" w:hAnsi="Arial" w:cs="Arial"/>
        </w:rPr>
      </w:pPr>
      <w:r>
        <w:rPr>
          <w:rFonts w:cs="Arial" w:ascii="Arial" w:hAnsi="Arial"/>
        </w:rPr>
        <w:t>Létrák előírásai: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ámasztólétr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lcsúszás ellen biztosítani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 méterrel nyúljon a munkaszint fölé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ossza max. 6 m lehet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kainak távolsága max. 35 cm, szélessége min. 40 cm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sak közlekedésre használható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étágú létr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két szárat szétnyílás ellen biztosítani kell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ossza max. 5 m lehet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létrára max. 10 kg-ot lehet felvinni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2 db létrából max. 2 m magas munkaszintet ki lehet alakítani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upperLetter"/>
      <w:lvlText w:val="%2/"/>
      <w:lvlJc w:val="left"/>
      <w:pPr>
        <w:tabs>
          <w:tab w:val="num" w:pos="1080"/>
        </w:tabs>
        <w:ind w:left="1003" w:hanging="283"/>
      </w:pPr>
      <w:rPr>
        <w:sz w:val="24"/>
        <w:i w:val="false"/>
        <w:b/>
        <w:rFonts w:ascii="Arial" w:hAnsi="Arial" w:cs="Arial"/>
      </w:rPr>
    </w:lvl>
    <w:lvl w:ilvl="2">
      <w:start w:val="1"/>
      <w:numFmt w:val="upperLetter"/>
      <w:lvlText w:val="%3/"/>
      <w:lvlJc w:val="left"/>
      <w:pPr>
        <w:tabs>
          <w:tab w:val="num" w:pos="1980"/>
        </w:tabs>
        <w:ind w:left="1903" w:hanging="283"/>
      </w:pPr>
      <w:rPr>
        <w:sz w:val="24"/>
        <w:i w:val="false"/>
        <w:b/>
        <w:rFonts w:ascii="Arial" w:hAnsi="Arial" w:cs="Arial"/>
      </w:rPr>
    </w:lvl>
    <w:lvl w:ilvl="3">
      <w:start w:val="199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/"/>
      <w:lvlJc w:val="left"/>
      <w:pPr>
        <w:tabs>
          <w:tab w:val="num" w:pos="3240"/>
        </w:tabs>
        <w:ind w:left="3163" w:hanging="283"/>
      </w:pPr>
      <w:rPr>
        <w:sz w:val="24"/>
        <w:i w:val="false"/>
        <w:b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  <w:lvl w:ilvl="4">
      <w:start w:val="5"/>
      <w:numFmt w:val="decimal"/>
      <w:lvlText w:val="%5."/>
      <w:lvlJc w:val="left"/>
      <w:pPr>
        <w:tabs>
          <w:tab w:val="num" w:pos="567"/>
        </w:tabs>
        <w:ind w:left="567" w:hanging="567"/>
      </w:pPr>
      <w:rPr/>
    </w:lvl>
    <w:lvl w:ilvl="5">
      <w:start w:val="2"/>
      <w:numFmt w:val="bullet"/>
      <w:lvlText w:val="-"/>
      <w:lvlJc w:val="left"/>
      <w:pPr>
        <w:tabs>
          <w:tab w:val="num" w:pos="3326"/>
        </w:tabs>
        <w:ind w:left="3326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/"/>
      <w:lvlJc w:val="left"/>
      <w:pPr>
        <w:tabs>
          <w:tab w:val="num" w:pos="1980"/>
        </w:tabs>
        <w:ind w:left="1903" w:hanging="283"/>
      </w:pPr>
      <w:rPr>
        <w:sz w:val="24"/>
        <w:i w:val="false"/>
        <w:b/>
        <w:rFonts w:ascii="Arial" w:hAnsi="Arial" w:cs="Arial"/>
      </w:rPr>
    </w:lvl>
    <w:lvl w:ilvl="3">
      <w:start w:val="199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/"/>
      <w:lvlJc w:val="left"/>
      <w:pPr>
        <w:tabs>
          <w:tab w:val="num" w:pos="3240"/>
        </w:tabs>
        <w:ind w:left="3163" w:hanging="283"/>
      </w:pPr>
      <w:rPr>
        <w:sz w:val="24"/>
        <w:i w:val="false"/>
        <w:b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234"/>
        </w:tabs>
        <w:ind w:left="423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86"/>
        </w:tabs>
        <w:ind w:left="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06"/>
        </w:tabs>
        <w:ind w:left="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246"/>
        </w:tabs>
        <w:ind w:left="2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66"/>
        </w:tabs>
        <w:ind w:left="2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86"/>
        </w:tabs>
        <w:ind w:left="3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06"/>
        </w:tabs>
        <w:ind w:left="4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26"/>
        </w:tabs>
        <w:ind w:left="5126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714"/>
        </w:tabs>
        <w:ind w:left="171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714"/>
        </w:tabs>
        <w:ind w:left="171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"/>
      <w:numFmt w:val="decimal"/>
      <w:lvlText w:val="%2."/>
      <w:lvlJc w:val="left"/>
      <w:pPr>
        <w:tabs>
          <w:tab w:val="num" w:pos="653"/>
        </w:tabs>
        <w:ind w:left="653" w:hanging="567"/>
      </w:pPr>
      <w:rPr/>
    </w:lvl>
    <w:lvl w:ilvl="2">
      <w:start w:val="2"/>
      <w:numFmt w:val="bullet"/>
      <w:lvlText w:val="-"/>
      <w:lvlJc w:val="left"/>
      <w:pPr>
        <w:tabs>
          <w:tab w:val="num" w:pos="1166"/>
        </w:tabs>
        <w:ind w:left="1166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46"/>
        </w:tabs>
        <w:ind w:left="4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6"/>
        </w:tabs>
        <w:ind w:left="116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1886"/>
        </w:tabs>
        <w:ind w:left="188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606"/>
        </w:tabs>
        <w:ind w:left="26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6"/>
        </w:tabs>
        <w:ind w:left="33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6"/>
        </w:tabs>
        <w:ind w:left="47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6"/>
        </w:tabs>
        <w:ind w:left="5486" w:hanging="360"/>
      </w:pPr>
      <w:rPr>
        <w:rFonts w:ascii="Wingdings" w:hAnsi="Wingdings" w:cs="Wingdings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upperLetter"/>
      <w:lvlText w:val="%1/"/>
      <w:lvlJc w:val="left"/>
      <w:pPr>
        <w:tabs>
          <w:tab w:val="num" w:pos="1788"/>
        </w:tabs>
        <w:ind w:left="1711" w:hanging="283"/>
      </w:pPr>
      <w:rPr>
        <w:sz w:val="24"/>
        <w:i w:val="false"/>
        <w:b/>
        <w:rFonts w:ascii="Arial" w:hAnsi="Arial" w:cs="Arial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2074"/>
        </w:tabs>
        <w:ind w:left="2074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4"/>
      </w:numPr>
      <w:tabs>
        <w:tab w:val="clear" w:pos="708"/>
        <w:tab w:val="left" w:pos="720" w:leader="none"/>
      </w:tabs>
      <w:ind w:left="720" w:hanging="360"/>
      <w:jc w:val="both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51:00Z</dcterms:created>
  <dc:creator>Anonymous</dc:creator>
  <dc:description/>
  <dc:language>en-US</dc:language>
  <cp:lastModifiedBy>Anonymous</cp:lastModifiedBy>
  <dcterms:modified xsi:type="dcterms:W3CDTF">2007-07-20T17:51:00Z</dcterms:modified>
  <cp:revision>2</cp:revision>
  <dc:subject/>
  <dc:title>Felkészülési anyag a létesítés zh-ra</dc:title>
</cp:coreProperties>
</file>