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Államvizsga kérdések </w:t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Anyagmozgatás biztonságtechnikája</w:t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z anyagmozgató rendszerek működése során előforduló leggyakoribb baleseti veszélyforrások és kiküszöbölésük módja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z anyagmozgató gépekből, szállítógépekből anyagmozgató rendszerek alakíthatók ki.</w:t>
      </w:r>
    </w:p>
    <w:p>
      <w:pPr>
        <w:pStyle w:val="Szvegtrzs2"/>
        <w:rPr/>
      </w:pPr>
      <w:r>
        <w:rPr/>
        <w:t>Az ilyen anyagmozgató rendszer megbízhatóságához, biztonságos, balesetmentes működéséhez az szükséges, hogy a folyamatos anyagmozgató rendszer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emei egymással összehangoltan adják át, vegyék át a szállítandó anyagot, alkalmasak legyenek az adott anyag mozgatására,</w:t>
      </w:r>
    </w:p>
    <w:p>
      <w:pPr>
        <w:pStyle w:val="Normal"/>
        <w:numPr>
          <w:ilvl w:val="0"/>
          <w:numId w:val="3"/>
        </w:numPr>
        <w:rPr/>
      </w:pPr>
      <w:r>
        <w:rPr/>
        <w:t>a környezetbe beilleszkedjen, azzal megfelelő kapcsolata legyen,</w:t>
      </w:r>
    </w:p>
    <w:p>
      <w:pPr>
        <w:pStyle w:val="Normal"/>
        <w:numPr>
          <w:ilvl w:val="0"/>
          <w:numId w:val="3"/>
        </w:numPr>
        <w:rPr/>
      </w:pPr>
      <w:r>
        <w:rPr/>
        <w:t>különféle információkat adjon és kapj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leseti veszélyforrások és kiküszöbölésük módjai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folyamatos működésű szállítógépek és az anyagmozgató rendszer más elemeivel való kapcsolataiból származó veszélyek.</w:t>
      </w:r>
    </w:p>
    <w:p>
      <w:pPr>
        <w:pStyle w:val="Normal"/>
        <w:ind w:left="426" w:hanging="0"/>
        <w:rPr>
          <w:b/>
          <w:b/>
          <w:i/>
          <w:i/>
        </w:rPr>
      </w:pPr>
      <w:r>
        <w:rPr>
          <w:b/>
          <w:i/>
        </w:rPr>
        <w:t>Az összhanghoz, veszélymentes üzemhez összhangnak kell lenni:</w:t>
      </w:r>
    </w:p>
    <w:p>
      <w:pPr>
        <w:pStyle w:val="Szvegtrzsbehzssal2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az anyag és a rendszerben lévő szállítógépek tulajdonságai között,</w:t>
      </w:r>
    </w:p>
    <w:p>
      <w:pPr>
        <w:pStyle w:val="Szvegtrzsbehzssal2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az anyagáramlási intenzitás és a szállítógépek teljesítménye között,</w:t>
      </w:r>
    </w:p>
    <w:p>
      <w:pPr>
        <w:pStyle w:val="Szvegtrzsbehzssal2"/>
        <w:numPr>
          <w:ilvl w:val="0"/>
          <w:numId w:val="10"/>
        </w:numPr>
        <w:rPr/>
      </w:pPr>
      <w:r>
        <w:rPr>
          <w:b/>
          <w:i/>
        </w:rPr>
        <w:t>az anyag átadásának, átvételének térbeli feltételei között,</w:t>
      </w:r>
    </w:p>
    <w:p>
      <w:pPr>
        <w:pStyle w:val="Szvegtrzsbehzssal2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az anyag átadásának, átvételének időbelisége között,</w:t>
      </w:r>
    </w:p>
    <w:p>
      <w:pPr>
        <w:pStyle w:val="Szvegtrzsbehzssal2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esetleg más, speciális tényezők között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folyamatos működésű szállítógép környezeti kapcsolatainak hiányosságaiból származó veszélyek (emberek, más gépek, berendezések, felszerelések).</w:t>
      </w:r>
    </w:p>
    <w:p>
      <w:pPr>
        <w:pStyle w:val="Normal"/>
        <w:ind w:left="426" w:hanging="0"/>
        <w:jc w:val="both"/>
        <w:rPr/>
      </w:pPr>
      <w:r>
        <w:rPr>
          <w:b/>
          <w:i/>
        </w:rPr>
        <w:t>Alapvető követelmény a szállítógép közelében dolgozók (kezelő, gyártók, felhasználók, karbantartók, felülvizsgálók) biztonságának, egészségének a védelm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folyamatos működésű szállítógépek és a környezet információs zavarából adódó baleseti veszélyek. Ezek akkor állnak fenn, ha az információs zavar kihat a szállítógép biztonságos működésére, biztonsági állapotára.</w:t>
      </w:r>
    </w:p>
    <w:p>
      <w:pPr>
        <w:pStyle w:val="Szvegtrzsbehzssal3"/>
        <w:jc w:val="both"/>
        <w:rPr/>
      </w:pPr>
      <w:r>
        <w:rPr/>
        <w:t>Döntőek az anyagmozgató rendszer indítására, leállítására és üzembiztos állapotára vonatkozó információk.</w:t>
      </w:r>
    </w:p>
    <w:p>
      <w:pPr>
        <w:pStyle w:val="Normal"/>
        <w:ind w:left="426" w:hanging="0"/>
        <w:jc w:val="both"/>
        <w:rPr/>
      </w:pPr>
      <w:r>
        <w:rPr>
          <w:b/>
          <w:i/>
        </w:rPr>
        <w:t>A rendszerben található folyamatos működésű szállítógépek indítási és leállási feltételei azonosak az előzőekben megismertekkel, azzal a kiegészítéssel, hogy itt még sorrendi feltétel is van. Indításkor a gépeket a célállomástól a szállítási iránnyal ellentétes sorrendben (visszafelé), leálláskor pedig fordítva (a szállítási iránynak megfelelő sorrendben) kell a rendszert működésbe hozni, illetve leállítani.</w:t>
      </w:r>
    </w:p>
    <w:p>
      <w:pPr>
        <w:pStyle w:val="Normal"/>
        <w:rPr>
          <w:b/>
          <w:b/>
        </w:rPr>
      </w:pPr>
      <w:r>
        <w:rPr>
          <w:b/>
        </w:rPr>
        <w:t>Veszélyforrások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gép nem várt elindulása, megállása a szállítógép közelében tartózkodókat felkészületlenül érheti, ezért baleset következhet be (pl. túl közel tartózkodnak a géphez, hozzáérnek mozgó szerkezeti részekhez stb.).</w:t>
      </w:r>
    </w:p>
    <w:p>
      <w:pPr>
        <w:pStyle w:val="Normal"/>
        <w:numPr>
          <w:ilvl w:val="0"/>
          <w:numId w:val="11"/>
        </w:numPr>
        <w:rPr/>
      </w:pPr>
      <w:r>
        <w:rPr/>
        <w:t>A szállított anyag mozgási állapotának megváltozása (pl. anyagfeltorlódás, elsodrás, elütés, anyag stabilitás változás miatti lecsúszás, leesés stb.).</w:t>
      </w:r>
    </w:p>
    <w:p>
      <w:pPr>
        <w:pStyle w:val="Normal"/>
        <w:numPr>
          <w:ilvl w:val="0"/>
          <w:numId w:val="16"/>
        </w:numPr>
        <w:rPr/>
      </w:pPr>
      <w:r>
        <w:rPr/>
        <w:t>Vonóelem szakadás.</w:t>
      </w:r>
    </w:p>
    <w:p>
      <w:pPr>
        <w:pStyle w:val="Normal"/>
        <w:numPr>
          <w:ilvl w:val="0"/>
          <w:numId w:val="16"/>
        </w:numPr>
        <w:rPr/>
      </w:pPr>
      <w:r>
        <w:rPr/>
        <w:t>Végtag, ruha, haj beszorulhat, becsípődh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kok:</w:t>
      </w:r>
    </w:p>
    <w:p>
      <w:pPr>
        <w:pStyle w:val="Normal"/>
        <w:numPr>
          <w:ilvl w:val="0"/>
          <w:numId w:val="15"/>
        </w:numPr>
        <w:rPr/>
      </w:pPr>
      <w:r>
        <w:rPr/>
        <w:t>Vigyázatlanság, figyelmetlenség.</w:t>
      </w:r>
    </w:p>
    <w:p>
      <w:pPr>
        <w:pStyle w:val="Normal"/>
        <w:numPr>
          <w:ilvl w:val="0"/>
          <w:numId w:val="15"/>
        </w:numPr>
        <w:rPr/>
      </w:pPr>
      <w:r>
        <w:rPr/>
        <w:t>Illetéktelen beavatkozás.</w:t>
      </w:r>
    </w:p>
    <w:p>
      <w:pPr>
        <w:pStyle w:val="Normal"/>
        <w:numPr>
          <w:ilvl w:val="0"/>
          <w:numId w:val="15"/>
        </w:numPr>
        <w:rPr/>
      </w:pPr>
      <w:r>
        <w:rPr/>
        <w:t>Kimaradt energia visszatérése.</w:t>
      </w:r>
    </w:p>
    <w:p>
      <w:pPr>
        <w:pStyle w:val="Normal"/>
        <w:numPr>
          <w:ilvl w:val="0"/>
          <w:numId w:val="15"/>
        </w:numPr>
        <w:rPr/>
      </w:pPr>
      <w:r>
        <w:rPr/>
        <w:t>Szabályok be nem tartás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iküszöbölés módjai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Az indító személy előzetesen győződjön meg az indítás veszélytelenségéről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A gép közelében tartózkodókat előzetesen hangjelzéssel figyelmeztetni kell az indításról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Beláthatatlan pálya esetén: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Minden belátható szakasz végén figyelő elhelyezése, aki figyeli a pályát és jelzést ad az indítás veszélytelenségérő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rPr/>
      </w:pPr>
      <w:r>
        <w:rPr>
          <w:i/>
        </w:rPr>
        <w:t>A kezelő csak akkor indíthat, ha mindegyik szakaszról indítójelzést kapot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rPr>
          <w:i/>
          <w:i/>
        </w:rPr>
      </w:pPr>
      <w:r>
        <w:rPr>
          <w:i/>
        </w:rPr>
        <w:t>Előzetes hangjelzés ilyenkor is kell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rPr>
          <w:i/>
          <w:i/>
        </w:rPr>
      </w:pPr>
      <w:r>
        <w:rPr>
          <w:i/>
        </w:rPr>
        <w:t>Korszerűbb megoldás: → Kamerákkal figyeli a kezelő a teljes pályát.</w:t>
      </w:r>
    </w:p>
    <w:p>
      <w:pPr>
        <w:pStyle w:val="Normal"/>
        <w:tabs>
          <w:tab w:val="clear" w:pos="708"/>
          <w:tab w:val="left" w:pos="993" w:leader="none"/>
        </w:tabs>
        <w:rPr>
          <w:i/>
          <w:i/>
        </w:rPr>
      </w:pPr>
      <w:r>
        <w:rPr>
          <w:i/>
        </w:rPr>
        <w:tab/>
        <w:tab/>
        <w:tab/>
        <w:tab/>
        <w:t xml:space="preserve">      → Indítás előtt hang- és fényjelzés.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Több együttműködő gép (rendszer) esetén: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Meggyőződni a veszélytelenségről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Hangjelzés indítás előtt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Az anyag haladási irányát tekintve a legtávolabbi gépet kell először elindítani és aztán visszafelé haladva sorban a többit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Leállításnál a feladást kell előbb megszüntetni, utána az anyag haladási irányban haladva sorban a többit. Teher lehetőleg ne maradjon a berendezésen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Korszerűmegoldás: → Az indítás és leállás megfelelő reteszeléssel csak a megfelelő sorrendben kapcsolható.</w:t>
      </w:r>
    </w:p>
    <w:p>
      <w:pPr>
        <w:pStyle w:val="Szvegtrzsbehzssal2"/>
        <w:ind w:left="0" w:hanging="0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sz w:val="28"/>
        </w:rPr>
        <w:t>A segédeszköz nélküli kézi anyagmozgatás egészségi ártalmai, a biztonságos munkavégzés feltétele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Egészségügyi ártalma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izikai erőkifejtés szükségessége </w:t>
      </w:r>
      <w:r>
        <w:rPr>
          <w:b/>
        </w:rPr>
        <w:t>hát és deréktáji fájdalmak</w:t>
      </w:r>
      <w:r>
        <w:rPr/>
        <w:t xml:space="preserve"> kockázatával járhat, ha:</w:t>
      </w:r>
    </w:p>
    <w:p>
      <w:pPr>
        <w:pStyle w:val="Szvegtrzsbehzssal2"/>
        <w:numPr>
          <w:ilvl w:val="0"/>
          <w:numId w:val="10"/>
        </w:numPr>
        <w:rPr/>
      </w:pPr>
      <w:r>
        <w:rPr/>
        <w:t>Túl megerőltető.</w:t>
      </w:r>
    </w:p>
    <w:p>
      <w:pPr>
        <w:pStyle w:val="Szvegtrzsbehzssal2"/>
        <w:numPr>
          <w:ilvl w:val="0"/>
          <w:numId w:val="10"/>
        </w:numPr>
        <w:rPr/>
      </w:pPr>
      <w:r>
        <w:rPr/>
        <w:t>Csak a törzs fordításával végezhető.</w:t>
      </w:r>
    </w:p>
    <w:p>
      <w:pPr>
        <w:pStyle w:val="Szvegtrzsbehzssal2"/>
        <w:numPr>
          <w:ilvl w:val="0"/>
          <w:numId w:val="10"/>
        </w:numPr>
        <w:rPr/>
      </w:pPr>
      <w:r>
        <w:rPr/>
        <w:t>A teher hirtelen elmozdulhat (a test labilis helyzetében következhet be).</w:t>
      </w:r>
    </w:p>
    <w:p>
      <w:pPr>
        <w:pStyle w:val="Szvegtrzsbehzssal2"/>
        <w:numPr>
          <w:ilvl w:val="0"/>
          <w:numId w:val="10"/>
        </w:numPr>
        <w:rPr/>
      </w:pPr>
      <w:r>
        <w:rPr/>
        <w:t>Ha nem kerülhető el, hogy előrehajolt helyzetben történjen az emelé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gnövekszik a </w:t>
      </w:r>
      <w:r>
        <w:rPr>
          <w:b/>
        </w:rPr>
        <w:t>hátsérülés</w:t>
      </w:r>
      <w:r>
        <w:rPr/>
        <w:t xml:space="preserve"> kockázata, ha:</w:t>
      </w:r>
    </w:p>
    <w:p>
      <w:pPr>
        <w:pStyle w:val="Szvegtrzsbehzssal2"/>
        <w:numPr>
          <w:ilvl w:val="0"/>
          <w:numId w:val="10"/>
        </w:numPr>
        <w:rPr/>
      </w:pPr>
      <w:r>
        <w:rPr/>
        <w:t>Fizikailag alkalmatlan (adottság) az adott tevékenység végzésére.</w:t>
      </w:r>
    </w:p>
    <w:p>
      <w:pPr>
        <w:pStyle w:val="Szvegtrzsbehzssal2"/>
        <w:numPr>
          <w:ilvl w:val="0"/>
          <w:numId w:val="10"/>
        </w:numPr>
        <w:rPr/>
      </w:pPr>
      <w:r>
        <w:rPr/>
        <w:t>Gerincelváltozása van, ami a gerincsérülésre fokozott hajlamot jelent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Munkavégzésre alkalmatlan ruházatot, lábbelit, vagy más személyes tárgyat visel.</w:t>
      </w:r>
    </w:p>
    <w:p>
      <w:pPr>
        <w:pStyle w:val="Szvegtrzsbehzssal2"/>
        <w:numPr>
          <w:ilvl w:val="0"/>
          <w:numId w:val="10"/>
        </w:numPr>
        <w:rPr/>
      </w:pPr>
      <w:r>
        <w:rPr/>
        <w:t>Nem rendelkezik megfelelő ismeretekkel, gyakorlattal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át- és deréktáji </w:t>
      </w:r>
      <w:r>
        <w:rPr>
          <w:b/>
        </w:rPr>
        <w:t>mozgásszervi megbetegedések</w:t>
      </w:r>
      <w:r>
        <w:rPr/>
        <w:t>.</w:t>
      </w:r>
    </w:p>
    <w:p>
      <w:pPr>
        <w:pStyle w:val="Szvegtrzsbehzssal2"/>
        <w:numPr>
          <w:ilvl w:val="0"/>
          <w:numId w:val="10"/>
        </w:numPr>
        <w:rPr/>
      </w:pPr>
      <w:r>
        <w:rPr/>
        <w:t>Ezek hosszú ideig rejtve maradhatnak.</w:t>
      </w:r>
    </w:p>
    <w:p>
      <w:pPr>
        <w:pStyle w:val="Szvegtrzsbehzssal2"/>
        <w:numPr>
          <w:ilvl w:val="0"/>
          <w:numId w:val="10"/>
        </w:numPr>
        <w:rPr/>
      </w:pPr>
      <w:r>
        <w:rPr/>
        <w:t>Elsősorban a gerinc és a mellette lévő lágy részek (többnyire izmok) munka közbeni sérülései (húzódás, szakadás, bevérzés)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Porckorong</w:t>
      </w:r>
      <w:r>
        <w:rPr/>
        <w:t xml:space="preserve"> sérülések.</w:t>
      </w:r>
    </w:p>
    <w:p>
      <w:pPr>
        <w:pStyle w:val="Szvegtrzsbehzssal2"/>
        <w:ind w:left="709" w:hanging="0"/>
        <w:rPr/>
      </w:pPr>
      <w:r>
        <w:rPr/>
        <w:t>Magas, nem egyenletes terhelések esetén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>
          <w:b/>
          <w:b/>
        </w:rPr>
      </w:pPr>
      <w:r>
        <w:rPr>
          <w:b/>
        </w:rPr>
        <w:t>Sérülés kockázatát növelik a következők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eher:</w:t>
      </w:r>
    </w:p>
    <w:p>
      <w:pPr>
        <w:pStyle w:val="Szvegtrzsbehzssal2"/>
        <w:numPr>
          <w:ilvl w:val="0"/>
          <w:numId w:val="10"/>
        </w:numPr>
        <w:rPr/>
      </w:pPr>
      <w:r>
        <w:rPr/>
        <w:t>Túl nagy, vagy nehéz.</w:t>
      </w:r>
    </w:p>
    <w:p>
      <w:pPr>
        <w:pStyle w:val="Szvegtrzsbehzssal2"/>
        <w:numPr>
          <w:ilvl w:val="0"/>
          <w:numId w:val="10"/>
        </w:numPr>
        <w:rPr/>
      </w:pPr>
      <w:r>
        <w:rPr/>
        <w:t>Nehéz megfogni ill. megtartani.</w:t>
      </w:r>
    </w:p>
    <w:p>
      <w:pPr>
        <w:pStyle w:val="Szvegtrzsbehzssal2"/>
        <w:numPr>
          <w:ilvl w:val="0"/>
          <w:numId w:val="10"/>
        </w:numPr>
        <w:rPr/>
      </w:pPr>
      <w:r>
        <w:rPr/>
        <w:t>Instabil, vagy tartalma elmozdulhat.</w:t>
      </w:r>
    </w:p>
    <w:p>
      <w:pPr>
        <w:pStyle w:val="Szvegtrzsbehzssal2"/>
        <w:numPr>
          <w:ilvl w:val="0"/>
          <w:numId w:val="10"/>
        </w:numPr>
        <w:rPr/>
      </w:pPr>
      <w:r>
        <w:rPr/>
        <w:t>Olyan módon van elhelyezve, hogy tartása ill. mozgatása csak a törzstől bizonyos távolságra vagy a törzs elforgatásával, hajlításával lehetséges.</w:t>
      </w:r>
    </w:p>
    <w:p>
      <w:pPr>
        <w:pStyle w:val="Szvegtrzsbehzssal2"/>
        <w:numPr>
          <w:ilvl w:val="0"/>
          <w:numId w:val="10"/>
        </w:numPr>
        <w:rPr/>
      </w:pPr>
      <w:r>
        <w:rPr/>
        <w:t>Körvonala, vagy halmazállapota miatt ütődésnél sérülést okozhat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Munkakörnyezet:</w:t>
      </w:r>
    </w:p>
    <w:p>
      <w:pPr>
        <w:pStyle w:val="Szvegtrzsbehzssal2"/>
        <w:numPr>
          <w:ilvl w:val="0"/>
          <w:numId w:val="10"/>
        </w:numPr>
        <w:rPr/>
      </w:pPr>
      <w:r>
        <w:rPr/>
        <w:t>Nincs elég hely (főként függőleges irányban) a teher mozgatására.</w:t>
      </w:r>
    </w:p>
    <w:p>
      <w:pPr>
        <w:pStyle w:val="Szvegtrzsbehzssal2"/>
        <w:numPr>
          <w:ilvl w:val="0"/>
          <w:numId w:val="10"/>
        </w:numPr>
        <w:rPr/>
      </w:pPr>
      <w:r>
        <w:rPr/>
        <w:t>A teher nem emelhető biztonságos, vagy a munkavállaló alkalmas testhelyzetében.</w:t>
      </w:r>
    </w:p>
    <w:p>
      <w:pPr>
        <w:pStyle w:val="Szvegtrzsbehzssal2"/>
        <w:numPr>
          <w:ilvl w:val="0"/>
          <w:numId w:val="10"/>
        </w:numPr>
        <w:rPr/>
      </w:pPr>
      <w:r>
        <w:rPr/>
        <w:t>A terhet változó szinteken kell mozgatni.</w:t>
      </w:r>
    </w:p>
    <w:p>
      <w:pPr>
        <w:pStyle w:val="Szvegtrzsbehzssal2"/>
        <w:numPr>
          <w:ilvl w:val="0"/>
          <w:numId w:val="10"/>
        </w:numPr>
        <w:rPr/>
      </w:pPr>
      <w:r>
        <w:rPr/>
        <w:t>A padlózat labilis, vagy a láb szilárdan nem támasztható meg.</w:t>
      </w:r>
    </w:p>
    <w:p>
      <w:pPr>
        <w:pStyle w:val="Szvegtrzsbehzssal2"/>
        <w:numPr>
          <w:ilvl w:val="0"/>
          <w:numId w:val="10"/>
        </w:numPr>
        <w:rPr/>
      </w:pPr>
      <w:r>
        <w:rPr/>
        <w:t>A padlózat egyenetlen → botlásveszély.</w:t>
      </w:r>
    </w:p>
    <w:p>
      <w:pPr>
        <w:pStyle w:val="Szvegtrzsbehzssal2"/>
        <w:rPr/>
      </w:pPr>
      <w:r>
        <w:rPr/>
        <w:tab/>
        <w:tab/>
        <w:tab/>
        <w:t>csúszik      → elcsúszás veszély.</w:t>
      </w:r>
    </w:p>
    <w:p>
      <w:pPr>
        <w:pStyle w:val="Szvegtrzsbehzssal2"/>
        <w:numPr>
          <w:ilvl w:val="0"/>
          <w:numId w:val="10"/>
        </w:numPr>
        <w:rPr/>
      </w:pPr>
      <w:r>
        <w:rPr/>
        <w:t>Hőmérséklet, páratartalom, vagy a szellőzés nem megfelelő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evékenység:</w:t>
      </w:r>
    </w:p>
    <w:p>
      <w:pPr>
        <w:pStyle w:val="Szvegtrzsbehzssal2"/>
        <w:ind w:left="709" w:hanging="0"/>
        <w:rPr/>
      </w:pPr>
      <w:r>
        <w:rPr/>
        <w:t>A kockázat nő, ha a következők közül egy, vagy több tényező van jelen:</w:t>
      </w:r>
    </w:p>
    <w:p>
      <w:pPr>
        <w:pStyle w:val="Szvegtrzsbehzssal2"/>
        <w:numPr>
          <w:ilvl w:val="0"/>
          <w:numId w:val="10"/>
        </w:numPr>
        <w:rPr/>
      </w:pPr>
      <w:r>
        <w:rPr/>
        <w:t>Elsősorban a gerincet érintő gyakori, vagy lassan tartó erőkifejtés.</w:t>
      </w:r>
    </w:p>
    <w:p>
      <w:pPr>
        <w:pStyle w:val="Szvegtrzsbehzssal2"/>
        <w:numPr>
          <w:ilvl w:val="0"/>
          <w:numId w:val="10"/>
        </w:numPr>
        <w:rPr/>
      </w:pPr>
      <w:r>
        <w:rPr/>
        <w:t>A testi pihenési vagy regenerációs periódus elégtelen.</w:t>
      </w:r>
    </w:p>
    <w:p>
      <w:pPr>
        <w:pStyle w:val="Szvegtrzsbehzssal2"/>
        <w:numPr>
          <w:ilvl w:val="0"/>
          <w:numId w:val="10"/>
        </w:numPr>
        <w:rPr/>
      </w:pPr>
      <w:r>
        <w:rPr/>
        <w:t>Emelési, letevési vagy továbbítási távolságok túlzottan nagyok.</w:t>
      </w:r>
    </w:p>
    <w:p>
      <w:pPr>
        <w:pStyle w:val="Szvegtrzsbehzssal2"/>
        <w:numPr>
          <w:ilvl w:val="0"/>
          <w:numId w:val="10"/>
        </w:numPr>
        <w:rPr/>
      </w:pPr>
      <w:r>
        <w:rPr/>
        <w:t>A munkaritmust és a munkavégzés sebességét a munkafolyamat a munkavállaló által befolyásolhatatlan módon határozza meg.</w:t>
      </w:r>
    </w:p>
    <w:p>
      <w:pPr>
        <w:pStyle w:val="Szvegtrzsbehzssal2"/>
        <w:ind w:left="709" w:hanging="0"/>
        <w:rPr/>
      </w:pPr>
      <w:r>
        <w:rPr/>
      </w:r>
    </w:p>
    <w:p>
      <w:pPr>
        <w:pStyle w:val="Szvegtrzsbehzssal2"/>
        <w:ind w:left="0" w:hanging="0"/>
        <w:rPr>
          <w:b/>
          <w:b/>
          <w:i/>
          <w:i/>
        </w:rPr>
      </w:pPr>
      <w:r>
        <w:rPr>
          <w:b/>
          <w:i/>
        </w:rPr>
        <w:t>A biztonságos munkavégzés feltétele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A nagy tömegű terheket csak egyenes háttal, hajlított térddel, lassú felemelkedéssel szabad megemelni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A megemelés előtt biztos alátámasztási helyzetbe kell a lábakat elhelyezni.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A terhet mindig biztonságosan, vagyis egész tenyérrel megmarkolva kell megfogni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Ügyelni kell arra, hogy a teher tömegközéppontja a lehető legközelebb legyen a testhez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Nagy tömegű, terjedelmes terheket nem a test előtt, hanem a vállon, vagy a háton kell szállítani.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A teher egyenletes elosztása kisebb terhelést eredményez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A hosszú tárgyak (pl. csövek, rudak) vállon vagy háton történő szállítása estén ügyelni kell arra, hogy a tárgy első vége legalább 2 m-el a padló felett legyen és a szállított tárgy ne érjen szigeteletlen villamos vezetékhez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A teher letevése előtt mindig meg kell győződni arról, hogy az adott helyre biztonságosan letehető-e, nem fog-e felbillenni, leesni vagy felborulni.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Az ujjsérülések megelőzésére célszerű a lerakási helyre előzetesen alátéteket helyezni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Tehernormák (Közlekedési BEO szerint)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rPr>
          <w:i/>
          <w:i/>
        </w:rPr>
      </w:pPr>
      <w:r>
        <w:rPr>
          <w:i/>
        </w:rPr>
        <w:t>Terepemelkedés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  <w:t>0 %</w:t>
        <w:tab/>
        <w:tab/>
        <w:t>1 %</w:t>
        <w:tab/>
        <w:tab/>
        <w:t>2 %</w:t>
      </w:r>
    </w:p>
    <w:p>
      <w:pPr>
        <w:pStyle w:val="Footer"/>
        <w:tabs>
          <w:tab w:val="clear" w:pos="4536"/>
          <w:tab w:val="clear" w:pos="9072"/>
          <w:tab w:val="left" w:pos="-2127" w:leader="none"/>
        </w:tabs>
        <w:rPr>
          <w:i/>
          <w:i/>
        </w:rPr>
      </w:pPr>
      <w:r>
        <w:rPr>
          <w:i/>
        </w:rPr>
        <w:t>14 éves fiúk, 16-18 éves lányok</w:t>
        <w:tab/>
        <w:t>15 kg</w:t>
        <w:tab/>
        <w:tab/>
        <w:t>10 kg</w:t>
        <w:tab/>
        <w:tab/>
        <w:t>5 kg</w:t>
        <w:tab/>
        <w:t>csak esetenként</w:t>
      </w:r>
    </w:p>
    <w:p>
      <w:pPr>
        <w:pStyle w:val="Footer"/>
        <w:tabs>
          <w:tab w:val="clear" w:pos="4536"/>
          <w:tab w:val="clear" w:pos="9072"/>
          <w:tab w:val="left" w:pos="-2127" w:leader="none"/>
        </w:tabs>
        <w:rPr>
          <w:i/>
          <w:i/>
          <w:u w:val="single"/>
        </w:rPr>
      </w:pPr>
      <w:r>
        <w:rPr>
          <w:i/>
          <w:u w:val="single"/>
        </w:rPr>
        <w:tab/>
        <w:tab/>
        <w:tab/>
        <w:tab/>
        <w:tab/>
        <w:t>(ketten 30 kg)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  <w:tab w:val="left" w:pos="-2127" w:leader="none"/>
        </w:tabs>
        <w:rPr>
          <w:i/>
          <w:i/>
        </w:rPr>
      </w:pPr>
      <w:r>
        <w:rPr>
          <w:i/>
        </w:rPr>
        <w:t>16-18 éves fiúk, 18 év feletti nők</w:t>
        <w:tab/>
        <w:t>20 kg</w:t>
        <w:tab/>
        <w:tab/>
        <w:tab/>
        <w:tab/>
        <w:t>legfeljebb 60 m táv.</w:t>
      </w:r>
    </w:p>
    <w:p>
      <w:pPr>
        <w:pStyle w:val="Footer"/>
        <w:tabs>
          <w:tab w:val="clear" w:pos="4536"/>
          <w:tab w:val="clear" w:pos="9072"/>
          <w:tab w:val="left" w:pos="-2127" w:leader="none"/>
        </w:tabs>
        <w:rPr>
          <w:i/>
          <w:i/>
          <w:u w:val="single"/>
        </w:rPr>
      </w:pPr>
      <w:r>
        <w:rPr>
          <w:i/>
          <w:u w:val="single"/>
        </w:rPr>
        <w:tab/>
        <w:tab/>
        <w:tab/>
        <w:tab/>
        <w:tab/>
        <w:t>(ketten 40 kg</w:t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  <w:tab w:val="left" w:pos="-2127" w:leader="none"/>
        </w:tabs>
        <w:rPr>
          <w:i/>
          <w:i/>
        </w:rPr>
      </w:pPr>
      <w:r>
        <w:rPr>
          <w:i/>
        </w:rPr>
        <w:t>18 év feletti férfiak</w:t>
        <w:tab/>
        <w:tab/>
        <w:tab/>
        <w:t>50 kg max. 90 m-re sík terepen</w:t>
      </w:r>
    </w:p>
    <w:p>
      <w:pPr>
        <w:pStyle w:val="Footer"/>
        <w:tabs>
          <w:tab w:val="clear" w:pos="4536"/>
          <w:tab w:val="clear" w:pos="9072"/>
          <w:tab w:val="left" w:pos="-2127" w:leader="none"/>
        </w:tabs>
        <w:rPr>
          <w:i/>
          <w:i/>
        </w:rPr>
      </w:pPr>
      <w:r>
        <w:rPr>
          <w:i/>
        </w:rPr>
        <w:tab/>
        <w:tab/>
        <w:tab/>
        <w:tab/>
        <w:tab/>
        <w:t>50 kg max. 30 m-re 10 %-os emelkedőre</w:t>
      </w:r>
    </w:p>
    <w:p>
      <w:pPr>
        <w:pStyle w:val="Footer"/>
        <w:tabs>
          <w:tab w:val="clear" w:pos="4536"/>
          <w:tab w:val="clear" w:pos="9072"/>
          <w:tab w:val="left" w:pos="-2127" w:leader="none"/>
        </w:tabs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sz w:val="28"/>
        </w:rPr>
        <w:t>Kézi anyagmozgató eszközök /egyszerűbb segédeszközök, kézi szállítóeszközök, kézi emelő eszközök/ biztonságos kialakítása és használa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gédeszközök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Általános követelmények:</w:t>
      </w:r>
    </w:p>
    <w:p>
      <w:pPr>
        <w:pStyle w:val="Szvegtrzsbehzssal2"/>
        <w:numPr>
          <w:ilvl w:val="0"/>
          <w:numId w:val="10"/>
        </w:numPr>
        <w:rPr/>
      </w:pPr>
      <w:r>
        <w:rPr/>
        <w:t>Kialakításuknál fontos szempont, hogy tömegük kicsi legyen, használatuk ne fárassza ki a dolgozót.</w:t>
      </w:r>
    </w:p>
    <w:p>
      <w:pPr>
        <w:pStyle w:val="Szvegtrzsbehzssal2"/>
        <w:numPr>
          <w:ilvl w:val="0"/>
          <w:numId w:val="10"/>
        </w:numPr>
        <w:rPr/>
      </w:pPr>
      <w:r>
        <w:rPr/>
        <w:t>A kézsérülések elkerülése érdekében fontos a fogantyúk, nyelek megfelelő megmunkálása, szilárdsága, műszaki állapota.</w:t>
      </w:r>
    </w:p>
    <w:p>
      <w:pPr>
        <w:pStyle w:val="Szvegtrzsbehzssal2"/>
        <w:numPr>
          <w:ilvl w:val="0"/>
          <w:numId w:val="10"/>
        </w:numPr>
        <w:rPr/>
      </w:pPr>
      <w:r>
        <w:rPr/>
        <w:t>Sérült hiányos, törött, nem megfelelő eszközt használni tilos.</w:t>
      </w:r>
    </w:p>
    <w:p>
      <w:pPr>
        <w:pStyle w:val="Szvegtrzsbehzssal2"/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Veszélyek:</w:t>
      </w:r>
    </w:p>
    <w:p>
      <w:pPr>
        <w:pStyle w:val="Szvegtrzsbehzssal2"/>
        <w:numPr>
          <w:ilvl w:val="0"/>
          <w:numId w:val="10"/>
        </w:numPr>
        <w:rPr/>
      </w:pPr>
      <w:r>
        <w:rPr/>
        <w:t>Ha a teher jellemzőinek bármelyike a megengedett vagy a kezelhető méretet meghaladja, a teher lezuhanhat.</w:t>
      </w:r>
    </w:p>
    <w:p>
      <w:pPr>
        <w:pStyle w:val="Szvegtrzsbehzssal2"/>
        <w:numPr>
          <w:ilvl w:val="0"/>
          <w:numId w:val="10"/>
        </w:numPr>
        <w:rPr/>
      </w:pPr>
      <w:r>
        <w:rPr/>
        <w:t>A baleset gyakran a dolgozó elcsúszása, megbotlása miatt következik be.</w:t>
      </w:r>
    </w:p>
    <w:p>
      <w:pPr>
        <w:pStyle w:val="Szvegtrzsbehzssal2"/>
        <w:numPr>
          <w:ilvl w:val="0"/>
          <w:numId w:val="10"/>
        </w:numPr>
        <w:rPr/>
      </w:pPr>
      <w:r>
        <w:rPr/>
        <w:t>A fogantyúkkal ellátott segédeszközöknél gyakori a kézsérülés.</w:t>
      </w:r>
    </w:p>
    <w:p>
      <w:pPr>
        <w:pStyle w:val="Szvegtrzsbehzssal2"/>
        <w:numPr>
          <w:ilvl w:val="0"/>
          <w:numId w:val="10"/>
        </w:numPr>
        <w:rPr/>
      </w:pPr>
      <w:r>
        <w:rPr/>
        <w:t>A teher nem megfelelő megfogása a segédeszközzel is a teher leeséséhez vezethet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Használat általános szempontjai:</w:t>
      </w:r>
    </w:p>
    <w:p>
      <w:pPr>
        <w:pStyle w:val="Szvegtrzsbehzssal2"/>
        <w:numPr>
          <w:ilvl w:val="0"/>
          <w:numId w:val="10"/>
        </w:numPr>
        <w:tabs>
          <w:tab w:val="clear" w:pos="993"/>
        </w:tabs>
        <w:rPr/>
      </w:pPr>
      <w:r>
        <w:rPr>
          <w:b/>
          <w:i/>
        </w:rPr>
        <w:t>Lapát:</w:t>
      </w:r>
      <w:r>
        <w:rPr>
          <w:i/>
        </w:rPr>
        <w:t xml:space="preserve"> a megterhelés (a lapát tömegét is beleszámítva) 18 év feletti nő esetén 5 kg, 18 év feletti férfi esetében legfeljebb 8 kg lehet.</w:t>
      </w:r>
    </w:p>
    <w:p>
      <w:pPr>
        <w:pStyle w:val="Szvegtrzsbehzssal2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 xml:space="preserve">Fogószerkezetek: </w:t>
      </w:r>
    </w:p>
    <w:p>
      <w:pPr>
        <w:pStyle w:val="Szvegtrzsbehzssal2"/>
        <w:ind w:left="709" w:firstLine="851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Csak a kialakításnak megfelelő terhek mozgatására használható.</w:t>
      </w:r>
    </w:p>
    <w:p>
      <w:pPr>
        <w:pStyle w:val="Szvegtrzsbehzssal2"/>
        <w:ind w:left="709" w:firstLine="851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Sérült, kopott, megrongálódott fogószerkezetet nem szabad használni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Kézi tapadókorongok: </w:t>
      </w:r>
      <w:r>
        <w:rPr>
          <w:i/>
        </w:rPr>
        <w:t>a gumi szívókorongot vagy mágnes betétet használat előtt ellenőrizni kell, hogy biztosított-e a megfelelő sík felfekvési felület és megfelelő-e a szívó ill. mágnes-hatás.</w:t>
      </w:r>
    </w:p>
    <w:p>
      <w:pPr>
        <w:pStyle w:val="Szvegtrzsbehzssal2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Görgők:</w:t>
      </w:r>
    </w:p>
    <w:p>
      <w:pPr>
        <w:pStyle w:val="Szvegtrzsbehzssal2"/>
        <w:ind w:left="1843" w:hanging="283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Acélcsövek, rudak, hengeres keményfagörgők, ha 20-20 cm-el hosszabbak, mint a teher szélessége.</w:t>
      </w:r>
    </w:p>
    <w:p>
      <w:pPr>
        <w:pStyle w:val="Szvegtrzsbehzssal2"/>
        <w:ind w:left="1843" w:hanging="283"/>
        <w:rPr/>
      </w:pPr>
      <w:r>
        <w:rPr>
          <w:i/>
        </w:rPr>
        <w:t xml:space="preserve">→ </w:t>
      </w:r>
      <w:r>
        <w:rPr>
          <w:i/>
        </w:rPr>
        <w:t>Legalább 2 db-ot kell a teher alá tenni.</w:t>
      </w:r>
    </w:p>
    <w:p>
      <w:pPr>
        <w:pStyle w:val="Szvegtrzsbehzssal2"/>
        <w:ind w:left="1843" w:hanging="283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Feltétel a megfelelő teherbírás.</w:t>
      </w:r>
    </w:p>
    <w:p>
      <w:pPr>
        <w:pStyle w:val="Szvegtrzsbehzssal2"/>
        <w:ind w:left="1843" w:hanging="283"/>
        <w:jc w:val="both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A görgőket a megemelt teher alatt rúddal vagy kalapáccsal kell beállítani, kézzel igazítani tilos.</w:t>
      </w:r>
    </w:p>
    <w:p>
      <w:pPr>
        <w:pStyle w:val="Szvegtrzsbehzssal2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Emelőrudak:</w:t>
      </w:r>
    </w:p>
    <w:p>
      <w:pPr>
        <w:pStyle w:val="Szvegtrzsbehzssal2"/>
        <w:ind w:left="1843" w:hanging="283"/>
        <w:jc w:val="both"/>
        <w:rPr/>
      </w:pPr>
      <w:r>
        <w:rPr>
          <w:i/>
        </w:rPr>
        <w:t xml:space="preserve">→ </w:t>
      </w:r>
      <w:r>
        <w:rPr>
          <w:i/>
        </w:rPr>
        <w:t>Csak megfelelő teherbírású, egyik végén él alakúra kiképzett acélrúd alkalmazható.</w:t>
      </w:r>
    </w:p>
    <w:p>
      <w:pPr>
        <w:pStyle w:val="Szvegtrzsbehzssal2"/>
        <w:ind w:left="1843" w:hanging="283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Emelés közben tilos az emelőrúddal szemben állni vagy ráállni.</w:t>
      </w:r>
    </w:p>
    <w:p>
      <w:pPr>
        <w:pStyle w:val="Szvegtrzsbehzssal2"/>
        <w:ind w:left="1843" w:hanging="283"/>
        <w:rPr/>
      </w:pPr>
      <w:r>
        <w:rPr>
          <w:i/>
        </w:rPr>
        <w:t xml:space="preserve">→ </w:t>
      </w:r>
      <w:r>
        <w:rPr>
          <w:i/>
        </w:rPr>
        <w:t>Görgős emelőrudak nehéz terhek padlózaton való rövid távú mozgatásához használhatók.</w:t>
      </w:r>
    </w:p>
    <w:p>
      <w:pPr>
        <w:pStyle w:val="Szvegtrzsbehzssal2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Korcsolyák:</w:t>
      </w:r>
    </w:p>
    <w:p>
      <w:pPr>
        <w:pStyle w:val="Szvegtrzsbehzssal2"/>
        <w:ind w:left="1843" w:hanging="283"/>
        <w:rPr/>
      </w:pPr>
      <w:r>
        <w:rPr>
          <w:i/>
        </w:rPr>
        <w:t xml:space="preserve">→ </w:t>
      </w:r>
      <w:r>
        <w:rPr>
          <w:i/>
        </w:rPr>
        <w:t>A mozgatott teher tömegének megfelelő teherbírású fából vagy acélból készített tartók.</w:t>
      </w:r>
    </w:p>
    <w:p>
      <w:pPr>
        <w:pStyle w:val="Szvegtrzsbehzssal2"/>
        <w:ind w:left="1843" w:hanging="283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A tartók felső végeit beakasztható kampókkal kell ellátni és szétcsúszás ellen biztosítani kell.</w:t>
      </w:r>
    </w:p>
    <w:p>
      <w:pPr>
        <w:pStyle w:val="Szvegtrzsbehzssal2"/>
        <w:ind w:left="1843" w:hanging="283"/>
        <w:rPr/>
      </w:pPr>
      <w:r>
        <w:rPr>
          <w:i/>
        </w:rPr>
        <w:t xml:space="preserve">→ </w:t>
      </w:r>
      <w:r>
        <w:rPr>
          <w:i/>
        </w:rPr>
        <w:t>A teher mozgatása közben a tartók között, illetve előtt senki sem tartózkodhat.</w:t>
      </w:r>
    </w:p>
    <w:p>
      <w:pPr>
        <w:pStyle w:val="Szvegtrzsbehzssal2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 xml:space="preserve">Kenderkötelek: </w:t>
      </w:r>
      <w:r>
        <w:rPr>
          <w:i/>
        </w:rPr>
        <w:t>használatának előfeltétele a kötélátmérő helyes megválasztása, valamint az előírt terhelési próba megléte.</w:t>
      </w:r>
    </w:p>
    <w:p>
      <w:pPr>
        <w:pStyle w:val="Szvegtrzsbehzssal2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 xml:space="preserve">Létra: </w:t>
      </w:r>
    </w:p>
    <w:p>
      <w:pPr>
        <w:pStyle w:val="Szvegtrzsbehzssal2"/>
        <w:ind w:left="1843" w:hanging="283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Ha a szintkülönbség meghaladja a 2 m-t.</w:t>
      </w:r>
    </w:p>
    <w:p>
      <w:pPr>
        <w:pStyle w:val="Szvegtrzsbehzssal2"/>
        <w:ind w:left="1843" w:hanging="283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A támasztólétrát rögzíteni kell kampóval, a kétágú létrát biztosító lánccal.</w:t>
      </w:r>
    </w:p>
    <w:p>
      <w:pPr>
        <w:pStyle w:val="Szvegtrzsbehzssal2"/>
        <w:ind w:left="1843" w:hanging="283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Sérült, törött létra nem használható.</w:t>
      </w:r>
    </w:p>
    <w:p>
      <w:pPr>
        <w:pStyle w:val="Szvegtrzsbehzssal2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Kézi horgok:</w:t>
      </w:r>
    </w:p>
    <w:p>
      <w:pPr>
        <w:pStyle w:val="Szvegtrzsbehzssal2"/>
        <w:ind w:left="1843" w:hanging="283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Nyele megfelelő méretű, kiképzésű legyen.</w:t>
      </w:r>
    </w:p>
    <w:p>
      <w:pPr>
        <w:pStyle w:val="Szvegtrzsbehzssal2"/>
        <w:ind w:left="1843" w:hanging="283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A horog hegye éles legyen.</w:t>
      </w:r>
    </w:p>
    <w:p>
      <w:pPr>
        <w:pStyle w:val="Normal"/>
        <w:rPr>
          <w:u w:val="single"/>
        </w:rPr>
      </w:pPr>
      <w:r>
        <w:rPr>
          <w:b/>
          <w:u w:val="single"/>
        </w:rPr>
        <w:t>Emelőeszközök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Veszélyforrások:</w:t>
      </w:r>
    </w:p>
    <w:p>
      <w:pPr>
        <w:pStyle w:val="Szvegtrzsbehzssal2"/>
        <w:numPr>
          <w:ilvl w:val="0"/>
          <w:numId w:val="10"/>
        </w:numPr>
        <w:rPr/>
      </w:pPr>
      <w:r>
        <w:rPr/>
        <w:t>Kiálló élek, éles felületek.</w:t>
      </w:r>
    </w:p>
    <w:p>
      <w:pPr>
        <w:pStyle w:val="Szvegtrzsbehzssal2"/>
        <w:numPr>
          <w:ilvl w:val="0"/>
          <w:numId w:val="10"/>
        </w:numPr>
        <w:rPr/>
      </w:pPr>
      <w:r>
        <w:rPr/>
        <w:t>Teher leejtése.</w:t>
      </w:r>
    </w:p>
    <w:p>
      <w:pPr>
        <w:pStyle w:val="Szvegtrzsbehzssal2"/>
        <w:numPr>
          <w:ilvl w:val="0"/>
          <w:numId w:val="10"/>
        </w:numPr>
        <w:rPr/>
      </w:pPr>
      <w:r>
        <w:rPr/>
        <w:t>Teher hőmérséklete.</w:t>
      </w:r>
    </w:p>
    <w:p>
      <w:pPr>
        <w:pStyle w:val="Szvegtrzsbehzssal2"/>
        <w:numPr>
          <w:ilvl w:val="0"/>
          <w:numId w:val="10"/>
        </w:numPr>
        <w:rPr/>
      </w:pPr>
      <w:r>
        <w:rPr/>
        <w:t>Közlekedő út szabad maradjon.</w:t>
      </w:r>
    </w:p>
    <w:p>
      <w:pPr>
        <w:pStyle w:val="Szvegtrzsbehzssal2"/>
        <w:numPr>
          <w:ilvl w:val="0"/>
          <w:numId w:val="10"/>
        </w:numPr>
        <w:rPr/>
      </w:pPr>
      <w:r>
        <w:rPr/>
        <w:t>Téves jelzések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Kialakítás és használat:</w:t>
      </w:r>
    </w:p>
    <w:p>
      <w:pPr>
        <w:pStyle w:val="Szvegtrzsbehzssal2"/>
        <w:numPr>
          <w:ilvl w:val="0"/>
          <w:numId w:val="10"/>
        </w:numPr>
        <w:rPr>
          <w:b/>
          <w:b/>
        </w:rPr>
      </w:pPr>
      <w:r>
        <w:rPr>
          <w:b/>
        </w:rPr>
        <w:t>Fogas-rudas emelők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z emelkedő fogas-rúd, az acélház vagy az alsó végén kialakított tányér szolgál a teher közvetlen emelésére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z emelés kézi hajtással fogaskerék áttétel segítségével történik, a fogaskerekek az acélházra szerelt burkolatban helyezkednek el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Beépített biztonsági berendezés: </w:t>
      </w:r>
      <w:r>
        <w:rPr>
          <w:b/>
        </w:rPr>
        <w:t>kilincskerekes biztonsági forgattyú</w:t>
      </w:r>
      <w:r>
        <w:rPr/>
        <w:t xml:space="preserve"> (racsni).</w:t>
      </w:r>
    </w:p>
    <w:p>
      <w:pPr>
        <w:pStyle w:val="Szvegtrzsbehzssal2"/>
        <w:numPr>
          <w:ilvl w:val="0"/>
          <w:numId w:val="10"/>
        </w:numPr>
        <w:rPr>
          <w:b/>
          <w:b/>
        </w:rPr>
      </w:pPr>
      <w:r>
        <w:rPr>
          <w:b/>
        </w:rPr>
        <w:t>Csavarorsós emelő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teher alátámasztására fűrész- vagy trapézmenetű orsó szolgál, amelynek felső végén helyezkedik el az elforgatható fej (szarv)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csavaranya az acéllemezből készült állványba van építve. Az orsó felső részének radiális irányú furatába helyezett forgatórúddal vagy mindkét forgásirányra állítható kereplőkarral forgatva emelkedik ki a csavaranyából.</w:t>
      </w:r>
    </w:p>
    <w:p>
      <w:pPr>
        <w:pStyle w:val="Szvegtrzsbehzssal2"/>
        <w:ind w:left="709" w:hanging="0"/>
        <w:rPr>
          <w:b/>
          <w:b/>
          <w:i/>
          <w:i/>
        </w:rPr>
      </w:pPr>
      <w:r>
        <w:rPr>
          <w:b/>
          <w:i/>
        </w:rPr>
        <w:t>Mindkettőre érvényes biztonsági előírások: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>
          <w:i/>
        </w:rPr>
        <w:t>Az emelés megkezdése előtt megfelelő szilárd talajra vagy alátétre kell helyezni, hogy emelés közben ne mozdulhasson el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A forgatható fejet kell a teher alá helyezni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Emelés közben a megemelt teher alá lépni, alatta tartózkodni tilos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>
          <w:i/>
        </w:rPr>
        <w:t xml:space="preserve">→ </w:t>
      </w:r>
      <w:r>
        <w:rPr>
          <w:i/>
        </w:rPr>
        <w:t>A teher leengedését lassú ütemben, az alátámasztás fokozatos eltávolításával kell végezni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Tilos megemelt tárgyon munkát végezni.</w:t>
      </w:r>
    </w:p>
    <w:p>
      <w:pPr>
        <w:pStyle w:val="Szvegtrzsbehzssal2"/>
        <w:numPr>
          <w:ilvl w:val="0"/>
          <w:numId w:val="10"/>
        </w:numPr>
        <w:rPr>
          <w:b/>
          <w:b/>
        </w:rPr>
      </w:pPr>
      <w:r>
        <w:rPr>
          <w:b/>
        </w:rPr>
        <w:t>Kötélcsigasor: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Álló és mozgó kötélkorongokból és a korongokon átvetett hajlékony függesztő elemből (kötél) áll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tartók teherbírása legalább kétszerese legyen a felemelendő teher tömegéne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Mindig csak egy személy mozgathatja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Beépített biztonsági berendezés: </w:t>
      </w:r>
      <w:r>
        <w:rPr>
          <w:b/>
        </w:rPr>
        <w:t>kötélszorító szerkezet</w:t>
      </w:r>
      <w:r>
        <w:rPr/>
        <w:t>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kenderkötél hátránya: nedvességet, vegyi anyagot nehezen tűri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célsodronykötél: használat közben ellenőrizni kell.</w:t>
      </w:r>
    </w:p>
    <w:p>
      <w:pPr>
        <w:pStyle w:val="Szvegtrzsbehzssal2"/>
        <w:numPr>
          <w:ilvl w:val="0"/>
          <w:numId w:val="10"/>
        </w:numPr>
        <w:rPr>
          <w:b/>
          <w:b/>
        </w:rPr>
      </w:pPr>
      <w:r>
        <w:rPr>
          <w:b/>
        </w:rPr>
        <w:t>Kézi hajtású csörlő: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hajtókar fogaskerék áttételen keresztül hajtja meg a dobot, melyre az emelőkötél csévélődi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Földre rögzítik, kötéllel működtetik és a hajtókarok egy vagy két oldalon vanna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b/>
          <w:b/>
        </w:rPr>
      </w:pPr>
      <w:r>
        <w:rPr/>
        <w:t xml:space="preserve">→ </w:t>
      </w:r>
      <w:r>
        <w:rPr/>
        <w:t xml:space="preserve">A teher visszazuhanásának megakadályozására biztonsági berendezés: </w:t>
      </w:r>
      <w:r>
        <w:rPr>
          <w:b/>
        </w:rPr>
        <w:t>kilincskerekes biztonsági forgattyú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ézi szállítóeszközök:</w:t>
      </w:r>
    </w:p>
    <w:p>
      <w:pPr>
        <w:pStyle w:val="Szvegtrzsbehzssal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Biztonságos kialakítás általános szempontjai:</w:t>
      </w:r>
    </w:p>
    <w:p>
      <w:pPr>
        <w:pStyle w:val="Szvegtrzsbehzssal2"/>
        <w:numPr>
          <w:ilvl w:val="0"/>
          <w:numId w:val="10"/>
        </w:numPr>
        <w:rPr/>
      </w:pPr>
      <w:r>
        <w:rPr/>
        <w:t>A mozgatáshoz szükséges erőkifejtés csökkentése érdekében kis önsúlyúakat célszerű alkalmazni.</w:t>
      </w:r>
    </w:p>
    <w:p>
      <w:pPr>
        <w:pStyle w:val="Szvegtrzsbehzssal2"/>
        <w:numPr>
          <w:ilvl w:val="0"/>
          <w:numId w:val="10"/>
        </w:numPr>
        <w:rPr/>
      </w:pPr>
      <w:r>
        <w:rPr/>
        <w:t>A menetellenállás nagy átmérőjű, ill. gördülő csapágyazású kerekek alkalmazásával csökkenthető.</w:t>
      </w:r>
    </w:p>
    <w:p>
      <w:pPr>
        <w:pStyle w:val="Szvegtrzsbehzssal2"/>
        <w:numPr>
          <w:ilvl w:val="0"/>
          <w:numId w:val="10"/>
        </w:numPr>
        <w:rPr/>
      </w:pPr>
      <w:r>
        <w:rPr/>
        <w:t>A toló-fogantyúkat célszerű védőkengyellel ellátni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Használatuk fő szempontjai:</w:t>
      </w:r>
    </w:p>
    <w:p>
      <w:pPr>
        <w:pStyle w:val="Szvegtrzsbehzssal2"/>
        <w:numPr>
          <w:ilvl w:val="0"/>
          <w:numId w:val="10"/>
        </w:numPr>
        <w:rPr>
          <w:b/>
          <w:b/>
        </w:rPr>
      </w:pPr>
      <w:r>
        <w:rPr>
          <w:b/>
        </w:rPr>
        <w:t>Egykerekű talicskák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Fából vagy fémből készülhetne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Nagy tömegű anyagot lehet vele szállítani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>
          <w:i/>
        </w:rPr>
        <w:t>Ügyelni kell az útvonal biztonságos kialakítására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Szintkülönbség estén legalább 0,9 m széles, max. 10 %-os emelkedésű 0,2 m-enként keresztirányú lécekkel ellátott járópadlót kell alkalmazni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b/>
          <w:b/>
        </w:rPr>
      </w:pPr>
      <w:r>
        <w:rPr/>
        <w:t xml:space="preserve">→ </w:t>
      </w:r>
      <w:r>
        <w:rPr>
          <w:i/>
        </w:rPr>
        <w:t>Csúszásveszély estén az utat csúszásgátló anyaggal kell felszórni.</w:t>
      </w:r>
    </w:p>
    <w:p>
      <w:pPr>
        <w:pStyle w:val="Szvegtrzsbehzssal2"/>
        <w:numPr>
          <w:ilvl w:val="0"/>
          <w:numId w:val="10"/>
        </w:numPr>
        <w:rPr>
          <w:b/>
          <w:b/>
        </w:rPr>
      </w:pPr>
      <w:r>
        <w:rPr>
          <w:b/>
        </w:rPr>
        <w:t>Kétkerekű talicskák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tehertömeg-középpont vetülete szállítás közben a kerék tengelyét metszi, vagy annak közelében marad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nagyobb átmérőjű kerekek és a puttony kialakítása lehetővé teszi a könnyű ürítést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Kisebb terhet kell a dolgozónak tartani, mint az egykerekűnél (a puttony előnyösebb elhelyezése miatt).</w:t>
      </w:r>
    </w:p>
    <w:p>
      <w:pPr>
        <w:pStyle w:val="Szvegtrzsbehzssal2"/>
        <w:numPr>
          <w:ilvl w:val="0"/>
          <w:numId w:val="10"/>
        </w:numPr>
        <w:rPr>
          <w:b/>
          <w:b/>
        </w:rPr>
      </w:pPr>
      <w:r>
        <w:rPr>
          <w:b/>
        </w:rPr>
        <w:t>Kézi targoncák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Kis saját tömegűek, nagy átmérőjű, vagy gördülő csapágyazású kerekekkel vannak ellátva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kézsérülések elkerülésére a a toló-fogantyúkon védőkengyel van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Zsáktargonca: A teher felvételekor meg kell akadályozni a targonca hátrafelé való elmozdulását (a cipő talpát a targonca tengelyére kell helyezni). A fogantyú kézvédővel van ellátva. A teher vázra csapódhat, tengelyre merőleges ellenző alkalmazásával megakadályozható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Egyéb targoncák: hordószállítók, gázpalack-szállítók, ballonszállítók, billenő-edényes szállítótargoncák, lépcsőnjáró targoncák.</w:t>
      </w:r>
    </w:p>
    <w:p>
      <w:pPr>
        <w:pStyle w:val="Szvegtrzsbehzssal2"/>
        <w:numPr>
          <w:ilvl w:val="0"/>
          <w:numId w:val="10"/>
        </w:numPr>
        <w:rPr>
          <w:b/>
          <w:b/>
        </w:rPr>
      </w:pPr>
      <w:r>
        <w:rPr>
          <w:b/>
        </w:rPr>
        <w:t>Kézikocsik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Három-, vagy négykerekűek, ezért egyensúlyban tartják a terhet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Általában sík rakfelületük van, esetenként különféle tartozékokkal felszerelhető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Futómű elrendezésük, kormányzási lehetőségük, rakodófelület nagyságuk típusonként változi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Húzható vonórudas vagy tolhat vonórúd nélküli kialakításúa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Homlokfalas kézikocsik: egyik tengelyen a kerekek fixek, másik tengelyen önbeállóa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szállítható terhek normásította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Húzni nem szabad, a tolóerőt az erre a célra kialakított fogantyúra kell kifejteni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Csak addig a magasságig rakhatók, amíg a kilátást nem akadályozzá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Teher leesés, lejtős úton megszaladhat.</w:t>
      </w:r>
    </w:p>
    <w:p>
      <w:pPr>
        <w:pStyle w:val="Szvegtrzsbehzssal2"/>
        <w:numPr>
          <w:ilvl w:val="0"/>
          <w:numId w:val="10"/>
        </w:numPr>
        <w:rPr>
          <w:b/>
          <w:b/>
        </w:rPr>
      </w:pPr>
      <w:r>
        <w:rPr>
          <w:b/>
        </w:rPr>
        <w:t>Kézi emelővillás targonca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rakodólapos egységrakományok mozgatásának legegyszerűbb eszköze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Kézi erővel működik, de hidraulikus emelős (kb. 15 cm-re emelhető)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Egyszerű szerkezet, de ez is el tud romlani, időnként karban kell tartani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Raklapra megfelelően rögzített teher szállítható vele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Sík felületű burkolattal ellátott, megfelelő teherbírású talajon mozgatható.</w:t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A gravitációs anyagmozgatás baleseti veszélyforrásai, gravitációs anyagmozgató rendszerek biztonságos kialakítása és működteté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leseti veszélyforrások: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nyagfeltorlódás, anyagleesés</w:t>
      </w:r>
    </w:p>
    <w:p>
      <w:pPr>
        <w:pStyle w:val="Szvegtrzsbehzssal2"/>
        <w:numPr>
          <w:ilvl w:val="0"/>
          <w:numId w:val="10"/>
        </w:numPr>
        <w:rPr/>
      </w:pPr>
      <w:r>
        <w:rPr/>
        <w:t>Túl kicsi lejtőszög: nem indul el az anyag, feltorlódik.</w:t>
      </w:r>
    </w:p>
    <w:p>
      <w:pPr>
        <w:pStyle w:val="Szvegtrzsbehzssal2"/>
        <w:numPr>
          <w:ilvl w:val="0"/>
          <w:numId w:val="10"/>
        </w:numPr>
        <w:rPr/>
      </w:pPr>
      <w:r>
        <w:rPr/>
        <w:t>Túl nagy lejtőszög: felgyorsul az anyag, lekerülhet a pályáról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1134"/>
        <w:jc w:val="both"/>
        <w:rPr>
          <w:b/>
          <w:b/>
          <w:i/>
          <w:i/>
        </w:rPr>
      </w:pPr>
      <w:r>
        <w:rPr>
          <w:b/>
          <w:i/>
        </w:rPr>
        <w:t>Megoldás: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>
          <w:i/>
        </w:rPr>
        <w:t>Lejtős pályaszakasz beillesztése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Rugós fékezőlapok beépítése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Pálya alján érdesebb felület beillesztése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Fékezőgörgők beépítése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ödém átvezetés → leesés veszély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1134"/>
        <w:jc w:val="both"/>
        <w:rPr>
          <w:b/>
          <w:b/>
        </w:rPr>
      </w:pPr>
      <w:r>
        <w:rPr>
          <w:b/>
          <w:i/>
        </w:rPr>
        <w:t>Megoldás: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>
          <w:i/>
        </w:rPr>
        <w:t>Lekerítés, ezt csak akkor kell szabadon hagyni, ha feladás van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Kommunikáció nem megfelelősége →</w:t>
      </w:r>
      <w:r>
        <w:rPr/>
        <w:t xml:space="preserve"> </w:t>
      </w:r>
      <w:r>
        <w:rPr>
          <w:b/>
        </w:rPr>
        <w:t>anyagfeladás kezdése, mennyiségi szabályozás, veszély jelzése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1134"/>
        <w:jc w:val="both"/>
        <w:rPr>
          <w:b/>
          <w:b/>
          <w:i/>
          <w:i/>
        </w:rPr>
      </w:pPr>
      <w:r>
        <w:rPr>
          <w:b/>
          <w:i/>
        </w:rPr>
        <w:t>Megoldás: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Oda-vissza jelzőberendezés, csengő stb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Ömlesztett anyag betapadása →</w:t>
      </w:r>
      <w:r>
        <w:rPr/>
        <w:t xml:space="preserve"> </w:t>
      </w:r>
      <w:r>
        <w:rPr>
          <w:b/>
        </w:rPr>
        <w:t>megreked, elakad az anyag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1134"/>
        <w:jc w:val="both"/>
        <w:rPr>
          <w:b/>
          <w:b/>
          <w:i/>
          <w:i/>
        </w:rPr>
      </w:pPr>
      <w:r>
        <w:rPr>
          <w:b/>
          <w:i/>
        </w:rPr>
        <w:t>Megoldás: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>→</w:t>
      </w:r>
      <w:r>
        <w:rPr>
          <w:i/>
        </w:rPr>
        <w:t xml:space="preserve"> </w:t>
      </w:r>
      <w:r>
        <w:rPr>
          <w:i/>
        </w:rPr>
        <w:t>Pálya ütögetése gumikalapáccsal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Rúddal való piszkálás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Bolygatás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Pálya szétszedés, tisztítá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örgős szállításnál</w:t>
      </w:r>
    </w:p>
    <w:p>
      <w:pPr>
        <w:pStyle w:val="Szvegtrzsbehzssal2"/>
        <w:numPr>
          <w:ilvl w:val="0"/>
          <w:numId w:val="10"/>
        </w:numPr>
        <w:rPr>
          <w:b/>
          <w:b/>
        </w:rPr>
      </w:pPr>
      <w:r>
        <w:rPr/>
        <w:t>Legalább két görgőn fel kell feküdni az anyagnak. Ha nagyobb a görgők távolsága megakadhat, torlódhat a darabárú.</w:t>
      </w:r>
    </w:p>
    <w:p>
      <w:pPr>
        <w:pStyle w:val="Szvegtrzsbehzssal2"/>
        <w:numPr>
          <w:ilvl w:val="0"/>
          <w:numId w:val="10"/>
        </w:numPr>
        <w:rPr>
          <w:b/>
          <w:b/>
        </w:rPr>
      </w:pPr>
      <w:r>
        <w:rPr/>
        <w:t>Ha torlódás van, a darabárút fölülről kezdve kell leszedni.</w:t>
      </w:r>
    </w:p>
    <w:p>
      <w:pPr>
        <w:pStyle w:val="Szvegtrzsbehzssal2"/>
        <w:numPr>
          <w:ilvl w:val="0"/>
          <w:numId w:val="10"/>
        </w:numPr>
        <w:rPr>
          <w:b/>
          <w:b/>
        </w:rPr>
      </w:pPr>
      <w:r>
        <w:rPr/>
        <w:t xml:space="preserve">Iránytörésnél fennakadhat a darabáru. </w:t>
      </w:r>
      <w:r>
        <w:rPr>
          <w:b/>
          <w:i/>
        </w:rPr>
        <w:t>Megoldás:</w:t>
      </w:r>
      <w:r>
        <w:rPr/>
        <w:t xml:space="preserve"> </w:t>
      </w:r>
      <w:r>
        <w:rPr>
          <w:i/>
        </w:rPr>
        <w:t>terelőgörgő, terelőlemez beiktatása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Görgős szállítópálya és más pálya összekapcsolása</w:t>
      </w:r>
    </w:p>
    <w:p>
      <w:pPr>
        <w:pStyle w:val="Szvegtrzsbehzssal2"/>
        <w:numPr>
          <w:ilvl w:val="0"/>
          <w:numId w:val="10"/>
        </w:numPr>
        <w:rPr>
          <w:b/>
          <w:b/>
        </w:rPr>
      </w:pPr>
      <w:r>
        <w:rPr/>
        <w:t>Olyan feladóvég kell, ahol az áru áll.</w:t>
      </w:r>
    </w:p>
    <w:p>
      <w:pPr>
        <w:pStyle w:val="Szvegtrzsbehzssal2"/>
        <w:numPr>
          <w:ilvl w:val="0"/>
          <w:numId w:val="10"/>
        </w:numPr>
        <w:rPr>
          <w:b/>
          <w:b/>
          <w:i/>
          <w:i/>
        </w:rPr>
      </w:pPr>
      <w:r>
        <w:rPr>
          <w:b/>
          <w:i/>
        </w:rPr>
        <w:t>Szalagon érkező árunál behúzás-veszély csökkentése: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Szabadon elmozduló görgő tengely alkalmazásával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i/>
          <w:i/>
        </w:rPr>
      </w:pPr>
      <w:r>
        <w:rPr>
          <w:i/>
        </w:rPr>
        <w:t xml:space="preserve">→ </w:t>
      </w:r>
      <w:r>
        <w:rPr>
          <w:i/>
        </w:rPr>
        <w:t>Szűk rés kialakítása, amibe sem ujj, sem kéz nem fér be (&lt; 8 mm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ztonságos kialakítás és működteté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urrantók (ömlesztett anyagok szállítására)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jánlatos burkolni vagy elkeríteni az illetéktelen személyek teljes vagy részleges hozzáférésének megakadályozása érdekében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Megfelelő keresztmetszet biztosítása:</w:t>
      </w:r>
    </w:p>
    <w:p>
      <w:pPr>
        <w:pStyle w:val="Szvegtrzsbehzssal2"/>
        <w:ind w:left="709" w:hanging="0"/>
        <w:jc w:val="center"/>
        <w:rPr/>
      </w:pPr>
      <w:r>
        <w:rPr/>
        <w:t xml:space="preserve">A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Szvegtrzsbehzssal2"/>
        <w:ind w:left="709" w:hanging="0"/>
        <w:jc w:val="both"/>
        <w:rPr/>
      </w:pPr>
      <w:r>
        <w:rPr/>
        <w:t>Q= tömegáram (t/h), v= minimális sebesség (mm/sec), φ= térfogat kihasználási tényező, ρ= fajlagos tömeg (t/m</w:t>
      </w:r>
      <w:r>
        <w:rPr>
          <w:vertAlign w:val="superscript"/>
        </w:rPr>
        <w:t>3</w:t>
      </w:r>
      <w:r>
        <w:rPr/>
        <w:t>)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A környezet zaj- és porvédelméről gondoskodni kell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Kommunikáció biztosítása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Kezelői jogosultság biztosítása.</w:t>
      </w:r>
    </w:p>
    <w:p>
      <w:pPr>
        <w:pStyle w:val="Szvegtrzsbehzssal2"/>
        <w:numPr>
          <w:ilvl w:val="0"/>
          <w:numId w:val="10"/>
        </w:numPr>
        <w:rPr/>
      </w:pPr>
      <w:r>
        <w:rPr>
          <w:i/>
        </w:rPr>
        <w:t>Kommunikáció, ha a feladó és levevő nem egy cég dolgozója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Egyéni védőeszközök, segédeszközök biztosítása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Karbantartás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Ellenőrzé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Csúszdák (darabáru szállítására)</w:t>
      </w:r>
    </w:p>
    <w:p>
      <w:pPr>
        <w:pStyle w:val="Szvegtrzsbehzssal2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Ha a csúszda olyan helyen halad át, hogy az ott tartózkodó személyekre veszélyt jelent, biztosítani kell, hogy ott senki se tartózkodjon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>
          <w:i/>
        </w:rPr>
        <w:t>A lerakóhelyet úgy kell tervezni, beállítani, hogy a rakományt ne dobják ki a személyzetet veszélyeztető módon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A csúszda végének felemelésével, zsáksorompóval illetve egyéb módon gondoskodni kell a lejövő anyag biztonságos felfogásáról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A kezelőhelyeket korláttal, lábléccel és megfelelő feljáróval kell ellátni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Csiga csúszdánál gondoskodni kell arról, hogy a centrifugális erő ne repítse ki a darabárut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Lassítás céljából egyenes szakaszokat kell közbeiktatni, az összeillesztésre ügyelni kell.</w:t>
      </w:r>
    </w:p>
    <w:p>
      <w:pPr>
        <w:pStyle w:val="Szvegtrzsbehzssal2"/>
        <w:numPr>
          <w:ilvl w:val="0"/>
          <w:numId w:val="10"/>
        </w:numPr>
        <w:rPr/>
      </w:pPr>
      <w:r>
        <w:rPr>
          <w:i/>
        </w:rPr>
        <w:t>Kommunikáció biztosítása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Kezelői jogosultság biztosítása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Kommunikáció, ha a feladó és levevő nem egy cég dolgozója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Egyéni védőeszközök, segédeszközök biztosítása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Karbantartás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Ellenőrzé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Gravitációs görgős-pályák (sík felfekvésű darabáruk szállítása)</w:t>
      </w:r>
    </w:p>
    <w:p>
      <w:pPr>
        <w:pStyle w:val="Szvegtrzsbehzssal2"/>
        <w:numPr>
          <w:ilvl w:val="0"/>
          <w:numId w:val="10"/>
        </w:numPr>
        <w:rPr/>
      </w:pPr>
      <w:r>
        <w:rPr/>
        <w:t>A görgők csapágyazása utánkenés nélküli kis menetellenállású, külső szennyeződéstől védett kialakítású legyen.</w:t>
      </w:r>
    </w:p>
    <w:p>
      <w:pPr>
        <w:pStyle w:val="Szvegtrzsbehzssal2"/>
        <w:numPr>
          <w:ilvl w:val="0"/>
          <w:numId w:val="10"/>
        </w:numPr>
        <w:rPr/>
      </w:pPr>
      <w:r>
        <w:rPr/>
        <w:t>A billenésmentes szállítás érdekében a rakománynak legalább két görgőn kell felfeküdnie.</w:t>
      </w:r>
    </w:p>
    <w:p>
      <w:pPr>
        <w:pStyle w:val="Szvegtrzsbehzssal2"/>
        <w:numPr>
          <w:ilvl w:val="0"/>
          <w:numId w:val="10"/>
        </w:numPr>
        <w:rPr/>
      </w:pPr>
      <w:r>
        <w:rPr/>
        <w:t>A szállítópálya hordozó elemei azonos síkban legyenek.</w:t>
      </w:r>
    </w:p>
    <w:p>
      <w:pPr>
        <w:pStyle w:val="Szvegtrzsbehzssal2"/>
        <w:numPr>
          <w:ilvl w:val="0"/>
          <w:numId w:val="10"/>
        </w:numPr>
        <w:rPr/>
      </w:pPr>
      <w:r>
        <w:rPr/>
        <w:t>Az íves pályaszakasz szélessége nagyobb legyen, mint az egyenesé.</w:t>
      </w:r>
    </w:p>
    <w:p>
      <w:pPr>
        <w:pStyle w:val="Szvegtrzsbehzssal2"/>
        <w:numPr>
          <w:ilvl w:val="0"/>
          <w:numId w:val="10"/>
        </w:numPr>
        <w:rPr/>
      </w:pPr>
      <w:r>
        <w:rPr/>
        <w:t>A pálya szélessége a rakomány szélességének 1,1-1,2-szerese legyen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 legkedvezőbb haladási sebesség 0,35 m/sec, maximálisan megengedett az 1 m/sec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 folyamatos rakományhaladást megszakító szakaszokat úgy kell kialakítani, hogy nyitáskor vagy elmozdításkor az áramlás szűnjön meg mielőtt a rakomány odaérkezne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A felhajtható szakaszt nyitott állapotban megfelelően rögzíteni kell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Ha a szállítási magasság &gt;1,6 m, korlát kell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Munkavállalói alkalmasság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Kommunikáció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Összehangolás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Egyéni védőeszközök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Karbantartás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Ellenőrzés.</w:t>
      </w:r>
    </w:p>
    <w:p>
      <w:pPr>
        <w:pStyle w:val="Szvegtrzsbehzssal2"/>
        <w:numPr>
          <w:ilvl w:val="0"/>
          <w:numId w:val="10"/>
        </w:numPr>
        <w:rPr>
          <w:i/>
          <w:i/>
        </w:rPr>
      </w:pPr>
      <w:r>
        <w:rPr>
          <w:i/>
        </w:rPr>
        <w:t>Ha feltorlódás van, a darabáru leszedését felülről kell kezdeni.</w:t>
      </w:r>
    </w:p>
    <w:p>
      <w:pPr>
        <w:pStyle w:val="Szvegtrzsbehzssal2"/>
        <w:ind w:left="0" w:hanging="0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Folyamatos működésű szállítógépek üzemeltetésével kapcsolatos baleseti veszélyforrások és kiküszöbölésük.</w:t>
      </w:r>
    </w:p>
    <w:p>
      <w:pPr>
        <w:pStyle w:val="Normal"/>
        <w:rPr/>
      </w:pPr>
      <w:r>
        <w:rPr>
          <w:b/>
          <w:u w:val="single"/>
        </w:rPr>
        <w:t>Baleseti veszélyforrások, elhárításuk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Forgó, mozgó alkatrészek veszélyei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 behúzás, becsípés veszélye attól függ, milyen mértékű a veszélyes tér elhatárolása.</w:t>
      </w:r>
    </w:p>
    <w:p>
      <w:pPr>
        <w:pStyle w:val="Szvegtrzsbehzssal2"/>
        <w:ind w:left="993" w:hanging="0"/>
        <w:rPr/>
      </w:pPr>
      <w:r>
        <w:rPr>
          <w:b/>
          <w:i/>
        </w:rPr>
        <w:t>Műszaki megoldásokkal</w:t>
      </w:r>
      <w:r>
        <w:rPr/>
        <w:t xml:space="preserve"> kell hatástalanítani azokat a veszélyes helyeket, ahol megvan a hozzáférés lehetősége: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gép minden forgó mozgást végző nem tökéletesen forgástest alakú alkatrésze, melynek tagolt felülete forgás közben a szabadon lévő ruházatot, a hajat elkaphatja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hajlékony vonóelemek (lánc, heveder, kötél) forgó mozgást végző testekre (lánckerekekre, dobokra) való felfutási helyén vagy a sínen haladó görgő, keré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Veszélyes nagyságú vagy a mozgás irányában szűkülő rés van a forgó vagy haladó mozgást végző szerkezeti részek és a hozzájuk képest el nem mozduló környezet és közöttük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A szállított anyag veszélyei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 veszélyes anyaggal való érintkezés, szállított anyag vegyi hatása.</w:t>
      </w:r>
      <w:r>
        <w:rPr>
          <w:b/>
          <w:i/>
        </w:rPr>
        <w:t xml:space="preserve"> Egyéni védőeszközök.</w:t>
      </w:r>
      <w:r>
        <w:rPr/>
        <w:t xml:space="preserve"> </w:t>
      </w:r>
      <w:r>
        <w:rPr>
          <w:b/>
          <w:i/>
        </w:rPr>
        <w:t>Burkolás.</w:t>
      </w:r>
    </w:p>
    <w:p>
      <w:pPr>
        <w:pStyle w:val="Szvegtrzsbehzssal2"/>
        <w:numPr>
          <w:ilvl w:val="0"/>
          <w:numId w:val="10"/>
        </w:numPr>
        <w:rPr/>
      </w:pPr>
      <w:r>
        <w:rPr/>
        <w:t xml:space="preserve">Elütés. </w:t>
      </w:r>
      <w:r>
        <w:rPr>
          <w:b/>
          <w:i/>
        </w:rPr>
        <w:t>Elkerítés.</w:t>
      </w:r>
    </w:p>
    <w:p>
      <w:pPr>
        <w:pStyle w:val="Szvegtrzsbehzssal2"/>
        <w:numPr>
          <w:ilvl w:val="0"/>
          <w:numId w:val="10"/>
        </w:numPr>
        <w:rPr/>
      </w:pPr>
      <w:r>
        <w:rPr/>
        <w:t xml:space="preserve">Az anyag akaratlan lekerülése a szállítógépről. </w:t>
      </w:r>
      <w:r>
        <w:rPr>
          <w:b/>
          <w:i/>
        </w:rPr>
        <w:t>Burkolás, elkerítés.</w:t>
      </w:r>
    </w:p>
    <w:p>
      <w:pPr>
        <w:pStyle w:val="Szvegtrzsbehzssal2"/>
        <w:numPr>
          <w:ilvl w:val="0"/>
          <w:numId w:val="10"/>
        </w:numPr>
        <w:rPr/>
      </w:pPr>
      <w:r>
        <w:rPr/>
        <w:t xml:space="preserve">Környezetszennyezés. </w:t>
      </w:r>
      <w:r>
        <w:rPr>
          <w:b/>
          <w:i/>
        </w:rPr>
        <w:t>Burkolás.</w:t>
      </w:r>
    </w:p>
    <w:p>
      <w:pPr>
        <w:pStyle w:val="Szvegtrzsbehzssal2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2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2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z indítás és leállás veszélyei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 gép nem várt elindulása, megállása. </w:t>
      </w:r>
      <w:r>
        <w:rPr>
          <w:b/>
          <w:i/>
        </w:rPr>
        <w:t>Az indító személy előzetesen győződjön meg az indítás veszélytelenségéről. A gép közelében tartózkodókat előzetesen hangjelzéssel figyelmeztetni kell az indulásról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Szállított anyag mozgási állapotának megváltozása miatt felborulás, lecsúszás, leesés. </w:t>
      </w:r>
      <w:r>
        <w:rPr>
          <w:b/>
          <w:i/>
        </w:rPr>
        <w:t>Elkerítés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Testrészek beszorulásának, becsípésének veszélye illetéktelen elindításnál. </w:t>
      </w:r>
      <w:r>
        <w:rPr>
          <w:b/>
          <w:i/>
        </w:rPr>
        <w:t>Illetéktelen indítás megakadályozása. Vészleállító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Az anyag fel- és leadásának veszélyei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Darabáruk nem stabil elhelyezése miatt elborulás, leborulás. </w:t>
      </w:r>
      <w:r>
        <w:rPr>
          <w:b/>
          <w:i/>
        </w:rPr>
        <w:t>Stabil elhelyezés, tájolt felrakás.</w:t>
      </w:r>
    </w:p>
    <w:p>
      <w:pPr>
        <w:pStyle w:val="Szvegtrzsbehzssal2"/>
        <w:numPr>
          <w:ilvl w:val="0"/>
          <w:numId w:val="10"/>
        </w:numPr>
        <w:rPr/>
      </w:pPr>
      <w:r>
        <w:rPr/>
        <w:t xml:space="preserve">Kézi anyagfeladásnál a személy keze a darabáru és a szállítógép teherfelvevő eleme közé szorulhat. </w:t>
      </w:r>
      <w:r>
        <w:rPr>
          <w:b/>
          <w:i/>
        </w:rPr>
        <w:t>Közvetett anyagfeladás (álló feladóhelyre)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 dolgozó feladáskor egyensúlyát vesztheti, rábukhat a szállítógépre. </w:t>
      </w:r>
      <w:r>
        <w:rPr>
          <w:b/>
          <w:i/>
        </w:rPr>
        <w:t>Közvetett anyagfeladáskor a feladó személy tolja a szállítógépre a darabárut (görgősor stb.).</w:t>
      </w:r>
    </w:p>
    <w:p>
      <w:pPr>
        <w:pStyle w:val="Szvegtrzsbehzssal2"/>
        <w:numPr>
          <w:ilvl w:val="0"/>
          <w:numId w:val="10"/>
        </w:numPr>
        <w:rPr/>
      </w:pPr>
      <w:r>
        <w:rPr/>
        <w:t>A helytelenül feladott darabáru leeshet.</w:t>
      </w:r>
      <w:r>
        <w:rPr>
          <w:b/>
          <w:i/>
        </w:rPr>
        <w:t xml:space="preserve"> Tájolt felrakás</w:t>
      </w:r>
      <w:r>
        <w:rPr/>
        <w:t>.</w:t>
      </w:r>
    </w:p>
    <w:p>
      <w:pPr>
        <w:pStyle w:val="Szvegtrzsbehzssal2"/>
        <w:numPr>
          <w:ilvl w:val="0"/>
          <w:numId w:val="10"/>
        </w:numPr>
        <w:rPr/>
      </w:pPr>
      <w:r>
        <w:rPr/>
        <w:t>Kézi levételkor a feladáshoz hasonló veszélyek vannak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z ömlesztett anyagok a nem megfelelő feladáskor, leadáskor túlcsordulhatnak, porzódhatnak. A túlcsorgó anyag csak akkor jelent veszélyt, ha alatta tartózkodnak. </w:t>
      </w:r>
      <w:r>
        <w:rPr>
          <w:b/>
          <w:i/>
        </w:rPr>
        <w:t>Elkerítés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Üzemeltetés egyéb veszélyei</w:t>
      </w:r>
    </w:p>
    <w:p>
      <w:pPr>
        <w:pStyle w:val="Szvegtrzsbehzssal2"/>
        <w:numPr>
          <w:ilvl w:val="0"/>
          <w:numId w:val="10"/>
        </w:numPr>
        <w:rPr/>
      </w:pPr>
      <w:r>
        <w:rPr/>
        <w:t xml:space="preserve">Elütés (amelynek pályáján személyek tartózkodnak). </w:t>
      </w:r>
      <w:r>
        <w:rPr>
          <w:b/>
          <w:i/>
        </w:rPr>
        <w:t>Elkerítés</w:t>
      </w:r>
      <w:r>
        <w:rPr>
          <w:i/>
        </w:rPr>
        <w:t>.</w:t>
      </w:r>
    </w:p>
    <w:p>
      <w:pPr>
        <w:pStyle w:val="Szvegtrzsbehzssal2"/>
        <w:numPr>
          <w:ilvl w:val="0"/>
          <w:numId w:val="10"/>
        </w:numPr>
        <w:rPr/>
      </w:pPr>
      <w:r>
        <w:rPr/>
        <w:t xml:space="preserve">Anyag akaratlan lekerülése. </w:t>
      </w:r>
      <w:r>
        <w:rPr>
          <w:b/>
          <w:i/>
        </w:rPr>
        <w:t>Elkerítés. Burkolat.</w:t>
      </w:r>
    </w:p>
    <w:p>
      <w:pPr>
        <w:pStyle w:val="Szvegtrzsbehzssal2"/>
        <w:numPr>
          <w:ilvl w:val="0"/>
          <w:numId w:val="10"/>
        </w:numPr>
        <w:rPr/>
      </w:pPr>
      <w:r>
        <w:rPr/>
        <w:t xml:space="preserve">Eltömődés. </w:t>
      </w:r>
      <w:r>
        <w:rPr>
          <w:b/>
          <w:i/>
        </w:rPr>
        <w:t>Tisztítónyílás.</w:t>
      </w:r>
    </w:p>
    <w:p>
      <w:pPr>
        <w:pStyle w:val="Szvegtrzsbehzssal2"/>
        <w:numPr>
          <w:ilvl w:val="0"/>
          <w:numId w:val="10"/>
        </w:numPr>
        <w:rPr/>
      </w:pPr>
      <w:r>
        <w:rPr/>
        <w:t xml:space="preserve">Zaj, vibráció. </w:t>
      </w:r>
      <w:r>
        <w:rPr>
          <w:b/>
          <w:i/>
        </w:rPr>
        <w:t>Egyéni védőeszközök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Energiaellátással kapcsolatos veszélyek. Villamosenergia betáplálása érintésveszélyt okoz. Villamos vezetékben elbotlás. Energia kimaradáskor a helyzeti energiával rendelkező anyag a gépet mozgásba hozhatja. </w:t>
      </w:r>
      <w:r>
        <w:rPr>
          <w:b/>
          <w:i/>
        </w:rPr>
        <w:t>Érintésvédelem. Megfelelően rögzített kábelek. Visszafutást megakadályozó szerkezet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Sajátos veszélyforrások is vannak az egyes szállítógépeknél. Pl. hevederes szállítószalagoknál hevederszakadás. </w:t>
      </w:r>
      <w:r>
        <w:rPr>
          <w:b/>
          <w:i/>
        </w:rPr>
        <w:t>Hevedertisztító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Rendszerkapcsolatok veszélyei (ua. mint az 1. sz. kérdés)</w:t>
      </w:r>
    </w:p>
    <w:p>
      <w:pPr>
        <w:pStyle w:val="Szvegtrzsbehzssal2"/>
        <w:numPr>
          <w:ilvl w:val="0"/>
          <w:numId w:val="10"/>
        </w:numPr>
        <w:rPr/>
      </w:pPr>
      <w:r>
        <w:rPr/>
        <w:t>A rendszer elemeit illeszteni kell egymáshoz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 folyamatos működésű szállítógépek egymással és az anyagmozgató rendszer más elemeivel való kapcsolatból származó veszélyek.</w:t>
      </w:r>
    </w:p>
    <w:p>
      <w:pPr>
        <w:pStyle w:val="Szvegtrzsbehzssal2"/>
        <w:numPr>
          <w:ilvl w:val="0"/>
          <w:numId w:val="10"/>
        </w:numPr>
        <w:rPr/>
      </w:pPr>
      <w:r>
        <w:rPr/>
        <w:t>Az anyag és a rendszerben lévő szállítógépek tulajdonságai közötti eltérés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 folyamatosan működő szállítógép környezeti kapcsolatainak hiányosságából származó veszélye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Folyamatos működésű szállítógépek biztonságos kialakítá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lyamatos működésű szállítógépek:</w:t>
      </w:r>
    </w:p>
    <w:p>
      <w:pPr>
        <w:pStyle w:val="Normal"/>
        <w:jc w:val="both"/>
        <w:rPr/>
      </w:pPr>
      <w:r>
        <w:rPr/>
        <w:t>Hevederes szállítószalag, csuklótagos szállítószalag, mozgó asztalok, függő-konvejorok, elevátorok, láncpályák, kaparó szállítógép, rédler, darabárut továbbító láncpálya, Szállítócsiga, szállítócső, szállítócsavar, hevederhajtású tárcsás pálya, hevederhajtású görgőspálya, szabadonfutó görgőspálya, szabadonfutó tárcsáspálya, golyós aszta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iztonságos kialakítás:</w:t>
      </w:r>
    </w:p>
    <w:p>
      <w:pPr>
        <w:pStyle w:val="Szvegtrzs2"/>
        <w:rPr/>
      </w:pPr>
      <w:r>
        <w:rPr/>
        <w:t>A veszélyforrások megszüntetésének vagy az általuk okozható veszélyek megelőzési módját az a környezet szabja meg, amelyben a szállítógép működik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ervezési előírások</w:t>
      </w:r>
    </w:p>
    <w:p>
      <w:pPr>
        <w:pStyle w:val="Szvegtrzsbehzssal2"/>
        <w:numPr>
          <w:ilvl w:val="0"/>
          <w:numId w:val="10"/>
        </w:numPr>
        <w:rPr/>
      </w:pPr>
      <w:r>
        <w:rPr/>
        <w:t>Stabilitást és szilárdságot meg kell teremteni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Túlfutás vagy visszafutás megakadályozására a ferde vagy függőleges berendezéseken visszafutás-gátló alkalmazása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Süllyesztő- és emelőrendszert el kell látni az emelőoszlop akaratlan süllyedését, emelkedését meggátló szerkezettel.</w:t>
      </w:r>
    </w:p>
    <w:p>
      <w:pPr>
        <w:pStyle w:val="Szvegtrzsbehzssal2"/>
        <w:numPr>
          <w:ilvl w:val="0"/>
          <w:numId w:val="10"/>
        </w:numPr>
        <w:rPr/>
      </w:pPr>
      <w:r>
        <w:rPr/>
        <w:t>A szélső helyzetekben a mozgást ütközőkkel kell határolni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Kézi feladó helyek jellemzőit úgy kell megválasztani, hogy feleljenek meg az adott munkahely követelményeinek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 behúzási és befogási pontokat, a mozgó részeket, burkolattal, korláttal védeni kell.</w:t>
      </w:r>
    </w:p>
    <w:p>
      <w:pPr>
        <w:pStyle w:val="Szvegtrzsbehzssal2"/>
        <w:numPr>
          <w:ilvl w:val="0"/>
          <w:numId w:val="10"/>
        </w:numPr>
        <w:rPr/>
      </w:pPr>
      <w:r>
        <w:rPr/>
        <w:t>Az ellenőrző helyek legyenek jól hozzáférhetők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 kimaradó energia visszatérésekor az akaratlan újbóli elindulást a villamos vezérlés megfelelő kialakításával kell megakadályozni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 túlcsorgást meg kell akadályozni oldalburkolással, adagoló berendezés alkalmazásával, anyagtároló hombárból való feladással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nyag lekerülés miatti védelemként az átjárók fölé védőrácsok helyezés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elepítés</w:t>
      </w:r>
    </w:p>
    <w:p>
      <w:pPr>
        <w:pStyle w:val="Szvegtrzsbehzssal2"/>
        <w:numPr>
          <w:ilvl w:val="0"/>
          <w:numId w:val="10"/>
        </w:numPr>
        <w:rPr/>
      </w:pPr>
      <w:r>
        <w:rPr/>
        <w:t>Közlekedést ne zavarják.</w:t>
      </w:r>
    </w:p>
    <w:p>
      <w:pPr>
        <w:pStyle w:val="Szvegtrzsbehzssal2"/>
        <w:numPr>
          <w:ilvl w:val="0"/>
          <w:numId w:val="10"/>
        </w:numPr>
        <w:rPr/>
      </w:pPr>
      <w:r>
        <w:rPr/>
        <w:t>Menekülési utak kijelölése, szabadon hagyása.</w:t>
      </w:r>
    </w:p>
    <w:p>
      <w:pPr>
        <w:pStyle w:val="Szvegtrzsbehzssal2"/>
        <w:numPr>
          <w:ilvl w:val="0"/>
          <w:numId w:val="10"/>
        </w:numPr>
        <w:rPr/>
      </w:pPr>
      <w:r>
        <w:rPr/>
        <w:t>Épületre szerelés csak statikus engedélyével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Nyomvonalat úgy kell megválasztani, hogy közlekedő utat padlószinten ne keresztezzen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z összes kezelőállás, kezelőjárda legalább 0,5 m szélességű legyen. Ezek nyitott oldalán védőkorlátot kell alkalmazni. Ha ezek talajszinttől való magassága nagyobb, mint 1,5 m, akkor rögzített feljárót kell létesíteni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Sorrendi reteszelést kell alkalmazni annak megakadályozására, hogy egyetlen berendezés se szállíthasson másik olyan berendezésre, amely nem működik, vagy a teljes felvevőképességét elérte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zonnal működő kézi leállító berendezésről kell gondoskodni végig a szállítópálya mentén, vagy annak kiválasztott pontjain. 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Ha a vezérlőállomás kezelője nem képes látni a teljes berendezést, hallható vagy látható jelzéssel kell figyelmeztetni a személyzetet a közeli indításr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iztonsági berendezések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nyag feladás, levétel csak a berendezés álló helyzetében, ezért az adhat fel és vehet le, aki az újraindítást végzi. Más személy általi elindítást műszaki megoldással kell megakadályozni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Illetéktelen személy általi elindítás ellen védelmet nyújt a </w:t>
      </w:r>
      <w:r>
        <w:rPr>
          <w:b/>
        </w:rPr>
        <w:t>lezárható főkapcsoló</w:t>
      </w:r>
      <w:r>
        <w:rPr/>
        <w:t>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 vészleállító vezérlését könnyen hozzáférhető helyre kell elhelyezni, azt bárki kezelheti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>
          <w:b/>
        </w:rPr>
        <w:t>Visszafutás-gátló</w:t>
      </w:r>
      <w:r>
        <w:rPr/>
        <w:t xml:space="preserve"> szerkezet függőlegesen szállító gépeknél mindig, ferdén szállító gépeknél akkor, ha a visszafutás veszélye fennáll. A visszafutás-gátló szerkezetnek a forgásirány megváltozása esetén önműködően kell működésbe lépnie. Ékszíj, lánc vagy egyéb hajtóelem elszakadása vagy tönkremenetele estén is működőképesnek kell lennie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 hajtóműbe </w:t>
      </w:r>
      <w:r>
        <w:rPr>
          <w:b/>
        </w:rPr>
        <w:t>túlterhelés-gátló</w:t>
      </w:r>
      <w:r>
        <w:rPr/>
        <w:t xml:space="preserve"> szerkezetet kell beépíteni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Mozgatható, nem önjáró szállítószalagok esetén ajánlatos a </w:t>
      </w:r>
      <w:r>
        <w:rPr>
          <w:b/>
        </w:rPr>
        <w:t>kerekek kiékelése</w:t>
      </w:r>
      <w:r>
        <w:rPr/>
        <w:t>. Helyváltoztatása esetén a szállítószalagot le kell állítani és szállítási állapotba kell hozni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Válogató- és szerelő szalagoknál folytonos </w:t>
      </w:r>
      <w:r>
        <w:rPr>
          <w:b/>
        </w:rPr>
        <w:t>oldalvédelemről</w:t>
      </w:r>
      <w:r>
        <w:rPr/>
        <w:t xml:space="preserve"> kell gondoskodni mind a szállító-, mind a visszatérő ág esetén. A heveder sebessége nem haladhatja meg a 0,3 m/s értéket, ha a legnehezebb válogatandó tárgy tömege több mint 5 kg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Serleges elevátoroknál az elevátorgaratot </w:t>
      </w:r>
      <w:r>
        <w:rPr>
          <w:b/>
        </w:rPr>
        <w:t>tisztító ajtókkal</w:t>
      </w:r>
      <w:r>
        <w:rPr/>
        <w:t xml:space="preserve"> kell ellátni. Gondot kell fordítani a nem burkolt elevátorok védelmére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Függő-konvejoroknál minden vontatómechanizmust fel kell szerelni </w:t>
      </w:r>
      <w:r>
        <w:rPr>
          <w:b/>
        </w:rPr>
        <w:t>terheléshatárolóval.</w:t>
      </w:r>
      <w:r>
        <w:rPr/>
        <w:t xml:space="preserve"> A pályavezetés töréspontjain biztonsági berendezést kell felszerelni a teherhordó szerkezetek leesésének megakadályozására. Az átjáróknál a teherrel való lehetséges ütközés veszélyére jelzésekkel kell felhívni a figyelmet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Szállítócsigáknál a csigás vályút a feladó- és leadóhelyek kivételével mindenütt be kell </w:t>
      </w:r>
      <w:r>
        <w:rPr>
          <w:b/>
        </w:rPr>
        <w:t>burkolni</w:t>
      </w:r>
      <w:r>
        <w:rPr/>
        <w:t>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Hajtott görgős pályák esetében súrlódásos hajtásnál a súrlódási helyeket kell </w:t>
      </w:r>
      <w:r>
        <w:rPr>
          <w:b/>
        </w:rPr>
        <w:t>védőburkolattal</w:t>
      </w:r>
      <w:r>
        <w:rPr/>
        <w:t xml:space="preserve"> ellátni, ha hozzáférhetők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Görgős és tárcsás pályáknál a feladási és leadási műveleteket mechanikus eszközökkel kell végezni, ha a rakományok vagy csomagok túl nagy méretük, sebességük és tömegük miatt kézzel nem mozgathatók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Védőburkolatok (védőberendezések)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 veszélyes helyek burkolása az üzemeltetés alapvető feltétele. A nyilvánvaló veszélyes helyek a hajtó-, a terelő-, a feszítőelemek, a feszítőegység, a feszítőegység kötele és blokkja, a szíj- és egyéb hajtások, a tengelykapcsoló vagy az ahhoz kapcsolódó gépelem, a vonóelem felfutási pontjai, a támasztógörgő és az alsóági görgő a munkahelyek környezetében, illetve azok a helyek, ahol zúzódás vagy nyíródás következhet be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 burkolat kialakításakor arra kell törekedni, hogy a veszélyes szerkezeti részt teljesen elfedje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Ha a burkolatot beakaszthatóan készítik (el lehet távolítani működés közben), akkor az csak feltételesen működő biztonságtechnikai eszköznek tekinthető. A feltétlenül működő biztonságtechnikai eszközök azok, melyek eltávolítása leállítja a szállítógép működését és az újbóli indítást meggátolja. Ha a kényszerkapcsolat nem biztosítható, akkor a burkolatot úgy kell felerősíteni, hogy csak szerszám segítségével lehessen eltávolítani.</w:t>
      </w:r>
    </w:p>
    <w:p>
      <w:pPr>
        <w:pStyle w:val="Szvegtrzsbehzssal2"/>
        <w:ind w:left="709" w:hanging="0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sz w:val="28"/>
        </w:rPr>
        <w:t>Targoncák üzemeltetésével kapcsolatos általános veszélyforrások és kiküszöbölésü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A targoncák vezetésével összefüggő veszélyforrások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 vezetőhely ergonómiai szempontokat figyelmen kívül hagyó kialakítása (kezelőelemek célszerűtlen elhelyezése) a targoncavezető gyors kifáradását okozza. </w:t>
      </w:r>
      <w:r>
        <w:rPr>
          <w:b/>
          <w:i/>
        </w:rPr>
        <w:t>Ergonómiailag megfelelő targonca használata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Rezgés (úttest egyenetlensége, motor kiegyensúlyozatlansága) okozta egészségkárosodás. </w:t>
      </w:r>
      <w:r>
        <w:rPr>
          <w:b/>
          <w:i/>
        </w:rPr>
        <w:t>Motor kiegyensúlyozása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Rakomány leesése (gyors kanyarodáskor, rossz rakomány elhelyezéskor). </w:t>
      </w:r>
      <w:r>
        <w:rPr>
          <w:b/>
          <w:i/>
        </w:rPr>
        <w:t>Rakodásra, vezetésre vonatkozó szabályok betartása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Borulás haladás során. </w:t>
      </w:r>
      <w:r>
        <w:rPr>
          <w:b/>
          <w:i/>
        </w:rPr>
        <w:t>Vezetésre vonatkozó szabályok betartása, vezetőhely feletti keret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Indítással, leállással kapcsolatos veszélyforrások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Illetéktelen személy általi indítás. </w:t>
      </w:r>
      <w:r>
        <w:rPr>
          <w:b/>
          <w:i/>
        </w:rPr>
        <w:t>Indítókulcs kivétele leállításkor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Ha a targoncavezető nem a számára kialakított helyen indítja a targoncát. </w:t>
      </w:r>
      <w:r>
        <w:rPr>
          <w:b/>
          <w:i/>
        </w:rPr>
        <w:t>Vezető helyét érzékelő kapcsoló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Behúzott fékkel való indulás. </w:t>
      </w:r>
      <w:r>
        <w:rPr>
          <w:b/>
          <w:i/>
        </w:rPr>
        <w:t>Fékérintkező kapcsoló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Álló helyzetből bekapcsolás nélküli elindulás. </w:t>
      </w:r>
      <w:r>
        <w:rPr>
          <w:b/>
          <w:i/>
        </w:rPr>
        <w:t>Fék behúzása leállás után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Anyagfelvétellel, lerakással kapcsolatos veszélyforrások</w:t>
      </w:r>
    </w:p>
    <w:p>
      <w:pPr>
        <w:pStyle w:val="Szvegtrzsbehzssal2"/>
        <w:ind w:left="709" w:hanging="0"/>
        <w:jc w:val="both"/>
        <w:rPr/>
      </w:pPr>
      <w:r>
        <w:rPr/>
        <w:t>Elsősorban emelőtargoncáknál (következő kérdés)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Az anyag továbbítása során fellépő veszélyek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Közlekedés veszélyforrásai. </w:t>
      </w:r>
      <w:r>
        <w:rPr>
          <w:b/>
          <w:i/>
        </w:rPr>
        <w:t>Kioktatott, jogosult kezelő, a szabályok betartása</w:t>
      </w:r>
      <w:r>
        <w:rPr/>
        <w:t>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Haladási sebesség változtatása miatt rakomány elborulás, leesés. </w:t>
      </w:r>
      <w:r>
        <w:rPr>
          <w:b/>
          <w:i/>
        </w:rPr>
        <w:t>Megfelelő vezetéstechnika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Pótkocsis vontatásnál menet közbeni szétkapcsolódás. </w:t>
      </w:r>
      <w:r>
        <w:rPr>
          <w:b/>
          <w:i/>
        </w:rPr>
        <w:t>Vezetéstechnika és olyan kialakítású vonószerkezet, amely megakadályozza a menet közbeni szétkapcsolódást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Megengedettnél nagyobb sebességű haladás. </w:t>
      </w:r>
      <w:r>
        <w:rPr>
          <w:b/>
          <w:i/>
        </w:rPr>
        <w:t>Vezetési szabályok betartása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Lejtőn lefelé haladás. </w:t>
      </w:r>
      <w:r>
        <w:rPr>
          <w:b/>
          <w:i/>
        </w:rPr>
        <w:t>Vezetési szabályok betartása, megfelelő fékberendezés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Vezető kilátásának akadályozása</w:t>
      </w:r>
      <w:r>
        <w:rPr>
          <w:b/>
          <w:i/>
        </w:rPr>
        <w:t>. Csak olyan magasságig szabad a rakományt felrakni a targoncára, amely a vezető kilátását nem akadályozza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Energiaellátással kapcsolatos veszélyforrások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Savas-, lúgos akkumulátorok lemerülés esetén töltése: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Tűz- és robbanásveszélyes gáz keletkezése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Maró hatású elektrolit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Rövidzárlat töltéskor.</w:t>
      </w:r>
    </w:p>
    <w:p>
      <w:pPr>
        <w:pStyle w:val="Szvegtrzsbehzssal2"/>
        <w:tabs>
          <w:tab w:val="clear" w:pos="993"/>
          <w:tab w:val="left" w:pos="1560" w:leader="none"/>
        </w:tabs>
        <w:ind w:left="1560" w:hanging="0"/>
        <w:jc w:val="both"/>
        <w:rPr/>
      </w:pPr>
      <w:r>
        <w:rPr>
          <w:b/>
          <w:i/>
        </w:rPr>
        <w:t>Töltőhelyek kialakítása szabvány szerint. Egyéni védőeszközök a marásveszély megelőzésére. Megfelelő szellőztetés. Padozat az elektrolitnak álljon ellen. Nyílt lángú fűtés nem lehet a helyiségben és egyéb villamos berendezések sem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Belső égésű targoncáknál gáz, benzin, gázolaj. Tűz és robbanás veszély. </w:t>
      </w:r>
      <w:r>
        <w:rPr>
          <w:b/>
          <w:i/>
        </w:rPr>
        <w:t>Előírások betartása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Egyéb baleseti veszélyforrások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Egymással és az anyagmozgató rendszer más elemeivel való kapcsolat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Átadó, átvevő, rakodó területek nem megfelelő kialakítása. </w:t>
      </w:r>
      <w:r>
        <w:rPr>
          <w:b/>
          <w:i/>
        </w:rPr>
        <w:t>Megfelelő kialakítás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Helytelen beállás rakodó területre. </w:t>
      </w:r>
      <w:r>
        <w:rPr>
          <w:b/>
          <w:i/>
        </w:rPr>
        <w:t>Szabályok betartása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Rakományt helytelenül adják át. </w:t>
      </w:r>
      <w:r>
        <w:rPr>
          <w:b/>
          <w:i/>
        </w:rPr>
        <w:t>Szabályok betartása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Közlekedő helyen tartózkodó más dolgozók </w:t>
      </w:r>
      <w:r>
        <w:rPr>
          <w:b/>
          <w:i/>
        </w:rPr>
        <w:t xml:space="preserve">Fokozott figyelem, akusztikus berendezés használata, világítás, láthatóság biztosítása. 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Belső égésű motoros targonca épületen belüli üzemeltetése során ártalmas kipufogó gázok légtérbe kerülése. </w:t>
      </w:r>
      <w:r>
        <w:rPr>
          <w:b/>
          <w:i/>
        </w:rPr>
        <w:t>Villamos targoncák használata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Targonca irányító részrendszerrel való kapcsolatának zavarai.</w:t>
      </w:r>
    </w:p>
    <w:p>
      <w:pPr>
        <w:pStyle w:val="Szvegtrzsbehzssal2"/>
        <w:ind w:left="993" w:hanging="0"/>
        <w:jc w:val="both"/>
        <w:rPr/>
      </w:pPr>
      <w:r>
        <w:rPr/>
        <w:t xml:space="preserve">Vezető nélküli targonca irányítását a zavar gyengítheti vagy megszüntetheti (pályaelhagyás, ütközés). </w:t>
      </w:r>
      <w:r>
        <w:rPr>
          <w:b/>
          <w:i/>
        </w:rPr>
        <w:t>Biztonsági berendezések alkalmazása (térköz-, váltó-, átjáró-biztosító berendezések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Emelőtargoncák üzemeltetésével kapcsolatos sajátos veszélyforrások. Emelőtargoncák stabilitá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Fel és lerakással kapcsolatos veszélyforrások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>
          <w:b/>
        </w:rPr>
        <w:t>A megfogó szerkezet helytelen kialakítása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Egyszerű mechanikus. </w:t>
      </w:r>
      <w:r>
        <w:rPr>
          <w:b/>
          <w:i/>
        </w:rPr>
        <w:t>Szilárdságilag biztonságos legyen. Az emelőszánhoz való biztonságos rögzítés. Meg kell adni, hogy alkalmazásakor mekkora a targonca terhelhetősége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Hidraulikus működtetésű megfogó szerkezet egyedi rakományok közvetlen megfogása). </w:t>
      </w:r>
      <w:r>
        <w:rPr>
          <w:b/>
          <w:i/>
        </w:rPr>
        <w:t>Mivel a teherbírás emelővilla alkalmazása mellett van megadva, ezért csökkenteni kell a teherbírást a megfogó szerkezet tömegéből származó nyomaték figyelembe vételével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>
          <w:b/>
        </w:rPr>
        <w:t>Túlterhelés</w:t>
      </w:r>
      <w:r>
        <w:rPr/>
        <w:t xml:space="preserve"> a targonca felbillenését és a hidraulikus rendszer meghibásodását okozhatja. </w:t>
      </w:r>
      <w:r>
        <w:rPr>
          <w:b/>
          <w:i/>
        </w:rPr>
        <w:t xml:space="preserve">Hidraulikus körbe épített </w:t>
      </w:r>
      <w:r>
        <w:rPr>
          <w:b/>
          <w:i/>
          <w:u w:val="single"/>
        </w:rPr>
        <w:t>nyomásszabályzó (biztonsági) szelep</w:t>
      </w:r>
      <w:r>
        <w:rPr>
          <w:b/>
          <w:i/>
        </w:rPr>
        <w:t>, mely a megengedhető terhelés 20 %-os túllépése esetén lép működésbe és megakadályozza a teher felemelését. Teljes biztonság → nyomatékmérő műszer beépítése, ami a terhelési diagrammal összhangban akadályozza meg a rakomány felemelését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>
          <w:b/>
        </w:rPr>
        <w:t>Rakomány</w:t>
      </w:r>
      <w:r>
        <w:rPr/>
        <w:t xml:space="preserve"> gyors süllyedése (</w:t>
      </w:r>
      <w:r>
        <w:rPr>
          <w:b/>
        </w:rPr>
        <w:t>zuhanása</w:t>
      </w:r>
      <w:r>
        <w:rPr/>
        <w:t xml:space="preserve">) a hidraulikus rendszer meghibásodása (pl. csővezeték törése). </w:t>
      </w:r>
      <w:r>
        <w:rPr>
          <w:b/>
          <w:i/>
        </w:rPr>
        <w:t xml:space="preserve">Az emelőhengerhez csatlakozó csővezetéket (közvetlenül az emelőhenger mellett) </w:t>
      </w:r>
      <w:r>
        <w:rPr>
          <w:b/>
          <w:i/>
          <w:u w:val="single"/>
        </w:rPr>
        <w:t>zuhanás-gátló (fojtó) szeleppel</w:t>
      </w:r>
      <w:r>
        <w:rPr>
          <w:b/>
          <w:i/>
        </w:rPr>
        <w:t xml:space="preserve"> látják el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 xml:space="preserve">Szélső helyzetek rossz megítélése. </w:t>
      </w:r>
      <w:r>
        <w:rPr>
          <w:b/>
          <w:i/>
        </w:rPr>
        <w:t>Mozgáshatároló ütközőkkel (hidraulikus szerkezeteknél). Végállás-kapcsolók (elsősorban nagy magasságba emelő targoncák emelőműveit korlátozzák). Látást helyettesítő érzékelők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>
          <w:b/>
        </w:rPr>
        <w:t>Stabilitás</w:t>
      </w:r>
      <w:r>
        <w:rPr/>
        <w:t xml:space="preserve"> hiánya. </w:t>
      </w:r>
      <w:r>
        <w:rPr>
          <w:b/>
          <w:i/>
        </w:rPr>
        <w:t>A stabilitási tényező értéke a targonca szerkezeti sajátosságaitól, emelési magasságától és a kerekek abroncsozásától függ. Ezt be kell tartani. Meg kell azt is adni, hogy a rakomány tömegközéppontja mekkora távolságra lehet a villa háttámaszától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Emelőtargoncák stabilitása</w:t>
      </w:r>
    </w:p>
    <w:p>
      <w:pPr>
        <w:pStyle w:val="Normal"/>
        <w:ind w:left="709" w:hanging="0"/>
        <w:jc w:val="both"/>
        <w:rPr>
          <w:b/>
          <w:b/>
        </w:rPr>
      </w:pPr>
      <w:r>
        <w:rPr/>
        <w:t>A biztonságos teherfelvétel és szállítás feltétele a targonca megfelelő stabilitása. A rakomány több m magasra való felemelésekor a rendszer tömegközéppontjának helyzete változhat, ami veszélyezteti a targonca stabilitását. Fokozottan jelentkezik a stabilitási probléma azoknál a targoncáknál, amelyeknél a teher tömegközéppontja az alátámasztási poligonon kívül esik vagy az emelőoszlop előrebillenthető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Stabilitás</w:t>
      </w:r>
    </w:p>
    <w:p>
      <w:pPr>
        <w:pStyle w:val="Szvegtrzsbehzssal2"/>
        <w:ind w:left="993" w:hanging="0"/>
        <w:jc w:val="both"/>
        <w:rPr/>
      </w:pPr>
      <w:r>
        <w:rPr/>
        <w:t>Ha a teher tömegközéppontjának függőleges vetülete az alátámasztási poligonon kívül található, akkor a teher a targoncára buktatónyomatékot fejt ki. A teher buktatónyomatékával a targonca saját tömegéből eredő nyomatéka tart egyensúlyt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2658745" cy="204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74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zvegtrzsbehzssal2"/>
        <w:ind w:left="993" w:hanging="0"/>
        <w:jc w:val="both"/>
        <w:rPr/>
      </w:pPr>
      <w:r>
        <w:rPr/>
        <w:t>A biztonságos üzemeltetés feltétele, hogy teljesüljön az alábbi feltétel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>M (a + x) &lt; M</w:t>
      </w:r>
      <w:r>
        <w:rPr>
          <w:vertAlign w:val="subscript"/>
        </w:rPr>
        <w:t>S</w:t>
      </w:r>
      <w:r>
        <w:rPr/>
        <w:t xml:space="preserve"> l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Szvegtrzsbehzssal2"/>
        <w:ind w:left="993" w:hanging="0"/>
        <w:jc w:val="both"/>
        <w:rPr/>
      </w:pPr>
      <w:r>
        <w:rPr/>
        <w:t>k &gt; 1 stabilitási tényezővel megszorozva az egyenletet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t>k M (a + x) = M</w:t>
      </w:r>
      <w:r>
        <w:rPr>
          <w:vertAlign w:val="subscript"/>
        </w:rPr>
        <w:t>S</w:t>
      </w:r>
      <w:r>
        <w:rPr/>
        <w:t xml:space="preserve"> l</w:t>
      </w:r>
      <w:r>
        <w:rPr>
          <w:vertAlign w:val="subscript"/>
        </w:rPr>
        <w:t>1</w:t>
      </w:r>
      <w:r>
        <w:rPr/>
        <w:t xml:space="preserve">       ebből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k </w:t>
      </w:r>
      <w:r>
        <w:rPr/>
        <w:t xml:space="preserve">=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Szvegtrzsbehzssal2"/>
        <w:ind w:left="993" w:hanging="0"/>
        <w:jc w:val="both"/>
        <w:rPr/>
      </w:pPr>
      <w:r>
        <w:rPr/>
        <w:t>Az emelőtargonca függőleges oszlop melletti (álló helyzetére vonatkozó) k stabilitási tényező értéke a targonca szerkezeti sajátosságaitól, emelési magasságától és a kerekek abroncsozásától függően 1,3….1,7 között változhat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Terhelési diagram</w:t>
      </w:r>
    </w:p>
    <w:p>
      <w:pPr>
        <w:pStyle w:val="Szvegtrzsbehzssal2"/>
        <w:ind w:left="993" w:hanging="0"/>
        <w:jc w:val="both"/>
        <w:rPr/>
      </w:pPr>
      <w:r>
        <w:rPr/>
        <w:t xml:space="preserve">Az emelőtargoncák teherbírásának megadásával egyidejűleg meg kell adni azt is, hogy a rakomány tömegközéppontja mekkora távolságra lehet a villa támaszától. Ha ugyanis a teher tömegközéppont távolsága nő (x-től nagyobbra), akkor a stabilitási tényező állandó értéken tartása érdekében a megengedhető terhelés nagyságát csökkenteni kell. 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3048635" cy="181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zvegtrzsbehzssal2"/>
        <w:ind w:left="993" w:hanging="0"/>
        <w:jc w:val="both"/>
        <w:rPr/>
      </w:pPr>
      <w:r>
        <w:rPr/>
        <w:t>A diagram a teher tömegközéppontjának a villatámasztól mért távolsága (d) függvényében szemlélteti a megengedhető terhelés nagyságát (M) az adott targonca típusra.</w:t>
      </w:r>
    </w:p>
    <w:p>
      <w:pPr>
        <w:pStyle w:val="Szvegtrzsbehzssal2"/>
        <w:ind w:left="993" w:hanging="0"/>
        <w:jc w:val="both"/>
        <w:rPr/>
      </w:pPr>
      <w:r>
        <w:rPr/>
        <w:t>A terhelési diagramot minden emelőtargoncán jól látható helyen fel kell tüntetni, minden olyan megfogó szerkezetre nézve, amellyel a targoncát fel lehet szerelni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Előrebillentett emelőoszlop melletti stabilitás</w:t>
      </w:r>
    </w:p>
    <w:p>
      <w:pPr>
        <w:pStyle w:val="Szvegtrzsbehzssal2"/>
        <w:ind w:left="993" w:hanging="0"/>
        <w:jc w:val="both"/>
        <w:rPr/>
      </w:pPr>
      <w:r>
        <w:rPr/>
        <w:t>Ennek vizsgálata elsősorban a nagy magasságra emelő targoncáknál indokolt. Az emelőoszlop előrebillentésével növekszik a teher karja (x-ről x + e értékre), aminek következtében csökken a stabilitás.</w:t>
      </w:r>
    </w:p>
    <w:p>
      <w:pPr>
        <w:pStyle w:val="Szvegtrzsbehzssal2"/>
        <w:ind w:left="993" w:hanging="0"/>
        <w:jc w:val="both"/>
        <w:rPr/>
      </w:pPr>
      <w:r>
        <w:rPr/>
        <w:t>Annál nagyobb a felbillenés veszélye, minél magasabbra emelik a rakományt. A nagy magasságra emelő targoncáknál ezért nagyobb stabilitást kell biztosítani, vagy meghatározott emelési magasság felett csökkenteni kell a terhelést (vannak olyan diagramok, melyek ezt tartalmazzák).</w:t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Targoncák biztonságos kialakítása, különleges környezetben üzemelő targoncák. </w:t>
      </w:r>
    </w:p>
    <w:p>
      <w:pPr>
        <w:pStyle w:val="Cmsor"/>
        <w:keepNext w:val="false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goncák biztonságos kialakítása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Vezetőhely kialakítása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Vezetőülés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z egyes kapcsolók, kezelőelemek nehézség nélkül kezelhetők legyene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Ki- és beszállás nehézség nélküli, kényelmes legyen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Testtartás kényelmes legyen, vezető háta legyen megtámasztható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Bekapcsolt biztonsági öv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Előre-hátra mozgatható, beállítható legyen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z ülés tartószerkezeti része ellenálló legyen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Vezetőállás, plató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Oldal és homlokvédelem → csak akkor vezérelhető a targonca, ha a védőberendezések a tervezett állásban vannak 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1,2-1,3 m magasságban mindkét oldalon oldalvédelem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0,9-1,1 m magasságig korlát vagy más szerkezet kell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Vezető fülke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Teljesen zárt fülkéknél fűtési és szellőzési követelmények teljesítése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Nyújtson védelmet az időjárás hatásai ellen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targoncavezető kizuhanását magakadályozó egyéb védelem is legyen benne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Emelőgép napló számára legyen benne hely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Esetleges fűtést biztonságosan kell rögzíteni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Szélvédő és hátsó ablak párátlanítását és jégmentesítését biztosítani kell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blaktörlő, talajszintre való rálátást biztosítani kell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Üveg ablak esetén hőkezelt vagy rétegelt üveg legyen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Védelem zúzó-, nyíró- és behúzó helyek ellen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vezető környezetében lévő helyeken, melyek egymással szemben mozognak megfelelő védelem legyen. Ha nincs a következő távolságok kellenek: ujj 25 mm, kéz- vagy lábfej 50 mm, kar, láb 100 mm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Egymással szemben mozgó részeket védelemmel kell ellátni, ha a távolság 8 mm-nél nagyobb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Menetirányra keresztben elhelyezett vezetőülésnél: vezető menet közben ne tarthassa ki a lábát a védett körzetből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Be- és kiszállás a vezető térből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padlószint feletti 300 mm-nél magasabban lévő vezetési helyzet esetén a kéz részére kapaszkodót kell biztosítani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Kezelőelemek kialakítása és elrendezése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Ne legyen túl sok kezelőkar (zavaró)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Működtetési irány egyezzen meg az adott funkció működési irányával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Elengedéskor térjenek vissza a semleges állásba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Több kezelőhely esetén egyidejűleg csak az egyik helyről legyenek működtethetők (vészleállítót kivéve)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működtető erőknél a nők sajátosságait is figyelembe kell venni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Targoncavezető védelme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Vezetőállásos targoncáknál ütköző-védőfal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Vezetővédő tető, 1800 mm-t meghaladó emelőmagasság esetén, kiegészítő védelemmel is el lehessen látni a leeső tárgyak elleni védelem céljából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Villaháttámasz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1800 mm emelési magasság felettiek kialakítása tegye lehetővé villaháttámasz felszerelését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Komissiózó targoncák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Három oldalról átlátszó burkolattal célszerű ellátni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Kezelőszervek kétkezes kapcsolásúak legyene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vezetőhelyet biztonsági fékpedállal is el kell látni, amely minden mozgást megszüntet, ha a vezetőhelyet el kell hagyni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Burkolattal kell ellátni az emelőoszlop targoncavezető oldalát is, ha a vezető mozgó alkatrészekhez érhet. A burkolat nem zavarhatja a kilátást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Fék-, kormányszerkezet, vonószerkezet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Fékberendezések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Minden járműre kell: üzemi fék, rögzítő fé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Nem minden járműre kell: biztonsági fék. Ez azért nem kell minden járműre, mert kicsik a sebességek. Ez a kétkörös fék, melynek részei: főfékhenger, csővezeték, kerékfékhenger, fékpofák, dob, összehúzó rugó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Vezetőállásos targoncánál a rögzítő féket úgy kell kialakítani, hogy a vezető eltávozásakor önműködően fékezzen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Kormányberendezések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 targoncák kanyarodását teszik lehetővé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Szállítótargoncáknál első kerék kormányzott, emelőtargoncáknál hátsó kerék kormányzott (könnyebben tud beállni, de borulékonyabb)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kkerman kormány: mint az autóé, a tengely nem fordul el, csak a keré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Szervokormány: a targoncáknál a forduláshoz nagyobb kormánymozgás kell, a mozgatáshoz szükséges erőt csökkenti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Vonószerkezet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Olyannak kell lenni, hogy megakadályozza a véletlen szétkapcsolódást, de az össze- és szétkapcsolás egyszerűen, gyorsan végrehajtható legyen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Pótkocsik összekapcsolása: veszélyes művelet a vontatás, biztonságosan meg kell oldani, nem szabad barkács megoldást alkalmazni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Pótkocsi vonószerkezete: olyan legyen, mint a közúti, tehát ha kiakad, azonnal fékezze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ülönleges környezetben üzemelő targoncák: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Melegüzemben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Csak meleg anyagok szállítására alkalmas kivitelű targoncák üzemelhetnek. Ezeken a targoncákon a targoncavezetőt, a hidraulikus berendezés tömlőit és dugattyúit, a gumiabroncsokat és az akkumulátort kell védeni a melegtől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Tűzveszélyes helyiségben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Ki kell elégíteniük az ilyen helyiségben üzemelő gépekre vonatkozó elvárásokat (MSZ 1600-9). A belső égésű targoncák felületi hőmérsékletét tokozással, hőszigeteléssel vagy hűtéssel kell csökkenteni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Tűz- és robbanásveszélyes, illetve fokozottan….helyiségekben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Csak robbanás ellen védett targoncák üzemelhetnek. Különböző védettségi fokozatnak megfelelően készülhetne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Alapvető követelmény, hogy a veszélyforrást képező szerkezeti elemek környezetébe ne kerüljenek gyúlékony anyagkeverékek és a felületi hőmérséklet a megengedett határ alatt legyen.</w:t>
      </w:r>
    </w:p>
    <w:p>
      <w:pPr>
        <w:pStyle w:val="Szvegtrzsbehzssal2"/>
        <w:tabs>
          <w:tab w:val="clear" w:pos="993"/>
          <w:tab w:val="left" w:pos="1843" w:leader="none"/>
        </w:tabs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Daru-mozgató művekkel és elemeikkel kapcsolatos veszélyforrások.</w:t>
      </w:r>
    </w:p>
    <w:p>
      <w:pPr>
        <w:pStyle w:val="Szvegtrzs2"/>
        <w:rPr/>
      </w:pPr>
      <w:r>
        <w:rPr/>
        <w:t>A mozgatóművek végzik a daru hajtását, miközben a terhet a darukezelő által meghatározott pályán mozgatja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Emelőmű és részei</w:t>
      </w:r>
    </w:p>
    <w:p>
      <w:pPr>
        <w:pStyle w:val="Normal"/>
        <w:ind w:left="426" w:hanging="0"/>
        <w:jc w:val="both"/>
        <w:rPr/>
      </w:pPr>
      <w:r>
        <w:rPr/>
        <w:t>Feladata szerint a teher emelését, süllyesztését végzi és a felemelt terhet biztonságosan rögzíti.</w:t>
      </w:r>
    </w:p>
    <w:p>
      <w:pPr>
        <w:pStyle w:val="Normal"/>
        <w:ind w:left="426" w:hanging="0"/>
        <w:jc w:val="both"/>
        <w:rPr/>
      </w:pPr>
      <w:r>
        <w:rPr/>
        <w:t>Kinematikai láncában bármely elem törése a teher lezuhanását eredményezheti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Motor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Nem megfelelő motor alkalmazása. </w:t>
      </w:r>
      <w:r>
        <w:rPr>
          <w:b/>
          <w:i/>
        </w:rPr>
        <w:t>Darukba csak darumotorokat szabad beépíteni, mert ezeknek viszonylag nagy az indítónyomatékuk. Az általános rendeltetésű motoroknak kicsi az indítónyomatékuk, gyengék lennének indításkor és a választott forgásértelemmel ellentétes irányban kezdene el forogni, ami a darukezelőt megzavarná (ez mind emeléskor, mind széllel szemben történő haladáskor előfordulhat). A daruk többségét háromfázisú asszinkron motor hajtja. A motort szakaszos üzemre kell kiválasztani az emelési teljesítmény alapján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Emelőmű túlterheléséből adódó többlet igénybe vétel. Minden esetben villamos túlterhelés-védelemmel és bizonyos esetekben az emelőműbe épített túlterhelés-gátlóval védik a motort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Robbanásveszélyes környezet. </w:t>
      </w:r>
      <w:r>
        <w:rPr>
          <w:b/>
          <w:i/>
        </w:rPr>
        <w:t>A villamos motornak robbanás-biztos kivitelűnek kell lenni. Alkalmazható ilyen környezetben pneumatikus motor vagy pneumatikus munkahenger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Féktárcsás tengelykapcsoló a fékkel</w:t>
      </w:r>
    </w:p>
    <w:p>
      <w:pPr>
        <w:pStyle w:val="Normal"/>
        <w:ind w:left="993" w:hanging="0"/>
        <w:jc w:val="both"/>
        <w:rPr/>
      </w:pPr>
      <w:r>
        <w:rPr/>
        <w:t>A motor és a fordulatszám-csökkentő hajtómű között adja át a nyomatékot. Gyakran alkalmazott a gumidugós tengelykapcsoló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Tengelykapcsoló törés. </w:t>
      </w:r>
      <w:r>
        <w:rPr>
          <w:b/>
          <w:i/>
        </w:rPr>
        <w:t>A féktárcsát a hajtómű tengelyére szerelik, így esetleges törés esetén a fék a hajtott kötéldobot vagy futókereket fékezi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Energiaátadó elemek</w:t>
      </w:r>
    </w:p>
    <w:p>
      <w:pPr>
        <w:pStyle w:val="Normal"/>
        <w:ind w:left="426" w:hanging="0"/>
        <w:jc w:val="both"/>
        <w:rPr/>
      </w:pPr>
      <w:r>
        <w:rPr/>
        <w:t>A hajtómű homlokkerekes kialakítású, felerősítése talpas vagy tengelyre fűzött. A hajtómű és az emelődob között hajlékony tengelykapcsoló van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Haladó mozgást (vagy forgó, billenő mozgást) előállító elemek</w:t>
      </w:r>
    </w:p>
    <w:p>
      <w:pPr>
        <w:pStyle w:val="Normal"/>
        <w:ind w:left="426" w:hanging="0"/>
        <w:jc w:val="both"/>
        <w:rPr/>
      </w:pPr>
      <w:r>
        <w:rPr/>
        <w:t>A motor forgó mozgását az emelőműben a kötéldob és a kötél, a haladóműben a futókerék és a sín kapcsolata alakítja át haladó mozgássá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Kötelek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Kötélszakadás. </w:t>
      </w:r>
      <w:r>
        <w:rPr>
          <w:b/>
          <w:i/>
        </w:rPr>
        <w:t>Az emelőgépeken alkalmazott vonóelemek többnyire kötelek, melyek legtöbbször megfelelő teherbírású acélsodrony kötelek. Ezek elemi szálai szénacélból húzással és hőkezeléssel készülnek. Az elemi szálakat pászmákba sodorják, több pászma sodrásából készülnek a kötelek. A daruknál alkalmazott köteleknél a rétegek azonos menetemelkedését az eltérő átmérőjű huzalok biztosítják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Rendszeres ellenőrzés, a nem megfelelő, megtört, elemi szálak szakadása esetén, a korrodált kötelek alkalmazásból kivonása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Kötél korróziója. </w:t>
      </w:r>
      <w:r>
        <w:rPr>
          <w:b/>
          <w:i/>
        </w:rPr>
        <w:t>A kötél belsejében egy kenderbetét van, ennek a feladata a beleitatott kenőanyag révén a kötél belsőkenése és korrózió elleni védelme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Kötélvégek kicsúszása. </w:t>
      </w:r>
      <w:r>
        <w:rPr>
          <w:b/>
          <w:i/>
        </w:rPr>
        <w:t>Megfelelő kötélvég befogások alkalmazása: kötélcsülök, szorítókengyel, kötélékes kialakítás, sodronykötélvég-hüvely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Kötéldob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Kötél kiugrás a dobból. </w:t>
      </w:r>
      <w:r>
        <w:rPr>
          <w:b/>
          <w:i/>
        </w:rPr>
        <w:t>Kötélkiugrás-gátló alkalmazása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>Kötélvég kicsúszása a dobb</w:t>
      </w:r>
      <w:r>
        <w:rPr>
          <w:b/>
          <w:i/>
        </w:rPr>
        <w:t>ól. Kötélvég csavarozott szorítóelemmel történő rögzítése. Két tartalék menet a dobon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Kötéldobon való meglazulás esetén dobról való lecsúszás, tengelyhez becsípődés, szakadás. </w:t>
      </w:r>
      <w:r>
        <w:rPr>
          <w:b/>
          <w:i/>
        </w:rPr>
        <w:t>Kötéldobkarima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Haladómű</w:t>
      </w:r>
    </w:p>
    <w:p>
      <w:pPr>
        <w:pStyle w:val="Normal"/>
        <w:ind w:left="426" w:hanging="0"/>
        <w:jc w:val="both"/>
        <w:rPr/>
      </w:pPr>
      <w:r>
        <w:rPr/>
        <w:t>Feladata szerint a futómacska vagy a daru haladó mozgását valósítja meg a sínpályán. Részei: motor, féktárcsás tengelykapcsoló a fékkel, energiaátadó elemek (hajtómű, tengelykapcsoló), haladó mozgást megvalósító elemek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Letérés a sínről. </w:t>
      </w:r>
      <w:r>
        <w:rPr>
          <w:b/>
          <w:i/>
        </w:rPr>
        <w:t>Futókerék kettős peremes kivitele, egyes darukon hengeres futókerék oldalvezető görgőkkel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Két oldal nem együtt fut, a daru leugorhat a pályáról. </w:t>
      </w:r>
      <w:r>
        <w:rPr>
          <w:b/>
          <w:i/>
        </w:rPr>
        <w:t>Transzmissziós tengely vagy nagyobb fesztávolságok esetén a két motor villamos tengellyel való összekötése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Forgatómű</w:t>
      </w:r>
    </w:p>
    <w:p>
      <w:pPr>
        <w:pStyle w:val="Normal"/>
        <w:ind w:left="426" w:hanging="0"/>
        <w:jc w:val="both"/>
        <w:rPr/>
      </w:pPr>
      <w:r>
        <w:rPr/>
        <w:t>Feladata a daru forgórész helyzetének beállítása, biztonságos rögzítése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  <w:i/>
          <w:i/>
        </w:rPr>
      </w:pPr>
      <w:r>
        <w:rPr>
          <w:b/>
          <w:i/>
        </w:rPr>
        <w:t>Fékje lassító fék, általában nyitott fék.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Billentő mű</w:t>
      </w:r>
    </w:p>
    <w:p>
      <w:pPr>
        <w:pStyle w:val="Normal"/>
        <w:ind w:left="426" w:hanging="0"/>
        <w:jc w:val="both"/>
        <w:rPr/>
      </w:pPr>
      <w:r>
        <w:rPr/>
        <w:t>Feladata a szükséges gémhelyzet beállítása, a gém biztonságos rögzítése. Megoldások: kötélcsigasor, hidraulikus munkahenger, hajtókar, fogasléc, csavarorsó, fogasív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>
          <w:b/>
          <w:i/>
        </w:rPr>
        <w:t>A féknek legkedvezőtlenebb gémállásnál, üzemi szélben is rögzítenie kell a gémet</w:t>
      </w:r>
      <w:r>
        <w:rPr/>
        <w:t>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>
          <w:b/>
          <w:i/>
        </w:rPr>
        <w:t>Üzemen kívüli állapotban a féket csavarorsóval össze lehet zárni</w:t>
      </w:r>
      <w:r>
        <w:rPr/>
        <w:t>.</w:t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sz w:val="28"/>
        </w:rPr>
        <w:t>Daruk acélszerkezetével, energiaellátó rendszerével, teherfelvevő eszközeivel, a darupályával kapcsolatos veszélyforrások és kiküszöbölésük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Daruk acélszerkezete:</w:t>
      </w:r>
    </w:p>
    <w:p>
      <w:pPr>
        <w:pStyle w:val="Szvegtrzs2"/>
        <w:rPr/>
      </w:pPr>
      <w:r>
        <w:rPr/>
        <w:t>Feladata a daru gépészeti és villamos berendezéseinek alátámasztása, külső erők átadása a darupályára, a kezelés, karbantartás lehetővé tétele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Karbantartási helyek nem megközelíthetőek. </w:t>
      </w:r>
      <w:r>
        <w:rPr>
          <w:b/>
          <w:i/>
        </w:rPr>
        <w:t>A darun közlekedő utakat, feljárókat, pódiumokat kell létesíteni a karbantartási helyek megközelíthetősége</w:t>
      </w:r>
      <w:r>
        <w:rPr/>
        <w:t xml:space="preserve"> érdekében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Kezelőhelyek ergonómiailag nem megfelelőek. </w:t>
      </w:r>
      <w:r>
        <w:rPr>
          <w:b/>
          <w:i/>
        </w:rPr>
        <w:t>Megfelelőre kell tervezni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Korrózió. </w:t>
      </w:r>
      <w:r>
        <w:rPr>
          <w:b/>
          <w:i/>
        </w:rPr>
        <w:t>Védeni kell a korróziótól. Ne gyűlhessen össze benne a nedvesség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/>
        <w:t xml:space="preserve">Nem megfelelő burkolatok, balesetveszélyes hozzáférések. </w:t>
      </w:r>
      <w:r>
        <w:rPr>
          <w:b/>
          <w:i/>
        </w:rPr>
        <w:t>Szilárd burkolat kell fogaskerekeket, lánc-, csigahajtásokat, tengelykapcsolót, horogszerkezetet, hajtások egyéb forgórészeit, csupasz vezetékek szigeteletlen részeit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nergiaellátó rendszer</w:t>
      </w:r>
    </w:p>
    <w:p>
      <w:pPr>
        <w:pStyle w:val="Szvegtrzs2"/>
        <w:rPr/>
      </w:pPr>
      <w:r>
        <w:rPr/>
        <w:t>Feladata a külső hálózatból nyert villamos energiának a daru fogyasztóihoz történő eljuttatása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Áramütés veszély. </w:t>
      </w:r>
      <w:r>
        <w:rPr>
          <w:b/>
          <w:i/>
        </w:rPr>
        <w:t>Csupasz vezetékek esetén a véletlen érintkezést meg kell akadályozni. A hajlékony kábelt ki kell cserélni, ha szigetelése megsérült. A kábel becsípődést meg kell akadályozni. A csupasz vezetékek szakadása ellen védekezni kell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Kábel feszülés a futómacska szélső helyzetében. </w:t>
      </w:r>
      <w:r>
        <w:rPr>
          <w:b/>
          <w:i/>
        </w:rPr>
        <w:t>Megfelelő hosszúságú legyen a kábel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>
          <w:b/>
          <w:i/>
        </w:rPr>
        <w:t>A darupálya mellett főkapcsolót kell elhelyezni, melyet veszély esetén bárki lekapcsolhat.</w:t>
      </w:r>
    </w:p>
    <w:p>
      <w:pPr>
        <w:pStyle w:val="Normal"/>
        <w:numPr>
          <w:ilvl w:val="0"/>
          <w:numId w:val="7"/>
        </w:numPr>
        <w:rPr>
          <w:b/>
          <w:b/>
          <w:i/>
          <w:i/>
        </w:rPr>
      </w:pPr>
      <w:r>
        <w:rPr>
          <w:b/>
        </w:rPr>
        <w:t>Teherfelvevő eszközök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Horog</w:t>
      </w:r>
    </w:p>
    <w:p>
      <w:pPr>
        <w:pStyle w:val="Normal"/>
        <w:ind w:left="993" w:hanging="0"/>
        <w:rPr/>
      </w:pPr>
      <w:r>
        <w:rPr/>
        <w:t>Felépítése: korong (2 db), horog, horoghíd, horoganya, csapágy, íves burkolat, horoganya elfordulás elleni biztosítása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Rozsdásodás. </w:t>
      </w:r>
      <w:r>
        <w:rPr>
          <w:b/>
          <w:i/>
        </w:rPr>
        <w:t>Furat a burkolaton a csapadék elfolyásának biztosítására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Kötél kiugrás a korongból. </w:t>
      </w:r>
      <w:r>
        <w:rPr>
          <w:b/>
          <w:i/>
        </w:rPr>
        <w:t>Íves burkolat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Horoganya kiesése. </w:t>
      </w:r>
      <w:r>
        <w:rPr>
          <w:b/>
          <w:i/>
        </w:rPr>
        <w:t>Elfordulás elleni biztosítás. A csavarok is biztosítva vannak rugós alátéttel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A horog nem fordul el. </w:t>
      </w:r>
      <w:r>
        <w:rPr>
          <w:b/>
          <w:i/>
        </w:rPr>
        <w:t>A horoganyát nem szabad nagyon összeszorítani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Kötélkorong leesése. </w:t>
      </w:r>
      <w:r>
        <w:rPr>
          <w:b/>
          <w:i/>
        </w:rPr>
        <w:t>Tengelyvédő tárcsa biztosítja a leesés ellen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>
          <w:b/>
          <w:i/>
        </w:rPr>
        <w:t>Daruhorgot javítani tilos!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Függesztékek</w:t>
      </w:r>
    </w:p>
    <w:p>
      <w:pPr>
        <w:pStyle w:val="Normal"/>
        <w:ind w:left="993" w:hanging="0"/>
        <w:rPr/>
      </w:pPr>
      <w:r>
        <w:rPr/>
        <w:t>Feladatuk a teher biztonságos felfüggesztésének segítése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Túlterhelés. </w:t>
      </w:r>
      <w:r>
        <w:rPr>
          <w:b/>
          <w:i/>
        </w:rPr>
        <w:t>Ne legyen kisebb 45 º-nál α. Ha túl kicsi nagy kötélerő ébred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A kötélhurok megtörik, csökken a teherbírása. </w:t>
      </w:r>
      <w:r>
        <w:rPr>
          <w:b/>
          <w:i/>
        </w:rPr>
        <w:t>Meghajtásnál megfelelő rádiuszt kell hagyni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A függeszték nem a feltüntetett teherbírású. </w:t>
      </w:r>
      <w:r>
        <w:rPr>
          <w:b/>
          <w:i/>
        </w:rPr>
        <w:t>Az anyagminőséget műbizonylattal kell igazolni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Kötél megtörése. </w:t>
      </w:r>
      <w:r>
        <w:rPr>
          <w:b/>
          <w:i/>
        </w:rPr>
        <w:t>Élvédő használata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>
          <w:b/>
        </w:rPr>
        <w:t>Emelőgerendák</w:t>
      </w:r>
    </w:p>
    <w:p>
      <w:pPr>
        <w:pStyle w:val="Normal"/>
        <w:ind w:left="993" w:hanging="0"/>
        <w:rPr/>
      </w:pPr>
      <w:r>
        <w:rPr/>
        <w:t>Nagy kiterjedésű terhek emelésére, két daruval együttes emelés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Fogók, erőzárók</w:t>
      </w:r>
    </w:p>
    <w:p>
      <w:pPr>
        <w:pStyle w:val="Normal"/>
        <w:ind w:left="993" w:hanging="0"/>
        <w:rPr/>
      </w:pPr>
      <w:r>
        <w:rPr/>
        <w:t xml:space="preserve">Súrlódó erővel, önzáró elven működnek. 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Pl. lemezfogónál a lemez kifordulhat a fogóból. </w:t>
      </w:r>
      <w:r>
        <w:rPr>
          <w:b/>
          <w:i/>
        </w:rPr>
        <w:t>Egyszerre két fogót használunk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Emelő mágnes</w:t>
      </w:r>
    </w:p>
    <w:p>
      <w:pPr>
        <w:pStyle w:val="Normal"/>
        <w:ind w:left="993" w:hanging="0"/>
        <w:rPr/>
      </w:pPr>
      <w:r>
        <w:rPr/>
        <w:t>Mágnesezhető anyagok mozgatásához, állandó vagy elektromágnessel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A mágnesről a daru haladásakor anyagdarabok eshetnek le. </w:t>
      </w:r>
      <w:r>
        <w:rPr>
          <w:b/>
          <w:i/>
        </w:rPr>
        <w:t>A munkaterület elkerítése.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/>
      </w:pPr>
      <w:r>
        <w:rPr/>
        <w:t xml:space="preserve">→ </w:t>
      </w:r>
      <w:r>
        <w:rPr/>
        <w:t xml:space="preserve">Elektromágnesről áramszünet esetén leeshet a teher. </w:t>
      </w:r>
      <w:r>
        <w:rPr>
          <w:b/>
          <w:i/>
        </w:rPr>
        <w:t>Tartalék akkumulátor telep alkalmazása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Ömlesztett anyagokat felvevő szerkezetek</w:t>
      </w:r>
    </w:p>
    <w:p>
      <w:pPr>
        <w:pStyle w:val="Szvegtrzsbehzssal2"/>
        <w:tabs>
          <w:tab w:val="clear" w:pos="993"/>
          <w:tab w:val="left" w:pos="1843" w:leader="none"/>
        </w:tabs>
        <w:ind w:left="1843" w:hanging="283"/>
        <w:jc w:val="both"/>
        <w:rPr>
          <w:b/>
          <w:b/>
        </w:rPr>
      </w:pPr>
      <w:r>
        <w:rPr/>
        <w:t xml:space="preserve">→ </w:t>
      </w:r>
      <w:r>
        <w:rPr/>
        <w:t>Fenékürítésű edény → a kiürített anyag személyekre megy.</w:t>
      </w:r>
      <w:r>
        <w:rPr>
          <w:b/>
          <w:i/>
        </w:rPr>
        <w:t xml:space="preserve"> Elkerítés, figyelmeztető tábla. </w:t>
      </w:r>
    </w:p>
    <w:p>
      <w:pPr>
        <w:pStyle w:val="Szvegtrzsbehzssal2"/>
        <w:tabs>
          <w:tab w:val="clear" w:pos="993"/>
          <w:tab w:val="left" w:pos="1985" w:leader="none"/>
        </w:tabs>
        <w:ind w:left="3402" w:hanging="1842"/>
        <w:jc w:val="both"/>
        <w:rPr/>
      </w:pPr>
      <w:r>
        <w:rPr/>
        <w:t xml:space="preserve">→ </w:t>
      </w:r>
      <w:r>
        <w:rPr/>
        <w:t xml:space="preserve">Markolók. → Túlterhelődik a daru a nagy tömeg miatt. </w:t>
      </w:r>
      <w:r>
        <w:rPr>
          <w:b/>
          <w:i/>
        </w:rPr>
        <w:t>A szállított anyagnak megfelelő markoló alkalmazása.</w:t>
      </w:r>
    </w:p>
    <w:p>
      <w:pPr>
        <w:pStyle w:val="Szvegtrzsbehzssal2"/>
        <w:tabs>
          <w:tab w:val="clear" w:pos="993"/>
          <w:tab w:val="left" w:pos="1985" w:leader="none"/>
        </w:tabs>
        <w:ind w:left="3402" w:hanging="1842"/>
        <w:jc w:val="both"/>
        <w:rPr/>
      </w:pPr>
      <w:r>
        <w:rPr/>
        <w:tab/>
        <w:t xml:space="preserve">               → Anyag kiszóródás daru mozgás közben. </w:t>
      </w:r>
      <w:r>
        <w:rPr>
          <w:b/>
          <w:i/>
        </w:rPr>
        <w:t>Markoló alatt tartózkodni tilos</w:t>
      </w:r>
      <w:r>
        <w:rPr/>
        <w:t>.</w:t>
      </w:r>
    </w:p>
    <w:p>
      <w:pPr>
        <w:pStyle w:val="Szvegtrzsbehzssal2"/>
        <w:tabs>
          <w:tab w:val="clear" w:pos="993"/>
          <w:tab w:val="left" w:pos="1985" w:leader="none"/>
        </w:tabs>
        <w:ind w:left="3402" w:hanging="1842"/>
        <w:jc w:val="both"/>
        <w:rPr/>
      </w:pPr>
      <w:r>
        <w:rPr/>
        <w:tab/>
        <w:t xml:space="preserve">                → Kinyílhat a markoló mozgás közben. </w:t>
      </w:r>
      <w:r>
        <w:rPr>
          <w:b/>
          <w:i/>
        </w:rPr>
        <w:t>Szerkezeti kialakítás megakadályozza.</w:t>
      </w:r>
    </w:p>
    <w:p>
      <w:pPr>
        <w:pStyle w:val="Szvegtrzsbehzssal2"/>
        <w:tabs>
          <w:tab w:val="clear" w:pos="993"/>
          <w:tab w:val="left" w:pos="1985" w:leader="none"/>
        </w:tabs>
        <w:ind w:left="3402" w:hanging="18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2"/>
        <w:tabs>
          <w:tab w:val="clear" w:pos="993"/>
          <w:tab w:val="left" w:pos="1985" w:leader="none"/>
        </w:tabs>
        <w:ind w:left="3402" w:hanging="18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Darupálya</w:t>
      </w:r>
    </w:p>
    <w:p>
      <w:pPr>
        <w:pStyle w:val="Normal"/>
        <w:jc w:val="both"/>
        <w:rPr/>
      </w:pPr>
      <w:r>
        <w:rPr/>
        <w:t>Feladata a daru alátámasztása, a darura álló, vagy mozgó helyzetben ható erők átadása az épület teherviselő elemeire vagy a talajra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 sin rezgést ad át az épületnek. </w:t>
      </w:r>
      <w:r>
        <w:rPr>
          <w:b/>
          <w:i/>
        </w:rPr>
        <w:t>Az alátámasztás megfelelő kialakítása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 daru elhagyja a darupályát. </w:t>
      </w:r>
      <w:r>
        <w:rPr>
          <w:b/>
          <w:i/>
        </w:rPr>
        <w:t>Végütköző és végállás-kapcsolók alkalmazása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Nagy szélben a daru felborul. </w:t>
      </w:r>
      <w:r>
        <w:rPr>
          <w:b/>
          <w:i/>
        </w:rPr>
        <w:t>Sínfogó alkalmazása, mely a darut üzemen kívül a sínhez rögzíti.</w:t>
      </w:r>
    </w:p>
    <w:p>
      <w:pPr>
        <w:pStyle w:val="Szvegtrzsbehzssal2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Daruk biztonságos kialakítása: a tervezés és létesítés biztonságtechnikai követelményei, daruk elemeinek, villamos berendezéseinek kialakítása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A tervezés és létesítés biztonságtechnikai követelményei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MSZ 19170 tartalmazza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Fő műszaki jellemzői a vonatkozó műszaki szabványoknak megfelelők legyenek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 daru teherviselő szerkezetei közül a daruhíd, az oszlop, a gém, a konzol és az alváz (forgó), a macskaváz főtartója, a kerékszekrény, a tengely, a csap és a horoghíd </w:t>
      </w:r>
      <w:r>
        <w:rPr>
          <w:b/>
        </w:rPr>
        <w:t>szavatolt minőségű anyagból készüljön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/>
        <w:t xml:space="preserve">A közúton közlekedő daru feleljen meg a közúti közlekedés szabályairól szóló rendeletek </w:t>
      </w:r>
      <w:r>
        <w:rPr>
          <w:b/>
        </w:rPr>
        <w:t>műszaki előírásainak</w:t>
      </w:r>
      <w:r>
        <w:rPr/>
        <w:t xml:space="preserve"> is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/>
        <w:t xml:space="preserve">A vasúti vágány mellett vagy felett üzemelő daru feleljen meg a vasút területére érvényes </w:t>
      </w:r>
      <w:r>
        <w:rPr>
          <w:b/>
        </w:rPr>
        <w:t>vasúti előírásoknak</w:t>
      </w:r>
      <w:r>
        <w:rPr/>
        <w:t xml:space="preserve"> is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/>
        <w:t xml:space="preserve">Gépi hajtású emelőmű esetén a teher legyen leengedhető </w:t>
      </w:r>
      <w:r>
        <w:rPr>
          <w:b/>
        </w:rPr>
        <w:t>energia kimaradáskor</w:t>
      </w:r>
      <w:r>
        <w:rPr/>
        <w:t xml:space="preserve"> is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/>
        <w:t xml:space="preserve">A darun fel kell tüntetni </w:t>
      </w:r>
      <w:r>
        <w:rPr>
          <w:b/>
        </w:rPr>
        <w:t>a teherbírást</w:t>
      </w:r>
      <w:r>
        <w:rPr/>
        <w:t xml:space="preserve"> és el kell helyezni az üzemeltetési szintről jól látható feliratot vagy táblát: „Függő teher alatt tartózkodni életveszélyes és tilos!”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/>
        <w:t xml:space="preserve">A darunak azokon az üzem közben elmozduló részein, amelyek veszélyt jelenthetnek, </w:t>
      </w:r>
      <w:r>
        <w:rPr>
          <w:b/>
        </w:rPr>
        <w:t>biztonsági figyelmeztetés</w:t>
      </w:r>
      <w:r>
        <w:rPr/>
        <w:t xml:space="preserve"> legyen. (fekete-sárga ferde csíkozás)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/>
        <w:t xml:space="preserve">A hidraulikus berendezés szerkezeti egységein fel kell tüntetni </w:t>
      </w:r>
      <w:r>
        <w:rPr>
          <w:b/>
        </w:rPr>
        <w:t>fő jellemzőit</w:t>
      </w:r>
      <w:r>
        <w:rPr/>
        <w:t>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 hidraulikus berendezés olyan legyen, hogy előírás szerinti üzemeltetés esetén ne idézhessen elő veszélyhelyzetet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 daru hajtás elemeinek szilárdságát számítással, vagy vizsgálatokkal kell igazolni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 hidraulikus darun legyen </w:t>
      </w:r>
      <w:r>
        <w:rPr>
          <w:b/>
        </w:rPr>
        <w:t>túlterhelés-gátló</w:t>
      </w:r>
      <w:r>
        <w:rPr/>
        <w:t>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 daru mozgó részei és a környezetében lévő álló vagy mozgó létesítmény között legyen legalább akkora </w:t>
      </w:r>
      <w:r>
        <w:rPr>
          <w:b/>
        </w:rPr>
        <w:t>szabad távolság</w:t>
      </w:r>
      <w:r>
        <w:rPr/>
        <w:t>, amely lehetővé teszi a daru, a környezete és az üzemeltetési technológia szerint ott tartózkodó személyek számára a biztonságos mozgást és üzemeltetést (a távolságokat szabvány írja elő)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/>
        <w:t>Energia kimaradás utáni visszatéréskor a hajtások önmaguktól ne induljanak el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 villamos emelődob pályájának végén </w:t>
      </w:r>
      <w:r>
        <w:rPr>
          <w:b/>
        </w:rPr>
        <w:t>véghelyzet-kapcsolót</w:t>
      </w:r>
      <w:r>
        <w:rPr/>
        <w:t xml:space="preserve"> és </w:t>
      </w:r>
      <w:r>
        <w:rPr>
          <w:b/>
        </w:rPr>
        <w:t>ütközőt</w:t>
      </w:r>
      <w:r>
        <w:rPr/>
        <w:t xml:space="preserve"> kell elhelyezni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/>
        <w:t>A tartószerkezetet be kell kötni az érintésvédelmi rendszerbe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/>
        <w:t>A függőkapcsolót a villamos vezetéktől függetlenül, 50 kg teher megtartására alkalmas függesztő-elemre kell rögzíteni.</w:t>
      </w:r>
    </w:p>
    <w:p>
      <w:pPr>
        <w:pStyle w:val="Szvegtrzsbehzssal2"/>
        <w:numPr>
          <w:ilvl w:val="0"/>
          <w:numId w:val="10"/>
        </w:numPr>
        <w:jc w:val="both"/>
        <w:rPr>
          <w:b/>
          <w:b/>
        </w:rPr>
      </w:pPr>
      <w:r>
        <w:rPr/>
        <w:t>Az emelőgép vagy a fő hajtóegység energiaellátásának megszűnése esetén valamennyi bekapcsolt hajtás önműködően álljon meg akkor is, ha a vezérlőelemek nincsenek null helyzetben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Daruk elemei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 </w:t>
      </w:r>
      <w:r>
        <w:rPr>
          <w:b/>
        </w:rPr>
        <w:t>daru acélszerkezetét</w:t>
      </w:r>
      <w:r>
        <w:rPr/>
        <w:t xml:space="preserve"> az MSZ 9749 szerint kell méretezni. Ez tartalmazza az acélszerkezet üzemi csoportba való sorolását (4 csoport), a terhek és erőhatások számításának módját, az anyagok megválasztásának szempontjait és a megengedhető feszültségeket, az általános méretezési előírásokat, a részletes méretezési előírásokat és a szerkezeti elemek szerkezeti előírásait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 </w:t>
      </w:r>
      <w:r>
        <w:rPr>
          <w:b/>
        </w:rPr>
        <w:t>daru gépészeti egységeit</w:t>
      </w:r>
      <w:r>
        <w:rPr/>
        <w:t xml:space="preserve"> az MSZ 9750 szerint kell üzemi csoportba sorolni a működési idő fokozat és a terhelés fokozat alapján. Előbbit a gépészeti egység tervezett élettartama alatt működésben töltött órák száma, utóbbit a tényleges terhelés és a névleges teherbírás hányadosából számított tényező alapján kell meghatározni. A szabvány csoportszám értékeket is ajánl különböző esetekre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 xml:space="preserve">A </w:t>
      </w:r>
      <w:r>
        <w:rPr>
          <w:b/>
        </w:rPr>
        <w:t>sodronykötél, kötéldob és a kötélkorong</w:t>
      </w:r>
      <w:r>
        <w:rPr/>
        <w:t xml:space="preserve"> fő méreteit az MSZ 19176-6 szabvány szerint kell meghatározni. A </w:t>
      </w:r>
      <w:r>
        <w:rPr>
          <w:b/>
        </w:rPr>
        <w:t>kötélátmérőt</w:t>
      </w:r>
      <w:r>
        <w:rPr/>
        <w:t xml:space="preserve"> a húzóerő nagysága és az üzemi csoportszám, illetve a kötél fajtájának figyelembe vételével lehet kiszámítani. A </w:t>
      </w:r>
      <w:r>
        <w:rPr>
          <w:b/>
        </w:rPr>
        <w:t>kötéldob</w:t>
      </w:r>
      <w:r>
        <w:rPr/>
        <w:t xml:space="preserve"> és a </w:t>
      </w:r>
      <w:r>
        <w:rPr>
          <w:b/>
        </w:rPr>
        <w:t>kötélkorong</w:t>
      </w:r>
      <w:r>
        <w:rPr/>
        <w:t xml:space="preserve"> legkisebb megengedett átmérője szintén meg van adva a kötélátmérő, a kötélvezető elem beépítési helye és az üzemi csoportszám függvényében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Villamos berendezések kialakítása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Az MSZ 4850 Daruk villamos berendezéseinek általános műszaki követelményei és vizsgálata tartalmazza a legfontosabb előírásokat.</w:t>
      </w:r>
    </w:p>
    <w:p>
      <w:pPr>
        <w:pStyle w:val="Szvegtrzsbehzssal2"/>
        <w:numPr>
          <w:ilvl w:val="0"/>
          <w:numId w:val="10"/>
        </w:numPr>
        <w:jc w:val="both"/>
        <w:rPr/>
      </w:pPr>
      <w:r>
        <w:rPr/>
        <w:t>Ezen felül alkalmazni kell az általános jellegű előírásokat is, mint az MSZ 1600 Létesítési biztonsági szabályzat 1000 V-nál nem nagyobb feszültségű villamos berendezések számára (helyette MSZ 2364-et), valamint az MSZ 1585 Erősáramú üzemi szabályzat című szabványsorozatoka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Daruk biztonsági berendezései, állékonyság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ztonsági berendezések:</w:t>
      </w:r>
    </w:p>
    <w:p>
      <w:pPr>
        <w:pStyle w:val="Normal"/>
        <w:rPr/>
      </w:pPr>
      <w:r>
        <w:rPr/>
        <w:t>MSZ 19171 tartalmazza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Féke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gépi hajtású </w:t>
      </w:r>
      <w:r>
        <w:rPr>
          <w:b/>
        </w:rPr>
        <w:t>emelő- és gémbillentő</w:t>
      </w:r>
      <w:r>
        <w:rPr/>
        <w:t xml:space="preserve"> műnek önműködő, zárt rendszerű fékszerkezettel kell rendelkezni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a a fék a motor és a hajtómű között van, akkor a fék a hajtómű tengelyére hass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z </w:t>
      </w:r>
      <w:r>
        <w:rPr>
          <w:b/>
        </w:rPr>
        <w:t>emelőmű</w:t>
      </w:r>
      <w:r>
        <w:rPr/>
        <w:t xml:space="preserve"> fékjét úgy kell méretezni, hogy az bármilyen üzemi körülmények között biztonságosan lefékezzen és megtartsa a terhe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gépi hajtású </w:t>
      </w:r>
      <w:r>
        <w:rPr>
          <w:b/>
        </w:rPr>
        <w:t>haladóműnek</w:t>
      </w:r>
      <w:r>
        <w:rPr/>
        <w:t xml:space="preserve"> fékkel kell rendelkeznie, ha az emelőgép, daru: szabadtéri, zárttéri, talajszint feletti pályán, vagy padlószinti pályán, távvezérlésű, lejtős pályájú. Ez a fék – autódaru, gumikerekes, lánctalpas és járműdaru kivételével – önműködő zárt rendszerű legye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Gépi hajtású </w:t>
      </w:r>
      <w:r>
        <w:rPr>
          <w:b/>
        </w:rPr>
        <w:t>forgatóművet</w:t>
      </w:r>
      <w:r>
        <w:rPr/>
        <w:t xml:space="preserve"> ugyancsak fel kell szerelni fékke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fékrugó nyomórugó legye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féksúlyt véletlen elmozdulás vagy leesés ellen biztosítani kell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Üzemi mozgáshatároló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darun legyenek véghelyzet-kapcsolók, mozgáshatárolók, hidraulikus vagy pneumatikus szelepe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véghelyzet-kapcsolót mechanikus kényszerkapcsolat működtesse és kényszer kikapcsolású legyen. Működése után legyen lehetőség az ellentétes irányú vezérelt mozgásra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 xml:space="preserve">Túlterhelés-gátló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gémes darura és a konzolos bakdarura, ha a konzolján futómacska mozog, túlterhelés-gátlót kell szerelni, amely a daru teherbírásának túllépésekor kikapcsolja az összes üzemi mozgást, kivéve a tehersüllyesztést és a felborító nyomatékot csökkentő mozgásokat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Egyéb biztonsági berendezése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Önjáró darun a vezetőfülkében vagy a vezetőhelyről jól látható helyen el kell helyezni a </w:t>
      </w:r>
      <w:r>
        <w:rPr>
          <w:b/>
        </w:rPr>
        <w:t>daru dőlésszögét jelző szerkezetet</w:t>
      </w:r>
      <w:r>
        <w:rPr/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Ha a daru kinyúlásának változásával változik teherbírása is, a </w:t>
      </w:r>
      <w:r>
        <w:rPr>
          <w:b/>
        </w:rPr>
        <w:t>teherbírás mutató</w:t>
      </w:r>
      <w:r>
        <w:rPr/>
        <w:t xml:space="preserve"> a tényleges kinyúlásnak megfelelő teherbírást mutassa. A mutató legyen jól látható a vezetőhelyrő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megengedett teherbírás meghatározásához alkalmazható a gém dőlésszöge i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szabadtéri darura </w:t>
      </w:r>
      <w:r>
        <w:rPr>
          <w:b/>
        </w:rPr>
        <w:t>szélnyomás-mérőt</w:t>
      </w:r>
      <w:r>
        <w:rPr/>
        <w:t xml:space="preserve"> kell szerelni, ha a szélterhelés veszélyhelyzetet idézhet elő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daru sínpályájának végein </w:t>
      </w:r>
      <w:r>
        <w:rPr>
          <w:b/>
        </w:rPr>
        <w:t>ütközőbakokat</w:t>
      </w:r>
      <w:r>
        <w:rPr/>
        <w:t xml:space="preserve"> kell elhelyezni, amelyek megakadályozzák, hogy a daru lefusson a pályáró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sínpályás darut (kézi hajtású kivételével) </w:t>
      </w:r>
      <w:r>
        <w:rPr>
          <w:b/>
        </w:rPr>
        <w:t>rugalmas ütközőkkel</w:t>
      </w:r>
      <w:r>
        <w:rPr/>
        <w:t xml:space="preserve"> kell ellát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futókerekek vagy a futómű tengelyének törésekor bekövetkező elbillenés megelőzésére </w:t>
      </w:r>
      <w:r>
        <w:rPr>
          <w:b/>
        </w:rPr>
        <w:t>biztonsági keréktámaszt</w:t>
      </w:r>
      <w:r>
        <w:rPr/>
        <w:t xml:space="preserve"> kell elhelyezni a darura és a futómacskákr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Talajszinti darupálya esetén a daru kerekei elé </w:t>
      </w:r>
      <w:r>
        <w:rPr>
          <w:b/>
        </w:rPr>
        <w:t>védősarut</w:t>
      </w:r>
      <w:r>
        <w:rPr/>
        <w:t xml:space="preserve"> kell felszerelni , ha a futómű szerkezeti kialakítása más módon nem akadályozza meg, hogy a pályára esett idegen tárgy a daru kerekei alá ne kerüljö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távvezérelhető vagy a fülkéből vezérelt darukat a vezérlőhelyről működtethető </w:t>
      </w:r>
      <w:r>
        <w:rPr>
          <w:b/>
        </w:rPr>
        <w:t>figyelmeztető hangjelző berendezéssel</w:t>
      </w:r>
      <w:r>
        <w:rPr/>
        <w:t xml:space="preserve"> kell ellát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szabadtéren üzemeltetett darukat </w:t>
      </w:r>
      <w:r>
        <w:rPr>
          <w:b/>
        </w:rPr>
        <w:t>sínfogóval</w:t>
      </w:r>
      <w:r>
        <w:rPr/>
        <w:t xml:space="preserve"> kell ellát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Ha a daru üzemeltetése olyan, hogy horogból kiakadhat a teherfelvevő vagy a felfüggesztő eszköz, a horgot az ezeknek az eszközöknek a kiesését megakadályozó </w:t>
      </w:r>
      <w:r>
        <w:rPr>
          <w:b/>
        </w:rPr>
        <w:t>kiakadás-gátló</w:t>
      </w:r>
      <w:r>
        <w:rPr/>
        <w:t xml:space="preserve"> szerkezettel kell felszerelni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aruk állékonysága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daru felborulása az okozott nagy anyagi káron felül fokozottan balesetveszélyes is, mert a darukezelő és a daru környezetében tartózkodó személyek veszélybe kerülhetne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daru állékonyságát az acélszerkezet tervezésekor az MSZ 9749 szabvány szerint ellenőrizni kell: a darut a billenő él körül felborító erők nyomatékának (M</w:t>
      </w:r>
      <w:r>
        <w:rPr>
          <w:vertAlign w:val="subscript"/>
        </w:rPr>
        <w:t>B</w:t>
      </w:r>
      <w:r>
        <w:rPr/>
        <w:t>) kisebbnek kell lenni, mint a stabilizáló erők nyomatéka (M</w:t>
      </w:r>
      <w:r>
        <w:rPr>
          <w:vertAlign w:val="subscript"/>
        </w:rPr>
        <w:t>S</w:t>
      </w:r>
      <w:r>
        <w:rPr/>
        <w:t>) a biztonsági tényezővel (B) osztva.</w:t>
      </w:r>
    </w:p>
    <w:p>
      <w:pPr>
        <w:pStyle w:val="Normal"/>
        <w:ind w:left="709" w:hanging="0"/>
        <w:jc w:val="center"/>
        <w:rPr/>
      </w:pPr>
      <w:r>
        <w:rPr/>
        <w:drawing>
          <wp:inline distT="0" distB="0" distL="0" distR="0">
            <wp:extent cx="2549525" cy="2219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b/>
        </w:rPr>
        <w:t>M</w:t>
      </w:r>
      <w:r>
        <w:rPr>
          <w:b/>
          <w:vertAlign w:val="subscript"/>
        </w:rPr>
        <w:t>B</w:t>
      </w:r>
      <w:r>
        <w:rPr>
          <w:b/>
        </w:rPr>
        <w:t xml:space="preserve"> ≤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</w:rPr>
        <w:t>M</w:t>
      </w:r>
      <w:r>
        <w:rPr>
          <w:b/>
          <w:vertAlign w:val="subscript"/>
        </w:rPr>
        <w:t>S</w:t>
      </w:r>
    </w:p>
    <w:p>
      <w:pPr>
        <w:pStyle w:val="Normal"/>
        <w:ind w:left="1134" w:hanging="0"/>
        <w:rPr/>
      </w:pPr>
      <w:r>
        <w:rPr/>
        <w:t>A B biztonsági tényező értékét öt féle terhelési esetre adja meg a szabván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okon a magas építésű darukon, ahol az állékonyságot túlterhelés esetén veszély fenyegeti, túlterhelés-gátlóval vagy nyomaték-határolóval védekeznek a felborulás elle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zabadban működő daruk esetében ki kell mutatni a megszaladással szembeni biztonságot: az üzem közben megengedett erejű szél nem tolhatja el a darut a pályán, a rögzítő féket és a motort ennek megfelelően kell mérete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Daruk dokumentációja, üzembe helyezése, időszakos ellenőrző vizsgál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ruk dokumentációja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melőgép napló (az emelőgéppel kapcsolatos üzemeltetői tapasztalatok (műszakonkénti vizsgálatok pl.) és az üzembiztonsággal kapcsolatos eseményeket tartalmazza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arukönyv (a biztonságos üzemeltetéshez szükséges, valamint a főbb karbantartási műveletekkel kapcsolatos adatokat és feljegyzéseket tartalmazza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eherfüggesztő eszköz üzemeltetési dokumentációj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melőgép használati utasítá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zerelői nyilatkozat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Üzembe helyezési engedél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dőszakos vizsgálatok dokumentuma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egfelelőségi tanúsítás vagy nyilatk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ruk üzembe helyezés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alamennyi veszélyes, így az anyagmozgatás területén üzemeltetett munkaeszközt is (darut is) használatba vétel előtt üzembe kell helyez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z üzembe helyezés több részből tevődik össze, először </w:t>
      </w:r>
      <w:r>
        <w:rPr>
          <w:b/>
        </w:rPr>
        <w:t>a gyártói üzembe helyezés</w:t>
      </w:r>
      <w:r>
        <w:rPr/>
        <w:t xml:space="preserve"> zajlik, majd ezt követi a </w:t>
      </w:r>
      <w:r>
        <w:rPr>
          <w:b/>
        </w:rPr>
        <w:t xml:space="preserve">munkavédelmi szempontú üzembe helyezés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munkavédelmi üzembe helyezés feltétele az üzembe helyezést megelőző, az emelőgép telepítésével, összeépítésével kapcsolatos </w:t>
      </w:r>
      <w:r>
        <w:rPr>
          <w:b/>
        </w:rPr>
        <w:t>munkavédelmi szempontú előzetes vizsgálat</w:t>
      </w:r>
      <w:r>
        <w:rPr/>
        <w:t xml:space="preserve"> megfelelő eredménye. Ez a vizsgálat munkabiztonsági szaktevékenységnek minősü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előzetes vizsgálat megfelelősége megállapításának, valamint a dokumentációk birtokában az üzemeltető írásban rendeli el a veszélyes munkaeszköz munkavédelmi szempontú üzemeltetésé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dőszakos vizsgálatok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z anyagmozgatás gépeit meghatározott időközönként a műszaki állapot ellenőrzése céljából rendszeresen felül kell vizsgálni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z időszakos vizsgálatok elvégzéséről az emelőgép tulajdonosának kell gondoskodnia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szerkezeti, valamint fővizsgálatok módjára és gyakoriságára az emelőgépre – fajtára/típusra – vonatkozó nemzeti szabványt (üzemi csoportszámtól függően)vagy a gyártó utasításának rendelkezéseit kell figyelembe venni. Ha egyik sincs, az általános tapasztalatok szerint kel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vizsgálatok elvégzését a vizsgálatokat végzőnek az emelőgép (daru) dokumentációján kell rögzítenie, utalva a vizsgálatról készült azonosító jelzésekr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vizsgálatot végzőnek nyilatkoznia kell az emelőgép (daru) állapotáró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 vizsgálatok közé tartoznak a következők: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Szerkezeti vizsgálat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1-4 havonta</w:t>
      </w:r>
      <w:r>
        <w:rPr/>
        <w:t xml:space="preserve"> kell végez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llenőrizni kell, hogy a gép szerkezeti elemein nincs-e sérülés, kopás, maradó alakváltozás vagy egyéb rendellenesség (pl. csavar-, vagy ékkötés lazulás, repedés, törés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Vizsgálat módja: szemrevételezés, tapintás, mérőeszközös és üresjárati (működési) vizsgálat. </w:t>
      </w:r>
    </w:p>
    <w:p>
      <w:pPr>
        <w:pStyle w:val="Normal"/>
        <w:ind w:left="1134" w:hanging="0"/>
        <w:jc w:val="both"/>
        <w:rPr/>
      </w:pPr>
      <w:r>
        <w:rPr>
          <w:i/>
        </w:rPr>
        <w:t>Üresjárati vizsgálat:</w:t>
      </w:r>
      <w:r>
        <w:rPr/>
        <w:t xml:space="preserve"> terhelés nélkül kell végezni. Ennek során az összes mozgatóművet mozgásba kell hozni a dokumentációkban megengedett összes mozgáskombinációk és mozgástartomány figyelembe vételével, a véghelyzet-kapcsolók működtetéséig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vizsgálatot végezheti: </w:t>
      </w:r>
      <w:r>
        <w:rPr>
          <w:b/>
        </w:rPr>
        <w:t>emelőgép ügyintéző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Fővizsgálat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0,5-3 évente</w:t>
      </w:r>
      <w:r>
        <w:rPr/>
        <w:t xml:space="preserve"> kell végez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ővizsgálat során vizsgálni kell mindazokat, melyeket a szerkezeti vizsgálat esetében, de ezen kívül ki kell térni az alábbiak vizsgálatára:</w:t>
      </w:r>
    </w:p>
    <w:p>
      <w:pPr>
        <w:pStyle w:val="Szvegtrzsbehzssal2"/>
        <w:ind w:left="1843" w:hanging="283"/>
        <w:rPr/>
      </w:pPr>
      <w:r>
        <w:rPr/>
        <w:t xml:space="preserve">→ </w:t>
      </w:r>
      <w:r>
        <w:rPr/>
        <w:t>Az emelőgép és környezete kapcsolatának biztonságos volta.</w:t>
      </w:r>
    </w:p>
    <w:p>
      <w:pPr>
        <w:pStyle w:val="Szvegtrzsbehzssal2"/>
        <w:ind w:left="1843" w:hanging="283"/>
        <w:rPr/>
      </w:pPr>
      <w:r>
        <w:rPr/>
        <w:t xml:space="preserve">→ </w:t>
      </w:r>
      <w:r>
        <w:rPr/>
        <w:t>Az emelőgép szabályszerű üzemeltetésének vizsgálata.</w:t>
      </w:r>
    </w:p>
    <w:p>
      <w:pPr>
        <w:pStyle w:val="Szvegtrzsbehzssal2"/>
        <w:ind w:left="1843" w:hanging="283"/>
        <w:rPr/>
      </w:pPr>
      <w:r>
        <w:rPr/>
        <w:t xml:space="preserve">→ </w:t>
      </w:r>
      <w:r>
        <w:rPr/>
        <w:t>A fő műszaki jellemzők megegyeznek-e a gépkönyvi adatokkal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z emelőgép előírt biztonságtechnikai berendezései és dokumentációja megvan-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Vizsgálat módja: szemrevételezés, tapintás (sérülés, repedés), mérőeszközös (mérőszalag stb.), mérőműszeres (ha a mechanikai és műszaki jellemzők mérőeszközzel nem mérhetők), üresjárati, üzemi terheléses és statikai vizsgálat. 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Üzemi terheléses vizsgálat: </w:t>
      </w:r>
      <w:r>
        <w:rPr/>
        <w:t>A mozgatóműveket ugyanolyan szempontok szerint kell működtetni, mint az üresjárati vizsgálatkor. A változó teherbírású emelőgépeket a kezelési utasítás szerint, ennek hiányában pedig legalább a legnagyobb és legkisebb teherbírású helyzetben is vizsgálni kell. A féket legalább három alkalommal kell működtetni (vizsgálni). A kétfékes emelőmű fékjeinek előírás szerinti működését külön is vizsgálni kell.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Statikai vizsgálat: </w:t>
      </w:r>
      <w:r>
        <w:rPr/>
        <w:t>Az emelőgépet névleges teherbírásának 1,25-szörösével kell terhelni, ha egyéb előírás nem határoz meg ennél nagyobb értéket. A terhet 100-200 mm magasra emelve legalább 10 percig kell ebben a helyzetben tartani. Változó teherbírású gépet a legnagyobb és a legkisebb teherbírású helyzet figyelembe vételével is vizsgálni kell statikailag 1,25-szörös terheléssel. A vizsgálat után ellenőrizni kell, nem következett-e be a biztonságos üzemeltetést veszélyeztető elváltozás (alakváltozás, lehajlás). A túlterhelés-gátlót a vizsgálat idejére ki kell iktatni. Az alakváltozás mértékét a jegyzőkönyvben meg kell ad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z </w:t>
      </w:r>
      <w:r>
        <w:rPr>
          <w:b/>
        </w:rPr>
        <w:t>emelőgép ügyintéző</w:t>
      </w:r>
      <w:r>
        <w:rPr/>
        <w:t xml:space="preserve"> jogosult elvégezni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Időszakos biztonsági felülvizsgálat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5 évente</w:t>
      </w:r>
      <w:r>
        <w:rPr/>
        <w:t xml:space="preserve"> kell elvégezni, vagy az emelőgép környezetének megváltozásakor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izsgálni kell a következőket: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 xml:space="preserve">Az emelőgép szerkezeti kialakítása, gépészeti és villamos berendezése, valamint biztonsági berendezései megfelelnek-e az </w:t>
      </w:r>
      <w:r>
        <w:rPr>
          <w:b/>
        </w:rPr>
        <w:t>üzembe helyezés időpontjában érvényes</w:t>
      </w:r>
      <w:r>
        <w:rPr/>
        <w:t xml:space="preserve"> biztonsági és egészségvédelmi követelményeknek, eredeti funkciójának megfelel-e, környezetének jellemzői azonosak-e a tervezéskor és gyártáskor figyelembe vetteknek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Vizsgálni kell az emelőgép korszerűsítésének szükségességét, elsősorban a veszélyek csökkentése érdekében.</w:t>
      </w:r>
    </w:p>
    <w:p>
      <w:pPr>
        <w:pStyle w:val="Szvegtrzsbehzssal2"/>
        <w:ind w:left="1843" w:hanging="283"/>
        <w:rPr/>
      </w:pPr>
      <w:r>
        <w:rPr/>
        <w:t xml:space="preserve">→ </w:t>
      </w:r>
      <w:r>
        <w:rPr/>
        <w:t>Az emelőgép dokumentációjának megléte, valamint a dokumentáció megfelel-e a tényleges állapotna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Jegyzőkönyvet kell a felülvizsgálatról készíteni és a vizsgálatot végzőnek aláírásával kell hitelesíte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yilatkozni kell az üzemben tarthatóságról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Emelőgép szakértő</w:t>
      </w:r>
      <w:r>
        <w:rPr/>
        <w:t xml:space="preserve"> végezheti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Műszakos vizsgálat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Műszalonként</w:t>
      </w:r>
      <w:r>
        <w:rPr/>
        <w:t xml:space="preserve"> végzendő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melőgép kikapcsolt állapotába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zemrevételezésből, üresjárati vizsgálatból és az állagmegóvást szolgáló tisztogatásból áll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z </w:t>
      </w:r>
      <w:r>
        <w:rPr>
          <w:b/>
        </w:rPr>
        <w:t>emelőgép kezelő</w:t>
      </w:r>
      <w:r>
        <w:rPr/>
        <w:t xml:space="preserve">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sz w:val="28"/>
        </w:rPr>
        <w:t>Daruk biztonságos üzemeltetése az Emelőgépek Biztonsági Szabályzatának követelményei szerint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Magatartási szabályo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melőgépet csak a használati utasításban meghatározott módon és célra szabad használ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Gépi meghajtású emelőgépekhez emelőgép naplót kell rendszeresíteni, abban a műszakonkénti vizsgálatokat, a meghibásodásokat és az elhárítás tényét rögzíteni kell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emelőgépre, annak szerkezetére, gépházába, vezető helyére csak az azon szolgálatot teljesítő kezelő, ellenőrző és karbantartó személyek mehetnek fe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melőgépre felmenni csak annak álló állapotában az erre szolgáló úton szabad – kivéve a vészhelyzeteke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melőgépre felmenni, ott tartózkodni csak a kezelő tudtával szabad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a bárki olyan rendellenességet, veszélyes helyzetet észlel, amely az élet- vagy vagyonbiztonságot veszélyezteti, köteles a kezelőnek „Vigyázz! Azonnal állj!” jelzést adni. Ezt a kezelő köteles végrehajta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melőgéppel személyeket szállítani csak az erre a célra tervezett és tanúsított kiegészítő felszereléssel, illetve az erre a célra alkalmassá tett emelőgéppel szabad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melőgéppel közvetlenül csak függőleges irányú erőhatást szabad kifejteni (kivéve ha a gyártó a gépet erre alkalmassá tette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teher megemelése, haladása előtt és alatt a kezelő jelzésére az emelőgép hatókörzetében tartózkodó személy köteles úgy eltávolodni, hogy az emelőgép és a teher őt ne veszélyeztess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emelőgép állékonyságát pótlólagos ellensúllyal növelni tilo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megemelt terhet csak olyan terület felett szabad vinni, ahol személy nem tartózkodi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egemelt teher alatt munkát csak akkor szabad végezni, ha a tehet biztonságos alátámasztás tartj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emelés megkezdése előtt a kezelőt egyértelműen tájékoztatni kell, hogy kinek a jelzéseit köteles figyelembe ven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a a teher kötözésével egyidejűleg több személy végzi, egyiküket meg kell bízni a az emelőgép kezelő irányításáva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a a kezelő helyéről a teher mozgását nem képes követni, akkor több irányítót kell biztosíta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ezelőfülkével ellátott emelőgépnél az üzemeltetőnek biztosítania kell a kezelő biztonságos kimenekítésének személyi és tárgyi feltételeit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Emelőgép kezelőkre vonatkozó előíráso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ezelő köteles figyelembe venni az emelőgép naplóba az előző műszakban tett bejegyzéseke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emelőgép üzembe helyezése előtt köteles meggyőződni arról, hogy annak szerkezetén nem tartózkodik senk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inden műszak előtt köteles megvizsgálni az emelőgép biztonságát érintő berendezések hatékonyságá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a olyan hiányosságot vagy rendellenességet észlel, ami az emelőgép biztonságos üzemeltetését veszélyezteti, az emelőgépet csak a hiányosságok rendellenességek megszüntetése után helyezheti üzemb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emelőgépet csak a használati utasításban leírt módon szabad üzembe helyez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öteles minden mozgás megkezdése előtt hangjelzéssel figyelmeztetni az emelőgép hatókörzetében tartózkodóka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elelős a kötöző által alkalmazott teherfelvevő eszköz helyes megválasztásáért, a függesztés helyes módjáért, a kötöző munkájáért, amennyire azt munkahelyéről megítélhet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emelést illetve szállítást csak akkor kezdheti meg, ha a felerősítés biztonságos és az emelés senkit sem veszélyezte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terhet úgy kell először megmozdítani, hogy az éppen csak megmozduljon eredeti helyéről, majd a mozgást meg kell állítani. Csak akkor lehet folytatni, ha az emelőgép fékje rendben van és a teher további mozgatása az emelőgép stabilitását nem veszélyeztet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em végezheti az emelést addig, amíg a teher veszélyes körzetét az ott tartózkodó személyek el nem hagytá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irányítótól kapott jelzés végrehajtását meg kell tagadni, ha ellentétes a szabályzattal, vagy a használati utasítással, illetve megítélése szerint az balesetet vagy anyagi kárt okozha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megemelt terhet csak olyan útvonalon és magasságban szállíthatja, hogy ne veszélyeztesse az élet- és vagyonbiztonságo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öteles üzem közben az emelőgép helyes működését figyelemmel kísér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a olyan hibát észlel, ami veszélyezteti az emelőgép vagy a körülötte dolgozók biztonságát, köteles a terhet azonnal lerakni és az emelőgépet leállíta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Üzemeltetés befejezésekor a terhet és a teherfelvevő eszközt le kell tenni, a géppel beállni a kezelési utasítás szerinti helyre, motort leállítani, szélterhelés miatti elmozdulás ellen biztosítani, illetéktelen üzembe helyezést megakadályozni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Irányítókra, kötözőkre vonatkozó szabályok</w:t>
      </w:r>
    </w:p>
    <w:p>
      <w:pPr>
        <w:pStyle w:val="Normal"/>
        <w:jc w:val="both"/>
        <w:rPr/>
      </w:pPr>
      <w:r>
        <w:rPr/>
        <w:t>Ez már sok lenne!!!!!!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Szakaszos működésű rakodógépek üzemeltetésével kapcsolatos baleseti veszélyforrások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Szakaszos működésű rakodógépek</w:t>
      </w:r>
    </w:p>
    <w:p>
      <w:pPr>
        <w:pStyle w:val="Normal"/>
        <w:ind w:left="426" w:hanging="0"/>
        <w:jc w:val="both"/>
        <w:rPr/>
      </w:pPr>
      <w:r>
        <w:rPr/>
        <w:t>Homlokrakodók, fej feletti rakodó, forgórakodó, lapátos tológépek, géplapát, forgókotrók (exkavátorok).</w:t>
      </w:r>
    </w:p>
    <w:p>
      <w:pPr>
        <w:pStyle w:val="Normal"/>
        <w:ind w:left="426" w:hanging="0"/>
        <w:jc w:val="both"/>
        <w:rPr/>
      </w:pPr>
      <w:r>
        <w:rPr/>
        <w:t>Valamilyen, általában sínpályához nem kötött szállítóeszköz van ellátva az anyag felvételére, ürítésére alkalmas szerkezettel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Üzemeltetéssel kapcsolatos veszélyforráso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Megfelelő képzettség hiánya. </w:t>
      </w:r>
      <w:r>
        <w:rPr>
          <w:b/>
          <w:i/>
        </w:rPr>
        <w:t>Kezelői jogosultság: akinek kezelői jogosítványa van az adott géptípusr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Illetéktelen használat. </w:t>
      </w:r>
      <w:r>
        <w:rPr>
          <w:b/>
          <w:i/>
        </w:rPr>
        <w:t>Indítókulcs használa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Fagyott talaj nehézségei, átmeneti időszak a legveszélyesebb. </w:t>
      </w:r>
      <w:r>
        <w:rPr>
          <w:b/>
          <w:i/>
        </w:rPr>
        <w:t>Oktatás, megfelelő figyele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Kilátás a fülkéből nem biztosított minden irányban. </w:t>
      </w:r>
      <w:r>
        <w:rPr>
          <w:b/>
          <w:i/>
        </w:rPr>
        <w:t>Ablak tisztítás, párátlanítá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Helytelen kezelés. 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 xml:space="preserve">Rakodógép kapcsolókarok helytelen működtetése. </w:t>
      </w:r>
      <w:r>
        <w:rPr>
          <w:b/>
          <w:i/>
        </w:rPr>
        <w:t>Oktatás, figyelem, a kezelő szervek kialakítása gátolja az akaratlan működtetés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 xml:space="preserve">A gépek egy része közúton is közlekedik, balesetveszély. </w:t>
      </w:r>
      <w:r>
        <w:rPr>
          <w:b/>
          <w:i/>
        </w:rPr>
        <w:t>Jogosítvánnyal kell rendelkez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zélsőséges időjárási körülmények közötti munkavégzés. </w:t>
      </w:r>
      <w:r>
        <w:rPr>
          <w:b/>
          <w:i/>
        </w:rPr>
        <w:t>Télen megfelelő fűtés, nyáron hűtés (légkondicionálás)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Lezuhanó anyagok (pl. kanálban maradt</w:t>
      </w:r>
      <w:r>
        <w:rPr>
          <w:b/>
        </w:rPr>
        <w:t xml:space="preserve">). </w:t>
      </w:r>
      <w:r>
        <w:rPr>
          <w:b/>
          <w:i/>
        </w:rPr>
        <w:t>Kötelek ellenőrzése, zsírzása, figyelése, műszak kezdése előtti ellenőrzések. Gépkezelő védelme: fülke megfelelő kialakítású és teherbírású tetőve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Műszaki hibák: hidraulika csövek elfáradása rázuhanó anyag, időjárás miatt, kötelek szakadása. </w:t>
      </w:r>
      <w:r>
        <w:rPr>
          <w:b/>
          <w:i/>
        </w:rPr>
        <w:t>Ellenőrzé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Vonóveder mozgása is veszélyes. </w:t>
      </w:r>
      <w:r>
        <w:rPr>
          <w:b/>
          <w:i/>
        </w:rPr>
        <w:t>Megfelelő gyakorlat, kellő figyele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Forgó doboknál veszélyes művelet a gém fordulása és hirtelen megállása. A kötélen függő rész fékezésnél belenghet. Az ebből adódó anyagkiszóródás, anyagkihullás a gép állékonyságát veszélyeztetheti. </w:t>
      </w:r>
      <w:r>
        <w:rPr>
          <w:b/>
          <w:i/>
        </w:rPr>
        <w:t>A kezelő megfelelően képzett legye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Lejtős helyen való munkavégzés. Borulásveszély. </w:t>
      </w:r>
      <w:r>
        <w:rPr>
          <w:b/>
          <w:i/>
        </w:rPr>
        <w:t>Kitámasztó lábak alkalmazása. Szabályok betartás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nyagfelvevő berendezések hibái. Ürítés köztes helyzetben is bekövetkezhet. </w:t>
      </w:r>
      <w:r>
        <w:rPr>
          <w:b/>
          <w:i/>
        </w:rPr>
        <w:t>A rakodógépektől el kell távolítani az embereket (tehergépkocsi motor leállítás és rögzítés után elhagyás). A fülke tetejére hajló védőtető alkalmazása. Időjárás hatásainak figyelembe vétel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Különböző gépek együttdolgozása. </w:t>
      </w:r>
      <w:r>
        <w:rPr>
          <w:b/>
          <w:i/>
        </w:rPr>
        <w:t>Megfelelő képzettség, gyakorlat, kommunikáció biztosítás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Régi épületek bontásénak veszélyei. </w:t>
      </w:r>
      <w:r>
        <w:rPr>
          <w:b/>
          <w:i/>
        </w:rPr>
        <w:t>Lehetőleg el kell kerülni ezt a munkát, de ha nem lehet, be kell tartani a szabályoka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Karbantartás. Gumis szerelés utáni felfújáskor gumirobbanás. </w:t>
      </w:r>
      <w:r>
        <w:rPr>
          <w:b/>
          <w:i/>
        </w:rPr>
        <w:t>Abroncsfúvó készülék használa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Rakodógép nem megfelelő elhagyásának veszélyei. </w:t>
      </w:r>
      <w:r>
        <w:rPr>
          <w:b/>
          <w:i/>
        </w:rPr>
        <w:t>Hidraulikában ne maradjon nyomás, kötelekben ne maradjon feszültség, rögzítő-féket működtetni kell. Ablak, ajtó lezárása, indítókulcs kivétel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sz w:val="28"/>
        </w:rPr>
        <w:t>Szakaszos működésű rakodógépek biztonságos kialakítása és üzemelteté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karatlan (véletlen) működtetés elleni védelemre van szükség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z indítás és a munkaszerv működtetését vezérlő karokat távol kell elhelyezni egymástól, vagy reteszelni kell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Több művelet vezérlésére szolgáló kezelőszervnél a műveletek egyértelműen felismerhetők legyene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análmozgató rudazat okozta baleseteket a kanalas kotrógépek vezető ülésének megfelelő burkolattal való ellátása megszüntet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Üzemi közlekedési balesetek elkerülésére a gép hátuljára hátramenetet jelző vörös világítótestet célszerű szerel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vezetőre zuhanó anyag elleni védelmi megoldások: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Csőkeret és burkola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Lemez- vagy huzalháló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Erősebb védőtető, ha kőomlással lehet számol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hidraulikus vezetékek nyomásnak, olajnak, mechanikus hatásoknak ellenállók legyene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szélyes folyadékot tartalmazó tömlőt burkolattal kell ellát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itámasztók egymástól függetlenül legyenek mozgatható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szállítógépről lehulló anyag elleni védelem érdekében a rakodógépet burkolattal kell ellát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kezelőhely legyen biztonságos, az ergonómiai követelmények legyenek betartv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a van fülke: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Biztosítsa az időjárás elleni védelme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Ne legyenek benne éles szélek, sarkok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Veszélyes vezetékeket burkolni kell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Vészkijárattal el kell lát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Megfelelő fűtőberendezése legyen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Szellőztethető legyen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z üvegek biztonsági üvegből készüljenek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Megfelelő világítás legyen benne.</w:t>
      </w:r>
    </w:p>
    <w:p>
      <w:pPr>
        <w:pStyle w:val="Szvegtrzsbehzssal2"/>
        <w:ind w:left="1843" w:hanging="283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ezető ülés: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Beállítható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ényelmes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Igazodjon a testsúlyhoz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Legyen biztonsági öv is benn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ezelő elemek elengedés után térjenek vissza alaphelyzetbe, kivéve a: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Folytonosan működtetettek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utomatikusan szabályozottak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Melyek rendeltetésük szerint reteszelt helyzetet igényelne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ajlékony villamos kábel legyen azon részeknél, amelyek egymáshoz képest elfordulhatna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endeltetésüknek megfelelő használatkor megfelelően állékony legye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űzoltó készülék kell: 30 kW feletti motorteljesítmény esté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motor leállított állapotában lehetséges legyen: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munkaszerelékek talajra süllyesztése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maradó nyomás megszüntetés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űködtetés nélküli mozgás veszélyt ne okozzon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arbantartás: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enési, karbantartási munkák biztosan elvégezhetők legyenek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arbantartást igénylő géprészek könnyen elérhetők legyenek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broncsokból hiányzó levegő pótlásához legyen abroncsfúvó készülék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Motortér legyen könnyen hozzáférhető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gépek biztonságos szállítására a gépen lekötési pontokat kell létesíte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a a gép vagy szerelékeinek mozgása olyan veszélyhelyzetet okoz, melyet kívülálló nem ismerhet fel, a gépen figyelmeztető jelnek kell lennie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sz w:val="28"/>
        </w:rPr>
        <w:t>Felvonók üzemeltetésével kapcsolatos baleseti veszélyforráso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fülke és az ellensúly lezuhanása. 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>
          <w:b/>
          <w:i/>
        </w:rPr>
        <w:t>A teherhordó elemek szabvány szerinti szilárdsági méretezése.</w:t>
      </w:r>
    </w:p>
    <w:p>
      <w:pPr>
        <w:pStyle w:val="Szvegtrzsbehzssal2"/>
        <w:ind w:left="1843" w:hanging="283"/>
        <w:jc w:val="both"/>
        <w:rPr>
          <w:b/>
          <w:b/>
          <w:i/>
          <w:i/>
        </w:rPr>
      </w:pPr>
      <w:r>
        <w:rPr>
          <w:b/>
          <w:i/>
        </w:rPr>
        <w:t xml:space="preserve">→ </w:t>
      </w:r>
      <w:r>
        <w:rPr>
          <w:b/>
          <w:i/>
        </w:rPr>
        <w:t>Több független függesztő elem alkalmazás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fülke rendellenes felgyorsulása, vagy lezuhanása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>
          <w:b/>
          <w:i/>
        </w:rPr>
        <w:t>Zuhanás-gátló alkalmazása.</w:t>
      </w:r>
      <w:r>
        <w:rPr/>
        <w:t xml:space="preserve"> </w:t>
      </w:r>
      <w:r>
        <w:rPr>
          <w:b/>
          <w:i/>
        </w:rPr>
        <w:t>Részei: sebességkorlátozó (röpsúlyos, más szóval centrifugális), fogókészülék, a kettőt összekötő drótkötél és rudazat. A fogókészülékek fajtái: pillanatműködésű- (ékes, önzáró), fékező fogókészülé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fülke vagy ellensúly túlfutása a véghelyzeten. Fékhiba vagy a fülke túlterhelése okozza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>
          <w:b/>
          <w:i/>
        </w:rPr>
        <w:t>Túlterhelés-gátlót, véghelyzet-kapcsolót és ütközőt kell alkalmazni. Az ütközők fajtái: energiatárolós (rugós), energiafelemésztő (hidraulikus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z utas aknába zuhanása. 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>
          <w:b/>
          <w:i/>
        </w:rPr>
        <w:t>Biztonsági ajtóreteszek és ajtóérintkezők alkalmazás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estrészek beszorulása.</w:t>
      </w:r>
    </w:p>
    <w:p>
      <w:pPr>
        <w:pStyle w:val="Szvegtrzsbehzssal2"/>
        <w:ind w:left="1843" w:hanging="283"/>
        <w:jc w:val="both"/>
        <w:rPr>
          <w:b/>
          <w:b/>
          <w:i/>
          <w:i/>
        </w:rPr>
      </w:pPr>
      <w:r>
        <w:rPr>
          <w:b/>
          <w:i/>
        </w:rPr>
        <w:t xml:space="preserve">→ </w:t>
      </w:r>
      <w:r>
        <w:rPr>
          <w:b/>
          <w:i/>
        </w:rPr>
        <w:t>Az aknaajtó és a fülkeajtó szélességének összehangolása.</w:t>
      </w:r>
    </w:p>
    <w:p>
      <w:pPr>
        <w:pStyle w:val="Szvegtrzsbehzssal2"/>
        <w:ind w:left="1843" w:hanging="283"/>
        <w:jc w:val="both"/>
        <w:rPr>
          <w:b/>
          <w:b/>
          <w:i/>
          <w:i/>
        </w:rPr>
      </w:pPr>
      <w:r>
        <w:rPr>
          <w:b/>
          <w:i/>
        </w:rPr>
        <w:t xml:space="preserve">→ </w:t>
      </w:r>
      <w:r>
        <w:rPr>
          <w:b/>
          <w:i/>
        </w:rPr>
        <w:t>Távolságuk korlátozása.</w:t>
      </w:r>
    </w:p>
    <w:p>
      <w:pPr>
        <w:pStyle w:val="Szvegtrzsbehzssal2"/>
        <w:ind w:left="1843" w:hanging="283"/>
        <w:jc w:val="both"/>
        <w:rPr>
          <w:b/>
          <w:b/>
          <w:i/>
          <w:i/>
        </w:rPr>
      </w:pPr>
      <w:r>
        <w:rPr>
          <w:b/>
          <w:i/>
        </w:rPr>
        <w:t xml:space="preserve">→ </w:t>
      </w:r>
      <w:r>
        <w:rPr>
          <w:b/>
          <w:i/>
        </w:rPr>
        <w:t>A fülke és az aknaajtó küszöb távolságának korlátozása.</w:t>
      </w:r>
    </w:p>
    <w:p>
      <w:pPr>
        <w:pStyle w:val="Szvegtrzsbehzssal2"/>
        <w:ind w:left="1843" w:hanging="283"/>
        <w:jc w:val="both"/>
        <w:rPr>
          <w:b/>
          <w:b/>
          <w:i/>
          <w:i/>
        </w:rPr>
      </w:pPr>
      <w:r>
        <w:rPr>
          <w:b/>
          <w:i/>
        </w:rPr>
        <w:t xml:space="preserve">→ </w:t>
      </w:r>
      <w:r>
        <w:rPr>
          <w:b/>
          <w:i/>
        </w:rPr>
        <w:t>Az akna homloksíkjának sima kialakítása.</w:t>
      </w:r>
    </w:p>
    <w:p>
      <w:pPr>
        <w:pStyle w:val="Szvegtrzsbehzssal2"/>
        <w:ind w:left="1843" w:hanging="283"/>
        <w:jc w:val="both"/>
        <w:rPr/>
      </w:pPr>
      <w:r>
        <w:rPr>
          <w:b/>
          <w:i/>
        </w:rPr>
        <w:t xml:space="preserve">→ </w:t>
      </w:r>
      <w:r>
        <w:rPr>
          <w:b/>
          <w:i/>
        </w:rPr>
        <w:t>A fülke homloksíkjában olyan felület alkalmazása, amely az aknaajtók 150 mm-es működési útján belül megakadályozza a lábfej fülke alá jutását.</w:t>
      </w:r>
    </w:p>
    <w:p>
      <w:pPr>
        <w:pStyle w:val="Szvegtrzsbehzssal2"/>
        <w:ind w:left="1843" w:hanging="283"/>
        <w:jc w:val="both"/>
        <w:rPr/>
      </w:pPr>
      <w:r>
        <w:rPr>
          <w:b/>
          <w:i/>
        </w:rPr>
        <w:t xml:space="preserve">→ </w:t>
      </w:r>
      <w:r>
        <w:rPr>
          <w:b/>
          <w:i/>
        </w:rPr>
        <w:t>A fülke- és aknaajtók záró erejének és mozgási energiájának korlátozásával (pl. maximális záró erő 150 N).</w:t>
      </w:r>
    </w:p>
    <w:p>
      <w:pPr>
        <w:pStyle w:val="Szvegtrzsbehzssal2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sz w:val="28"/>
        </w:rPr>
        <w:t>Felvonók biztonságos kialakítá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A biztonságos működést a következő biztonsági berendezések teszik lehetővé: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Teherfelfüggesztés</w:t>
      </w:r>
    </w:p>
    <w:p>
      <w:pPr>
        <w:pStyle w:val="Normal"/>
        <w:ind w:left="426" w:hanging="0"/>
        <w:jc w:val="both"/>
        <w:rPr/>
      </w:pPr>
      <w:r>
        <w:rPr/>
        <w:t xml:space="preserve">A </w:t>
      </w:r>
      <w:r>
        <w:rPr>
          <w:b/>
        </w:rPr>
        <w:t>több kötélágas teherfelfüggesztés</w:t>
      </w:r>
      <w:r>
        <w:rPr/>
        <w:t xml:space="preserve"> célja az, hogy több, egymástól független kötélág alkalmazásával egy kötélág szakadása vagy káros megnyúlása esetén a függesztő szerkezet a biztonsági áramkör megszakításával a hajtást leállítsa és a fülkét a fogókészülékkel a vezető sínekhez rögzítse (két vagy három független kötélág). </w:t>
      </w:r>
    </w:p>
    <w:p>
      <w:pPr>
        <w:pStyle w:val="Normal"/>
        <w:ind w:left="426" w:hanging="0"/>
        <w:jc w:val="both"/>
        <w:rPr/>
      </w:pPr>
      <w:r>
        <w:rPr/>
        <w:t xml:space="preserve">A </w:t>
      </w:r>
      <w:r>
        <w:rPr>
          <w:b/>
        </w:rPr>
        <w:t>himbás felfüggesztés</w:t>
      </w:r>
      <w:r>
        <w:rPr/>
        <w:t xml:space="preserve"> esetén az egyik kötélág szakadásakor vagy káros megnyúlásakor a himba a kapcsoló elemet lefelé mozdítja és ez a biztonsági érintkezővel megszakítja a vezérlés áramkörét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Zuhanás-gátló</w:t>
      </w:r>
    </w:p>
    <w:p>
      <w:pPr>
        <w:pStyle w:val="Normal"/>
        <w:ind w:left="426" w:hanging="0"/>
        <w:jc w:val="both"/>
        <w:rPr/>
      </w:pPr>
      <w:r>
        <w:rPr/>
        <w:t>Fő részei a sebességkorlátozó, a fogókészülék és a kettőt összekötő rudazat.</w:t>
      </w:r>
    </w:p>
    <w:p>
      <w:pPr>
        <w:pStyle w:val="Normal"/>
        <w:ind w:left="426" w:hanging="0"/>
        <w:jc w:val="both"/>
        <w:rPr/>
      </w:pPr>
      <w:r>
        <w:rPr>
          <w:i/>
        </w:rPr>
        <w:t xml:space="preserve">Sebességkorlátozó: </w:t>
      </w:r>
      <w:r>
        <w:rPr/>
        <w:t>egy centrifugális inga vagy forgó excenterrel mozgatott rugóterhelésű tömeg, amelynek elmozdulása a sebesség növekedésével növekszik. Az ingát vagy az excentert a fülkéhez kapcsolt, vele azonos sebességgel haladó kötél forgatja a súrlódó kötélhajtás elvén. A szabványban előírt sebesség túllépésekor a sebességkorlátozó a kötelet megállítja, a lefelé mozgó fülke rudazata elmozdul és működésbe hozza a fogókészüléket. Ezzel egy időben a biztonsági érintkező az áramkör megszakításával leállítja a hajtást.</w:t>
      </w:r>
    </w:p>
    <w:p>
      <w:pPr>
        <w:pStyle w:val="Szvegtrzsbehzssal2"/>
        <w:ind w:left="426" w:hanging="0"/>
        <w:jc w:val="both"/>
        <w:rPr/>
      </w:pPr>
      <w:r>
        <w:rPr>
          <w:i/>
        </w:rPr>
        <w:t>Fogókészülék:</w:t>
      </w:r>
      <w:r>
        <w:rPr/>
        <w:t xml:space="preserve"> a sebesség túllépésekor a vonórudak az ékeket a vázszerkezethez rögzített fogóék-ház pofái és a vezetősín közé szorítják. Az ékek és a sín között ébredő súrlódó erő fékezi le és állítja meg a fülkét. A biztonság megköveteli, hogy a vonórudakban ébredő húzóerő megszűnésekor is működjön a fogókészülék. A fogókészülékek fajtái: pillanatműködésű- (ékes, önzáró), fékező fogókészülék.</w:t>
      </w:r>
    </w:p>
    <w:p>
      <w:pPr>
        <w:pStyle w:val="Szvegtrzsbehzssal2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Ütközők</w:t>
      </w:r>
    </w:p>
    <w:p>
      <w:pPr>
        <w:pStyle w:val="Szvegtrzsbehzssal2"/>
        <w:ind w:left="426" w:hanging="0"/>
        <w:jc w:val="both"/>
        <w:rPr/>
      </w:pPr>
      <w:r>
        <w:rPr/>
        <w:t>Feladatuk, hogy az alsó állomáson a vezérlés és a véghelyzet-kapcsoló meghibásodása miatt túlfutó fülkét a fülke és az utasok károsodása nélkül megállítsa. Az ütközők fajtái: energiatárolós (rugós), energiafelemésztő (hidraulikus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Fékek</w:t>
      </w:r>
    </w:p>
    <w:p>
      <w:pPr>
        <w:pStyle w:val="Szvegtrzsbehzssal2"/>
        <w:ind w:left="426" w:hanging="0"/>
        <w:jc w:val="both"/>
        <w:rPr/>
      </w:pPr>
      <w:r>
        <w:rPr/>
        <w:t>A fékeket olyan nyomatékra kell méretezni, hogy a fülkét 1,25-szörös névleges terhelés mellett megállítsa és rögzítse. A fékezés során a lassulás mértéke nem haladhatja meg a 2 m/s értéket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Mechanikus és villamos reteszelések</w:t>
      </w:r>
    </w:p>
    <w:p>
      <w:pPr>
        <w:pStyle w:val="Szvegtrzsbehzssal2"/>
        <w:ind w:left="426" w:hanging="0"/>
        <w:jc w:val="both"/>
        <w:rPr/>
      </w:pPr>
      <w:r>
        <w:rPr>
          <w:i/>
        </w:rPr>
        <w:t xml:space="preserve">Biztonsági ajtóretesz:  </w:t>
      </w:r>
      <w:r>
        <w:rPr/>
        <w:t>Feladata az ajtó nyitásának megakadályozása kézi nyitású ajtóknál akkor, ha a fülkeküszöb az aknaajtó a küszöböt felfelé vagy lefelé 150 mm-rel már elhagyta. Gépi működtetésű ajtók esetén ez a távolság 250 mm. A reteszt a fülkének kényszerkapcsolattal kell működtetnie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Lábfejek becsípésének elkerülésére</w:t>
      </w:r>
    </w:p>
    <w:p>
      <w:pPr>
        <w:pStyle w:val="Szvegtrzsbehzssal2"/>
        <w:ind w:left="426" w:hanging="0"/>
        <w:jc w:val="both"/>
        <w:rPr/>
      </w:pPr>
      <w:r>
        <w:rPr/>
        <w:t>Az akna és az aknaajtó belső felületét a nyitási zónán belül</w:t>
        <w:tab/>
        <w:t xml:space="preserve"> a fülkeküszöbtől legfeljebb 40 mm távolságban síkká kell kialakítani, a fülkeküszöb alatt pedig vele egy síkban az aknaajtó teljes szélességében legalább 750 mm függőleges méretű köténylemezt kell elhelyezni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Villamos érintkezők</w:t>
      </w:r>
    </w:p>
    <w:p>
      <w:pPr>
        <w:pStyle w:val="Szvegtrzsbehzssal2"/>
        <w:ind w:left="426" w:hanging="0"/>
        <w:jc w:val="both"/>
        <w:rPr/>
      </w:pPr>
      <w:r>
        <w:rPr/>
        <w:t>A villamos reteszeléseket mechanikusan működtetett megszakító érintkezőkkel oldják meg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Gyorsulások, lassulások korlátozása</w:t>
      </w:r>
    </w:p>
    <w:p>
      <w:pPr>
        <w:pStyle w:val="Szvegtrzsbehzssal2"/>
        <w:ind w:left="426" w:hanging="0"/>
        <w:jc w:val="both"/>
        <w:rPr/>
      </w:pPr>
      <w:r>
        <w:rPr/>
        <w:t xml:space="preserve">Indításkor és lassításkor maximum 2 m/s. </w:t>
      </w:r>
    </w:p>
    <w:p>
      <w:pPr>
        <w:pStyle w:val="Szvegtrzsbehzssal2"/>
        <w:ind w:left="426" w:hanging="0"/>
        <w:jc w:val="both"/>
        <w:rPr/>
      </w:pPr>
      <w:r>
        <w:rPr/>
      </w:r>
    </w:p>
    <w:p>
      <w:pPr>
        <w:pStyle w:val="Szvegtrzsbehzssal2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Hajtás és vezérlés biztonságos kialakítása</w:t>
      </w:r>
    </w:p>
    <w:p>
      <w:pPr>
        <w:pStyle w:val="Szvegtrzsbehzssal2"/>
        <w:ind w:left="426" w:hanging="0"/>
        <w:jc w:val="both"/>
        <w:rPr/>
      </w:pPr>
      <w:r>
        <w:rPr/>
        <w:t>Érintésvédelem, főkapcsoló megfelelő elhelyezése, megfelelő felvonóvezérlés kialakítás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Testrészek egyéb ok miatti beszorulásának megakadályozás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aknaajtó és a fülkeajtó szélességének összehangolás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ávolságuk korlátozás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fülke és az aknaajtó küszöb távolságának korlátozás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akna homloksíkjának sima kialakítás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fülke- és aknaajtók záró erejének és mozgási energiájának korlátozásával (pl. maximális záró erő 150 N).</w:t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Felvonók biztonságos üzemelteté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felvonó üzemben tartásának feltétele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felvonó csak akkor tartható üzemben, ha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izsgázott kezelője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rra jogosult karbantartója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arbantartás-felügyelője van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</w:t>
      </w:r>
      <w:r>
        <w:rPr>
          <w:b/>
        </w:rPr>
        <w:t>kezelőnek</w:t>
      </w:r>
      <w:r>
        <w:rPr/>
        <w:t xml:space="preserve"> azon a helyen kell tartózkodnia, ahova a felvonóból a vészjelzés leadható és naponta ellenőriznie kell a felvonó biztonságos állapotá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</w:t>
      </w:r>
      <w:r>
        <w:rPr>
          <w:b/>
        </w:rPr>
        <w:t>karbantartónak</w:t>
      </w:r>
      <w:r>
        <w:rPr/>
        <w:t xml:space="preserve"> a karbantartást havonta egyszer, de legalább 35 napon belül el kell végezni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</w:t>
      </w:r>
      <w:r>
        <w:rPr>
          <w:b/>
        </w:rPr>
        <w:t>karbantartás-felügyelő</w:t>
      </w:r>
      <w:r>
        <w:rPr/>
        <w:t xml:space="preserve"> évente négyszer köteles ellenőrizni a karbantartás megfelelőségét és a felvonó biztonságá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 </w:t>
      </w:r>
      <w:r>
        <w:rPr>
          <w:b/>
        </w:rPr>
        <w:t>felsorolt személyeknek</w:t>
      </w:r>
      <w:r>
        <w:rPr/>
        <w:t xml:space="preserve"> minden észrevételt a „</w:t>
      </w:r>
      <w:r>
        <w:rPr>
          <w:b/>
        </w:rPr>
        <w:t>Felvonókönyv”-</w:t>
      </w:r>
      <w:r>
        <w:rPr/>
        <w:t>be kell jegyezniük és ha a biztonságot veszélyeztető hibát észlelnek, a felvonót üzemen kívül kell helyezniü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vonó létesítés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Létesítéséhez, az építményekbe való állandó beépítéséhez áthelyezéséhez, főbb műszaki adatainak megváltoztatásával járó átalakításához, lebontásához az építmény engedélyezésére jogosult </w:t>
      </w:r>
      <w:r>
        <w:rPr>
          <w:b/>
        </w:rPr>
        <w:t>építésügyi hatóság engedélye</w:t>
      </w:r>
      <w:r>
        <w:rPr/>
        <w:t xml:space="preserve"> szükséges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z építésügyi hatóság az engedélyt </w:t>
      </w:r>
      <w:r>
        <w:rPr>
          <w:b/>
        </w:rPr>
        <w:t>alkalmassági nyilatkozat</w:t>
      </w:r>
      <w:r>
        <w:rPr/>
        <w:t xml:space="preserve"> figyelembe vételével adja meg. Ezt kiadhat a szakmai felügyeletet ellátó szervezet, valamint kijelölt tanúsító szervezet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Használatba vételi engedélyt</w:t>
      </w:r>
      <w:r>
        <w:rPr/>
        <w:t xml:space="preserve"> a kiviteli tervdokumentáció és az üzembe helyezés előtti vizsgálat jegyzőkönyve alapján kiállított </w:t>
      </w:r>
      <w:r>
        <w:rPr>
          <w:b/>
        </w:rPr>
        <w:t>alkalmassági nyilatkozat</w:t>
      </w:r>
      <w:r>
        <w:rPr/>
        <w:t xml:space="preserve"> figyelembe vételével adja meg. Alkalmassági nyilatkozatnak megfelel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egfelelőségi nyilatkoza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elújítás, átalakítás utáni ismételt üzembe helyezés kijelölt szervezet alkalmasságot igazoló nyilatkozat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Leállított berendezés ismételt üzembe helyezése alkalmával a leállítást elrendelő szervezet </w:t>
      </w:r>
      <w:r>
        <w:rPr>
          <w:b/>
        </w:rPr>
        <w:t>írásbeli alkalmassági nyilatkozata</w:t>
      </w:r>
      <w:r>
        <w:rPr/>
        <w:t xml:space="preserve"> alapján a berendezés ideiglenesen üzemeltethető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Ömlesztett anyagok biztonságos tárolá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>Szabadtéren tárolt anyago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melyeknek az időjárás nem okoz károsodás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armadában helyezkednek el, melyek különböző alakúak lehetne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Rézsűomlás: 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ülönböző anyagok természetes rézsűszöge más és más. Nem mindegy az sem, milyen a nedvességtartalma (pl. kavics kiszáradásakor megváltozik a rézsűszög és leomolhat)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Rezgések is okozhatják az omlás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Elsősorban a nagy természetes rézsűszögű anyagok veszélyesek ilyen szempontbó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nyagrészek leválása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Talaj rezgés, pl. járművek miat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rézsű belsejében lévő nagyobb méretű, de kisebb szilárdságú darabok összeroppanása (a felette lévő tömeg miatt).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Fentiek megelőzésére </w:t>
      </w:r>
      <w:r>
        <w:rPr>
          <w:b/>
          <w:i/>
        </w:rPr>
        <w:t xml:space="preserve">a garmadákat támfallal kell körülvenni. </w:t>
      </w:r>
      <w:r>
        <w:rPr>
          <w:i/>
        </w:rPr>
        <w:t>A támfal megakadályozza a lehulló anyagok kijutását a száradás után is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Fedett tárolók (tároló csarnok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armadában (a problémák hasonlók, mint a szabadtérieknél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ombár (fölül legtöbbször nyitott, ott adják be az anyagot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lyan anyagoknál, ahol az időjárás problémákat okozha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annak támfalas és támfal nélküli tároló csarnokok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Hombárokban történő tárolás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Boltozódás. </w:t>
      </w:r>
      <w:r>
        <w:rPr/>
        <w:t xml:space="preserve">Hombár töltésekor az ömlesztett anyag felszíne a természetes rézsűszögnek megfelelően kúpos alakú. A különböző nagyságú szemcsék fajtázódnak: a nagyobbak a kúpfelület széle felé igyekeznek, vagyis a hombár fala közelében helyezkednek el, míg az apróbb szemek a középrészre kerülnek. </w:t>
      </w:r>
    </w:p>
    <w:p>
      <w:pPr>
        <w:pStyle w:val="Normal"/>
        <w:ind w:left="1134" w:hanging="0"/>
        <w:jc w:val="both"/>
        <w:rPr/>
      </w:pPr>
      <w:r>
        <w:rPr/>
        <w:t>Ürítéskor sajátos módon különböző csúszási síkok mentén jól elkülöníthető anyagrészek alakulnak ki és azok meghatározott sorrendben ürülnek. A fal mentén kialakul egy pangó (nem mozgó) réteg, amely kedvezőtlen hatású lehet: az anyag felboltozódik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Hombárba való beesés elleni védelem: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felső részen védőkorlátot kell elhelyezni (1 m magas tömör fal vagy lábléccel ellátott korlát)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Vagy a teljes hombárkeresztmetszet lefedése lakatolt védőrácsozattal (maximum 20x20 cm-es osztású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Markolós daruval való megrakás</w:t>
      </w:r>
      <w:r>
        <w:rPr/>
        <w:t xml:space="preserve"> esetén elütés következhet be. </w:t>
      </w:r>
      <w:r>
        <w:rPr>
          <w:b/>
          <w:i/>
        </w:rPr>
        <w:t>A feljárást a rakodás idejére meg kell tiltani (tilalom tábla és feljáró lezárása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Pneumatikus szállítóberendezés</w:t>
      </w:r>
      <w:r>
        <w:rPr/>
        <w:t xml:space="preserve"> esetén gondoskodni kell a szállító levegőnek a hombárból való megfelelő elvezetéséről és tisztításáról.</w:t>
      </w:r>
    </w:p>
    <w:p>
      <w:pPr>
        <w:pStyle w:val="Szvegtrzsbehzssal2"/>
        <w:ind w:left="1843" w:hanging="283"/>
        <w:jc w:val="both"/>
        <w:rPr>
          <w:b/>
          <w:b/>
          <w:i/>
          <w:i/>
        </w:rPr>
      </w:pPr>
      <w:r>
        <w:rPr>
          <w:b/>
          <w:i/>
        </w:rPr>
        <w:t xml:space="preserve">→ </w:t>
      </w:r>
      <w:r>
        <w:rPr>
          <w:b/>
          <w:i/>
        </w:rPr>
        <w:t>Ennek egyik módja a hombár feletti ciklonban való szétválasztás.</w:t>
      </w:r>
    </w:p>
    <w:p>
      <w:pPr>
        <w:pStyle w:val="Szvegtrzsbehzssal2"/>
        <w:ind w:left="1843" w:hanging="283"/>
        <w:jc w:val="both"/>
        <w:rPr/>
      </w:pPr>
      <w:r>
        <w:rPr>
          <w:b/>
          <w:i/>
        </w:rPr>
        <w:t xml:space="preserve">→ </w:t>
      </w:r>
      <w:r>
        <w:rPr>
          <w:b/>
          <w:i/>
        </w:rPr>
        <w:t>Másik lehetőség az érkező levegő elvezetése a hombár tetején lévő nyílásokon. Ez lehet szűrővel ellátott szelep vagy csőcsonk, melynél a levegő porleválasztón halad keresztül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Zárt tartályos fluidizációs rendszerű feltöltés esetén</w:t>
      </w:r>
      <w:r>
        <w:rPr/>
        <w:t xml:space="preserve"> (vasúti, közúti) ügyelni kell a csővezetékek és kötések biztonságos csatlakoztatására, egyébként porszennyezést okozhat. A kifújás megszüntetése érdekében csak teljes nyomás-mentesítés után szabad a csatlakozáson igazítani vagy megbontani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A hombár ürítése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Ürítő nyíláson keresztül. Az anyagot többnyire lazítani kell a kiömlőnyílás előtt illetve adagoló berendezést kell alkalmaz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 xml:space="preserve">Más esetben gondoskodni kell a kiömlő nyílás biztonságos elzárásáról, hogy a kívánt időpontban az anyag kiömlése befejezhető (megszakítható) legyen. A zárást sok esetben az adagolók kialakításuk következtében maguk végzik. </w:t>
      </w:r>
    </w:p>
    <w:p>
      <w:pPr>
        <w:pStyle w:val="Szvegtrzsbehzssal2"/>
        <w:ind w:left="1843" w:hanging="283"/>
        <w:jc w:val="both"/>
        <w:rPr/>
      </w:pPr>
      <w:r>
        <w:rPr/>
        <w:t xml:space="preserve">    </w:t>
      </w:r>
      <w:r>
        <w:rPr>
          <w:i/>
        </w:rPr>
        <w:t>Zárószerkezetek:</w:t>
      </w:r>
      <w:r>
        <w:rPr/>
        <w:t xml:space="preserve"> Serleges, tolózár, ívlapos, fogasléces.</w:t>
      </w:r>
    </w:p>
    <w:p>
      <w:pPr>
        <w:pStyle w:val="Szvegtrzsbehzssal2"/>
        <w:ind w:left="1843" w:hanging="283"/>
        <w:jc w:val="both"/>
        <w:rPr/>
      </w:pPr>
      <w:r>
        <w:rPr>
          <w:i/>
        </w:rPr>
        <w:t xml:space="preserve">    </w:t>
      </w:r>
      <w:r>
        <w:rPr>
          <w:i/>
        </w:rPr>
        <w:t>Adagoló berendezések:</w:t>
      </w:r>
      <w:r>
        <w:rPr/>
        <w:t xml:space="preserve"> Csigás, cellás, vibrációs adagolóvályú.</w:t>
      </w:r>
    </w:p>
    <w:p>
      <w:pPr>
        <w:pStyle w:val="Szvegtrzsbehzssal2"/>
        <w:ind w:left="1843" w:hanging="283"/>
        <w:jc w:val="both"/>
        <w:rPr/>
      </w:pPr>
      <w:r>
        <w:rPr>
          <w:i/>
        </w:rPr>
        <w:t xml:space="preserve">    </w:t>
      </w:r>
      <w:r>
        <w:rPr>
          <w:i/>
        </w:rPr>
        <w:t>Kihordó szerkezetek:</w:t>
      </w:r>
      <w:r>
        <w:rPr/>
        <w:t xml:space="preserve"> Hevederes, csuklótagos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>
          <w:b/>
        </w:rPr>
        <w:t>Felboltozódás hatása:</w:t>
      </w:r>
      <w:r>
        <w:rPr/>
        <w:t xml:space="preserve"> </w:t>
      </w:r>
    </w:p>
    <w:p>
      <w:pPr>
        <w:pStyle w:val="Szvegtrzsbehzssal2"/>
        <w:ind w:left="2410" w:hanging="0"/>
        <w:jc w:val="both"/>
        <w:rPr/>
      </w:pPr>
      <w:r>
        <w:rPr/>
        <w:t>A hombár befogadó képessége csökken.</w:t>
      </w:r>
    </w:p>
    <w:p>
      <w:pPr>
        <w:pStyle w:val="Szvegtrzsbehzssal2"/>
        <w:ind w:left="2410" w:hanging="0"/>
        <w:jc w:val="both"/>
        <w:rPr/>
      </w:pPr>
      <w:r>
        <w:rPr/>
        <w:t>A szabálytalanul, alulról piszkáló dolgozókat veszélyezteti.</w:t>
      </w:r>
    </w:p>
    <w:p>
      <w:pPr>
        <w:pStyle w:val="Szvegtrzsbehzssal2"/>
        <w:ind w:left="2410" w:hanging="0"/>
        <w:jc w:val="both"/>
        <w:rPr/>
      </w:pPr>
      <w:r>
        <w:rPr/>
        <w:t>Tönkre teheti a hombár alját, zárószerkezeté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>
          <w:b/>
        </w:rPr>
        <w:t>Felboltozódás megszüntetése</w:t>
      </w:r>
    </w:p>
    <w:p>
      <w:pPr>
        <w:pStyle w:val="Szvegtrzsbehzssal2"/>
        <w:ind w:left="2410" w:hanging="0"/>
        <w:jc w:val="both"/>
        <w:rPr/>
      </w:pPr>
      <w:r>
        <w:rPr/>
        <w:t>Nyíláson át bolygató rúddal.</w:t>
      </w:r>
    </w:p>
    <w:p>
      <w:pPr>
        <w:pStyle w:val="Szvegtrzsbehzssal2"/>
        <w:ind w:left="2410" w:hanging="0"/>
        <w:jc w:val="both"/>
        <w:rPr/>
      </w:pPr>
      <w:r>
        <w:rPr/>
        <w:t>Pneumatikus berendezésekkel.</w:t>
      </w:r>
    </w:p>
    <w:p>
      <w:pPr>
        <w:pStyle w:val="Szvegtrzsbehzssal2"/>
        <w:ind w:left="2410" w:hanging="0"/>
        <w:jc w:val="both"/>
        <w:rPr/>
      </w:pPr>
      <w:r>
        <w:rPr/>
        <w:t>Vibrált fenék megoldással.</w:t>
      </w:r>
    </w:p>
    <w:p>
      <w:pPr>
        <w:pStyle w:val="Szvegtrzsbehzssal2"/>
        <w:ind w:left="2410" w:hanging="0"/>
        <w:jc w:val="both"/>
        <w:rPr/>
      </w:pPr>
      <w:r>
        <w:rPr/>
        <w:t>Hombár belsejében alpin technikával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Darabáruk biztonságos tárolá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talános biztonságtechnikai szempontok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Árukezelési jelképek</w:t>
      </w:r>
      <w:r>
        <w:rPr/>
        <w:t xml:space="preserve"> (ismerni kell a dolgozóknak és alkalmazni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tárolás helyének megválasztásakor figyelembe kell venni, hogy az egyes árufajták a számukra kijelölt helyen </w:t>
      </w:r>
      <w:r>
        <w:rPr>
          <w:b/>
        </w:rPr>
        <w:t>csak az előírt módon tárolhatók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Csak ép, sérülésmentes</w:t>
      </w:r>
      <w:r>
        <w:rPr/>
        <w:t xml:space="preserve"> csomagoló- illetve egységrakomány-képző</w:t>
      </w:r>
      <w:r>
        <w:rPr>
          <w:b/>
        </w:rPr>
        <w:t xml:space="preserve"> </w:t>
      </w:r>
      <w:r>
        <w:rPr/>
        <w:t>eszközben tárolható be az áru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z áru vagy kiálló része </w:t>
      </w:r>
      <w:r>
        <w:rPr>
          <w:b/>
        </w:rPr>
        <w:t>nem nyúlhat be</w:t>
      </w:r>
      <w:r>
        <w:rPr/>
        <w:t xml:space="preserve"> a szabadon hagyandó közlekedő térb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Nem torlaszolhatók el rakománnyal</w:t>
      </w:r>
      <w:r>
        <w:rPr/>
        <w:t xml:space="preserve"> vészkijáratok, ajtók, ablakok, tűzjelző, tűzoltó készülékek, tűzcsapok, villamos berendezések kapcsolói és a biztosító táblá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Ha </w:t>
      </w:r>
      <w:r>
        <w:rPr>
          <w:b/>
        </w:rPr>
        <w:t>két targoncával kell emelni</w:t>
      </w:r>
      <w:r>
        <w:rPr/>
        <w:t xml:space="preserve"> egy rakományt, erre technológiát kell </w:t>
      </w:r>
      <w:r>
        <w:rPr>
          <w:b/>
        </w:rPr>
        <w:t>készíte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vány nélküli tárolás: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Jellemző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 </w:t>
      </w:r>
      <w:r>
        <w:rPr/>
        <w:t>Az árukat és a tárolási egységeket a padlószinten egy vagy több rétegben közvetlenül egymásra helyezve tároljá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kkor célszerű alkalmazni, ha viszonylag nagy mennyiséget kell egy árufajtából tárolni és az áruk illetve a tárolási egységek a sérülés veszélye nélkül több rétegben egymásra helyezhetők, továbbá nincs szükség a tárolás során a közvetlen hozzáférés biztosítására minden tárolási egységhe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áruhalmazok elrendezése az egy árufajtából tárolandó tárolási egységek számától függően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Soros (ha hozzá lehet férni a rakományhoz)</w:t>
      </w:r>
    </w:p>
    <w:p>
      <w:pPr>
        <w:pStyle w:val="Szvegtrzsbehzssal2"/>
        <w:ind w:left="1843" w:hanging="283"/>
        <w:jc w:val="both"/>
        <w:rPr>
          <w:b/>
          <w:b/>
        </w:rPr>
      </w:pPr>
      <w:r>
        <w:rPr/>
        <w:t xml:space="preserve">→ </w:t>
      </w:r>
      <w:r>
        <w:rPr/>
        <w:t>Tömbös (jobb helykihasználású).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Állvány nélküli tárolás speciális biztonságtechnikai problémái (be- és kirakodás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Betároláskor az áruk csak olyan magasságig helyezhetők el, ami figyelembe véve a csomagolás és áru nyomószilárdságát és az adott födém teherbírását 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halmaz egyensúlyi helyzete stabil, nem áll fenn a ledőlés, leborulás veszélye külső hatásra sem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legfelső egységek felhelyezése és levétele is biztonságosan megoldható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ézi rakodás esetén a maximális kiszolgálási magasság 2,2 m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gy halmazba (rakatba) lehetőleg csak azonos áruféleségek (méret, anyag, minőség) helyezendők az adott árura vonatkozó halmaz (rakat) képzési előírások figyelembe vételéve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Henger alakú terhek fektetve való tárolásakor a szélső darabok az eldőlés, elgurulás ellen ékekkel rögzítendő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Szabályos négyszög keresztmetszetű áruk tárolásakor az egyes sorok, rétegek közé megfelelő szilárdságú, azonos méretű alátétek helyezendők oly módon, hogy 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z egymás fölé kerülő rétegek alátétei egy függőleges síkban helyezkedjenek el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z egymásra helyezett sorok, rétegek mindig vízszintes síkban helyezkedjenek e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itároláskor a halmazok megbontását csak felülről szabad megkezdeni és a bontást felülről lefelé soronként haladva egyenletesen kell végez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halmazok tetejére csak indokolt esetben, pl. kötözési célból szabad felmenni, a felmenet előtt meg kell győződni, hogy nem áll fenn a szétcsúszás, szétdőlés veszély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ványos tárolás: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Jellemző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lkalmazása általában akkor indokolt, ha egy árufajtából viszonylag kis mennyiséget kell tárolni vagy az áruk illetve a tárolási egységek nem, vagy csak korlátozott számban helyezhetők egymásr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leggyakrabban alkalmazott soros elrendezésű állványok közvetlen hozzáférési lehetőséget biztosítanak minden tárolási egységhe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ömbös elhelyezésnél jobb a térkihasználás, de nem biztosítható a közvetlen hozzáférés az egyes tárolási egységekhez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Megoldása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</w:rPr>
        <w:t>Polcos állványok:</w:t>
      </w:r>
      <w:r>
        <w:rPr/>
        <w:t xml:space="preserve"> Viszonylag kis méretű egyedi áruk vagy tároló ládák tárolására. Az áru tulajdonságainak megfelelően legyen kialakítva (kis méret kézi, nagy méret gépi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</w:rPr>
        <w:t>Konzolos állványok:</w:t>
      </w:r>
      <w:r>
        <w:rPr/>
        <w:t xml:space="preserve"> Csövek, rudak, deszkák stb. tárolására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</w:rPr>
        <w:t>Utántöltős állványok:</w:t>
      </w:r>
      <w:r>
        <w:rPr/>
        <w:t xml:space="preserve"> Tömbös megoldás, de a tárolási egységeket alátámasztó hossztartók lejtősek, a végén ütköző van. Mindig a régebben elhelyezettet lehet kiszedni. A kivételhez speciális targoncát használnak (dönthető villás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</w:rPr>
        <w:t>Átjárható állványok:</w:t>
      </w:r>
      <w:r>
        <w:rPr/>
        <w:t xml:space="preserve"> Rakodólapos tárolásra. Lehetővé teszi a targoncás közlekedés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</w:rPr>
        <w:t>Gördíthető állványok:</w:t>
      </w:r>
      <w:r>
        <w:rPr/>
        <w:t xml:space="preserve"> A padlószinten elhelyezett sínpályán kézi vagy gépi erővel mozgathatók. Azon a helyen, ahol a folyosót nyitjuk, a mozgatás előtt mindent el kell távolítan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</w:rPr>
        <w:t>Körforgó állvány:</w:t>
      </w:r>
      <w:r>
        <w:rPr/>
        <w:t xml:space="preserve"> Végtelenített vonóelemre rögzített tároló elemek (tálcák, polcok stb.). Lehet kézi vagy gépi mozgatású, függőlegesen vagy vízszintesen forgó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Állványos tárolás speciális biztonságtechnikai problémá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állványokat a tárolási egységek tömegének megfelelő terhelésre kell méretezni, a megengedett (polconkénti/szerkezetenkénti) teherbírást az állványokon jól látható módon fel kell tüntet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állványokat a statikus és dinamikus hatások következtében előálló bármilyen elmozdulás (megcsúszás, eldőlés) ellen biztosítani kel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állványok állapotát évente legalább egyszer ellenőrizni kell, jegyzőkönyvet kell felvenni erről és a hibák javításáról gondoskodni kell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ekeszes, konzolos és egyéb kialakítású állványok csak olyan egységek tárolására használhatók, melyre kialakítottá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tántöltős állványoknál az anyag mozgása begyorsulásának megakadályozására meghatározott távolságra fékező tárcsákat kell beépíteni. A kitárolási oldalon ütközőkkel kell megakadályozni a rakomány tároló csatornából való kiesésé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ördíthető állványrendszerekbe olyan (pl. fotocellás) biztonságtechnikai berendezéseket kell beépíteni, melyekkel megakadályozható az állványok mozgása, amíg a köztük lévő folyosó nem teljesen üre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z áruk állványra helyezésekor meg kell győződni arról, hogy 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z áru tömege nem lépi túl a feltüntetett rekeszenkénti teherbírás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z áru alátámasztása biztonságos, nem áll fenn a leborulás, ledőlés veszélye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z áru méretei nem nyúlnak be a közlekedő térb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ézi anyagmozgatás esetén az állványmező középső, legkisebb erőkifejtéssel korrigálható (1,7-2,2 m) és alsó (0 1 m) zónájában a kis tömegű és kis forgási sebességű árukat célszerű elhelyez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ilos az állványokra felkapaszkodni vagy felmászn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Gépi anyagmozgatás esetén a be- és kitároláshoz használt anyagmozgató gépek általában emelőtargoncák vagy állványkiszolgáló targoncák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Raktári felrakó-gépek biztonságos kialakítá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Alkalmazási terület</w:t>
      </w:r>
    </w:p>
    <w:p>
      <w:pPr>
        <w:pStyle w:val="Normal"/>
        <w:ind w:left="709" w:hanging="0"/>
        <w:jc w:val="both"/>
        <w:rPr/>
      </w:pPr>
      <w:r>
        <w:rPr/>
        <w:t>6-30 m magas, rendszerint soros állványok raktári, magas raktári tárolóterek kiszolgálására.</w:t>
      </w:r>
    </w:p>
    <w:p>
      <w:pPr>
        <w:pStyle w:val="Normal"/>
        <w:ind w:left="709" w:hanging="0"/>
        <w:jc w:val="both"/>
        <w:rPr/>
      </w:pPr>
      <w:r>
        <w:rPr/>
        <w:t>A tárolási egységek többnyire rakodólapos vagy tároló-ládás egységrakományok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Rendeltetés szerint felrakó-gépek típusa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akodólapos (800x1200 mm-es raklapok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omissiózó (kézi árubehelyezés és kivétel a dolgozó felemelésével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niverzális (kombinoid) forgalomra készült (egységrakományok be-, kirakására és komissiózására is alkalmas)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Szerkezeti kialakítá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állványok közötti közlekedő folyosóban lévő sínpályán egyidejű haladó és emelőmozgással közelítik meg a kívánt tároló helye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sínpálya leggyakrabban a padlószerkezethez rögzítet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észei: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Emelőoszlop (a különböző szerkezeti elemek össz3efogása, emelőszán vezetése, a rendszer megtámasztása, tartása)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Emelőmű (emelőkeret és fülke függőleges irányú mozgatása)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Haladómű (a daru futómacskájához hasonló a szerkezete)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Emelő-kocsi és vezetőfülke (tehermegfogó szerkezet összefogása és együttes továbbítása, gépkezelő tartózkodási helye)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Tehermegfogó szerkezet (teleszkópos villa, másképp működik, mint a targoncáé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lektromos meghajtásúak a gépe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ehet: kézi vezérlésű, félautomata, automata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Biztonságos kialakítás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Kezelői munkahely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Minden olyan gépet kezelői munkahellyel kell ellátni, melyet magán a gépen vezérelnek (ez lehet emelő-kocsin, mozoghat az emelő-kocsitól függetlenül, vagy helyhez kötötten emelhető fel a gépre)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Vészhelyzet esetén lehetőleg rögzített lejárón legyen biztonságosan elhagyható vagy az elhagyásra önmentő készülék (biztonsági heveder) használható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Ergonómiai szempontok szerint kell kialakíta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gépkezelőt védeni kell a kezelői munkahelyről való leesés ellen (1 m magas korlát, kétsoros, lábléc)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kezelői munkahelyre nyíló ajtók nem nyílhatnak ki-, vagy csak felfelé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z ajtókat a mozgással kapcsolatban reteszeléssel kell ellát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El kell látni figyelmeztető eszközökkel és megfelelő világítási rendszerrel (vészvilágítás is kell).</w:t>
      </w:r>
    </w:p>
    <w:p>
      <w:pPr>
        <w:pStyle w:val="Szvegtrzsbehzssal2"/>
        <w:ind w:left="1843" w:hanging="283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Vezérlő berendezések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Illetéktelen használat megakadályozása érdekében kulccsal működtetett főkapcsolót kell felszerel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Vezérlő kapcsoló elhelyezése: könnyű és biztonságos működtetés legyen, ki kell zárni az akaratlan vagy téves működtetés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Vészkikapcsolót is fel kell szerelni. Működtető elemei a kezelői munkahelyen vagy vészhelyzeti vezérlőálláson legyen (ha van ilyen)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Emelőmű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Hatékony fékkel vagy ezzel egyenértékű szerkezettel kell ellátni. Ha az energiaellátás megszakad, ezeknek automatikusan működésbe kell lépniük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Mechanikus felső- és alsó végállás-ütközőt kell felszerel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mozgások ütközés nélküli beállítása érdekében lassító-kapcsoló, vezérlő-készülék és vész végállás-kapcsoló kell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Túlerő-határoló készülékkel is fel kell szerelni, amelyen oldalirányban elmozduló teherfelvevő eszköz van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Személyek szállítására szánt emelő-kocsival rendelkező gépeket megfogó-készülékkel kell ellát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ezelői munkahely nélküli gépeknél kell olyan biztonsági berendezés, amely a laza láncot vagy kötelet felismeri és ekkor leállítja a mozgásokat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Futómű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Villamos vezérlésű mechanikus fékkel kell ellát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Ütközők a vészhelyzeteken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isiklás-gátló készülékkel is fel kell szerelni (futókerekek vagy vezetőgörgők meghibásodása esetén megakadályozza a gép eldőlését)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Teherfelvevő eszközök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rendeltetésszerűen felvett teher minden része tartsa meg stabil helyzeté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teherfelvevő eszközök minden mozgását mechanikusan határolni kell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hajtást fékrendszerrel vagy minden üzemmódban önzáró hajtóművel kell ellát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Reteszeléssel kell ellátni, mely a leállított gép esetén csak a teherfelvevő eszköz oldalirányú mozgását teszi lehetővé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utomatikus gépeken a reteszeléseket úgy kell megoldani, megakadályozza a teher vagy a felvevő eszköz akaratlan érintkezését az állványokkal vagy más tárgyakkal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A gép munkaterülete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személyeket a gép munkaterületére való bejutás korlátozásával kell védeni (2 m magas kerítés, rajta ajtókkal vagy elmozdítható lezárással; érzékelő készülékekkel: fénysorompók, mozgásérzékelők)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Rakományátadási területek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Úgy kell kialakítani, hogy a gép mozgása ne okozzon sérülés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személyek belépése megakadályozható legalább 1 m magas távolságtartó védőberendezéssel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9"/>
        </w:numPr>
        <w:jc w:val="both"/>
        <w:rPr/>
      </w:pPr>
      <w:r>
        <w:rPr>
          <w:sz w:val="28"/>
        </w:rPr>
        <w:t>Raktári felrakó-gépek biztonságos üzemeltetése</w:t>
      </w:r>
      <w:r>
        <w:rPr/>
        <w:t>.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12"/>
        </w:numPr>
        <w:rPr>
          <w:b/>
          <w:b/>
          <w:kern w:val="2"/>
        </w:rPr>
      </w:pPr>
      <w:r>
        <w:rPr>
          <w:b/>
          <w:kern w:val="2"/>
        </w:rPr>
        <w:t>Igazoló ellenőrzés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kern w:val="2"/>
        </w:rPr>
      </w:pPr>
      <w:r>
        <w:rPr>
          <w:kern w:val="2"/>
        </w:rPr>
        <w:t>A gépet az első üzembe helyezés előtt szakképzett, erre feljogosított személynek ellenőrizni kell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kern w:val="2"/>
        </w:rPr>
      </w:pPr>
      <w:r>
        <w:rPr>
          <w:kern w:val="2"/>
        </w:rPr>
        <w:t>Meg kell győződni arról, hogy betartották-e a gyártásra és a berendezésre vonatkozó műszaki előírásokat: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Szerkezet igazoló ellenőrzése (tervezési és gyártási dokumentáció ellenőrzése)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Megfelelőség igazoló ellenőrzése (a berendezést a tervezői előírások szerint és megfelelő eljárásokkal gyártották).</w:t>
      </w:r>
    </w:p>
    <w:p>
      <w:pPr>
        <w:pStyle w:val="Szvegtrzsbehzssal2"/>
        <w:ind w:left="1843" w:hanging="283"/>
        <w:jc w:val="both"/>
        <w:rPr>
          <w:b/>
          <w:b/>
          <w:kern w:val="2"/>
        </w:rPr>
      </w:pPr>
      <w:r>
        <w:rPr/>
        <w:t xml:space="preserve">→ </w:t>
      </w:r>
      <w:r>
        <w:rPr/>
        <w:t>Átvételi vizsgálat (terhelés alatti vizsgálat, biztonsági berendezések hatékonyságának vizsgálata, helyes szerelés, felállítás és a gyártási dokumentációban lévő adatok teljességét és helyességét igazoló ellenőrzés).</w:t>
      </w:r>
    </w:p>
    <w:p>
      <w:pPr>
        <w:pStyle w:val="Normal"/>
        <w:numPr>
          <w:ilvl w:val="0"/>
          <w:numId w:val="12"/>
        </w:numPr>
        <w:rPr>
          <w:b/>
          <w:b/>
          <w:kern w:val="2"/>
        </w:rPr>
      </w:pPr>
      <w:r>
        <w:rPr>
          <w:b/>
          <w:kern w:val="2"/>
        </w:rPr>
        <w:t>Üzembe helyezés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Ehhez a gyártónak utasítást és gépkönyvet kell mellékelnie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Az üzembe helyezést olyan személyek végezzék, akik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Erre a célra külön kiképzettek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Tudatában vannak a veszélyeknek (erre figyelmeztették őket)..</w:t>
      </w:r>
    </w:p>
    <w:p>
      <w:pPr>
        <w:pStyle w:val="Szvegtrzsbehzssal2"/>
        <w:ind w:left="1843" w:hanging="283"/>
        <w:jc w:val="both"/>
        <w:rPr>
          <w:kern w:val="2"/>
        </w:rPr>
      </w:pPr>
      <w:r>
        <w:rPr/>
        <w:t xml:space="preserve">→ </w:t>
      </w:r>
      <w:r>
        <w:rPr/>
        <w:t>A munkát felelős személynek kell felügyelnie.</w:t>
      </w:r>
    </w:p>
    <w:p>
      <w:pPr>
        <w:pStyle w:val="Normal"/>
        <w:numPr>
          <w:ilvl w:val="0"/>
          <w:numId w:val="12"/>
        </w:numPr>
        <w:rPr>
          <w:b/>
          <w:b/>
          <w:kern w:val="2"/>
        </w:rPr>
      </w:pPr>
      <w:r>
        <w:rPr>
          <w:b/>
          <w:kern w:val="2"/>
        </w:rPr>
        <w:t>Kezelő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18 év feletti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kern w:val="2"/>
        </w:rPr>
      </w:pPr>
      <w:r>
        <w:rPr>
          <w:kern w:val="2"/>
        </w:rPr>
        <w:t>Orvosi vizsgálaton erre alkalmasnak minősítették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kern w:val="2"/>
        </w:rPr>
      </w:pPr>
      <w:r>
        <w:rPr>
          <w:kern w:val="2"/>
        </w:rPr>
        <w:t>A gép kezelésére jogosító vizsgával rendelkezik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Az üzemeltető vagy meghatalmazott képviselője erre írásban felhatalmazta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Pszichológiai szempontból csak az alkalmas, aki: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magasban tartózkodást félelem és mélységiszony nélkül elvisel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Vészhelyzet esetén a fülkét biztonságosan el tudja hagy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Elviseli a tartós egyedülléte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Reflexei a tartós, monoton munka során nem csökkennek.</w:t>
      </w:r>
    </w:p>
    <w:p>
      <w:pPr>
        <w:pStyle w:val="Szvegtrzsbehzssal2"/>
        <w:ind w:left="1843" w:hanging="283"/>
        <w:jc w:val="both"/>
        <w:rPr>
          <w:kern w:val="2"/>
        </w:rPr>
      </w:pPr>
      <w:r>
        <w:rPr/>
        <w:t xml:space="preserve">→ </w:t>
      </w:r>
      <w:r>
        <w:rPr/>
        <w:t>Dinamikus igénybevételt (a gépből adódóan) jól elviseli.</w:t>
      </w:r>
    </w:p>
    <w:p>
      <w:pPr>
        <w:pStyle w:val="Normal"/>
        <w:numPr>
          <w:ilvl w:val="0"/>
          <w:numId w:val="12"/>
        </w:numPr>
        <w:rPr>
          <w:b/>
          <w:b/>
          <w:kern w:val="2"/>
        </w:rPr>
      </w:pPr>
      <w:r>
        <w:rPr>
          <w:b/>
          <w:kern w:val="2"/>
        </w:rPr>
        <w:t>Műszakonkénti ellenőrzések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kern w:val="2"/>
        </w:rPr>
        <w:t>A kezelőnek naponta legalább egyszer ellenőriznie kell a fékek, figyelmeztető készülékek, végállás-kapcsolók helyes működésé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kern w:val="2"/>
        </w:rPr>
        <w:t>Ha hibát észlel, azonnal javítani kell, addig nem szabad dolgozni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Az összes hibát azonnal jelenteni kell.</w:t>
      </w:r>
    </w:p>
    <w:p>
      <w:pPr>
        <w:pStyle w:val="Normal"/>
        <w:numPr>
          <w:ilvl w:val="0"/>
          <w:numId w:val="12"/>
        </w:numPr>
        <w:rPr>
          <w:b/>
          <w:b/>
          <w:kern w:val="2"/>
        </w:rPr>
      </w:pPr>
      <w:r>
        <w:rPr>
          <w:b/>
          <w:kern w:val="2"/>
        </w:rPr>
        <w:t>Időszakos ellenőrzések és vizsgálatok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A gépek üzemelési biztonságát a gépkönyv szerint legalább évente egyszer, valamint nagyobb javításokat követően ellenőrizni kell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kern w:val="2"/>
        </w:rPr>
      </w:pPr>
      <w:r>
        <w:rPr>
          <w:kern w:val="2"/>
        </w:rPr>
        <w:t>Az ellenőrzést az előírások szerinti személy végezheti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kern w:val="2"/>
        </w:rPr>
      </w:pPr>
      <w:r>
        <w:rPr>
          <w:kern w:val="2"/>
        </w:rPr>
        <w:t>Az ellenőrzés magában foglalja: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Szerkezeti elemek és a gép szemrevételezéses vizsgálata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Működés vizsgálat névleges és kiegészítő terheléssel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Összes biztonsági berendezés teljességének és helyes működésének ellenőrzése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Az összes vizsgálat eredményéről írásbeli nyilvántartást kell vezetni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Az önmentő készülék mentő-kötelét félévente kell felülvizsgálni és nyilatkozni kell a használhatóságáról.</w:t>
      </w:r>
    </w:p>
    <w:p>
      <w:pPr>
        <w:pStyle w:val="Normal"/>
        <w:numPr>
          <w:ilvl w:val="0"/>
          <w:numId w:val="12"/>
        </w:numPr>
        <w:rPr>
          <w:b/>
          <w:b/>
          <w:kern w:val="2"/>
        </w:rPr>
      </w:pPr>
      <w:r>
        <w:rPr>
          <w:b/>
          <w:kern w:val="2"/>
        </w:rPr>
        <w:t>További (általános) feltételek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kern w:val="2"/>
        </w:rPr>
        <w:t>Állványfolyosóba való behajtás előtt meg kell győződni arról, hogy senki sincs ott és egyéb akadályok sincsenek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Üzem közben az állványfolyosókban senki sem tartózkodhat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A gép űrszelvényét feltétlenül szabadon kell hagyni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Betároláskor és kirakáskor csak a kijelölt helyről vehet fel és adhat le rakományt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A géppel csak ellenőrzött rakományok tárolható be ((tömeg, méret stb.)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Tároló állványok és fel-, lerakó asztalok csak a megengedett tehermagasságig emelhetők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A kezelői munkahelyeken a kezelőn kívül üzem közben más nem tartózkodhat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Munkaközi szünetekkor a főkapcsolót ki kell kapcsolni és le kell zárni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A munka befejezésekor a parkolóhelyre kell beállni, az indítókulcsot a kijelölt helyre le kell adni, gépnaplót ki kell tölten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kern w:val="2"/>
        </w:rPr>
        <w:t>Veszély, meghibásodás esetén a gépet azonnal le kell állítani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A kezelőnek évente legalább egyszer gyakorolni kell a vészhelyzeti teendőket.</w:t>
      </w:r>
    </w:p>
    <w:p>
      <w:pPr>
        <w:pStyle w:val="Normal"/>
        <w:ind w:left="709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12"/>
        </w:numPr>
        <w:rPr>
          <w:b/>
          <w:b/>
          <w:kern w:val="2"/>
        </w:rPr>
      </w:pPr>
      <w:r>
        <w:rPr>
          <w:b/>
          <w:kern w:val="2"/>
        </w:rPr>
        <w:t>Karbantartás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Szabályos időközönként el kell végezni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Arra alkalmas és képzett személynek kell végeznie.</w:t>
      </w:r>
    </w:p>
    <w:p>
      <w:pPr>
        <w:pStyle w:val="Normal"/>
        <w:numPr>
          <w:ilvl w:val="0"/>
          <w:numId w:val="13"/>
        </w:numPr>
        <w:jc w:val="both"/>
        <w:rPr>
          <w:kern w:val="2"/>
        </w:rPr>
      </w:pPr>
      <w:r>
        <w:rPr>
          <w:kern w:val="2"/>
        </w:rPr>
        <w:t>A munkát biztonságos helyen kell elvégezni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kern w:val="2"/>
        </w:rPr>
        <w:t>A feltárt hibákat azonnal ki kell javítani.</w:t>
      </w:r>
    </w:p>
    <w:p>
      <w:pPr>
        <w:pStyle w:val="Foot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Raktári állványkiszolgáló /felrakó- és komissiózó/ targoncák biztonságos kialakítása és üzemelteté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Alkalmazási terüle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öbbnyire 6-12 m magas, soros (esetenként utántöltős) állványos raktári tárolóterekben alkalmazzák a tárolási egységek be- és kitárolására., továbbá komissiózására. Szabadon hagyott utak szélessége: 1,5-1,75 m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Nem sínen működnek, saját kerekük van, ezért mozgékonyabbak. Rugalmasabb anyagmozgatási rendszer kialakítását teszik lehetővé. Árufogadási, kiszállítási zóna anyagmozgatási feladataira is alkalmas ezér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rögzített kivitelű vezetőfülkével ellátott felrakó-targoncákat rakodólapos egységrakományok be- és kitárolására alkalmazzá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omissiózó targoncáknál a vezetőfülke a villával együtt emelkedik, így lehetővé teszi a nagy magasságú állványokból való közvetlen árukivételt, illetve a kézzel kezelhető tárolóegységek be- és kitárolását.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>
          <w:b/>
        </w:rPr>
        <w:t>Biztonságos kialakításu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z állványkiszolgáló targoncákat rendszerint valamelyik emelőtargonca főbb szerkezeti egységeiből állítják össze. A nagy emelési magasság és kis folyosó szélesség azonban különleges emelőoszlop és tehermegfogó szerkezet kialakítást, továbbá a targoncának a folyosókban való </w:t>
      </w:r>
      <w:r>
        <w:rPr>
          <w:b/>
        </w:rPr>
        <w:t xml:space="preserve">megvezetését </w:t>
      </w:r>
      <w:r>
        <w:rPr/>
        <w:t xml:space="preserve">(vezető sínekkel vagy indukciós vezérléssel oldják meg), illetőleg </w:t>
      </w:r>
      <w:r>
        <w:rPr>
          <w:b/>
        </w:rPr>
        <w:t>magasság előválasztás vezérlés</w:t>
      </w:r>
      <w:r>
        <w:rPr/>
        <w:t xml:space="preserve"> alkalmazását igényl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ehermegfogó szerkezetük hasonló a felrakó-gépekéhez (elforgatható és eltolható vagy teleszkópos villa)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icsi kerekek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Kezelőfülke kialakítása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Teljesen nyitott vagy zár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jtó becsukás reteszelés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éz-, láb kinyúlás megakadályozása (lábléc, oldalléc stb.)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éz részére kapaszkodót kell biztosítani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Komissiózó targoncák vezető helyei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Három oldalról átlátszó burkolattal célszerű ellátni a jó kilátás érdekében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kezelőelemek kétkezes kapcsolást kell igényeljenek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Biztonsági fékpedál is kell, amely minden mozgást megszüntet, ha a targoncavezető elhagyja a kezelőhelye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Ha megszűnik az energiaellátás, a lejövetelhez önmentő készülék kell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Kezelőelemek kialakítása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kezelőelemek működési iránya egyezzen meg az adott funkció működési irányával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Elengedéskor térjenek vissza semleges állásba, a megfelelő tehermozgás egyidejű megállításával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Védelem zúzó-, nyíró- és behúzó helyek ellen</w:t>
      </w:r>
    </w:p>
    <w:p>
      <w:pPr>
        <w:pStyle w:val="Normal"/>
        <w:ind w:left="709" w:firstLine="425"/>
        <w:jc w:val="both"/>
        <w:rPr>
          <w:b/>
          <w:b/>
        </w:rPr>
      </w:pPr>
      <w:r>
        <w:rPr/>
        <w:t>Egymással szemben mozgó részek biztonsági távolságai: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Ujjzúzódás ellen minimum 25 mm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éz- vagy lábfej zúzódása ellen minimum 50 mm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hol a láb vagy kar zúzódhat minimum 100 mm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Közlekedő folyosók </w:t>
      </w:r>
    </w:p>
    <w:p>
      <w:pPr>
        <w:pStyle w:val="Normal"/>
        <w:ind w:left="1134" w:hanging="0"/>
        <w:jc w:val="both"/>
        <w:rPr/>
      </w:pPr>
      <w:r>
        <w:rPr/>
        <w:t>Meg kell akadályozni, hogy valamely folyosó kiszolgálásakor személyek tartózkodjanak vagy egy folyosóra több targonca menjen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Helyhez kötött biztonsági berendezések(fény- vagy mechanikai sorompók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Targoncára szerelt biztonsági mobil berendezések (pl. passzív infravörös érzékelők). Kis forgalom, nagy terület esetén alkalmazzák, hátránya, hogy nem embertől származó hő megzavarhatja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Általános biztonsági berendezések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Védőtető (magasról leeső tárgyak ellen)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Zuhanás-gátló (nagyon fontos a szerepe, mivel nagy a magasság és a kezelő is magasban van)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Nyomáshatároló biztonsági szelep (túlterhelés ellen).</w:t>
      </w:r>
    </w:p>
    <w:p>
      <w:pPr>
        <w:pStyle w:val="Normal"/>
        <w:numPr>
          <w:ilvl w:val="0"/>
          <w:numId w:val="12"/>
        </w:numPr>
        <w:rPr/>
      </w:pPr>
      <w:r>
        <w:rPr>
          <w:b/>
        </w:rPr>
        <w:t>Biztonságos üzemeltetés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Üzembe helyezés (veszélyes berendezés)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Írásban kell elrendel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Előzetes munkavédelmi szempontú ellenőrzés kell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Megfelelőségi tanúsítvánnyal kell rendelkeznie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Dokumentáció megléte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Műszakonkénti vizsgálatok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targonca vezetője a munka megkezdése előtt győződjön meg arról, hogy a targonca fékberendezése, hangjelző készüléke, kormánya üzemelésre alkalmas állapotban van-e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Időszakos vizsgálatok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Szabvány előírásai szerint kell elvégez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Meghatározott időközönként szerkezeti vizsgálat, fővizsgálat és biztonságtechnikai felülvizsgálat alá kell von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biztonságtechnikai felülvizsgálatot 5 évente, vagy az üzemeltetési körülmények megváltozása esetén kell végez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Szerkezeti és fővizsgálatok időközeit az üzemi csoportszám alapján kell meghatározni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Kezelői jogosultság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Csak az vezetheti, aki rendelkezik a gép kezelésére vonatkozó, az adott géptípusra érvényes kezelői jogosítvánnyal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Orvosi vizsgálaton megfelelt (magasban végzett munka a targoncák esetén)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Megbízást kapott az adott munkára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Üzemeltetés szabályozása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szabályokat meg kell határozni a helyi körülmények, környezet figyelembe vételével.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 szabályok betartását rendszeresen ellenőrizni kell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Biztonság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omissiózó targoncák kezelőfülkéjében mindig lenni kell önmentő készülék, és vészhelyzet esetén ezzel kell leereszkedn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Magasság előválasztás vezérlést használni kell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Helyhez kötött vagy mobil biztonsági berendezésekkel meg kell akadályozni, hogy valamely folyosó kiszolgálásakor ott személy vagy másik targonca tartózkodjon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Javítás, karbantartás</w:t>
      </w:r>
    </w:p>
    <w:p>
      <w:pPr>
        <w:pStyle w:val="Normal"/>
        <w:ind w:left="1134" w:hanging="0"/>
        <w:jc w:val="both"/>
        <w:rPr/>
      </w:pPr>
      <w:r>
        <w:rPr/>
        <w:t>Ezek során elsősorban a forgalombiztonságot kell szem előtt tartani a következők karbantartásával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Fékberendezés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Jelzőberendezések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ormányszerkeze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Futómű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Dokumentáció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Üzembe helyezés elrendelése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Megfelelőségi nyilatkozat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Időszakos biztonsági felülvizsgálat jegyzőkönyve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icserélt szerkezeti elemek műbizonylatai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Emelőgép napló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Gépkönyv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ezelési utasítás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Targonca törzslap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Alkatrész katalógus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Üzemeltetési utasítás.</w:t>
      </w:r>
    </w:p>
    <w:p>
      <w:pPr>
        <w:pStyle w:val="Szvegtrzsbehzssal2"/>
        <w:ind w:left="1843" w:hanging="283"/>
        <w:jc w:val="both"/>
        <w:rPr/>
      </w:pPr>
      <w:r>
        <w:rPr/>
        <w:t xml:space="preserve">→ </w:t>
      </w:r>
      <w:r>
        <w:rPr/>
        <w:t>Karbantartási utasít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96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tarSymbol" w:hAnsi="StarSymbol" w:cs="Star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-betűtípusa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WW8Num1z0">
    <w:name w:val="WW-WW8Num1z0"/>
    <w:qFormat/>
    <w:rPr>
      <w:rFonts w:ascii="Wingdings" w:hAnsi="Wingdings" w:cs="Wingdings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426" w:right="0" w:firstLine="1"/>
    </w:pPr>
    <w:rPr/>
  </w:style>
  <w:style w:type="paragraph" w:styleId="WWSzvegtrzsbehzssal2">
    <w:name w:val="WW-Szövegtörzs behúzással 2"/>
    <w:basedOn w:val="Normal"/>
    <w:qFormat/>
    <w:pPr>
      <w:ind w:left="993" w:right="0" w:firstLine="1"/>
    </w:pPr>
    <w:rPr/>
  </w:style>
  <w:style w:type="paragraph" w:styleId="WWSzvegtrzsbehzssal3">
    <w:name w:val="WW-Szövegtörzs behúzással 3"/>
    <w:basedOn w:val="Normal"/>
    <w:qFormat/>
    <w:pPr>
      <w:ind w:left="426" w:right="0" w:firstLine="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993" w:leader="none"/>
      </w:tabs>
      <w:ind w:left="993" w:hanging="284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ind w:left="426" w:hanging="0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5:35:00Z</dcterms:created>
  <dc:creator>Fekete Zoltán</dc:creator>
  <dc:description/>
  <dc:language>en-US</dc:language>
  <cp:lastModifiedBy>Fekete Zoltán</cp:lastModifiedBy>
  <cp:lastPrinted>2004-04-08T07:50:00Z</cp:lastPrinted>
  <dcterms:modified xsi:type="dcterms:W3CDTF">2004-04-16T10:10:00Z</dcterms:modified>
  <cp:revision>5</cp:revision>
  <dc:subject/>
  <dc:title>Államvizsga kérdések</dc:title>
</cp:coreProperties>
</file>