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illamosság biztonságtechnikáj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vizsgakérdése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fogalm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i/>
        </w:rPr>
        <w:t>Áramforrás</w:t>
      </w:r>
      <w:r>
        <w:rPr/>
        <w:t>: az elektromos áram az áramvezetőkben a szabad elektronok áraml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i/>
        </w:rPr>
        <w:t xml:space="preserve">Áramkör: </w:t>
      </w:r>
      <w:r>
        <w:rPr/>
        <w:t>áramforrásból, áramvezetőből, ellenállásból és kapcsolóból álló alapvető elektromos egység</w:t>
      </w:r>
    </w:p>
    <w:p>
      <w:pPr>
        <w:pStyle w:val="Normal"/>
        <w:ind w:left="360" w:hanging="0"/>
        <w:jc w:val="both"/>
        <w:rPr/>
      </w:pPr>
      <w:r>
        <w:rPr/>
        <w:t>Villamos áram: az áram a villamos vezetőkben a szabad elektronok áramlás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: I, mértékegysége: amper (A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: két pólus v. sarok között mért potenciálkülönbség (az áramforrás erősségének jellemzője)</w:t>
      </w:r>
    </w:p>
    <w:p>
      <w:pPr>
        <w:pStyle w:val="Normal"/>
        <w:ind w:left="360" w:hanging="0"/>
        <w:jc w:val="both"/>
        <w:rPr/>
      </w:pPr>
      <w:r>
        <w:rPr/>
        <w:t>Jele: U, mértékegysége: volt (V)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Ellenállás: az áramkörbe kapcsolt fogyasztó v. akadály, amely akadályozza a szabad elektronok vándorlását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Jele: R, mértékegysége: ohm (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>)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/>
      </w:pPr>
      <w:r>
        <w:rPr/>
        <w:t xml:space="preserve">Összefüggésük: </w:t>
      </w:r>
    </w:p>
    <w:tbl>
      <w:tblPr>
        <w:tblW w:w="1350" w:type="dxa"/>
        <w:jc w:val="left"/>
        <w:tblInd w:w="2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cantSplit w:val="true"/>
        </w:trPr>
        <w:tc>
          <w:tcPr>
            <w:tcW w:w="45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</w:tr>
    </w:tbl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gyanazon fogyasztó esetében a feszültség és az áramerősség között egyenes arányosság áll fenn.)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0"/>
        </w:numPr>
        <w:rPr/>
      </w:pPr>
      <w:r>
        <w:rPr>
          <w:rFonts w:cs="Times New Roman" w:ascii="Times New Roman" w:hAnsi="Times New Roman"/>
          <w:i/>
        </w:rPr>
        <w:t>A villamos áram vegyi hatásai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trolit oldatokban az ionok áramlásaként jön létre elektromos áram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tív sarok: anód, negatív sarok: katód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umulátor: hígított kénsavban ólomlemezek (vegyi áramforrás)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i áram alkalmazása: pl. alumíniumgyártás vagy galvanizálás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0"/>
        </w:numPr>
        <w:rPr/>
      </w:pPr>
      <w:r>
        <w:rPr>
          <w:rFonts w:cs="Times New Roman" w:ascii="Times New Roman" w:hAnsi="Times New Roman"/>
          <w:i/>
        </w:rPr>
        <w:t>Joule-törvény, a villamos energia hőhatása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le-törvény: a belső energia növekedése egyenlő az elektromos energia csökkenésével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Az időegység alatt fejlődő hőmennyiség egyenlő az áramerősség négyzetének és az ellenállásnak a szorzatával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0" w:type="dxa"/>
        <w:jc w:val="left"/>
        <w:tblInd w:w="2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R</w:t>
            </w:r>
          </w:p>
        </w:tc>
      </w:tr>
    </w:tbl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A hőmennyiség azonos a teljesítményveszteséggel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villamos energia tűz- és robbanásveszélyt okozó hatása</w:t>
      </w:r>
    </w:p>
    <w:p>
      <w:pPr>
        <w:pStyle w:val="TextBody"/>
        <w:numPr>
          <w:ilvl w:val="1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képződés</w:t>
      </w:r>
    </w:p>
    <w:p>
      <w:pPr>
        <w:pStyle w:val="TextBody"/>
        <w:numPr>
          <w:ilvl w:val="1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kötések</w:t>
      </w:r>
    </w:p>
    <w:p>
      <w:pPr>
        <w:pStyle w:val="TextBody"/>
        <w:numPr>
          <w:ilvl w:val="1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 ívek, szikrák</w:t>
      </w:r>
    </w:p>
    <w:p>
      <w:pPr>
        <w:pStyle w:val="TextBody"/>
        <w:numPr>
          <w:ilvl w:val="1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terhelés</w:t>
      </w:r>
    </w:p>
    <w:p>
      <w:pPr>
        <w:pStyle w:val="TextBody"/>
        <w:numPr>
          <w:ilvl w:val="1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helyek (gázok, gőzök, porok)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gyenfeszültség és váltakozó feszültség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áram: a feszültség és az áramerősség az idő függvényében konstans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akozó áram: az elektronok rezgő mozgást végeznek, a rezgések frekvenciája 60 Hz</w:t>
      </w:r>
    </w:p>
    <w:p>
      <w:pPr>
        <w:pStyle w:val="TextBody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am lefolyása időben változó (sinus-görbe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áromfázisú feszültségrendszer, vonali és fázisfeszültség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tekercsek kapcsolása (3 db tekercs esetében):</w:t>
      </w:r>
    </w:p>
    <w:p>
      <w:pPr>
        <w:pStyle w:val="TextBody"/>
        <w:numPr>
          <w:ilvl w:val="1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kapcsolá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takapcsolá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i feszültség: bármely két fázis között mért feszültség</w:t>
      </w:r>
    </w:p>
    <w:p>
      <w:pPr>
        <w:pStyle w:val="TextBody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zisfeszültség: a nullapont és valamely fázis között mért feszültség</w:t>
      </w:r>
    </w:p>
    <w:p>
      <w:pPr>
        <w:pStyle w:val="TextBody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villamos teljesítmény mértékegysége, a háromfázisú teljesítmény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teljesítmény: a munka és a ráfordított idő hányadosaként meghatározott fizikai mennyiség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0" w:type="dxa"/>
        <w:jc w:val="left"/>
        <w:tblInd w:w="2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cantSplit w:val="true"/>
        </w:trPr>
        <w:tc>
          <w:tcPr>
            <w:tcW w:w="45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</w:tr>
    </w:tbl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ektromos teljesítmény: </w:t>
      </w:r>
    </w:p>
    <w:tbl>
      <w:tblPr>
        <w:tblW w:w="135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.I</w:t>
            </w:r>
          </w:p>
        </w:tc>
      </w:tr>
    </w:tbl>
    <w:p>
      <w:pPr>
        <w:pStyle w:val="TextBody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ékegysége: watt (W)</w:t>
      </w:r>
    </w:p>
    <w:p>
      <w:pPr>
        <w:pStyle w:val="TextBody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60"/>
        <w:gridCol w:w="540"/>
      </w:tblGrid>
      <w:tr>
        <w:trPr>
          <w:cantSplit w:val="true"/>
        </w:trPr>
        <w:tc>
          <w:tcPr>
            <w:tcW w:w="67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</w:t>
            </w:r>
          </w:p>
        </w:tc>
      </w:tr>
    </w:tbl>
    <w:p>
      <w:pPr>
        <w:pStyle w:val="TextBody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fázisú teljesítmény:</w:t>
      </w:r>
    </w:p>
    <w:tbl>
      <w:tblPr>
        <w:tblW w:w="238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157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cs="Times New Roman" w:ascii="Times New Roman" w:hAnsi="Times New Roman"/>
              </w:rPr>
              <w:t>3. U. I. cos</w:t>
            </w:r>
            <w:r>
              <w:rPr>
                <w:rFonts w:eastAsia="Symbol" w:cs="Symbol" w:ascii="Symbol" w:hAnsi="Symbol"/>
              </w:rPr>
              <w:t></w:t>
            </w:r>
          </w:p>
        </w:tc>
      </w:tr>
    </w:tbl>
    <w:p>
      <w:pPr>
        <w:pStyle w:val="TextBody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tromos munk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Az elektromos fogyasztók által felhasznált energia</w:t>
      </w:r>
    </w:p>
    <w:tbl>
      <w:tblPr>
        <w:tblW w:w="148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67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.I.t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R.t</w:t>
            </w:r>
          </w:p>
        </w:tc>
      </w:tr>
    </w:tbl>
    <w:p>
      <w:pPr>
        <w:pStyle w:val="TextBody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ékegysége: kilowattóra (kWh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llamos mérés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vető biztonsági szabályok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erek kiválasztása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erek főbb jellemzői: pontossági osztály, gyári szám, műszerállandó (méréshatár/skála-terjedelem)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- és áramerősség-mérés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mérés: az áramkörbe mindig párhuzamosan kell bekapcsolni (a műszer belső ellenállása nagy)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merősség-mérés: az áramkörbe a műszert mindig sorosan kell bekapcsolni (a műszer belső ellenállása kicsi)</w:t>
      </w:r>
    </w:p>
    <w:p>
      <w:pPr>
        <w:pStyle w:val="TextBody"/>
        <w:numPr>
          <w:ilvl w:val="0"/>
          <w:numId w:val="32"/>
        </w:numPr>
        <w:rPr/>
      </w:pPr>
      <w:r>
        <w:rPr>
          <w:rFonts w:cs="Times New Roman" w:ascii="Times New Roman" w:hAnsi="Times New Roman"/>
        </w:rPr>
        <w:t>Ellenállásmérés:</w:t>
      </w:r>
      <w:r>
        <w:rPr/>
        <w:t xml:space="preserve"> </w:t>
      </w:r>
    </w:p>
    <w:tbl>
      <w:tblPr>
        <w:tblW w:w="1350" w:type="dxa"/>
        <w:jc w:val="left"/>
        <w:tblInd w:w="2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cantSplit w:val="true"/>
        </w:trPr>
        <w:tc>
          <w:tcPr>
            <w:tcW w:w="45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ázisú teljesítménymérés, teljesítménytényez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.I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llamos biztonságtechnik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llamos létesítési és biztonságtechnikai szabványok, kötelező alkalmazásuk kérdése, nemzetközi szabványok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feszültségű, erősáramú berendezések általános létesítése és biztonságtechnikai előírásai: MSZ 1600</w:t>
      </w:r>
    </w:p>
    <w:p>
      <w:pPr>
        <w:pStyle w:val="TextBody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feszültségű: MSZ 1610</w:t>
      </w:r>
    </w:p>
    <w:p>
      <w:pPr>
        <w:pStyle w:val="TextBody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védelmi előírások: MSZ 172</w:t>
      </w:r>
    </w:p>
    <w:p>
      <w:pPr>
        <w:pStyle w:val="TextBody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nemzetközi (IEC) és európai (CENELEC) MSZ 2364</w:t>
      </w:r>
    </w:p>
    <w:p>
      <w:pPr>
        <w:pStyle w:val="TextBody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ak és egészségügyi intézmények: MSZ 2040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A régi berendezéseknél a régi szabványokat kell alkalmazni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villamos energia veszélyei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i balesetek (áramütés, villamos ív, levegő, villámcsapás, másodlagos baleset)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károsodás (elektromágneses terek hatásai)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- és robbanásveszély (hőhatás, szikra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amos energia hatása az élő szervezetre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fiziológiai (szívműködésre)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ai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iai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hatá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villamos balesetek csoportjai műszaki és élettani szempontból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 áramütések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 sérülések (pl. égés)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ki szempontból: közvetlen ill. közvetett érintés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villamos áramütés hatásai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mgörcs</w:t>
      </w:r>
    </w:p>
    <w:p>
      <w:pPr>
        <w:pStyle w:val="TextBody"/>
        <w:numPr>
          <w:ilvl w:val="0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vesztés, idegrendszeri károsodások</w:t>
      </w:r>
    </w:p>
    <w:p>
      <w:pPr>
        <w:pStyle w:val="TextBody"/>
        <w:numPr>
          <w:ilvl w:val="0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ny szívmegállás</w:t>
      </w:r>
    </w:p>
    <w:p>
      <w:pPr>
        <w:pStyle w:val="TextBody"/>
        <w:numPr>
          <w:ilvl w:val="0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ritmuszavarok, légzésbénulá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ly tényezők határozzák meg az áramütés súlyosságát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am fajtája (egyen- v. váltóáram)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merősség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</w:t>
      </w:r>
    </w:p>
    <w:p>
      <w:pPr>
        <w:pStyle w:val="TextBody"/>
        <w:numPr>
          <w:ilvl w:val="0"/>
          <w:numId w:val="42"/>
        </w:numPr>
        <w:rPr/>
      </w:pPr>
      <w:r>
        <w:rPr>
          <w:rFonts w:cs="Times New Roman" w:ascii="Times New Roman" w:hAnsi="Times New Roman"/>
        </w:rPr>
        <w:t>frekvencia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hatás időtartama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am útja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llamos sérülések, másodlagos balesetek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 sérülései: áramjegy, metallizáció, égés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mok, inak sérülései: izomhúzódás, szakadás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k sérülései: törés, repedés, megolvadás</w:t>
      </w:r>
    </w:p>
    <w:p>
      <w:pPr>
        <w:pStyle w:val="TextBody"/>
        <w:numPr>
          <w:ilvl w:val="0"/>
          <w:numId w:val="29"/>
        </w:numPr>
        <w:rPr/>
      </w:pPr>
      <w:r>
        <w:rPr>
          <w:rFonts w:cs="Times New Roman" w:ascii="Times New Roman" w:hAnsi="Times New Roman"/>
        </w:rPr>
        <w:t>vérerek sérülései: vérzések, trombózisok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szervek sérülései: szem, fül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belső szervek károsodása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lagos baleset: az áramütéssel egyidőben vagy röviddel azt követően bekövetkező baleset, amely nem közvetlenül az áramütés következtében alakul ki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</w:rPr>
        <w:t>Az elektrosztatikus feltöltődés veszélyei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attogó hang”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villanások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szúrás jellegű érzés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pír, bőrirritáció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mösszerándulás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lagos balese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ntés fő szabályai: áramütött kiszabadítása az áramkörből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hívás</w:t>
      </w:r>
    </w:p>
    <w:p>
      <w:pPr>
        <w:pStyle w:val="TextBody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ítás az áramkörből (áramkör megszakítása)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</w:rPr>
        <w:t>kisfeszültség esetén: ruhánál fogva elhúzni vagy ellökni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feszültség esetén: csak szakember segítségével</w:t>
      </w:r>
    </w:p>
    <w:p>
      <w:pPr>
        <w:pStyle w:val="TextBody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egélynyújtás, újraélesztés</w:t>
      </w:r>
    </w:p>
    <w:p>
      <w:pPr>
        <w:pStyle w:val="TextBody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 és orvos hívás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ramütött vizsgálat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énél van: megfigyelés, sérülés ellátása</w:t>
      </w:r>
    </w:p>
    <w:p>
      <w:pPr>
        <w:pStyle w:val="TextBody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len: légzés, szívműködés, stabil oldalfekteté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lyen állapotban lehet az áramütött, mikor mit kell tenni az elsősegélyt nyújtónak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gyan szállítható az áramütött?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orvos utasítására, mentőben szállítható, ügyelni kell, hogy keveset mozgassu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A villamos energia gyújtó hatása, a villamos tüzek oltás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le-hő (gyulladási hőmérsékletre hevítés)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 ív vagy szikra (égés vagy robbanás keletkezik)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ssz kötések vagy zárlati védelem hatástalansága miatt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 tüzek oltása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mforrás megszüntetése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zel való oltás (csak kisfeszültségnél és kellő távolságban)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ral való oltás (kisfeszültség esetén)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dioxiddal oltás (fulladásveszély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rősáramú és gyengeáramú villamos berendezés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erősáramú: energia-átviteli berendezések (a villamos áram munkavégző képességének felhasználására szolgál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áramú: információ-átviteli berendezések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llamos hálózat, villamos berendezés, villamos szerkezet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  <w:u w:val="single"/>
        </w:rPr>
        <w:t>villamos hálózat:</w:t>
      </w:r>
      <w:r>
        <w:rPr>
          <w:rFonts w:cs="Times New Roman" w:ascii="Times New Roman" w:hAnsi="Times New Roman"/>
        </w:rPr>
        <w:t xml:space="preserve"> a villamos energia szállítására, elosztására szolgáló vezetékrendszer a tartozékokkal együtt (transzformátorállomás, kapcsolóállomás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ási pont: szolgáltatói hálózat vége, fogyasztói hálózat eleje</w:t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  <w:u w:val="single"/>
        </w:rPr>
        <w:t xml:space="preserve">villamos szerkezet: </w:t>
      </w:r>
      <w:r>
        <w:rPr>
          <w:rFonts w:cs="Times New Roman" w:ascii="Times New Roman" w:hAnsi="Times New Roman"/>
        </w:rPr>
        <w:t>minden olyan szerkezet, amelyet villamos energia fejlesztésére, átalakítására, szállítására, elosztására, vagy felhasználására alkalmaznak (szerkezeti egység, amelynek adattáblája van)</w:t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  <w:u w:val="single"/>
        </w:rPr>
        <w:t>villamos berendezés:</w:t>
      </w:r>
      <w:r>
        <w:rPr>
          <w:rFonts w:cs="Times New Roman" w:ascii="Times New Roman" w:hAnsi="Times New Roman"/>
        </w:rPr>
        <w:t xml:space="preserve"> villamos szerkezetek meghatározott célokra, egymással összekötött együttese (helyszíni létesítés eredménye)</w:t>
      </w:r>
    </w:p>
    <w:p>
      <w:pPr>
        <w:pStyle w:val="TextBody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villamossági berendezés: az épület tartozéka, az ottani általános tevékenységet szolgálja (pl. világítás, dugaszoló aljzat)</w:t>
      </w:r>
    </w:p>
    <w:p>
      <w:pPr>
        <w:pStyle w:val="TextBody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lláció, komplex villamos berendezés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áció: épületvillamossági berendezés (az épület tartozéka, amely az ottani tevékenységet szolgálja, pl.: világítás, dugaszoló aljzat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komplex villamos berendezés: a villamos berendezések egyik fajtája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áramú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áramú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x (mind erősáramú, mind gyengeáramú részt tartalmaz)</w:t>
      </w:r>
    </w:p>
    <w:p>
      <w:pPr>
        <w:pStyle w:val="TextBody"/>
        <w:ind w:left="17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lyen feszültségszintek vannak, mi a limitfeszültség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törpefeszültség (50 V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vagy 120 V -)   ELV: érintésvédelmi és üzemi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kisfeszültség (50 – 1000 V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vagy 120 – 1500 V -)  LV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nagyfeszültség (1000 V &lt;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vagy 1500 V &lt; .)   HV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limitfeszültség: megengedett érintési feszültség (U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>)</w:t>
      </w:r>
    </w:p>
    <w:p>
      <w:pPr>
        <w:pStyle w:val="TextBody"/>
        <w:numPr>
          <w:ilvl w:val="0"/>
          <w:numId w:val="44"/>
        </w:numPr>
        <w:rPr/>
      </w:pPr>
      <w:r>
        <w:rPr>
          <w:rFonts w:cs="Times New Roman" w:ascii="Times New Roman" w:hAnsi="Times New Roman"/>
        </w:rPr>
        <w:t xml:space="preserve">kedvező körülmények között: max. 50 V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vagy 120 V – </w:t>
      </w:r>
    </w:p>
    <w:p>
      <w:pPr>
        <w:pStyle w:val="TextBody"/>
        <w:numPr>
          <w:ilvl w:val="0"/>
          <w:numId w:val="44"/>
        </w:numPr>
        <w:rPr/>
      </w:pPr>
      <w:r>
        <w:rPr>
          <w:rFonts w:cs="Times New Roman" w:ascii="Times New Roman" w:hAnsi="Times New Roman"/>
        </w:rPr>
        <w:t xml:space="preserve">kedvezőtlen körülmények között: max. 25 V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vagy 60 V –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ív rész, test, idegen vezetőképes rész, burkolt, védőakadály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ív rész: minden olyan villamos vezető rész, amely rendeltetésszerű üzemben feszültség alatt van (a nullavezető is ilyennek számít)</w:t>
      </w:r>
    </w:p>
    <w:p>
      <w:pPr>
        <w:pStyle w:val="TextBody"/>
        <w:numPr>
          <w:ilvl w:val="0"/>
          <w:numId w:val="33"/>
        </w:numPr>
        <w:rPr/>
      </w:pPr>
      <w:r>
        <w:rPr>
          <w:rFonts w:cs="Times New Roman" w:ascii="Times New Roman" w:hAnsi="Times New Roman"/>
        </w:rPr>
        <w:t>test: az a megérinthető villamos vezető rész, amely üzemszerűen nem állhat feszültség alatt (hiba következtében – zárlat, szigetelési hiba – kerül feszültség alá)</w:t>
      </w:r>
    </w:p>
    <w:p>
      <w:pPr>
        <w:pStyle w:val="TextBody"/>
        <w:numPr>
          <w:ilvl w:val="0"/>
          <w:numId w:val="33"/>
        </w:numPr>
        <w:rPr/>
      </w:pPr>
      <w:r>
        <w:rPr>
          <w:rFonts w:cs="Times New Roman" w:ascii="Times New Roman" w:hAnsi="Times New Roman"/>
        </w:rPr>
        <w:t>idegen vezetőképes rész: nem része a villamos berendezésnek, de alkalmas valamely potenciál odavezetésére (pl. fém csővezetékek, vízcsap, gázcső, stb.)</w:t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kolat: a villamos berendezés azon része, amely áramköri hiba esetén sem kerülhet feszültség alá (külső behatások, aktív részek közvetlen érintése ellen véd)</w:t>
      </w:r>
    </w:p>
    <w:p>
      <w:pPr>
        <w:pStyle w:val="TextBody"/>
        <w:numPr>
          <w:ilvl w:val="0"/>
          <w:numId w:val="33"/>
        </w:numPr>
        <w:rPr/>
      </w:pPr>
      <w:r>
        <w:rPr>
          <w:rFonts w:cs="Times New Roman" w:ascii="Times New Roman" w:hAnsi="Times New Roman"/>
        </w:rPr>
        <w:t>védőakadály: az aktív rész közvetlen és véletlenszerű megérintése ellen véd, azt megakadályozza, de a szándékos érintést n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úszóáramút, légköz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szóáramút: két aktív rész között a szigetelő felületén mérhető legkisebb távolság (vagy az aktív rész és a burkolat közötti távolság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köz: két aktív rész között a levegőn át mérhető legkisebb távolság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vetlen és közvetett érintés elleni védelem (korábbi elnevezéseik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340" w:hanging="19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védelem: - közvetlen érintés elleni védelem (régen: érintés elleni védelem): az aktív részek érintése elleni védelem</w:t>
      </w:r>
    </w:p>
    <w:p>
      <w:pPr>
        <w:pStyle w:val="TextBody"/>
        <w:numPr>
          <w:ilvl w:val="2"/>
          <w:numId w:val="43"/>
        </w:numPr>
        <w:rPr/>
      </w:pPr>
      <w:r>
        <w:rPr>
          <w:rFonts w:cs="Times New Roman" w:ascii="Times New Roman" w:hAnsi="Times New Roman"/>
        </w:rPr>
        <w:t>közvetett érintés elleni védelem (régen: érintésvédelem): a testzárlatok következtében fellépő érintési és lépésfeszültségek megelőzésére és csökkentésére szolgáló intézkedések</w:t>
      </w:r>
    </w:p>
    <w:p>
      <w:pPr>
        <w:pStyle w:val="TextBody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intésvédelmi osztályok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MSZ 171-1: jelzi, hogy a gyártmány milyen érintésvédelmi móddal van ellátva, illetve milyen érintésvédelmi módhoz való csatlakozásra van lehetőség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2340" w:leader="none"/>
        </w:tabs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ok: - OI.</w:t>
        <w:tab/>
        <w:t>ma már nem létezik (pl. régi vasalózsinór)</w:t>
      </w:r>
    </w:p>
    <w:p>
      <w:pPr>
        <w:pStyle w:val="TextBody"/>
        <w:tabs>
          <w:tab w:val="clear" w:pos="708"/>
          <w:tab w:val="left" w:pos="2340" w:leader="none"/>
        </w:tabs>
        <w:ind w:left="15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.</w:t>
        <w:tab/>
        <w:t>csak alapszigetelés, nincs védővezető</w:t>
      </w:r>
    </w:p>
    <w:p>
      <w:pPr>
        <w:pStyle w:val="TextBody"/>
        <w:tabs>
          <w:tab w:val="clear" w:pos="708"/>
          <w:tab w:val="left" w:pos="2340" w:leader="none"/>
        </w:tabs>
        <w:ind w:left="15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.</w:t>
        <w:tab/>
        <w:t>van védővezető csatlakozási lehetőség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/>
      </w:pPr>
      <w:r>
        <w:rPr>
          <w:rFonts w:cs="Times New Roman" w:ascii="Times New Roman" w:hAnsi="Times New Roman"/>
        </w:rPr>
        <w:t>- II.</w:t>
        <w:tab/>
        <w:t>kettős, vagy megerősített szigetelés, a burkolaton nincs védővezető csatlakozási lehetőség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II.</w:t>
        <w:tab/>
        <w:t>törpefeszültség (érintésvédelmi)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intési feszültség, egyidejűleg érinthető részek, kézzel elérhető rész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2430" w:hanging="20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i feszültség: egyidejűleg érinthető részek közötti – szigetelési hiba következtében fellépő – feszültség</w:t>
      </w:r>
    </w:p>
    <w:p>
      <w:pPr>
        <w:pStyle w:val="TextBody"/>
        <w:ind w:left="3600" w:hanging="3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dejűleg érinthető részek: amelyeket egy személy vagy háziállat egyidejűleg érinthet (kézzel elérhető tartományban 2 m, azon kívül 1,25 m)</w:t>
      </w:r>
    </w:p>
    <w:p>
      <w:pPr>
        <w:pStyle w:val="TextBody"/>
        <w:ind w:left="2700" w:hanging="2343"/>
        <w:rPr/>
      </w:pPr>
      <w:r>
        <w:rPr>
          <w:rFonts w:cs="Times New Roman" w:ascii="Times New Roman" w:hAnsi="Times New Roman"/>
        </w:rPr>
        <w:t>kézzel elérhető rész: a közlekedési felület bármely pontjáról segédeszköz nélkül a kézzel elérhetőség határáig terjed</w:t>
      </w:r>
    </w:p>
    <w:p>
      <w:pPr>
        <w:pStyle w:val="TextBody"/>
        <w:ind w:left="2700" w:hanging="23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úláram, mint gyűjtőfogalom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áram: a megengedettnél vagy a névlegesnél nagyobb áramot jelenti</w:t>
      </w:r>
    </w:p>
    <w:p>
      <w:pPr>
        <w:pStyle w:val="TextBody"/>
        <w:numPr>
          <w:ilvl w:val="1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lati túláram: áramköri, szigetelési vagy kezelési hiba következménye</w:t>
      </w:r>
    </w:p>
    <w:p>
      <w:pPr>
        <w:pStyle w:val="TextBody"/>
        <w:numPr>
          <w:ilvl w:val="1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terhelési túláram: a berendezés üzemszerű, de túlzott igénybevételéből származi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 a túlfeszültség, a fogyasztó készülék, a mozgatható és kézben tartott, valamint helyhez kötött és rögzített szerkezet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feszültség: a névlegesnél nagyobb feszültség (lehet légköri eredetű vagy belső túlfeszültség)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yasztó készülék: a felhasznált villamos energiát más energiává alakítja (pl. fény, hő, mechanikai, stb.)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atható szerkezet: működés közben is mozgatható villamos szerkezet (pl. kávédaráló)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helyhez kötött szerkezet: nagyobb tömegű (18 kg) villamos szerkezet, amelynek nincs hordfogantyúja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zített szerkezet: olyan villamos szerkezet, amely rögzítését a technológia megköveteli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választás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csolás: elegendő az egyik vezető megszakítása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leválasztás: a teljes berendezés feszültségmentesítése, minden vezető megszakításával, leválasztva mindenféle energiaforrásról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feszültségnél: a leválasztás helyét jól láthatóvá kell tenni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ázisnál: mindkét vezetőt meg kell szakítani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fázisnál: a fázisokat kell leválasztani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Kis zárlati áramú nagyfeszültségű berendezés (példával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 xml:space="preserve">1000 V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-nál nagyobb névleges feszültségű berendezés, amelynek zárlati árama nem haladja meg az 1 ampert (vizsgálóberendezés esetén a 10 ampert), és az 1000 V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-nál nagyobb feszültséget saját transzformátor állítja elő.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k: neonreklámok, próbatermi vizsgálóberendezések, műanyaghegesztők, röntgen-készülék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ért következik be áramütés? Érintési feszültség, lépésfeszültség, hibafeszültség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Áramütés akkor jön létre, ha a test bekerül az áramkörbe vagy ha a testével két különböző potenciálú részt érint. (két aktív vezető érintése esetén, egy aktív vezető érintésekor közvetlenül földelt rendszerben, kapacitás-láncon keresztül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i feszültség: az a feszültség (potenciálkülönbség), amelyet egy ember át tud hidalni, ha megérinti a földelő fémszerkezetét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Lépésfeszültség: nagyot lépő embereknél a két láb között kialakuló potenciálkülönbség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afeszültség: a földbe vezetett (hibaáram) és a „végtelen távoli” földpont közötti potenciálkülönbség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Hogyan lehet védekezni műszakilag az áramütés ellen, közvetlen érintés elleni védekezés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védelmi törpefeszültség: (földeletlen SELV és földelt PELV rendszernél is)</w:t>
      </w:r>
    </w:p>
    <w:p>
      <w:pPr>
        <w:pStyle w:val="TextBody"/>
        <w:ind w:left="3780" w:hanging="0"/>
        <w:rPr/>
      </w:pPr>
      <w:r>
        <w:rPr>
          <w:rFonts w:cs="Times New Roman" w:ascii="Times New Roman" w:hAnsi="Times New Roman"/>
        </w:rPr>
        <w:t>Az aktív részek szigeteléssel vannak ellátva vagy védőszerkezet megakadályozza az ujjal való megérintést.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</w:rPr>
        <w:t>táplálása:    -    akkumulátorról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amóról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i elválasztó transzformátorról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ülönböztetés: - vezetékek szigorú fizikai elkülönítése</w:t>
      </w:r>
    </w:p>
    <w:p>
      <w:pPr>
        <w:pStyle w:val="TextBody"/>
        <w:ind w:left="708" w:firstLine="20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dugaszoló aljzatok használat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érintés elleni védekezés: - szigetelés, védőburkolat (védőburkolat IP-számok)</w:t>
      </w:r>
    </w:p>
    <w:p>
      <w:pPr>
        <w:pStyle w:val="TextBody"/>
        <w:ind w:left="360"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zzel elérhető tartományon kívül helyezé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édelem a táplálás önműködő lekapcsolásával, limitfeszültség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T-rendszer: közvetlenül földelt rendszer</w:t>
      </w:r>
    </w:p>
    <w:p>
      <w:pPr>
        <w:pStyle w:val="TextBody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áramvédelem és áram védőkapcsoló leoldásával valósul meg</w:t>
      </w:r>
    </w:p>
    <w:p>
      <w:pPr>
        <w:pStyle w:val="TextBody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tezési képlete: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. R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</w:p>
        </w:tc>
      </w:tr>
    </w:tbl>
    <w:p>
      <w:pPr>
        <w:pStyle w:val="TextBody"/>
        <w:ind w:left="180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: kioldóáram</w:t>
      </w:r>
    </w:p>
    <w:p>
      <w:pPr>
        <w:pStyle w:val="TextBody"/>
        <w:ind w:left="1800" w:hanging="0"/>
        <w:rPr/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: védőföldelés ellenállása</w:t>
      </w:r>
    </w:p>
    <w:p>
      <w:pPr>
        <w:pStyle w:val="TextBody"/>
        <w:ind w:left="1800" w:hanging="0"/>
        <w:rPr/>
      </w:pP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>: limitfeszültség (megengedett érintési feszültség)</w:t>
      </w:r>
    </w:p>
    <w:p>
      <w:pPr>
        <w:pStyle w:val="TextBody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-rendszer: földeletlen rendszer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. R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</w:p>
        </w:tc>
      </w:tr>
    </w:tbl>
    <w:p>
      <w:pPr>
        <w:pStyle w:val="TextBody"/>
        <w:ind w:left="2124" w:hanging="414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: földzárlati áram</w:t>
      </w:r>
    </w:p>
    <w:p>
      <w:pPr>
        <w:pStyle w:val="TextBody"/>
        <w:ind w:left="2124" w:hanging="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édőföldeléses rendszerek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4140" w:hanging="3783"/>
        <w:rPr/>
      </w:pPr>
      <w:r>
        <w:rPr>
          <w:rFonts w:cs="Times New Roman" w:ascii="Times New Roman" w:hAnsi="Times New Roman"/>
        </w:rPr>
        <w:t>Közvetett érintés elleni védelem: - védőföldeléssel (TT-rendszer: közvetlenül földelt, IT-rendszer: földeletlen)</w:t>
      </w:r>
    </w:p>
    <w:p>
      <w:pPr>
        <w:pStyle w:val="TextBody"/>
        <w:ind w:left="41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llázással</w:t>
      </w:r>
    </w:p>
    <w:p>
      <w:pPr>
        <w:pStyle w:val="TextBody"/>
        <w:ind w:left="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méretezés szükséges.</w:t>
      </w:r>
    </w:p>
    <w:p>
      <w:pPr>
        <w:pStyle w:val="TextBody"/>
        <w:ind w:left="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llázásos érintésvédelem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N-rendszer (tápponton földelt rendszer): 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. Z</w:t>
            </w:r>
            <w:r>
              <w:rPr>
                <w:rFonts w:cs="Times New Roman" w:ascii="Times New Roman" w:hAnsi="Times New Roman"/>
                <w:vertAlign w:val="subscript"/>
              </w:rPr>
              <w:t>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</w:tbl>
    <w:p>
      <w:pPr>
        <w:pStyle w:val="TextBody"/>
        <w:ind w:left="1416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: kioldóáram</w:t>
      </w:r>
    </w:p>
    <w:p>
      <w:pPr>
        <w:pStyle w:val="TextBody"/>
        <w:ind w:left="1416" w:hanging="0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: hurokellenállás</w:t>
      </w:r>
    </w:p>
    <w:p>
      <w:pPr>
        <w:pStyle w:val="TextBody"/>
        <w:ind w:left="1416" w:hanging="0"/>
        <w:rPr/>
      </w:pP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: fázisfeszültség</w:t>
      </w:r>
    </w:p>
    <w:p>
      <w:pPr>
        <w:pStyle w:val="TextBody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a: a nullavezető szakadása</w:t>
      </w:r>
    </w:p>
    <w:p>
      <w:pPr>
        <w:pStyle w:val="TextBody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etbe való csatlakozásnál a PEN-vezetőt le kell földelni</w:t>
      </w:r>
    </w:p>
    <w:p>
      <w:pPr>
        <w:pStyle w:val="TextBody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oldóáram, olvadóbiztosító feladata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oldóáram: közvetett érintés elleni védelemnél használt mennyiség</w:t>
      </w:r>
    </w:p>
    <w:tbl>
      <w:tblPr>
        <w:tblW w:w="189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67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. 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</w:tbl>
    <w:p>
      <w:pPr>
        <w:pStyle w:val="TextBody"/>
        <w:ind w:left="2124" w:hanging="0"/>
        <w:rPr/>
      </w:pP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: kioldási szorzó</w:t>
      </w:r>
    </w:p>
    <w:p>
      <w:pPr>
        <w:pStyle w:val="TextBody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: biztosíték névleges áramerőssége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tosítók: </w:t>
      </w:r>
    </w:p>
    <w:tbl>
      <w:tblPr>
        <w:tblW w:w="9313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4903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lvadószála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</w:t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ülönlegesen gyors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yors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ésleltetett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ismegszakítók</w:t>
            </w:r>
          </w:p>
        </w:tc>
        <w:tc>
          <w:tcPr>
            <w:tcW w:w="18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ók feladata: a zárlati túláram és a túlterhelési túláram elleni védelem.</w:t>
      </w:r>
    </w:p>
    <w:p>
      <w:pPr>
        <w:pStyle w:val="TextBody"/>
        <w:ind w:left="2520" w:hanging="36"/>
        <w:rPr/>
      </w:pPr>
      <w:r>
        <w:rPr>
          <w:rFonts w:cs="Times New Roman" w:ascii="Times New Roman" w:hAnsi="Times New Roman"/>
        </w:rPr>
        <w:t>Az olvadóbiztosítók jellemzője a karakterisztikájuk, a biztosító öregszik és megváltozhat a karakterisztika.</w:t>
      </w:r>
    </w:p>
    <w:p>
      <w:pPr>
        <w:pStyle w:val="TextBody"/>
        <w:ind w:left="2520" w:hanging="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ramvédő kapcsoló működése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vezetőt átvezetünk rajta – kivéve az érintésvédelmi vezetőt</w:t>
      </w:r>
    </w:p>
    <w:p>
      <w:pPr>
        <w:pStyle w:val="TextBody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gneses fluxust és annak változását érzékel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ei:       - érzékenysége független az áthaladó áram erősségétől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hibaáramot érzékeli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zükség késleltetésre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2 s alatt kikapcsol</w:t>
      </w:r>
    </w:p>
    <w:p>
      <w:pPr>
        <w:pStyle w:val="TextBody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EPH célja, létesítésének módja, helyi EPH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5"/>
        </w:numPr>
        <w:rPr/>
      </w:pPr>
      <w:r>
        <w:rPr>
          <w:rFonts w:cs="Times New Roman" w:ascii="Times New Roman" w:hAnsi="Times New Roman"/>
        </w:rPr>
        <w:t>Külön erre a célra létrehozott hálózat segítségével össze kell kötni fémesen a villamos fővezeték védővezetőjét, a fő földelővezetőt és az összes olyan vezetőképes fémes részt, amely máshonnan eltérő potenciált képes bevezetni (pl. vízvezeték, fűtés, csapok)</w:t>
      </w:r>
    </w:p>
    <w:p>
      <w:pPr>
        <w:pStyle w:val="TextBody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n idegen vezető részek összekötése</w:t>
      </w:r>
    </w:p>
    <w:p>
      <w:pPr>
        <w:pStyle w:val="TextBody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akban, egészségügyi intézményekben potenciál kiegyenlítő rendszert kell létrehozn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EPH-rendszer: célja, hogy az egyidejűleg érinthető részeket összekössük, hogy ne alakulhasson ki potenciálkülönbség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llamos szerkezet elszigetelése érintésvédelmi mód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ionális szigetelés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szigetelés</w:t>
        <w:tab/>
        <w:tab/>
        <w:t>ha a kettő között fém rész is van, ezt nevezzük kettős szigetelésnek</w:t>
      </w:r>
    </w:p>
    <w:p>
      <w:pPr>
        <w:pStyle w:val="TextBody"/>
        <w:numPr>
          <w:ilvl w:val="0"/>
          <w:numId w:val="27"/>
        </w:numPr>
        <w:rPr/>
      </w:pPr>
      <w:r>
        <w:rPr>
          <w:rFonts w:cs="Times New Roman" w:ascii="Times New Roman" w:hAnsi="Times New Roman"/>
        </w:rPr>
        <w:t>kiegészítő szigetelés</w:t>
        <w:tab/>
        <w:t xml:space="preserve">(aktív </w:t>
      </w:r>
      <w:r>
        <w:rPr>
          <w:rFonts w:eastAsia="Symbol" w:cs="Symbol" w:ascii="Symbol" w:hAnsi="Symbol"/>
        </w:rPr>
        <w:t></w:t>
      </w:r>
      <w:r>
        <w:rPr>
          <w:rFonts w:cs="Times New Roman" w:ascii="Times New Roman" w:hAnsi="Times New Roman"/>
        </w:rPr>
        <w:t>test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sített szigetelés: a vezeték bevezetési helyén használják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rnyezet elszigetelése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védelem a földpotenciáltól való elválasztással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szélyeztetett kezelő személyt szigeteljük el a földpotenciáltól</w:t>
      </w:r>
    </w:p>
    <w:p>
      <w:pPr>
        <w:pStyle w:val="TextBody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el, hogy más villamos szerkezet vagy idegen vezető egyidejűleg nem lehet érinthető</w:t>
      </w:r>
    </w:p>
    <w:p>
      <w:pPr>
        <w:pStyle w:val="TextBody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ása TT-hálózatokban, ipari berendezéseknél, szigetelt emelőkosarknál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édőelválasztás, törpefeszültség, a kettő közötti különbségek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őelválasztás: elválasztó transzformátorokkal, csak egy készüléket táplálhat és rövid vezetékkel (több készüléket csak úgy lehet használni, ha földeletlen egyenpotenciált hozunk létre)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választó transzformátor szekunder tekercsét tilos földeln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tonsági transzformátornál énem jöhet létre átütés a primer és szekunder tekercs közöt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 xml:space="preserve">Törpefeszültség: biztonsági transzformátorral állítják elő 50 V </w:t>
      </w: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 xml:space="preserve"> vagy 120 V – (tilos az ilyen készüléket földelni)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Hol nem szükséges a közvetett érintés elleni védelem? Mely különleges előírások vonatkoznak a kéziszerszámokra, a betonkeverőkre és a gyermekjátékokra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ükséges a közvetett érintés elleni védelem: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vezetéki szigetelők fali tartói és érintkező fém részei, ha kézzel nem elérhetők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beton oszlopok, ha a bennük levő fém nem elérhető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I. érintésvédelmi osztályú villamos szerkezeteket védő fémcsövek, burkolatok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50x50 mm-nél kisebb megérinthető vezetőképes részek (pl. szegecsek, tömszelencék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szerszámok érintésvédelme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s szigetelés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gedett a TT és TN-rendszer, ha az áramvédő kapcsoló nem késleltetett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az I. és II. érintésvédelmi osztályú készüléket nagy fémszerkezeteknél csak védőelválasztással szabad üzemeltetn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980" w:hanging="1620"/>
        <w:rPr/>
      </w:pPr>
      <w:r>
        <w:rPr>
          <w:rFonts w:cs="Times New Roman" w:ascii="Times New Roman" w:hAnsi="Times New Roman"/>
        </w:rPr>
        <w:t>Betonkeverők: TT vagy TN-rendszerrel csak akkor üzemeltethető, ha az áramvédő kapcsoló késleltetés nélküli</w:t>
      </w:r>
    </w:p>
    <w:p>
      <w:pPr>
        <w:pStyle w:val="TextBody"/>
        <w:ind w:left="1980" w:hanging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980" w:hanging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játékok: max. 25 V érintésvédelmi törpefeszültséggel használhatók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Milyen előírások vannak a nagykiterjedésű fémszerkezeteknél használt kéziszerszámokra és az emberi testtel érintkező villamos szerkezetekre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gyan kell védekezni a villamos berendezések tűzkeltése ellen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eti hőmérsékleti határértékeket határoztak meg:</w:t>
      </w:r>
    </w:p>
    <w:p>
      <w:pPr>
        <w:pStyle w:val="TextBody"/>
        <w:numPr>
          <w:ilvl w:val="0"/>
          <w:numId w:val="19"/>
        </w:numPr>
        <w:rPr/>
      </w:pPr>
      <w:r>
        <w:rPr>
          <w:rFonts w:cs="Times New Roman" w:ascii="Times New Roman" w:hAnsi="Times New Roman"/>
        </w:rPr>
        <w:t xml:space="preserve">kézben tartott: 55 – 65 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</w:t>
      </w:r>
    </w:p>
    <w:p>
      <w:pPr>
        <w:pStyle w:val="TextBody"/>
        <w:numPr>
          <w:ilvl w:val="0"/>
          <w:numId w:val="19"/>
        </w:numPr>
        <w:rPr/>
      </w:pPr>
      <w:r>
        <w:rPr>
          <w:rFonts w:cs="Times New Roman" w:ascii="Times New Roman" w:hAnsi="Times New Roman"/>
        </w:rPr>
        <w:t xml:space="preserve">megérinthető: 70 – 80 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</w:t>
      </w:r>
    </w:p>
    <w:p>
      <w:pPr>
        <w:pStyle w:val="TextBody"/>
        <w:numPr>
          <w:ilvl w:val="0"/>
          <w:numId w:val="19"/>
        </w:numPr>
        <w:rPr/>
      </w:pPr>
      <w:r>
        <w:rPr>
          <w:rFonts w:cs="Times New Roman" w:ascii="Times New Roman" w:hAnsi="Times New Roman"/>
        </w:rPr>
        <w:t xml:space="preserve">nem érinthető: 80 – 90 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űzkeltés elleni védekezés: 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igetelés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tés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rák, ívek megakadályozása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szakaszonkénti leválasztás beépítése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ponti áramtalanító kapcsolók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k a túláramok? Milyen szerkezetekkel védekezhetünk ellenük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áram: a megengedett vagy névleges áramnál nagyobb áram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lati túláram (áramköri, szigetelési vagy kezelési hiba)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terhelési túláram (a berendezés üzemszerű, de túlzott használatából származó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tosítók: </w:t>
      </w:r>
    </w:p>
    <w:tbl>
      <w:tblPr>
        <w:tblW w:w="9313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4903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abadszála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</w:t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ülönlegesen gyors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yors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ésleltetett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ismegszakítók:</w:t>
            </w:r>
          </w:p>
        </w:tc>
        <w:tc>
          <w:tcPr>
            <w:tcW w:w="181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torvédő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gyéb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lati túláramvédelem: önműködő, gyors és szelektív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terhelési túláramvédelem: önműködő, lassúbb és nem lehet szelektív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zetékek túláramvédelme, villamos szerkezetek túláramvédelme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ek terhelhetőségének mindig nagyobbnak kell lennie a várható üzemi áramnál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últerhelés-védelem hatásos (két órán belül kioldó) árama a vezetékek terhelhetőségét max. 45%-kal haladhatja meg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 minden olyan potnjára kell túlterhelés-védelmet építeni, ahol a terhelhetőség csökken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ullavezetőbe tilos kioldószerkezetet építeni, csak érzékelőt szabad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gyan működik az olvadóbiztosító, mi a zárlati megszakító képesség és mi annak a jelentősége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dóbiztosító töltete kvarchomok, mert ez biztosítja a keletkező villamos ív oltását.</w:t>
      </w:r>
    </w:p>
    <w:tbl>
      <w:tblPr>
        <w:tblW w:w="7560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3150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abadszála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</w:t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ülönlegesen gyors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yors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ésleltetett</w:t>
            </w:r>
          </w:p>
        </w:tc>
      </w:tr>
    </w:tbl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dóbiztosító hibája, hogy öregszik és változik a karakterisztikája.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0" w:hanging="3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lati megszakító képesség: az a legnagyobb független zárlati áram, amely megszakítására még alkalmas a biztosító berendezés</w:t>
      </w:r>
    </w:p>
    <w:p>
      <w:pPr>
        <w:pStyle w:val="TextBody"/>
        <w:ind w:left="3600" w:hanging="3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lyek a túlfeszültség-védelem elvei (szükségszerűsége, védekezés)? Mi a szigetelések koordinációja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feszültség elleni védelem: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napos háztartási berendezésekre nem jelent túlzott veszélyt</w:t>
      </w:r>
    </w:p>
    <w:p>
      <w:pPr>
        <w:pStyle w:val="TextBody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>a túlfeszültség elleni védelem jelentősége a félvezetők alkalmazásánál van, ugyanis a félvezetők érzékenyek a túlfeszültségre (helyrehozhatatlan károkat okozhat bennük)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hárítóval ellátott épületeknél túlfeszültség levezetőt kell beépíten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420" w:hanging="3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lések koordinációja: a túlfeszültség levezetőknek kell a legkisebb átütési szilárdságúnak lenni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csóbb berendezések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gább berendezés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 az EMC? Milyen előírások vannak az áthatolás elleni védelemre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C: elektromágneses kompatibilitás</w:t>
      </w:r>
    </w:p>
    <w:p>
      <w:pPr>
        <w:pStyle w:val="TextBody"/>
        <w:ind w:left="1080" w:hanging="0"/>
        <w:rPr/>
      </w:pPr>
      <w:r>
        <w:rPr>
          <w:rFonts w:cs="Times New Roman" w:ascii="Times New Roman" w:hAnsi="Times New Roman"/>
        </w:rPr>
        <w:t>Vizsgálja a villamos szerkezeteket üzembiztonság, üzem-zavartalanság és épség szempontjából, hogyan viselkednek túlfeszültség esetén.</w:t>
      </w:r>
    </w:p>
    <w:p>
      <w:pPr>
        <w:pStyle w:val="TextBody"/>
        <w:ind w:left="3150" w:hanging="27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atolás elleni védelem: célja, hogy az egymástól jelentősen eltérő feszültségű rendszerek (váltakozó v. egyenáramú) hiba következtében ne kerülhessenek egymással érintkezésbe elektromos szempontból</w:t>
      </w:r>
    </w:p>
    <w:p>
      <w:pPr>
        <w:pStyle w:val="TextBody"/>
        <w:ind w:left="3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ősége az egyre elterjedtebben alkalmazott félvezetők miatt megnőtt.</w:t>
      </w:r>
    </w:p>
    <w:p>
      <w:pPr>
        <w:pStyle w:val="TextBody"/>
        <w:ind w:left="3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 a feszültségcsökkenési védelem, hol alkalmazzák? Hogyan működik az öntartós nyomógombos mágneses kapcsoló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csökkenési védelem („nullafeszültség” védelem): a feszültség-kimaradást követő feszültség-visszatérés hatásai elleni védekezést szolgálja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berendezéseknél kell alkalmazni, ahol az újraindítás veszélyes lehet (pl. eszterga, forgácsoló, csiszológép)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alkalmazni világítási áramkörben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leltetést alkalmaznak: 1 – 1,5 s</w:t>
      </w:r>
    </w:p>
    <w:p>
      <w:pPr>
        <w:pStyle w:val="TextBody"/>
        <w:numPr>
          <w:ilvl w:val="0"/>
          <w:numId w:val="24"/>
        </w:numPr>
        <w:rPr/>
      </w:pPr>
      <w:r>
        <w:rPr>
          <w:rFonts w:cs="Times New Roman" w:ascii="Times New Roman" w:hAnsi="Times New Roman"/>
        </w:rPr>
        <w:t>úgy kell beállítani, hogy csak akkor kapcsoljanak ki, ha olyan feszültségcsökkenés van, amely a gépek leállását okozz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artós nyomógombos mágneses kapcsoló: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</w:rPr>
        <w:t>A berendezés bekapcsolásakor a mágnes behúz és zárja az áramkört, tápfeszültség kimaradáskor a mágnes elenged és megszakítja az áramkört, az újrabekapcsolás csak a nyomógomb újbóli benyomásával valósítható meg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Mik a leválasztás következményei? Mi a tiltókapcsoló és mi a feladata? Mi a vészleállítás kivitele, feladata? Üzemi kapcsolók és jelöléseik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710" w:hanging="13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lasztás: megakadályozza, hogy a hálózatról biztonsági célból lekapcsolt (leválasztott) berendezés nem szándékosan ismét feszültség alá kerüljön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aktív vezetőt meg kell szakítani, egy fázisnál mindkét vezetőt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álasztott részeknek megfelelő szigetelési szilárdsággal kell bírnia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nagyobb szivárgó áram az üzemi feszültség 110%-a lehet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álasztást szemmel láthatóvá kell tenni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letlenszerű visszakapcsolást meg kell akadályoz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ókapcsoló:   - az újraindítás megakadályozására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akít meg minden vezetőt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 működtetésű</w:t>
      </w:r>
    </w:p>
    <w:p>
      <w:pPr>
        <w:pStyle w:val="TextBody"/>
        <w:numPr>
          <w:ilvl w:val="2"/>
          <w:numId w:val="4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 főáramkörbe iktatjá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34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kikapcsoló: - olyan helyeken alkalmazzák, ahol a váratlan veszély azonnali kikapcsolást és leállítást igényel</w:t>
      </w:r>
    </w:p>
    <w:p>
      <w:pPr>
        <w:pStyle w:val="TextBody"/>
        <w:numPr>
          <w:ilvl w:val="2"/>
          <w:numId w:val="43"/>
        </w:numPr>
        <w:ind w:left="23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terhelés megszakítására alkalmas</w:t>
      </w:r>
    </w:p>
    <w:p>
      <w:pPr>
        <w:pStyle w:val="TextBody"/>
        <w:numPr>
          <w:ilvl w:val="2"/>
          <w:numId w:val="43"/>
        </w:numPr>
        <w:ind w:left="23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 működtetésű</w:t>
      </w:r>
    </w:p>
    <w:p>
      <w:pPr>
        <w:pStyle w:val="TextBody"/>
        <w:numPr>
          <w:ilvl w:val="2"/>
          <w:numId w:val="43"/>
        </w:numPr>
        <w:ind w:left="23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dézhet elő visszakapcsolást</w:t>
      </w:r>
    </w:p>
    <w:p>
      <w:pPr>
        <w:pStyle w:val="TextBody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ros gomba, sárga alapú háttér előtt)</w:t>
      </w:r>
    </w:p>
    <w:p>
      <w:pPr>
        <w:pStyle w:val="TextBody"/>
        <w:ind w:left="1416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16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i kapcsolók: az elektromos berendezések üzemszerű be- és kikapcsolását teszik lehetővé</w:t>
      </w:r>
    </w:p>
    <w:p>
      <w:pPr>
        <w:pStyle w:val="TextBody"/>
        <w:ind w:left="3180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ése: zöld szín vagy „ON”: bekapcsoló</w:t>
      </w:r>
    </w:p>
    <w:p>
      <w:pPr>
        <w:pStyle w:val="TextBody"/>
        <w:ind w:left="4236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 szín vagy „OFF”: kikapcsoló</w:t>
      </w:r>
    </w:p>
    <w:p>
      <w:pPr>
        <w:pStyle w:val="TextBody"/>
        <w:ind w:left="4236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 a robbanásbiztonság? Melyek a robbanásbiztos védettségi módok, védelmi elvük és jelölésük? Mely szabvány tartalmazza az Rb védelmi módokat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Robbanásbiztonság: olyan villamos szerkezetek alkalmazása, amelyek működésük során nem melegedhetnek robbanás kezdeményezésére alkalmas hőfokra vagy gyújtóképes energiájú szikrát (ívet) nem hozhatnak létre.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ése: Ex (homoktöltésű, műanyagtöltésű, olajtöltésű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Z 1608-8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ásbiztos védettségi módok:</w:t>
      </w:r>
    </w:p>
    <w:p>
      <w:pPr>
        <w:pStyle w:val="TextBody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sálló tokozás: Ex-d (réshossz, résvastagság)</w:t>
      </w:r>
    </w:p>
    <w:p>
      <w:pPr>
        <w:pStyle w:val="TextBody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nyomásos védelem: Ex-p</w:t>
      </w:r>
    </w:p>
    <w:p>
      <w:pPr>
        <w:pStyle w:val="TextBody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zott biztonságú berendezés: Ex-e</w:t>
      </w:r>
    </w:p>
    <w:p>
      <w:pPr>
        <w:pStyle w:val="TextBody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ószikramentes üzemű berendezés: Ex-i</w:t>
      </w:r>
    </w:p>
    <w:p>
      <w:pPr>
        <w:pStyle w:val="TextBody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ális védelmű berendezés (egy bizonyos környezetre)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Melyek a robbanásveszélyes helyek villamos berendezésének létesítési előírásai? Mely szabvány tartalmazza az előírásokat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Z 1600-8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ott hely besorolása tűzveszélyességi osztályba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ásveszélyes gázok, gőzök, porok koncentrációja és robbanási hőmérséklete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Mi a jelenlegi 1000 V alatti létesítési szabvány? Felépítése? Mely szabványlap tartalmaz engedményeket és melyik többletkövetelményeket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Z 1660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Mit jelent a villamos szerkezetek védettsége, hogyan jelölik? Mit tartalmaz a villamos szerkezet adattáblája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illamos szerkezeteket védettségi fokozatokba sorolják. 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ttségi fokozat: a villamos gyártmányok környezettűrő képessége. A védettségi fokozatot a villamos szerkezet adattáblája is tartalmazza.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ttség jelölése: IP és ehhez kapcsolódó két számjegy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790" w:leader="none"/>
        </w:tabs>
        <w:ind w:left="279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számjegy: feszültség alatt álló részek benyúlás elleni védelmét jelenti (0 – 6) és a por elleni védelmet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790" w:leader="none"/>
        </w:tabs>
        <w:ind w:left="279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számjegy: vízbehatolás elleni védettséget jelöl (0 – 8)</w:t>
      </w:r>
    </w:p>
    <w:p>
      <w:pPr>
        <w:pStyle w:val="TextBody"/>
        <w:ind w:left="2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attáblán az IP betűjel mellett mindkét számjegy fel van tüntetve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attábla adatai: - gyártási szám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2700" w:leader="none"/>
        </w:tabs>
        <w:ind w:left="1797" w:firstLine="7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leges vagy megengedett feszültség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2700" w:leader="none"/>
        </w:tabs>
        <w:ind w:left="1797" w:firstLine="7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ttségi fokozat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2700" w:leader="none"/>
        </w:tabs>
        <w:ind w:left="1797" w:firstLine="7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védelmi osztály</w:t>
      </w:r>
    </w:p>
    <w:p>
      <w:pPr>
        <w:pStyle w:val="TextBody"/>
        <w:tabs>
          <w:tab w:val="clear" w:pos="708"/>
          <w:tab w:val="left" w:pos="2700" w:leader="none"/>
        </w:tabs>
        <w:ind w:left="357" w:firstLine="7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</w:rPr>
        <w:t>Milyen legyen a vezetékek színjelölése? Miért szükséges? Melyek a vezetékezésre vonatkozó követelménycsoportok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zonosítás lehetőségének megkönnyítésére alkalmazzák a színjelölést:</w:t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zisvezetők: fekete vagy barna</w:t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vezető: világoskék</w:t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ővezető: zöld/sárga egyenlő arányban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ezésre vonatkozó követelménycsoportok: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ezés rendszere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 elhelyezése és típusa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 méretezése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lyek a vezetékezés rendszerére vonatkozó előírások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kezésre kizárólag villamos vezetéket szabad használni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ramkör valamennyi vezetőjét ugyanott kell vezetni</w:t>
      </w:r>
    </w:p>
    <w:p>
      <w:pPr>
        <w:pStyle w:val="TextBody"/>
        <w:numPr>
          <w:ilvl w:val="0"/>
          <w:numId w:val="26"/>
        </w:numPr>
        <w:rPr/>
      </w:pPr>
      <w:r>
        <w:rPr>
          <w:rFonts w:cs="Times New Roman" w:ascii="Times New Roman" w:hAnsi="Times New Roman"/>
        </w:rPr>
        <w:t>közös csőben vagy kábelben vezetett vezetőknél gondot kell fordítani az áthatolás megakadályozására</w:t>
      </w:r>
    </w:p>
    <w:p>
      <w:pPr>
        <w:pStyle w:val="TextBody"/>
        <w:numPr>
          <w:ilvl w:val="0"/>
          <w:numId w:val="26"/>
        </w:numPr>
        <w:rPr/>
      </w:pPr>
      <w:r>
        <w:rPr>
          <w:rFonts w:cs="Times New Roman" w:ascii="Times New Roman" w:hAnsi="Times New Roman"/>
        </w:rPr>
        <w:t>a vezetékrendszerek leágaztatását úgy kell elkészíteni, hogy az jól látható helyen legyen és a rendszer valamennyi vezetőjéről azonos helyen készüljön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jtett vezetékrendszereket úgy kell kialakítani, hogy a nyomvonal követhető legyen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lyenek legyenek a vezetékkötések? Hogyan kell a különböző vezetékkötéseket kialakítani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ő szerelvény (rugós vagy csavaros)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asztás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esztés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tolás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varás (rövid időtartamú kötésforma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éseknél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lni kell, hogy azonos vagy közel azonos keresztmetszetű vezetékeket kössünk össze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ő szerelvényben tömör vezetőket nem lehet egymással összesodorni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ni kell a kötések elkészítését követően a szigetelések biztosításáról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éseknek jól látható helyen kell lenniük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lyen szempontok alapján kell a vezetékeket méretezni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esésre (nem biztonsági méretezés, üzemi gazdaságossági szempont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ai igénybevételre (nagyobb keresztmetszet esetén lényeges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lati és terhelési melegedésre (a vezető vagy a szigetelése épségének megóvása érdekében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gyan kell méretezni a vezetékeket mechanikai szilárdság szempontjából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</w:rPr>
        <w:t>Merev áramvezető síneknél és tartószerkezetre szerelt szabadvezetékeknél lényeges a mechanikai méretezés.</w:t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v áramvezető síneknél:</w:t>
      </w:r>
    </w:p>
    <w:p>
      <w:pPr>
        <w:pStyle w:val="TextBody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>a zárlati áram dinamikus hatására kell méretezni (az egymáshoz közel futó áramvezető sínek zárlat esetén egymásra hatva taszítják egymást, így a támszigetelők eltörhetnek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vezetékek méretezése:</w:t>
      </w:r>
    </w:p>
    <w:p>
      <w:pPr>
        <w:pStyle w:val="TextBody"/>
        <w:numPr>
          <w:ilvl w:val="4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 saját súlya</w:t>
      </w:r>
    </w:p>
    <w:p>
      <w:pPr>
        <w:pStyle w:val="TextBody"/>
        <w:numPr>
          <w:ilvl w:val="4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re rakódott por, hó</w:t>
      </w:r>
    </w:p>
    <w:p>
      <w:pPr>
        <w:pStyle w:val="TextBody"/>
        <w:numPr>
          <w:ilvl w:val="4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nyezeti hőmérséklet változások (napsugárzás)</w:t>
      </w:r>
    </w:p>
    <w:p>
      <w:pPr>
        <w:pStyle w:val="TextBody"/>
        <w:numPr>
          <w:ilvl w:val="4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ken áthaladó áram melegítő hatás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ajtól mért távolság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keresztmetszet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k a zárlati melegedés káros hatásai? Hogyan kell a vezetékeket zárlati melegedésre ellenőrizni?</w:t>
      </w:r>
    </w:p>
    <w:p>
      <w:pPr>
        <w:pStyle w:val="TextBody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ő anyagában, szigetelésében, a kötések megbízhatóságában okozhat káros elváltozásokat, élettartam csökkenés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5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46"/>
      <w:numFmt w:val="bullet"/>
      <w:lvlText w:val="-"/>
      <w:lvlJc w:val="left"/>
      <w:pPr>
        <w:tabs>
          <w:tab w:val="num" w:pos="708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5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37:00Z</dcterms:created>
  <dc:creator/>
  <dc:description/>
  <dc:language>en-US</dc:language>
  <cp:lastModifiedBy>Anonymous</cp:lastModifiedBy>
  <dcterms:modified xsi:type="dcterms:W3CDTF">2007-01-20T17:08:00Z</dcterms:modified>
  <cp:revision>3</cp:revision>
  <dc:subject/>
  <dc:title>A villamosság biztonságtechnikája</dc:title>
</cp:coreProperties>
</file>