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A munkavédelem szervezési, vezetési alapjai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. évfolyam I. félév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/>
        <w:t>1.</w:t>
        <w:tab/>
        <w:t>A munka- és egyéb szervezetek felépítése, működése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ind w:left="360" w:hanging="360"/>
        <w:rPr/>
      </w:pPr>
      <w:r>
        <w:rPr/>
        <w:t>2.</w:t>
        <w:tab/>
        <w:t>A szükségletek hatása az egyén és a közösség életére. Motiváció, cselekvés, a közösséget jellemzően összetartó tényezők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/>
        <w:t>3.</w:t>
        <w:tab/>
        <w:t>A vezetés szerepe, funkciói és eszköze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rPr/>
      </w:pPr>
      <w:r>
        <w:rPr/>
        <w:t>4.</w:t>
        <w:tab/>
        <w:t>A szervezetek létrejötte, fejlődése, hanyatlása, a szervezet-fejlesztés céljai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5.</w:t>
        <w:tab/>
        <w:t>A humán szakterület szerepe a szervezeteken belül, a munkavédelmi funkciók beillesztése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/>
        <w:t>6.</w:t>
        <w:tab/>
        <w:t>A munkavédelem fogalma és elméleti alapjai.</w:t>
      </w:r>
    </w:p>
    <w:p>
      <w:pPr>
        <w:pStyle w:val="Normal"/>
        <w:spacing w:before="0" w:after="120"/>
        <w:ind w:left="360" w:hanging="360"/>
        <w:rPr/>
      </w:pPr>
      <w:r>
        <w:rPr/>
        <w:t>7.</w:t>
        <w:tab/>
        <w:t>A munkabiztonság, veszélyes és ártalmas termelési tényezők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rPr/>
      </w:pPr>
      <w:r>
        <w:rPr/>
        <w:t>8.</w:t>
        <w:tab/>
        <w:t>A munkakörülmények tárgyi és személyi összetevői, szerepük a prevencióban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rPr/>
      </w:pPr>
      <w:r>
        <w:rPr/>
        <w:t>9.</w:t>
        <w:tab/>
        <w:t>Munkabalesetek, foglalkozási megbetegedések keletkezése, okkutatás, megelőzés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rPr/>
      </w:pPr>
      <w:r>
        <w:rPr/>
        <w:t>10.</w:t>
        <w:tab/>
        <w:t>A munkavédelem eszközrendszere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rPr/>
      </w:pPr>
      <w:r>
        <w:rPr/>
        <w:t>11.</w:t>
        <w:tab/>
        <w:t>A munkavédelmi oktatás célja, és legfontosabb módszere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rPr/>
      </w:pPr>
      <w:r>
        <w:rPr/>
        <w:t>12.</w:t>
        <w:tab/>
        <w:t>A megismerés útjának szakasza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rPr/>
      </w:pPr>
      <w:r>
        <w:rPr/>
        <w:t>13.</w:t>
        <w:tab/>
        <w:t>A fogalomalkotás, következtetés, indukció, dedukci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rPr/>
      </w:pPr>
      <w:r>
        <w:rPr/>
        <w:t>14.</w:t>
        <w:tab/>
        <w:t>Az elméleti és gyakorlati oktatás tartalma és didaktikai eszköze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rPr/>
      </w:pPr>
      <w:r>
        <w:rPr/>
        <w:t>15.</w:t>
        <w:tab/>
        <w:t>Az ismeretközlés módszerei: elbeszélés, magyarázat, előadás, bemutatás stb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rPr/>
      </w:pPr>
      <w:r>
        <w:rPr/>
        <w:t>16. ESSZÉ-kérdés: 10-15 mondatban egy a vizsgán megadott témakör általános jellemzése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rPr/>
      </w:pPr>
      <w:r>
        <w:rPr/>
        <w:t>Budapest, 2006. 03.0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9:07:00Z</dcterms:created>
  <dc:creator/>
  <dc:description/>
  <dc:language>en-US</dc:language>
  <cp:lastModifiedBy>Anonymous</cp:lastModifiedBy>
  <dcterms:modified xsi:type="dcterms:W3CDTF">2007-01-20T17:07:00Z</dcterms:modified>
  <cp:revision>3</cp:revision>
  <dc:subject/>
  <dc:title>A munkavédelem szervezési, vezetési alapja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4736092</vt:r8>
  </property>
  <property fmtid="{D5CDD505-2E9C-101B-9397-08002B2CF9AE}" pid="3" name="_AuthorEmail">
    <vt:lpwstr>CsDioszegi@MOL.hu</vt:lpwstr>
  </property>
  <property fmtid="{D5CDD505-2E9C-101B-9397-08002B2CF9AE}" pid="4" name="_AuthorEmailDisplayName">
    <vt:lpwstr>Diószegi Csaba</vt:lpwstr>
  </property>
  <property fmtid="{D5CDD505-2E9C-101B-9397-08002B2CF9AE}" pid="5" name="_EmailSubject">
    <vt:lpwstr>munkavédelem névsor, tételsorok</vt:lpwstr>
  </property>
  <property fmtid="{D5CDD505-2E9C-101B-9397-08002B2CF9AE}" pid="6" name="_ReviewingToolsShownOnce">
    <vt:lpwstr/>
  </property>
</Properties>
</file>