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Kazánok, nyomástartó edények, és fűtött nyomástartó edények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Kazánok: </w:t>
      </w:r>
      <w:r>
        <w:rPr>
          <w:b w:val="false"/>
          <w:bCs w:val="false"/>
          <w:sz w:val="20"/>
          <w:u w:val="none"/>
        </w:rPr>
        <w:t>az égéstermékek, vegyi reakciótermékek közvetlen fűtőhatásának kitett, ill. villamos energiával fűtött  berendezések töltetüktől függetlenül, ha azokban 1 bar abszolút nyomásnál nagyobb nyomás van vagy keletkezhet és a bennük termelt hőenergiát a berendezésen kívül hasznosítják.</w:t>
      </w:r>
    </w:p>
    <w:p>
      <w:pPr>
        <w:pStyle w:val="Heading"/>
        <w:jc w:val="both"/>
        <w:rPr>
          <w:sz w:val="20"/>
        </w:rPr>
      </w:pPr>
      <w:r>
        <w:rPr>
          <w:b w:val="false"/>
          <w:bCs w:val="false"/>
          <w:sz w:val="20"/>
        </w:rPr>
        <w:t>Kazán</w:t>
      </w:r>
      <w:r>
        <w:rPr>
          <w:b w:val="false"/>
          <w:bCs w:val="false"/>
          <w:sz w:val="20"/>
          <w:u w:val="none"/>
        </w:rPr>
        <w:t>: gőzkazán, forróvíz kazán, melegvíz kazán, vegyi töltetű kazán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Fűtött nyomástartó edények: </w:t>
      </w:r>
      <w:r>
        <w:rPr>
          <w:b w:val="false"/>
          <w:bCs w:val="false"/>
          <w:sz w:val="20"/>
          <w:u w:val="none"/>
        </w:rPr>
        <w:t>A termelt hőenergiát magában a berendezésben hasznosítják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Nyomástartó edények</w:t>
      </w:r>
      <w:r>
        <w:rPr>
          <w:b w:val="false"/>
          <w:bCs w:val="false"/>
          <w:sz w:val="20"/>
          <w:u w:val="none"/>
        </w:rPr>
        <w:t>: olyan zárt, vagy zárható edény, amely nincs égéstermékek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  <w:u w:val="none"/>
        </w:rPr>
        <w:t>vagy vegyi reakciótermékek, ill. villamos energia közvetlen fűtőhatásának kitéve és benne 0,7 bar túlnyomásnál nagyobb nyomás van, vagy keletkezhet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Kazánbiztonsági szabályzat: (KBSZ) hatálya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alamennyi kazánra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alamennyi fűtött nyomástartó edényre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>A” vagy „B” felügyeleti osztályba kell sorolni az ide tartozó berendezéseket. ( Az „A” felügyeleti osztály a veszélyesebb!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tartó edények biztonsági szabályzata: (NYEBSZ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Veszélyességi mutató:  </w:t>
      </w:r>
      <w:r>
        <w:rPr>
          <w:u w:val="none"/>
        </w:rPr>
        <w:t>Y = p</w:t>
      </w:r>
      <w:r>
        <w:rPr>
          <w:rFonts w:eastAsia="Symbol" w:cs="Symbol" w:ascii="Symbol" w:hAnsi="Symbol"/>
          <w:u w:val="none"/>
        </w:rPr>
        <w:t></w:t>
      </w:r>
      <w:r>
        <w:rPr>
          <w:u w:val="none"/>
        </w:rPr>
        <w:t>˙V*k*(c+f+t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720" w:firstLine="708"/>
        <w:jc w:val="both"/>
        <w:rPr/>
      </w:pPr>
      <w:r>
        <w:rPr>
          <w:sz w:val="20"/>
          <w:u w:val="none"/>
        </w:rPr>
        <w:t>k=</w:t>
      </w:r>
      <w:r>
        <w:rPr>
          <w:b w:val="false"/>
          <w:bCs w:val="false"/>
          <w:sz w:val="20"/>
          <w:u w:val="none"/>
        </w:rPr>
        <w:t>korrózió (1=nincs, 5=0,1mm/év; 15= 0,35 mm/év; 20= nem ismert, de van)</w:t>
      </w:r>
    </w:p>
    <w:p>
      <w:pPr>
        <w:pStyle w:val="Heading"/>
        <w:ind w:left="720" w:firstLine="708"/>
        <w:jc w:val="both"/>
        <w:rPr/>
      </w:pPr>
      <w:r>
        <w:rPr>
          <w:sz w:val="20"/>
          <w:u w:val="none"/>
        </w:rPr>
        <w:t>c</w:t>
      </w:r>
      <w:r>
        <w:rPr>
          <w:b w:val="false"/>
          <w:bCs w:val="false"/>
          <w:sz w:val="20"/>
          <w:u w:val="none"/>
        </w:rPr>
        <w:t>=fizikai állapot jell. (1=frolyadék, 2=gáz, 3=szilárd)</w:t>
      </w:r>
    </w:p>
    <w:p>
      <w:pPr>
        <w:pStyle w:val="Heading"/>
        <w:ind w:left="720" w:firstLine="708"/>
        <w:jc w:val="both"/>
        <w:rPr/>
      </w:pPr>
      <w:r>
        <w:rPr>
          <w:sz w:val="20"/>
          <w:u w:val="none"/>
        </w:rPr>
        <w:t>f</w:t>
      </w:r>
      <w:r>
        <w:rPr>
          <w:b w:val="false"/>
          <w:bCs w:val="false"/>
          <w:sz w:val="20"/>
          <w:u w:val="none"/>
        </w:rPr>
        <w:t>=tűzveszélyesség (0=semleges, 1=tűzveszélyes, 2=tűz és robb veszélyes, 3=fokozotan tű és robb vesz.)</w:t>
      </w:r>
    </w:p>
    <w:p>
      <w:pPr>
        <w:pStyle w:val="Heading"/>
        <w:ind w:left="720" w:firstLine="708"/>
        <w:jc w:val="both"/>
        <w:rPr/>
      </w:pPr>
      <w:r>
        <w:rPr>
          <w:sz w:val="20"/>
          <w:u w:val="none"/>
        </w:rPr>
        <w:t>t</w:t>
      </w:r>
      <w:r>
        <w:rPr>
          <w:b w:val="false"/>
          <w:bCs w:val="false"/>
          <w:sz w:val="20"/>
          <w:u w:val="none"/>
        </w:rPr>
        <w:t>=Egészségre gyakorolt hatás (0=semleges, 1=bódító, irritáló, 2=lassan mérgező, 3=fulladást okozó, maró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4 - 1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kis veszély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00-10 0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>közepes veszély</w:t>
        <w:tab/>
        <w:t>p x V= energia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0 0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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nagy veszély</w:t>
        <w:tab/>
        <w:tab/>
        <w:t>k=korróziós tényező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NYEBSZ 4 / 1979 (III.7.) NIM.r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itől függ egy nyomástartó berendezés veszélyessége és ennek alapján a szabályzatok milyen besorolásokat tesznek kötelezővé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BSZ</w:t>
        <w:tab/>
        <w:t>8/1978(XI.29.) NIM.r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KBSZ hatálya alá tartozó berendezéseket: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>A”felügyeleti osztály (veszélyesebb!!!)</w:t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>B”felügyeleti osztály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NYEBSZ hatálya alá tartozó berendezéseket: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>veszélyességi mutató”:……………………</w:t>
        <w:tab/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k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1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</w:t>
      </w:r>
      <w:r>
        <w:rPr>
          <w:b w:val="false"/>
          <w:bCs w:val="false"/>
          <w:sz w:val="20"/>
          <w:u w:val="none"/>
        </w:rPr>
        <w:t>5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</w:t>
      </w:r>
      <w:r>
        <w:rPr>
          <w:b w:val="false"/>
          <w:bCs w:val="false"/>
          <w:sz w:val="20"/>
          <w:u w:val="none"/>
        </w:rPr>
        <w:t>15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</w:t>
      </w:r>
      <w:r>
        <w:rPr>
          <w:b w:val="false"/>
          <w:bCs w:val="false"/>
          <w:sz w:val="20"/>
          <w:u w:val="none"/>
        </w:rPr>
        <w:t>20 (milyen mértékű korrózióval kell számolni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c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fizikai állapot tényező 1,2,3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f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tűzveszélyesség (0,1,2,3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t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egészségre gyakorolt hatás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     </w:t>
      </w:r>
      <w:r>
        <w:rPr>
          <w:b w:val="false"/>
          <w:bCs w:val="false"/>
          <w:sz w:val="20"/>
          <w:u w:val="none"/>
        </w:rPr>
        <w:t>(semleges, irritáló, bódító, lassan mérgező, gyorsan mérgező, fulladást okozó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4 - 1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kis veszély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00-10 0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>közepes veszély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0 000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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nagy veszély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ilyen nyomás fogalmakat határoznak meg a szabályzatok, hogyan függ ezektől a nyomástartó berendezések méretezése, üzemeltetése, ellenőrzése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Tervezési nyomás: </w:t>
      </w:r>
      <w:r>
        <w:rPr>
          <w:sz w:val="20"/>
          <w:u w:val="none"/>
        </w:rPr>
        <w:t>p</w:t>
      </w:r>
      <w:r>
        <w:rPr>
          <w:sz w:val="20"/>
          <w:u w:val="none"/>
          <w:vertAlign w:val="subscript"/>
        </w:rPr>
        <w:t>t</w:t>
      </w:r>
      <w:r>
        <w:rPr>
          <w:b w:val="false"/>
          <w:bCs w:val="false"/>
          <w:sz w:val="20"/>
          <w:u w:val="none"/>
          <w:vertAlign w:val="subscript"/>
        </w:rPr>
        <w:t xml:space="preserve"> </w:t>
      </w:r>
      <w:r>
        <w:rPr>
          <w:b w:val="false"/>
          <w:bCs w:val="false"/>
          <w:sz w:val="20"/>
          <w:u w:val="none"/>
        </w:rPr>
        <w:t>a tervezési nyomásértéket a nyomáshatároló fajtája határozza meg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Engedélyezési nyomás</w:t>
      </w:r>
      <w:r>
        <w:rPr>
          <w:b w:val="false"/>
          <w:bCs w:val="false"/>
          <w:sz w:val="20"/>
          <w:u w:val="none"/>
        </w:rPr>
        <w:t xml:space="preserve">: </w:t>
      </w:r>
      <w:r>
        <w:rPr>
          <w:sz w:val="20"/>
          <w:u w:val="none"/>
        </w:rPr>
        <w:t>p</w:t>
      </w:r>
      <w:r>
        <w:rPr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p</w:t>
      </w:r>
      <w:r>
        <w:rPr>
          <w:b w:val="false"/>
          <w:bCs w:val="false"/>
          <w:sz w:val="20"/>
          <w:u w:val="none"/>
          <w:vertAlign w:val="subscript"/>
        </w:rPr>
        <w:t xml:space="preserve">t </w:t>
      </w:r>
      <w:r>
        <w:rPr>
          <w:b w:val="false"/>
          <w:bCs w:val="false"/>
          <w:sz w:val="20"/>
          <w:u w:val="none"/>
        </w:rPr>
        <w:t>&gt; p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( a tervezési nyomás mindig nagyobb, mint az engedélyezési nyomás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Üzemi nyomás</w:t>
      </w:r>
      <w:r>
        <w:rPr>
          <w:b w:val="false"/>
          <w:bCs w:val="false"/>
          <w:sz w:val="20"/>
          <w:u w:val="none"/>
        </w:rPr>
        <w:t xml:space="preserve">: </w:t>
      </w:r>
      <w:r>
        <w:rPr>
          <w:sz w:val="20"/>
          <w:u w:val="none"/>
        </w:rPr>
        <w:t>p</w:t>
      </w:r>
      <w:r>
        <w:rPr>
          <w:sz w:val="20"/>
          <w:u w:val="none"/>
          <w:vertAlign w:val="subscript"/>
        </w:rPr>
        <w:t>ü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ab/>
      </w:r>
      <w:r>
        <w:rPr>
          <w:sz w:val="20"/>
          <w:u w:val="none"/>
        </w:rPr>
        <w:t>p</w:t>
      </w:r>
      <w:r>
        <w:rPr>
          <w:sz w:val="20"/>
          <w:u w:val="none"/>
          <w:vertAlign w:val="subscript"/>
        </w:rPr>
        <w:t>ü</w:t>
      </w: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</w:t>
      </w:r>
      <w:r>
        <w:rPr>
          <w:sz w:val="20"/>
          <w:u w:val="none"/>
        </w:rPr>
        <w:t xml:space="preserve"> p</w:t>
      </w:r>
      <w:r>
        <w:rPr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( az üzemi nyomás mindig kisebb, mint az engedélyezési nyomás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Névleges üzemi nyomás</w:t>
      </w:r>
      <w:r>
        <w:rPr>
          <w:b w:val="false"/>
          <w:bCs w:val="false"/>
          <w:sz w:val="20"/>
          <w:u w:val="none"/>
        </w:rPr>
        <w:t>: (tartós üzem) = az engedélyezési nyomásnak hány % - a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iztonsági szelep esetén 80 %-a p</w:t>
      </w:r>
      <w:r>
        <w:rPr>
          <w:b w:val="false"/>
          <w:bCs w:val="false"/>
          <w:sz w:val="20"/>
          <w:u w:val="none"/>
          <w:vertAlign w:val="subscript"/>
        </w:rPr>
        <w:t>e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oncsolódó – elemes nyomáshatároló esetén 75 %- a p</w:t>
      </w:r>
      <w:r>
        <w:rPr>
          <w:b w:val="false"/>
          <w:bCs w:val="false"/>
          <w:sz w:val="20"/>
          <w:u w:val="none"/>
          <w:vertAlign w:val="subscript"/>
        </w:rPr>
        <w:t>e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Próbanyomás</w:t>
      </w:r>
      <w:r>
        <w:rPr>
          <w:b w:val="false"/>
          <w:bCs w:val="false"/>
          <w:sz w:val="20"/>
          <w:u w:val="none"/>
        </w:rPr>
        <w:t>: p</w:t>
      </w:r>
      <w:r>
        <w:rPr>
          <w:b w:val="false"/>
          <w:bCs w:val="false"/>
          <w:sz w:val="20"/>
          <w:u w:val="none"/>
          <w:vertAlign w:val="subscript"/>
        </w:rPr>
        <w:t>p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íz esetén az engedélyezési nyomás 1,25-szerese( 1,25 x p</w:t>
      </w:r>
      <w:r>
        <w:rPr>
          <w:b w:val="false"/>
          <w:bCs w:val="false"/>
          <w:sz w:val="20"/>
          <w:u w:val="none"/>
          <w:vertAlign w:val="subscript"/>
        </w:rPr>
        <w:t>e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gáz esetén az engedélyezési nyomás 1,1-szerese( 1,1 x p</w:t>
      </w:r>
      <w:r>
        <w:rPr>
          <w:b w:val="false"/>
          <w:bCs w:val="false"/>
          <w:sz w:val="20"/>
          <w:u w:val="none"/>
          <w:vertAlign w:val="subscript"/>
        </w:rPr>
        <w:t>e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0"/>
          <w:u w:val="none"/>
        </w:rPr>
        <w:t>Milyen hőmérséklet szabályokat határoznak meg a szabályzatok, hogyan függ ezektől a nyomástartó berendezések méretezése, nyomásbírása, üzemeltetése?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Üzemi viszonyokra megengedett feszültség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ü</m:t>
                </m:r>
              </m:sub>
            </m:sSub>
          </m:den>
        </m:f>
      </m:oMath>
      <w:r>
        <w:rPr>
          <w:rFonts w:eastAsia="Times New Roman"/>
          <w:b w:val="false"/>
          <w:bCs w:val="false"/>
          <w:sz w:val="20"/>
          <w:u w:val="none"/>
        </w:rPr>
        <w:t xml:space="preserve">                      </w:t>
      </w:r>
      <w:r>
        <w:rPr>
          <w:b w:val="false"/>
          <w:b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"/>
          <w:b w:val="false"/>
          <w:bCs w:val="false"/>
          <w:sz w:val="20"/>
          <w:u w:val="none"/>
        </w:rPr>
        <w:t xml:space="preserve">    </w:t>
      </w:r>
      <w:r>
        <w:rPr>
          <w:b w:val="false"/>
          <w:bCs w:val="false"/>
          <w:sz w:val="20"/>
          <w:u w:val="none"/>
        </w:rPr>
        <w:t>(z</w:t>
      </w:r>
      <w:r>
        <w:rPr>
          <w:b w:val="false"/>
          <w:bCs w:val="false"/>
          <w:sz w:val="20"/>
          <w:u w:val="none"/>
          <w:vertAlign w:val="subscript"/>
        </w:rPr>
        <w:t>ü</w:t>
      </w:r>
      <w:r>
        <w:rPr>
          <w:b w:val="false"/>
          <w:bCs w:val="false"/>
          <w:sz w:val="20"/>
          <w:u w:val="none"/>
        </w:rPr>
        <w:t xml:space="preserve"> = 1,6; 21,5 , z</w:t>
      </w:r>
      <w:r>
        <w:rPr>
          <w:b w:val="false"/>
          <w:bCs w:val="false"/>
          <w:sz w:val="20"/>
          <w:u w:val="none"/>
          <w:vertAlign w:val="subscript"/>
        </w:rPr>
        <w:t>p</w:t>
      </w:r>
      <w:r>
        <w:rPr>
          <w:b w:val="false"/>
          <w:bCs w:val="false"/>
          <w:sz w:val="20"/>
          <w:u w:val="none"/>
        </w:rPr>
        <w:t>= 1,1)</w:t>
      </w:r>
    </w:p>
    <w:p>
      <w:pPr>
        <w:pStyle w:val="Heading"/>
        <w:ind w:firstLine="708"/>
        <w:jc w:val="both"/>
        <w:rPr/>
      </w:pPr>
      <w:r>
        <w:rPr>
          <w:sz w:val="20"/>
          <w:u w:val="none"/>
        </w:rPr>
        <w:t>R</w:t>
      </w:r>
      <w:r>
        <w:rPr>
          <w:sz w:val="20"/>
          <w:u w:val="none"/>
          <w:vertAlign w:val="subscript"/>
        </w:rPr>
        <w:t>t</w:t>
      </w:r>
      <w:r>
        <w:rPr>
          <w:b w:val="false"/>
          <w:bCs w:val="false"/>
          <w:sz w:val="20"/>
          <w:u w:val="none"/>
        </w:rPr>
        <w:t xml:space="preserve"> = anyagszilárdsági jellemző (a hőmérséklet figyelembe vételével)</w:t>
      </w:r>
    </w:p>
    <w:p>
      <w:pPr>
        <w:pStyle w:val="Heading"/>
        <w:ind w:firstLine="708"/>
        <w:jc w:val="both"/>
        <w:rPr/>
      </w:pPr>
      <w:r>
        <w:rPr>
          <w:sz w:val="20"/>
          <w:u w:val="none"/>
        </w:rPr>
        <w:t>Z</w:t>
      </w:r>
      <w:r>
        <w:rPr>
          <w:sz w:val="20"/>
          <w:u w:val="none"/>
          <w:vertAlign w:val="subscript"/>
        </w:rPr>
        <w:t>ü</w:t>
      </w:r>
      <w:r>
        <w:rPr>
          <w:b w:val="false"/>
          <w:bCs w:val="false"/>
          <w:sz w:val="20"/>
          <w:u w:val="none"/>
          <w:vertAlign w:val="subscript"/>
        </w:rPr>
        <w:t xml:space="preserve"> </w:t>
      </w:r>
      <w:r>
        <w:rPr>
          <w:b w:val="false"/>
          <w:bCs w:val="false"/>
          <w:sz w:val="20"/>
          <w:u w:val="none"/>
        </w:rPr>
        <w:t>= üzemi biztonsági tényező ( kb. 1,6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Magas hőmérsékleten:</w:t>
      </w:r>
      <w:r>
        <w:rPr>
          <w:b w:val="false"/>
          <w:bCs w:val="false"/>
          <w:sz w:val="20"/>
          <w:u w:val="none"/>
        </w:rPr>
        <w:t xml:space="preserve"> a szakítószilárdság és a folyáshatár csökken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Alacsony hőmérsékleten:</w:t>
      </w:r>
      <w:r>
        <w:rPr>
          <w:b w:val="false"/>
          <w:bCs w:val="false"/>
          <w:sz w:val="20"/>
          <w:u w:val="none"/>
        </w:rPr>
        <w:t xml:space="preserve"> 0 C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</w:t>
      </w:r>
      <w:r>
        <w:rPr>
          <w:b w:val="false"/>
          <w:bCs w:val="false"/>
          <w:sz w:val="20"/>
          <w:u w:val="none"/>
        </w:rPr>
        <w:t xml:space="preserve"> alatt az anyag üvegszerűvé, rideggé válik, könnyebben törik. (ütőmunka változás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Méretezési hőmérséklet: </w:t>
      </w:r>
      <w:r>
        <w:rPr>
          <w:b w:val="false"/>
          <w:bCs w:val="false"/>
          <w:sz w:val="20"/>
          <w:u w:val="none"/>
        </w:rPr>
        <w:t xml:space="preserve">(t) az  a legkedvezőtlenebb hőmérséklet, amit az edény fala üzem közben felvehet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ilyen szerkezeti anyagok, félgyártmányok, szelvények használhatók fel a veszélyes terhelésű nyomástartó edények gyártásához, javításához? Hogyan határozható meg a szerkezeti anyagban megengedhető feszültség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 nyomásbírást, méretezést befolyásoló, egyik gyakorlati tényező a nyomástartó edény ANYAGA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felhasznált anyag:</w:t>
      </w:r>
    </w:p>
    <w:p>
      <w:pPr>
        <w:pStyle w:val="Heading"/>
        <w:numPr>
          <w:ilvl w:val="2"/>
          <w:numId w:val="7"/>
        </w:numPr>
        <w:tabs>
          <w:tab w:val="clear" w:pos="708"/>
        </w:tabs>
        <w:ind w:left="288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csak olyan használható fel, amely a gyártásnak, és az üzemi technológiának megfelelő</w:t>
      </w:r>
    </w:p>
    <w:p>
      <w:pPr>
        <w:pStyle w:val="Heading"/>
        <w:numPr>
          <w:ilvl w:val="2"/>
          <w:numId w:val="7"/>
        </w:numPr>
        <w:tabs>
          <w:tab w:val="clear" w:pos="708"/>
        </w:tabs>
        <w:ind w:left="288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magyar szabványoknak megfelelő</w:t>
      </w:r>
    </w:p>
    <w:p>
      <w:pPr>
        <w:pStyle w:val="Heading"/>
        <w:numPr>
          <w:ilvl w:val="2"/>
          <w:numId w:val="7"/>
        </w:numPr>
        <w:tabs>
          <w:tab w:val="clear" w:pos="708"/>
        </w:tabs>
        <w:ind w:left="288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űbizonylata v. szakértői izonylata van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Mindez vonatkozik a szelvényekre is, és a javítások esetére is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akértői bizonylat feltétlenül szükséges:</w:t>
      </w:r>
    </w:p>
    <w:p>
      <w:pPr>
        <w:pStyle w:val="Heading"/>
        <w:numPr>
          <w:ilvl w:val="2"/>
          <w:numId w:val="7"/>
        </w:numPr>
        <w:tabs>
          <w:tab w:val="clear" w:pos="708"/>
        </w:tabs>
        <w:ind w:left="2880" w:hanging="360"/>
        <w:jc w:val="both"/>
        <w:rPr/>
      </w:pPr>
      <w:r>
        <w:rPr>
          <w:b w:val="false"/>
          <w:bCs w:val="false"/>
          <w:sz w:val="20"/>
          <w:u w:val="none"/>
        </w:rPr>
        <w:t>kazánok esetében”A” felügyeleti osztálynál</w:t>
      </w:r>
    </w:p>
    <w:p>
      <w:pPr>
        <w:pStyle w:val="Heading"/>
        <w:numPr>
          <w:ilvl w:val="2"/>
          <w:numId w:val="7"/>
        </w:numPr>
        <w:tabs>
          <w:tab w:val="clear" w:pos="708"/>
        </w:tabs>
        <w:ind w:left="288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EBSZ hatálya alatt „nagy veszélyességű” besorolásná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elhasználható anyagok: kazánlemez, hőálló nyél, hidegszívós anyagok, korrózióálló, v.hidrogénálló anyago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L </w:t>
        <w:tab/>
        <w:t>1- 3 kazánlemez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</w:t>
        <w:tab/>
        <w:t>5-10 hőálló acélok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0"/>
          <w:u w:val="none"/>
        </w:rPr>
        <w:t>AH</w:t>
        <w:tab/>
        <w:t>120 hideg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O</w:t>
        <w:tab/>
        <w:t>3-5 korrózióálló acél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14 HCM hidrogén álló acél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l </w:t>
        <w:tab/>
        <w:t>Alumíniumű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Cu</w:t>
        <w:tab/>
        <w:t>Réz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erkezeti anyagban megengedett maximális feszültség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ü</m:t>
                </m:r>
              </m:sub>
            </m:sSub>
          </m:den>
        </m:f>
      </m:oMath>
      <w:r>
        <w:rPr>
          <w:rFonts w:eastAsia="Times New Roman"/>
          <w:b w:val="false"/>
          <w:bCs w:val="false"/>
          <w:sz w:val="20"/>
          <w:u w:val="none"/>
        </w:rPr>
        <w:t xml:space="preserve">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R</w:t>
      </w:r>
      <w:r>
        <w:rPr>
          <w:b w:val="false"/>
          <w:bCs w:val="false"/>
          <w:sz w:val="20"/>
          <w:u w:val="none"/>
          <w:vertAlign w:val="subscript"/>
        </w:rPr>
        <w:t>t</w:t>
      </w:r>
      <w:r>
        <w:rPr>
          <w:b w:val="false"/>
          <w:bCs w:val="false"/>
          <w:sz w:val="20"/>
          <w:u w:val="none"/>
        </w:rPr>
        <w:t xml:space="preserve"> = anyagszilárdsági jellemző (a hőmérséklet figyelembe vételével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Z</w:t>
      </w:r>
      <w:r>
        <w:rPr>
          <w:b w:val="false"/>
          <w:bCs w:val="false"/>
          <w:sz w:val="20"/>
          <w:u w:val="none"/>
          <w:vertAlign w:val="subscript"/>
        </w:rPr>
        <w:t xml:space="preserve">ü </w:t>
      </w:r>
      <w:r>
        <w:rPr>
          <w:b w:val="false"/>
          <w:bCs w:val="false"/>
          <w:sz w:val="20"/>
          <w:u w:val="none"/>
        </w:rPr>
        <w:t>= üzemi biztonsági tényező ( kb. 1,6 v. 1,5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ilyen technológiával készíthetők a tartánytestek? Hogyan befolyásolja a gyártástechnológia a tartánytest méretezését, nyomásbírását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Hengeres köpenyek kialakítása</w:t>
      </w:r>
      <w:r>
        <w:rPr>
          <w:sz w:val="20"/>
          <w:u w:val="none"/>
        </w:rPr>
        <w:t>:</w:t>
        <w:tab/>
        <w:tab/>
        <w:tab/>
      </w:r>
      <w:r>
        <w:rPr>
          <w:b w:val="false"/>
          <w:bCs w:val="false"/>
          <w:sz w:val="20"/>
        </w:rPr>
        <w:t>Méretezés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arratnélküli acélcsőből</w:t>
        <w:tab/>
        <w:t>- anyag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pirálhegesztésű acélcsőből</w:t>
        <w:tab/>
        <w:t>- hőmérséklet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engereléssel</w:t>
        <w:tab/>
        <w:t>- nyomás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ovácsolással</w:t>
        <w:tab/>
        <w:t>- kötésmód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élyhúzással</w:t>
        <w:tab/>
        <w:t>- gyártástechnológ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450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idegfolyatással</w:t>
        <w:tab/>
        <w:t>- korrózió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mezből való hegesztésse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alvastagság függ a gyártástechnológiától, míg a nyomásbírás egyértelműen a falvastagság függvénye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Gyártástechnológia tűrésérték: 0,2 mm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= S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+ C</w:t>
      </w:r>
      <w:r>
        <w:rPr>
          <w:b w:val="false"/>
          <w:bCs w:val="false"/>
          <w:sz w:val="20"/>
          <w:u w:val="none"/>
          <w:vertAlign w:val="subscript"/>
        </w:rPr>
        <w:t>1</w:t>
      </w:r>
      <w:r>
        <w:rPr>
          <w:b w:val="false"/>
          <w:bCs w:val="false"/>
          <w:sz w:val="20"/>
          <w:u w:val="none"/>
        </w:rPr>
        <w:t xml:space="preserve"> +C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 xml:space="preserve"> + C</w:t>
      </w:r>
      <w:r>
        <w:rPr>
          <w:b w:val="false"/>
          <w:bCs w:val="false"/>
          <w:sz w:val="20"/>
          <w:u w:val="none"/>
          <w:vertAlign w:val="subscript"/>
        </w:rPr>
        <w:t>3</w:t>
      </w:r>
      <w:r>
        <w:rPr>
          <w:b w:val="false"/>
          <w:bCs w:val="false"/>
          <w:sz w:val="20"/>
          <w:u w:val="none"/>
        </w:rPr>
        <w:tab/>
        <w:tab/>
        <w:tab/>
        <w:tab/>
        <w:t>C</w:t>
      </w:r>
      <w:r>
        <w:rPr>
          <w:b w:val="false"/>
          <w:bCs w:val="false"/>
          <w:sz w:val="20"/>
          <w:u w:val="none"/>
          <w:vertAlign w:val="subscript"/>
        </w:rPr>
        <w:t>1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alapanyag gyártástechnológiája</w:t>
      </w:r>
    </w:p>
    <w:p>
      <w:pPr>
        <w:pStyle w:val="Heading"/>
        <w:ind w:left="2124" w:firstLine="708"/>
        <w:jc w:val="both"/>
        <w:rPr/>
      </w:pPr>
      <w:r>
        <w:rPr>
          <w:b w:val="false"/>
          <w:bCs w:val="false"/>
          <w:sz w:val="20"/>
          <w:u w:val="none"/>
        </w:rPr>
        <w:tab/>
        <w:tab/>
        <w:t>C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további technológiák</w:t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sz w:val="20"/>
          <w:u w:val="none"/>
        </w:rPr>
        <w:tab/>
        <w:tab/>
        <w:tab/>
        <w:tab/>
        <w:t>C</w:t>
      </w:r>
      <w:r>
        <w:rPr>
          <w:b w:val="false"/>
          <w:bCs w:val="false"/>
          <w:sz w:val="20"/>
          <w:u w:val="none"/>
          <w:vertAlign w:val="subscript"/>
        </w:rPr>
        <w:t>3</w:t>
      </w:r>
      <w:r>
        <w:rPr>
          <w:b w:val="false"/>
          <w:bCs w:val="false"/>
          <w:sz w:val="20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</w:t>
      </w:r>
      <w:r>
        <w:rPr>
          <w:b w:val="false"/>
          <w:bCs w:val="false"/>
          <w:sz w:val="20"/>
          <w:u w:val="none"/>
        </w:rPr>
        <w:t xml:space="preserve"> korróziós pótlé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 = falvastagság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= elméletileg szükséges falvastagság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C</w:t>
      </w:r>
      <w:r>
        <w:rPr>
          <w:b w:val="false"/>
          <w:bCs w:val="false"/>
          <w:sz w:val="20"/>
          <w:u w:val="none"/>
          <w:vertAlign w:val="subscript"/>
        </w:rPr>
        <w:t>gy</w:t>
      </w:r>
      <w:r>
        <w:rPr>
          <w:b w:val="false"/>
          <w:bCs w:val="false"/>
          <w:sz w:val="20"/>
          <w:u w:val="none"/>
        </w:rPr>
        <w:t xml:space="preserve"> = gyártástechnológiai falvastagsági  pótlék   C</w:t>
      </w:r>
      <w:r>
        <w:rPr>
          <w:b w:val="false"/>
          <w:bCs w:val="false"/>
          <w:sz w:val="20"/>
          <w:u w:val="none"/>
          <w:vertAlign w:val="subscript"/>
        </w:rPr>
        <w:t xml:space="preserve">gy </w:t>
      </w:r>
      <w:r>
        <w:rPr>
          <w:b w:val="false"/>
          <w:bCs w:val="false"/>
          <w:sz w:val="20"/>
          <w:u w:val="none"/>
        </w:rPr>
        <w:t>=</w:t>
      </w:r>
      <w:r>
        <w:rPr>
          <w:b w:val="false"/>
          <w:bCs w:val="false"/>
          <w:sz w:val="20"/>
          <w:u w:val="none"/>
          <w:vertAlign w:val="subscript"/>
        </w:rPr>
        <w:t xml:space="preserve"> </w:t>
      </w:r>
      <w:r>
        <w:rPr>
          <w:b w:val="false"/>
          <w:bCs w:val="false"/>
          <w:sz w:val="20"/>
          <w:u w:val="none"/>
        </w:rPr>
        <w:t>C</w:t>
      </w:r>
      <w:r>
        <w:rPr>
          <w:b w:val="false"/>
          <w:bCs w:val="false"/>
          <w:sz w:val="20"/>
          <w:u w:val="none"/>
          <w:vertAlign w:val="subscript"/>
        </w:rPr>
        <w:t>1</w:t>
      </w:r>
      <w:r>
        <w:rPr>
          <w:b w:val="false"/>
          <w:bCs w:val="false"/>
          <w:sz w:val="20"/>
          <w:u w:val="none"/>
        </w:rPr>
        <w:t xml:space="preserve"> +C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 xml:space="preserve"> + C</w:t>
      </w:r>
      <w:r>
        <w:rPr>
          <w:b w:val="false"/>
          <w:bCs w:val="false"/>
          <w:sz w:val="20"/>
          <w:u w:val="none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  <w:vertAlign w:val="subscript"/>
        </w:rPr>
      </w:pPr>
      <w:r>
        <w:rPr>
          <w:b w:val="false"/>
          <w:bCs w:val="false"/>
          <w:sz w:val="20"/>
          <w:u w:val="none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ilyen korróziókat ismer? Hogyan veszik figyelembe a korrózió hatását a tartánytest méretezésénél, nyomásbírásának meghatározásánál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Korrózió: </w:t>
      </w:r>
      <w:r>
        <w:rPr>
          <w:b w:val="false"/>
          <w:bCs w:val="false"/>
          <w:sz w:val="20"/>
          <w:u w:val="none"/>
        </w:rPr>
        <w:t>a fémek és a környező közeg , valamint a töltet  kölcsönhatása következtében létrejövő roncsolódást nevezzük korróziónak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ajtái:</w:t>
        <w:tab/>
        <w:tab/>
        <w:t>-</w:t>
        <w:tab/>
        <w:t xml:space="preserve"> kémiai v. vegyi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lektrokémiai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gyéb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Kémiai v. vegyi korrózió:</w:t>
      </w:r>
      <w:r>
        <w:rPr>
          <w:b w:val="false"/>
          <w:bCs w:val="false"/>
          <w:sz w:val="20"/>
          <w:u w:val="none"/>
        </w:rPr>
        <w:t xml:space="preserve"> a nyomástartó edény anyaga és a töltet anyaga közötti reakció. (egyenletesen támadja a nyomástartó edényt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b w:val="false"/>
          <w:bCs w:val="false"/>
          <w:sz w:val="20"/>
          <w:u w:val="none"/>
        </w:rPr>
        <w:t>oxigén (rozsdásodás) - magas hőmérsékleten az anyag szenesedését okozz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énsav  - vékony karbonát réteget képez (réz, horgany) – megvédi az anyagot a további korróziótól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idrogén, vízgőz, füstgáz, ipari gáz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Elektrokémiai korrózió</w:t>
      </w:r>
      <w:r>
        <w:rPr>
          <w:b w:val="false"/>
          <w:bCs w:val="false"/>
          <w:sz w:val="20"/>
          <w:u w:val="none"/>
        </w:rPr>
        <w:t xml:space="preserve">: két különböző fém és egy savas v. lúgos közeg esetén fémionok válnak le az egyik fémről, és rárakódnak a másik fémre, miközben feszültség jön létre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Potenciálsorrend</w:t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6"/>
        <w:gridCol w:w="566"/>
        <w:gridCol w:w="372"/>
        <w:gridCol w:w="633"/>
        <w:gridCol w:w="633"/>
        <w:gridCol w:w="633"/>
        <w:gridCol w:w="633"/>
      </w:tblGrid>
      <w:tr>
        <w:trPr/>
        <w:tc>
          <w:tcPr>
            <w:tcW w:w="4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</w:t>
            </w:r>
          </w:p>
        </w:tc>
        <w:tc>
          <w:tcPr>
            <w:tcW w:w="5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</w:t>
            </w:r>
          </w:p>
        </w:tc>
        <w:tc>
          <w:tcPr>
            <w:tcW w:w="5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u</w:t>
            </w:r>
          </w:p>
        </w:tc>
        <w:tc>
          <w:tcPr>
            <w:tcW w:w="372" w:type="dxa"/>
            <w:tcBorders/>
          </w:tcPr>
          <w:p>
            <w:pPr>
              <w:pStyle w:val="Heading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H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Pb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Ni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Fe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l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9</w:t>
            </w:r>
          </w:p>
        </w:tc>
        <w:tc>
          <w:tcPr>
            <w:tcW w:w="5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82</w:t>
            </w:r>
          </w:p>
        </w:tc>
        <w:tc>
          <w:tcPr>
            <w:tcW w:w="56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34</w:t>
            </w:r>
          </w:p>
        </w:tc>
        <w:tc>
          <w:tcPr>
            <w:tcW w:w="372" w:type="dxa"/>
            <w:tcBorders/>
          </w:tcPr>
          <w:p>
            <w:pPr>
              <w:pStyle w:val="Heading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0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-0,12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-0,22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-0,44</w:t>
            </w:r>
          </w:p>
        </w:tc>
        <w:tc>
          <w:tcPr>
            <w:tcW w:w="63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-1,28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sz w:val="20"/>
          <w:u w:val="none"/>
        </w:rPr>
        <w:t>Fajtái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ontakt (különböző fémek érintkezésekor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 w:val="false"/>
          <w:bCs w:val="false"/>
          <w:sz w:val="20"/>
          <w:u w:val="none"/>
        </w:rPr>
        <w:t>réskorrózió (elektrolit közeg megváltozása miatt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ázishatású korrózió (folyadék és légnemű anyag hatására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óboráram korrózió (az elektronikus vezérlésből származik)</w:t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sz w:val="20"/>
          <w:u w:val="none"/>
        </w:rPr>
        <w:t xml:space="preserve">Elektrokémiai korrózió megjelenési formái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oltkorrózió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pontkorrózió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yukkorrózió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elektív korrózió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ristályközi korrózió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sz w:val="20"/>
          <w:u w:val="none"/>
        </w:rPr>
        <w:t>Egyéb</w:t>
      </w:r>
      <w:r>
        <w:rPr>
          <w:b w:val="false"/>
          <w:bCs w:val="false"/>
          <w:sz w:val="20"/>
        </w:rPr>
        <w:t xml:space="preserve"> </w:t>
      </w:r>
      <w:r>
        <w:rPr>
          <w:sz w:val="20"/>
          <w:u w:val="none"/>
        </w:rPr>
        <w:t>korrózió</w:t>
      </w:r>
      <w:r>
        <w:rPr>
          <w:b w:val="false"/>
          <w:bCs w:val="false"/>
          <w:sz w:val="20"/>
        </w:rPr>
        <w:t xml:space="preserve">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eszültségi (hőkezeléssel csökkenthető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iológiai (mikroorganizmusok által előidézett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ukleáris (a beépülő neutronok rideggé teszik az anyagot)</w:t>
      </w:r>
    </w:p>
    <w:p>
      <w:pPr>
        <w:pStyle w:val="Heading"/>
        <w:numPr>
          <w:ilvl w:val="0"/>
          <w:numId w:val="2"/>
        </w:numPr>
        <w:ind w:left="1080" w:hanging="72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orrózióhoz hasonló jelenségek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18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rózió: gázok, gőzök koptató hat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18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abrázió: szilárd anyagok, szuszpenziók koptató hatása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  <w:u w:val="none"/>
        </w:rPr>
      </w:pPr>
      <w:r>
        <w:rPr>
          <w:sz w:val="20"/>
          <w:u w:val="none"/>
        </w:rPr>
        <w:t>Melyek a korróziók következményei és hogyan védekezünk ellenük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Korrózió: </w:t>
      </w:r>
      <w:r>
        <w:rPr>
          <w:b w:val="false"/>
          <w:bCs w:val="false"/>
          <w:sz w:val="20"/>
          <w:u w:val="none"/>
        </w:rPr>
        <w:t>a fémek és a környező közeg , valamint a töltet  kölcsönhatása következtében létrejövő roncsolódást nevezzük korróziónak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ajtái:</w:t>
        <w:tab/>
        <w:tab/>
        <w:t>-</w:t>
        <w:tab/>
        <w:t xml:space="preserve"> kémiai v. vegyi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sz w:val="20"/>
          <w:u w:val="none"/>
        </w:rPr>
        <w:t>elektrokémiai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gyéb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övetkezményei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csökkenti az edény falvastagságát (csökken a nyomásállóság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csökken az adott anyag szilárdsága ( falvastagság nem változik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obbanásveszélyes gáz v. gőz jöhet létr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érgező gőzök, gázok keletkezhetnek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  <w:u w:val="none"/>
        </w:rPr>
        <w:t>élelmiszerek ízének megváltozás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ínváltozá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égtermék szennyeződés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együletek megbomlása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rózió elleni védekezés lehetőségei: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onstrukciós védelem (pl. diffúzor fenék kialakítása)</w:t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sz w:val="20"/>
          <w:u w:val="none"/>
        </w:rPr>
        <w:t>Passzív védelem (bevonat-vékony, borítás-vastagabb, bélés vastagabb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</w:t>
      </w:r>
      <w:r>
        <w:rPr>
          <w:b w:val="false"/>
          <w:bCs w:val="false"/>
          <w:sz w:val="20"/>
          <w:u w:val="none"/>
        </w:rPr>
        <w:t>nem a teljes területen kötött, csak helyenként rögzített)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ktív védelem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ntribútorok alkalmazása (töltethez adott vegyi anyag, amely csökkenti a korróziós tulajdonságot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atódos védelem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(- külső áramforrás nélküli – eltérő potenciálú fémháló beépítése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külső áramforrással – kóboráram hatása ellen.</w:t>
      </w:r>
    </w:p>
    <w:p>
      <w:pPr>
        <w:pStyle w:val="Heading"/>
        <w:ind w:left="285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  <w:u w:val="none"/>
        </w:rPr>
      </w:pPr>
      <w:r>
        <w:rPr>
          <w:sz w:val="20"/>
          <w:u w:val="none"/>
        </w:rPr>
        <w:t>Hogyan számítjuk ki a belső túlnyomással terhelt, hengeres tartányköpeny szükséges falvastagságát? Vezesse le a köpenyben ébredő körirányú és meridiánirányú feszültségek képletét! Miért nem alkalmas ez a méretezés vastagfalú köpenyre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Falvastagság kiszámítása: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……………………………………</w:t>
      </w:r>
      <w:r>
        <w:rPr>
          <w:b w:val="false"/>
          <w:bCs w:val="false"/>
          <w:sz w:val="20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D = középátmérő</w:t>
        <w:tab/>
        <w:tab/>
        <w:tab/>
        <w:t>p</w:t>
      </w:r>
      <w:r>
        <w:rPr>
          <w:b w:val="false"/>
          <w:bCs w:val="false"/>
          <w:sz w:val="20"/>
          <w:u w:val="none"/>
          <w:vertAlign w:val="subscript"/>
        </w:rPr>
        <w:t xml:space="preserve">t </w:t>
      </w:r>
      <w:r>
        <w:rPr>
          <w:b w:val="false"/>
          <w:bCs w:val="false"/>
          <w:sz w:val="20"/>
          <w:u w:val="none"/>
        </w:rPr>
        <w:t>= tervezési nyomás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R</w:t>
      </w:r>
      <w:r>
        <w:rPr>
          <w:b w:val="false"/>
          <w:bCs w:val="false"/>
          <w:sz w:val="20"/>
          <w:u w:val="none"/>
          <w:vertAlign w:val="subscript"/>
        </w:rPr>
        <w:t>t</w:t>
      </w:r>
      <w:r>
        <w:rPr>
          <w:b w:val="false"/>
          <w:bCs w:val="false"/>
          <w:sz w:val="20"/>
          <w:u w:val="none"/>
        </w:rPr>
        <w:t xml:space="preserve"> = anyagjellemző</w:t>
      </w:r>
      <w:r>
        <w:rPr>
          <w:b w:val="false"/>
          <w:bCs w:val="false"/>
          <w:sz w:val="20"/>
          <w:u w:val="none"/>
          <w:vertAlign w:val="subscript"/>
        </w:rPr>
        <w:tab/>
        <w:tab/>
        <w:tab/>
      </w:r>
      <w:r>
        <w:rPr>
          <w:b w:val="false"/>
          <w:bCs w:val="false"/>
          <w:sz w:val="20"/>
          <w:u w:val="none"/>
        </w:rPr>
        <w:t>Z</w:t>
      </w:r>
      <w:r>
        <w:rPr>
          <w:b w:val="false"/>
          <w:bCs w:val="false"/>
          <w:sz w:val="20"/>
          <w:u w:val="none"/>
          <w:vertAlign w:val="subscript"/>
        </w:rPr>
        <w:t>ü</w:t>
      </w:r>
      <w:r>
        <w:rPr>
          <w:b w:val="false"/>
          <w:bCs w:val="false"/>
          <w:sz w:val="20"/>
          <w:u w:val="none"/>
        </w:rPr>
        <w:t xml:space="preserve"> = üzemi biztonsági tényező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 = hegesztési tényező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örirányú feszültség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………………………</w:t>
      </w:r>
      <w:r>
        <w:rPr>
          <w:b w:val="false"/>
          <w:bCs w:val="false"/>
          <w:sz w:val="20"/>
          <w:u w:val="none"/>
        </w:rPr>
        <w:t xml:space="preserve">..    A fal belső oldalánál ébredő feszültség annál nagyobb, külsőhöz képest, minél nagyobb a fal vastagsága az átmérőhöz képest.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ridiánirányú feszültség: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………………………………</w:t>
      </w:r>
      <w:r>
        <w:rPr>
          <w:b w:val="false"/>
          <w:bCs w:val="false"/>
          <w:sz w:val="20"/>
          <w:u w:val="none"/>
        </w:rPr>
        <w:t xml:space="preserve">.  vékonyfalú köpeny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S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</w:t>
      </w:r>
      <w:r>
        <w:rPr>
          <w:b w:val="false"/>
          <w:bCs w:val="false"/>
          <w:sz w:val="20"/>
          <w:u w:val="none"/>
        </w:rPr>
        <w:t xml:space="preserve"> D/6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10.Hogyan számítjuk ki a belső túlnyomással terhelt domborított edényfenekek szükséges falvastagságát? Ismertesse és indokolja a domborított edényfenekekben kialakuló feszültségeloszlást! Rajzoljon helyes és helytelen köpeny és fenékcsatlakozásokat, azonos ill. jelentősen eltérő falvastagságok esetén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</w:t>
      </w:r>
      <w:r>
        <w:rPr>
          <w:b w:val="false"/>
          <w:bCs w:val="false"/>
          <w:sz w:val="20"/>
          <w:u w:val="none"/>
          <w:vertAlign w:val="subscript"/>
        </w:rPr>
        <w:t xml:space="preserve">domborított </w:t>
      </w:r>
      <w:r>
        <w:rPr>
          <w:b w:val="false"/>
          <w:bCs w:val="false"/>
          <w:sz w:val="20"/>
          <w:u w:val="none"/>
        </w:rPr>
        <w:t>= …………………………</w:t>
        <w:tab/>
        <w:tab/>
        <w:tab/>
      </w:r>
      <w:r>
        <w:rPr>
          <w:b w:val="false"/>
          <w:bCs w:val="false"/>
          <w:sz w:val="20"/>
          <w:u w:val="none"/>
          <w:vertAlign w:val="subscript"/>
        </w:rPr>
        <w:t>domborított</w:t>
      </w:r>
      <w:r>
        <w:rPr>
          <w:b w:val="false"/>
          <w:bCs w:val="false"/>
          <w:sz w:val="20"/>
          <w:u w:val="none"/>
        </w:rPr>
        <w:t>= ………………………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</w:t>
      </w:r>
      <w:r>
        <w:rPr>
          <w:b w:val="false"/>
          <w:bCs w:val="false"/>
          <w:sz w:val="20"/>
          <w:u w:val="none"/>
        </w:rPr>
        <w:t>= alaktényező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 kis görbületi sugárban </w:t>
        <w:tab/>
        <w:tab/>
        <w:tab/>
        <w:tab/>
        <w:t>-</w:t>
        <w:tab/>
        <w:t>gömbcsésze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legnagyobb a feszültség!</w:t>
        <w:tab/>
        <w:tab/>
        <w:tab/>
        <w:tab/>
        <w:t>-</w:t>
        <w:tab/>
        <w:t>mélydomború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( hegesztés a „szakáll” részen)</w:t>
        <w:tab/>
        <w:tab/>
        <w:tab/>
        <w:t>-</w:t>
        <w:tab/>
        <w:t>sekélydomború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</w:t>
        <w:tab/>
        <w:t>diffúziós fené</w:t>
      </w:r>
      <w:r>
        <w:rPr>
          <w:b w:val="false"/>
          <w:bCs w:val="false"/>
          <w:sz w:val="20"/>
        </w:rPr>
        <w:t>Fenékc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elyes</w:t>
        <w:tab/>
        <w:tab/>
        <w:tab/>
        <w:tab/>
        <w:tab/>
        <w:tab/>
        <w:tab/>
        <w:t>Ez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>„tulipántöltés”</w:t>
        <w:tab/>
        <w:tab/>
        <w:tab/>
        <w:tab/>
        <w:tab/>
        <w:tab/>
        <w:t>TILOS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Köpenycstlakozások: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>Helyes</w:t>
        <w:tab/>
        <w:tab/>
        <w:tab/>
        <w:tab/>
        <w:tab/>
        <w:tab/>
        <w:tab/>
        <w:t>TILOS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ab/>
        <w:t>Helytelen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sz w:val="20"/>
          <w:u w:val="none"/>
        </w:rPr>
        <w:t>Hogyan számítjuk ki a belső túlnyomással terhelt kúpos edényfenekek szükséges falvastagságát? Ismertesse és indokolja a kúpos edényfenekekben kialakuló feszültségeloszlást! Rajzoljon helyes és helytelen kúpos edényfenék és hengeres köpeny csatlakozást!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feszültség a legnagyobb átmérőnél a legnagyobb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sarokgörbület szükséges falvastagsága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</w:t>
      </w:r>
      <w:r>
        <w:rPr>
          <w:b w:val="false"/>
          <w:bCs w:val="false"/>
          <w:sz w:val="20"/>
          <w:u w:val="none"/>
          <w:vertAlign w:val="subscript"/>
        </w:rPr>
        <w:t>r</w:t>
      </w:r>
      <w:r>
        <w:rPr>
          <w:b w:val="false"/>
          <w:bCs w:val="false"/>
          <w:sz w:val="20"/>
          <w:u w:val="none"/>
        </w:rPr>
        <w:t xml:space="preserve"> =……………………………ha a kúpban van a hegesztési varrat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</w:t>
      </w:r>
      <w:r>
        <w:rPr>
          <w:b w:val="false"/>
          <w:bCs w:val="false"/>
          <w:sz w:val="20"/>
          <w:u w:val="none"/>
          <w:vertAlign w:val="subscript"/>
        </w:rPr>
        <w:t>kúp</w:t>
      </w:r>
      <w:r>
        <w:rPr>
          <w:b w:val="false"/>
          <w:bCs w:val="false"/>
          <w:sz w:val="20"/>
          <w:u w:val="none"/>
        </w:rPr>
        <w:t>=…………………………</w:t>
        <w:tab/>
        <w:t>D’ = kúp középátmérője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</w:t>
      </w:r>
      <w:r>
        <w:rPr>
          <w:b w:val="false"/>
          <w:bCs w:val="false"/>
          <w:sz w:val="20"/>
          <w:u w:val="none"/>
        </w:rPr>
        <w:t xml:space="preserve"> = kúpszög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kúpon a legnagyobb feszültségek a sarokgörbülettől kb. 10 s távolságra keletkeznek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>Sarokgörbület nélkül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úpos edényfenék csatlakozások merevítései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sz w:val="20"/>
          <w:u w:val="none"/>
        </w:rPr>
        <w:t>Hogyan számítjuk ki a nyomással terhelt sík edényfenekek, sík körlapok szükséges falvastagságát? Ismertesse a nyomástartó edényeknél használatos sík edényfenekeket, tárcsafenekeket és ezek helyes ill. helytelen csatlakoztatását a hengeres köpenyhez!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A sík edényfenék a legrosszabbul viseli a nyomást. A sík fenék többszörös vastagságú kell, hogy legyen, mint a köpeny falvastagsága.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ezért a sík feneket kovácsolással készítik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   </w:t>
      </w:r>
      <w:r>
        <w:rPr>
          <w:b w:val="false"/>
          <w:bCs w:val="false"/>
          <w:sz w:val="20"/>
          <w:u w:val="none"/>
        </w:rPr>
        <w:t>= ……………………</w:t>
        <w:tab/>
        <w:t>S= ……………………   gyakorlati képle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 xml:space="preserve">K = peremfeltételt adja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árcsafenék</w:t>
        <w:tab/>
        <w:tab/>
        <w:t>Sajtolt kovácsolt  síkfené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sz w:val="20"/>
          <w:u w:val="none"/>
        </w:rPr>
        <w:t xml:space="preserve">HELYES: </w:t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HELYTELEN, </w:t>
      </w:r>
    </w:p>
    <w:p>
      <w:pPr>
        <w:pStyle w:val="Heading"/>
        <w:ind w:left="5664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ILOS!!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>hegesztési gyö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sz w:val="20"/>
          <w:u w:val="none"/>
        </w:rPr>
        <w:t>13. Hogyan számítjuk ki a vékonyfalú, egyenes és hajlított csövek falvastagságát sztatikus belső túlnyomású igénybevétel esetén? Rajzoljon helyes és helytelen csőcsonkbehegesztéseket, csőcsonkialakításokat!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</w:t>
      </w:r>
      <w:r>
        <w:rPr>
          <w:b w:val="false"/>
          <w:bCs w:val="false"/>
          <w:sz w:val="20"/>
          <w:u w:val="none"/>
          <w:vertAlign w:val="subscript"/>
        </w:rPr>
        <w:t>cső</w:t>
      </w:r>
      <w:r>
        <w:rPr>
          <w:b w:val="false"/>
          <w:bCs w:val="false"/>
          <w:sz w:val="20"/>
          <w:u w:val="none"/>
        </w:rPr>
        <w:t>=……………………….S</w:t>
      </w:r>
      <w:r>
        <w:rPr>
          <w:b w:val="false"/>
          <w:bCs w:val="false"/>
          <w:sz w:val="20"/>
          <w:u w:val="none"/>
          <w:vertAlign w:val="subscript"/>
        </w:rPr>
        <w:t>v</w:t>
      </w:r>
      <w:r>
        <w:rPr>
          <w:b w:val="false"/>
          <w:bCs w:val="false"/>
          <w:sz w:val="20"/>
          <w:u w:val="none"/>
        </w:rPr>
        <w:t>=……………………..Hajlításnál!!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 xml:space="preserve">       Mindenhol szabályos körátmérőnek 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0"/>
          <w:u w:val="none"/>
        </w:rPr>
        <w:t>kell lennie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2124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egesztési gyö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>Karima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Ismertesse a merev – és laza csőkarimákat, a különféle tömítési módokat! Hogyan számítjuk ki a biztonságos tömítéshez szükséges minimális csavarerők (a minimális tömítőerő) nagyságát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F</w:t>
      </w:r>
      <w:r>
        <w:rPr>
          <w:b w:val="false"/>
          <w:bCs w:val="false"/>
          <w:sz w:val="20"/>
          <w:u w:val="none"/>
          <w:vertAlign w:val="subscript"/>
        </w:rPr>
        <w:t>csavar</w:t>
      </w:r>
      <w:r>
        <w:rPr>
          <w:b w:val="false"/>
          <w:bCs w:val="false"/>
          <w:sz w:val="20"/>
          <w:u w:val="none"/>
        </w:rPr>
        <w:t xml:space="preserve"> = 1,1( F</w:t>
      </w:r>
      <w:r>
        <w:rPr>
          <w:b w:val="false"/>
          <w:bCs w:val="false"/>
          <w:sz w:val="20"/>
          <w:u w:val="none"/>
          <w:vertAlign w:val="subscript"/>
        </w:rPr>
        <w:t>cső</w:t>
      </w:r>
      <w:r>
        <w:rPr>
          <w:b w:val="false"/>
          <w:bCs w:val="false"/>
          <w:sz w:val="20"/>
          <w:u w:val="none"/>
        </w:rPr>
        <w:t xml:space="preserve">  + F</w:t>
      </w:r>
      <w:r>
        <w:rPr>
          <w:b w:val="false"/>
          <w:bCs w:val="false"/>
          <w:sz w:val="20"/>
          <w:u w:val="none"/>
          <w:vertAlign w:val="subscript"/>
        </w:rPr>
        <w:t>tömítő</w:t>
      </w:r>
      <w:r>
        <w:rPr>
          <w:b w:val="false"/>
          <w:bCs w:val="false"/>
          <w:sz w:val="20"/>
          <w:u w:val="none"/>
        </w:rPr>
        <w:t xml:space="preserve"> 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F</w:t>
      </w:r>
      <w:r>
        <w:rPr>
          <w:b w:val="false"/>
          <w:bCs w:val="false"/>
          <w:sz w:val="20"/>
          <w:u w:val="none"/>
          <w:vertAlign w:val="subscript"/>
        </w:rPr>
        <w:t>cső</w:t>
      </w:r>
      <w:r>
        <w:rPr>
          <w:b w:val="false"/>
          <w:bCs w:val="false"/>
          <w:sz w:val="20"/>
          <w:u w:val="none"/>
        </w:rPr>
        <w:t xml:space="preserve"> = …………………..</w:t>
        <w:tab/>
        <w:tab/>
        <w:t>d</w:t>
      </w:r>
      <w:r>
        <w:rPr>
          <w:b w:val="false"/>
          <w:bCs w:val="false"/>
          <w:sz w:val="20"/>
          <w:u w:val="none"/>
          <w:vertAlign w:val="subscript"/>
        </w:rPr>
        <w:t>t</w:t>
      </w:r>
      <w:r>
        <w:rPr>
          <w:b w:val="false"/>
          <w:bCs w:val="false"/>
          <w:sz w:val="20"/>
          <w:u w:val="none"/>
        </w:rPr>
        <w:t xml:space="preserve"> = közepes átmérő a tömítésnek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F</w:t>
      </w:r>
      <w:r>
        <w:rPr>
          <w:b w:val="false"/>
          <w:bCs w:val="false"/>
          <w:sz w:val="20"/>
          <w:u w:val="none"/>
          <w:vertAlign w:val="subscript"/>
        </w:rPr>
        <w:t>tömítő</w:t>
      </w:r>
      <w:r>
        <w:rPr>
          <w:b w:val="false"/>
          <w:bCs w:val="false"/>
          <w:sz w:val="20"/>
          <w:u w:val="none"/>
        </w:rPr>
        <w:t xml:space="preserve"> = …………………</w:t>
        <w:tab/>
        <w:t xml:space="preserve">K = katalógusból kiolvasható </w:t>
      </w:r>
    </w:p>
    <w:p>
      <w:pPr>
        <w:pStyle w:val="Heading"/>
        <w:ind w:left="708" w:firstLine="708"/>
        <w:jc w:val="both"/>
        <w:rPr/>
      </w:pPr>
      <w:r>
        <w:rPr>
          <w:rFonts w:eastAsia="Times New Roman"/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0"/>
          <w:u w:val="none"/>
        </w:rPr>
        <w:t>(függvénye a tömítés szélességének)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Karimafajták: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Sima karima </w:t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(csak kis nyomásra használható)</w:t>
        <w:tab/>
        <w:t>Fontos szempont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Hegeszthető-toldható</w:t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(hegytoldatos)</w:t>
        <w:tab/>
        <w:tab/>
        <w:t xml:space="preserve">   Oda kell figyelni a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Féligrejtett tömítésű hegytoldatos</w:t>
        <w:tab/>
        <w:t xml:space="preserve">   csavarok meghúzásár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Horony-szád tömítésű hegytoldatos (csavarok megnyúlására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Lencsetömítésű hegytoldatos</w:t>
        <w:tab/>
        <w:t xml:space="preserve">   folyamatosan kell mérni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Hordógyűrűs hegytoldatos</w:t>
        <w:tab/>
        <w:t xml:space="preserve">    a csavarok hosszát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Hegesztőajkas tömítésű hegytoldatos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Mit értünk vakkarimán, mi az igénybevétele és hogyan méretezzük a szükséges vastagságát? Rajzoljon tömítéssel, vakkarimával lezárt csőcsonkot!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akkarima: csőcsonk lezárására szolgáló egyenes (lapos) lemez, körlap furatokka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</w:t>
      </w:r>
      <w:r>
        <w:rPr>
          <w:b w:val="false"/>
          <w:bCs w:val="false"/>
          <w:sz w:val="20"/>
          <w:u w:val="none"/>
          <w:vertAlign w:val="subscript"/>
        </w:rPr>
        <w:t>vakkarima</w:t>
      </w:r>
      <w:r>
        <w:rPr>
          <w:b w:val="false"/>
          <w:bCs w:val="false"/>
          <w:sz w:val="20"/>
          <w:u w:val="none"/>
        </w:rPr>
        <w:t>=……………………………</w:t>
        <w:tab/>
        <w:t>C=megfogási tényező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>F</w:t>
      </w:r>
      <w:r>
        <w:rPr>
          <w:b w:val="false"/>
          <w:bCs w:val="false"/>
          <w:sz w:val="20"/>
          <w:u w:val="none"/>
          <w:vertAlign w:val="subscript"/>
        </w:rPr>
        <w:t>max</w:t>
      </w:r>
      <w:r>
        <w:rPr>
          <w:b w:val="false"/>
          <w:bCs w:val="false"/>
          <w:sz w:val="20"/>
          <w:u w:val="none"/>
        </w:rPr>
        <w:t xml:space="preserve">  =csavarerő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>c =falvast. pótlék</w:t>
        <w:tab/>
        <w:tab/>
        <w:tab/>
        <w:tab/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Hogyan csoportosítjuk a nyomáshatároló szerkezeteket? Melyiket mikor használjuk, használunk-e egy berendezésen több fajtát egyszerre? Mi a legfontosabb szabály a nyomáshatároló méretének meghatározásánál, ellenőrzésénél?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Nyomáshatároló szerkezet: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bCs w:val="false"/>
          <w:sz w:val="20"/>
        </w:rPr>
        <w:t>Biztonsági szelep: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.</w:t>
        <w:tab/>
        <w:tab/>
        <w:t>a./ súlyterhelésű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özvetlen terhelésű szelep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Karáttétes súlyterhelésű szelep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/ Rugóterhelésű szelep (közvetlen v. karáttétes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is emelkedésű  5-10 % / d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agy emelkedésű 15-20 % / d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bCs w:val="false"/>
          <w:sz w:val="20"/>
        </w:rPr>
        <w:t>Roncsolódó elemes nyomáshatároló</w:t>
      </w:r>
      <w:r>
        <w:rPr>
          <w:b w:val="false"/>
          <w:bCs w:val="false"/>
          <w:sz w:val="20"/>
          <w:u w:val="none"/>
        </w:rPr>
        <w:t>k: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./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özvetlen vezérlésű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gédvezérlésű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/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törőtárcsa (kis nyomásra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sadó tárcsa (közepes nyomásra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akadó tárcsa (nagy nyomásra)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bCs w:val="false"/>
          <w:sz w:val="20"/>
        </w:rPr>
        <w:t xml:space="preserve">Biztonsági állványcső:  </w:t>
      </w:r>
      <w:r>
        <w:rPr>
          <w:b w:val="false"/>
          <w:bCs w:val="false"/>
          <w:sz w:val="20"/>
          <w:u w:val="none"/>
        </w:rPr>
        <w:t>igen kicsi nyomásoknál használható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úlyterhelésű szelepek szabályai: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yan anyagból legyen, amely elviseli a töltetet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sz w:val="20"/>
          <w:u w:val="none"/>
        </w:rPr>
        <w:t>- függőleges legyen a szára és vízszintes a karja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ráhelyezetett súly csak egy darabból készülhet (hegesztett lehet)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úgy kell felerősíteni, hogy csak szerszámmal lehessen mozdítani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ugóterhelésű szelepek szabályai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csak nyomórugót lehet használni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rugót óvni kell a hőmérséklettől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elepek ellenőrzése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hatóság hitelesíti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időnként a hatóság ellenőrzi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űködőképességéről időnként meg kell győződn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Ismertesse a súlyterhelésű biztonsági szelepeket, a megfelelő fúvókaméret (átömlő keresztmetszet) meghatározását, a szelepek beállításához szükséges méréseket és számításokat, valamint a helyes felszerelésüket és üzemi ellenőrzésüket!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Nyomáshatároló szerkezete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Biztonsági szelepek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./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is emelkedésűek (5-10 % / d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agy emelkedésűek (15-20 % /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/  a.)súlyterhelésű: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.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</w:t>
      </w:r>
      <w:r>
        <w:rPr>
          <w:b w:val="false"/>
          <w:bCs w:val="false"/>
          <w:sz w:val="20"/>
          <w:u w:val="none"/>
        </w:rPr>
        <w:t xml:space="preserve"> közvetlen súlyterhelésű:</w:t>
        <w:tab/>
        <w:t>2.)karáttétes súlyterhelésű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</w:r>
    </w:p>
    <w:p>
      <w:pPr>
        <w:pStyle w:val="Heading"/>
        <w:jc w:val="both"/>
        <w:rPr>
          <w:rFonts w:eastAsia="Times New Roman"/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0"/>
          <w:u w:val="none"/>
        </w:rPr>
        <w:t>b.) rugóterhelésű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a = erőkar</w:t>
        <w:tab/>
        <w:tab/>
      </w:r>
      <w:r>
        <w:rPr>
          <w:b w:val="false"/>
          <w:bCs w:val="false"/>
          <w:sz w:val="20"/>
        </w:rPr>
        <w:t>Fuvóka keresztmetszete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 = nyomóerő</w:t>
        <w:tab/>
        <w:t xml:space="preserve">olyan legyen, hogy a kiömlő töltet 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 = szeleptányér és</w:t>
        <w:tab/>
        <w:t xml:space="preserve"> kibocsátása esetén a nyomás ne </w:t>
      </w:r>
    </w:p>
    <w:p>
      <w:pPr>
        <w:pStyle w:val="Heading"/>
        <w:jc w:val="both"/>
        <w:rPr/>
      </w:pPr>
      <w:r>
        <w:rPr>
          <w:rFonts w:eastAsia="Times New Roman"/>
          <w:b w:val="false"/>
          <w:bCs w:val="false"/>
          <w:sz w:val="20"/>
          <w:u w:val="none"/>
        </w:rPr>
        <w:t xml:space="preserve">       </w:t>
      </w:r>
      <w:r>
        <w:rPr>
          <w:b w:val="false"/>
          <w:bCs w:val="false"/>
          <w:sz w:val="20"/>
          <w:u w:val="none"/>
        </w:rPr>
        <w:t>szelepszár súlya</w:t>
        <w:tab/>
        <w:t>tudjon az engedélyezési nyomá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 = szelepkar súlya</w:t>
        <w:tab/>
        <w:t>k = a kar hosszának a fele</w:t>
        <w:tab/>
        <w:tab/>
        <w:tab/>
        <w:t xml:space="preserve">10 %-al megnövelt értéke fölé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G = súly</w:t>
        <w:tab/>
        <w:tab/>
        <w:t>emelkedni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b = tengelykar hossza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úlyterhelésű szelepek szabályai: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yan anyagból legyen, amely elviseli a töltetet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sz w:val="20"/>
          <w:u w:val="none"/>
        </w:rPr>
        <w:t>- függőleges legyen a szára és vízszintes a karja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ráhelyezetett súly csak egy darabból készülhet (hegesztett lehet)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u w:val="none"/>
        </w:rPr>
        <w:t>- úgy kell felerősíteni, hogy csak szerszámmal lehessen mozdítani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elepek ellenőrzése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hatóság hitelesíti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időnként a hatóság ellenőrzi</w:t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- működőképességéről időnként meg kell győződni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Ismertesse a rugóterhelésű biztonsági szelepeket, a megfelelő fúvókaméret (átömlő keresztmetszet) meghatározását, egy karáttételes rugóterhelés kiszámítását, valamint a rugóterhelésű szelepek helyes felszerelését és üzemi ellenőrzését!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Nyomáshatároló szerkezete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 xml:space="preserve">Biztonsági szelepek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./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is emelkedésűek (5-10 % / d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agy emelkedésűek (15-20 % /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/</w:t>
        <w:tab/>
        <w:t xml:space="preserve">  a.)rugóterhelésű: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1.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</w:t>
      </w:r>
      <w:r>
        <w:rPr>
          <w:b w:val="false"/>
          <w:bCs w:val="false"/>
          <w:sz w:val="20"/>
          <w:u w:val="none"/>
        </w:rPr>
        <w:t xml:space="preserve"> közvetlen rugóterhelésű:</w:t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2.)karáttétes rugóterhelésű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 xml:space="preserve"> b.) súlyterhelésű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Fúvóka keresztmetszet számítása: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  <w:vertAlign w:val="subscript"/>
        </w:rPr>
        <w:tab/>
      </w:r>
      <w:r>
        <w:rPr>
          <w:b w:val="false"/>
          <w:bCs w:val="false"/>
          <w:sz w:val="20"/>
          <w:u w:val="none"/>
        </w:rPr>
        <w:t>A</w:t>
      </w:r>
      <w:r>
        <w:rPr>
          <w:b w:val="false"/>
          <w:bCs w:val="false"/>
          <w:sz w:val="20"/>
          <w:u w:val="none"/>
          <w:vertAlign w:val="subscript"/>
        </w:rPr>
        <w:t xml:space="preserve">f </w:t>
      </w:r>
      <w:r>
        <w:rPr>
          <w:b w:val="false"/>
          <w:bCs w:val="false"/>
          <w:sz w:val="20"/>
          <w:u w:val="none"/>
        </w:rPr>
        <w:t>= fúvóka keresztmetszete</w:t>
      </w:r>
      <w:r>
        <w:rPr>
          <w:b w:val="false"/>
          <w:bCs w:val="false"/>
          <w:sz w:val="20"/>
          <w:u w:val="none"/>
          <w:vertAlign w:val="subscript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A</w:t>
      </w:r>
      <w:r>
        <w:rPr>
          <w:b w:val="false"/>
          <w:bCs w:val="false"/>
          <w:sz w:val="20"/>
          <w:u w:val="none"/>
          <w:vertAlign w:val="subscript"/>
        </w:rPr>
        <w:t>f</w:t>
      </w:r>
      <w:r>
        <w:rPr>
          <w:b w:val="false"/>
          <w:bCs w:val="false"/>
          <w:sz w:val="20"/>
          <w:u w:val="none"/>
        </w:rPr>
        <w:t xml:space="preserve"> = ………………………...</w:t>
        <w:tab/>
        <w:tab/>
        <w:tab/>
      </w:r>
    </w:p>
    <w:p>
      <w:pPr>
        <w:pStyle w:val="Heading"/>
        <w:ind w:firstLine="708"/>
        <w:jc w:val="both"/>
        <w:rPr/>
      </w:pPr>
      <w:r>
        <w:rPr>
          <w:rFonts w:eastAsia="Symbol" w:cs="Symbol" w:ascii="Symbol" w:hAnsi="Symbol"/>
          <w:b w:val="false"/>
          <w:bCs w:val="false"/>
          <w:sz w:val="20"/>
          <w:u w:val="none"/>
        </w:rPr>
        <w:t></w:t>
      </w:r>
      <w:r>
        <w:rPr>
          <w:b w:val="false"/>
          <w:bCs w:val="false"/>
          <w:sz w:val="20"/>
          <w:u w:val="none"/>
        </w:rPr>
        <w:t>= teljesítménytényező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 xml:space="preserve">Q </w:t>
      </w:r>
      <w:r>
        <w:rPr>
          <w:b w:val="false"/>
          <w:bCs w:val="false"/>
          <w:sz w:val="20"/>
          <w:u w:val="none"/>
          <w:vertAlign w:val="subscript"/>
        </w:rPr>
        <w:t xml:space="preserve">be  </w:t>
      </w:r>
      <w:r>
        <w:rPr>
          <w:b w:val="false"/>
          <w:bCs w:val="false"/>
          <w:sz w:val="20"/>
          <w:u w:val="none"/>
        </w:rPr>
        <w:t>= beáramló tölte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>K = töltet, hőmérséklet sebesség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ab/>
        <w:t>p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= engedélyezési nyomás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ugóterhelésű szelepek szabályai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csak nyomórugót lehet használni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rugót óvni kell a hőmérséklettől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rugó könnyen hozzáférhető, ellenőrizhető legyen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lenőrzés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hatóság hitelesíti</w:t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- időnként a hatóság ellenőrzi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működőképességéről időnként meg kell győződni</w:t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( pisszegtetés, lefuvatás)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Milyen különleges szerkezetű biztonsági szelepeket ismer, mi a célja ezeknek, hogyan befolyásolja a szerkezeti kialakítás a szükséges fúvóka-keresztmetszetet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yomáshatároló szerkezetek: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iztonsági szelepek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is emelkedésű (5-10 % / d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agy emelkedésű (15-25 % /d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 xml:space="preserve">- teljes emelkedésű ( 25 %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</w:t>
      </w:r>
      <w:r>
        <w:rPr>
          <w:b w:val="false"/>
          <w:bCs w:val="false"/>
          <w:sz w:val="20"/>
          <w:u w:val="none"/>
        </w:rPr>
        <w:t xml:space="preserve"> /d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iztonsági szelepek lehetnek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úlyterhelésű</w:t>
        <w:tab/>
        <w:tab/>
        <w:t xml:space="preserve"> 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özvetlen 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ráttétes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ugóterhelésű</w:t>
        <w:tab/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özvetlen 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ráttéte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ülönleges szerkezetű biztonsági szelepek: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-szippantó szelep: olyan helyen alkalmazzák, ahol a nyomásérték a légköri nyomás alá csökken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vákuumhatástól véd, ügyelni kell, hogy a beszívott oxigén ne hozhasson létre reakciót a töltettel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úvóka keresztmetszet kiszámítása:</w:t>
      </w:r>
    </w:p>
    <w:p>
      <w:pPr>
        <w:pStyle w:val="Heading"/>
        <w:jc w:val="both"/>
        <w:rPr>
          <w:rFonts w:eastAsia="Times New Roman"/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  </w:t>
      </w:r>
    </w:p>
    <w:p>
      <w:pPr>
        <w:pStyle w:val="Heading"/>
        <w:jc w:val="both"/>
        <w:rPr/>
      </w:pP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A</w:t>
      </w:r>
      <w:r>
        <w:rPr>
          <w:b w:val="false"/>
          <w:bCs w:val="false"/>
          <w:sz w:val="20"/>
          <w:u w:val="none"/>
          <w:vertAlign w:val="subscript"/>
        </w:rPr>
        <w:t>f</w:t>
      </w:r>
      <w:r>
        <w:rPr>
          <w:b w:val="false"/>
          <w:bCs w:val="false"/>
          <w:sz w:val="20"/>
          <w:u w:val="none"/>
        </w:rPr>
        <w:t xml:space="preserve"> = ………………..</w:t>
      </w:r>
      <w:r>
        <w:rPr>
          <w:b w:val="false"/>
          <w:bCs w:val="false"/>
          <w:sz w:val="20"/>
          <w:u w:val="none"/>
          <w:vertAlign w:val="subscript"/>
        </w:rPr>
        <w:tab/>
      </w:r>
      <w:r>
        <w:rPr>
          <w:b w:val="false"/>
          <w:bCs w:val="false"/>
          <w:sz w:val="20"/>
          <w:u w:val="none"/>
        </w:rPr>
        <w:t xml:space="preserve"> </w:t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A</w:t>
      </w:r>
      <w:r>
        <w:rPr>
          <w:b w:val="false"/>
          <w:bCs w:val="false"/>
          <w:sz w:val="20"/>
          <w:u w:val="none"/>
          <w:vertAlign w:val="subscript"/>
        </w:rPr>
        <w:t xml:space="preserve">f </w:t>
      </w:r>
      <w:r>
        <w:rPr>
          <w:b w:val="false"/>
          <w:bCs w:val="false"/>
          <w:sz w:val="20"/>
          <w:u w:val="none"/>
        </w:rPr>
        <w:t>= fúvóka keresztmetszete</w:t>
      </w:r>
      <w:r>
        <w:rPr>
          <w:b w:val="false"/>
          <w:bCs w:val="false"/>
          <w:sz w:val="20"/>
          <w:u w:val="none"/>
          <w:vertAlign w:val="subscript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 = teljesítménytényező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 xml:space="preserve">Q </w:t>
      </w:r>
      <w:r>
        <w:rPr>
          <w:b w:val="false"/>
          <w:bCs w:val="false"/>
          <w:sz w:val="20"/>
          <w:u w:val="none"/>
          <w:vertAlign w:val="subscript"/>
        </w:rPr>
        <w:t xml:space="preserve">be  </w:t>
      </w:r>
      <w:r>
        <w:rPr>
          <w:b w:val="false"/>
          <w:bCs w:val="false"/>
          <w:sz w:val="20"/>
          <w:u w:val="none"/>
        </w:rPr>
        <w:t>= beáramló tölte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 = töltet, hőmérséklet sebesség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p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= engedélyezési nyomá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  <w:u w:val="none"/>
        </w:rPr>
      </w:pPr>
      <w:r>
        <w:rPr>
          <w:sz w:val="20"/>
          <w:u w:val="none"/>
        </w:rPr>
        <w:t>Ismertesse a biztonsági állványcsövek szerepét, szerkezetét, működését valamint az állványcsövekkel kapcsolatos hatósági előírásokat!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Igen kicsi nyomásoknál használt biztonsági szerelvény. (max. 0,5 bar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Távozó gőz</w:t>
        <w:tab/>
        <w:tab/>
      </w:r>
      <w:r>
        <w:rPr>
          <w:b w:val="false"/>
          <w:bCs w:val="false"/>
          <w:sz w:val="20"/>
        </w:rPr>
        <w:t>Előírások</w:t>
      </w:r>
      <w:r>
        <w:rPr>
          <w:b w:val="false"/>
          <w:bCs w:val="false"/>
          <w:sz w:val="20"/>
          <w:u w:val="none"/>
        </w:rPr>
        <w:t>:</w:t>
        <w:tab/>
      </w:r>
    </w:p>
    <w:p>
      <w:pPr>
        <w:pStyle w:val="Heading"/>
        <w:ind w:left="16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</w:r>
    </w:p>
    <w:p>
      <w:pPr>
        <w:pStyle w:val="Heading"/>
        <w:ind w:left="16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1.) egy darab csőből kell hajlítani</w:t>
      </w:r>
    </w:p>
    <w:p>
      <w:pPr>
        <w:pStyle w:val="Heading"/>
        <w:ind w:left="16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(nehogy vakkarimát lehessen betenni) </w:t>
      </w:r>
    </w:p>
    <w:p>
      <w:pPr>
        <w:pStyle w:val="Heading"/>
        <w:ind w:left="1620" w:hanging="0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2.) fémpálcás biztosítás v. plomba alaklm.</w:t>
      </w:r>
    </w:p>
    <w:p>
      <w:pPr>
        <w:pStyle w:val="Heading"/>
        <w:ind w:left="16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3.)a kipufogó edény űrtartalma legalább kétszerese legyen az állványcsőének</w:t>
      </w:r>
    </w:p>
    <w:p>
      <w:pPr>
        <w:pStyle w:val="Heading"/>
        <w:ind w:left="1620" w:hanging="0"/>
        <w:jc w:val="both"/>
        <w:rPr/>
      </w:pPr>
      <w:r>
        <w:rPr>
          <w:b w:val="false"/>
          <w:bCs w:val="false"/>
          <w:sz w:val="20"/>
          <w:u w:val="none"/>
        </w:rPr>
        <w:t>4.)védeni kell befagyás ellen</w:t>
      </w:r>
    </w:p>
    <w:p>
      <w:pPr>
        <w:pStyle w:val="Heading"/>
        <w:ind w:left="16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5.)töltete az állványcsőnek csak víz lehet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eresztő szerelvény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 xml:space="preserve">21. Ismertesse a roncsolódó elemes nyomáshatárolókat, ezek működését, a szükséges minimális átömlő keresztmetszetük meghatározását! Mikor melyiket alkalmazzuk? 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Nyomáshatároló szerkezete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1.)biztonsági szelepek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 xml:space="preserve">súlyterhelésű </w:t>
        <w:tab/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mindkettő lehet közvetlen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 xml:space="preserve">rugóterhelésű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ab/>
        <w:t>vagy karáttéte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2.)Roncsolódóelemes nyomáshatárolók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örőtárcsa (kis nyomású berendezésnél, pl. öntöttvasból, v. műszénből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0"/>
          <w:u w:val="none"/>
        </w:rPr>
        <w:t>hasadótárcsa ( közepes nyomású berendezésnél, p. réz, alumínium, rozsdamentes acél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akadótárcsa (nagy nyomású berendezésnél)</w:t>
      </w:r>
    </w:p>
    <w:p>
      <w:pPr>
        <w:pStyle w:val="Heading"/>
        <w:ind w:left="25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Törőtárcsa:</w:t>
      </w:r>
      <w:r>
        <w:rPr>
          <w:sz w:val="20"/>
          <w:u w:val="none"/>
        </w:rPr>
        <w:tab/>
        <w:tab/>
      </w:r>
      <w:r>
        <w:rPr>
          <w:b w:val="false"/>
          <w:bCs w:val="false"/>
          <w:sz w:val="20"/>
        </w:rPr>
        <w:t>Hasadótárcsa:</w:t>
      </w:r>
      <w:r>
        <w:rPr>
          <w:sz w:val="20"/>
          <w:u w:val="none"/>
        </w:rPr>
        <w:tab/>
        <w:tab/>
        <w:tab/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Szakadótárcsa</w:t>
      </w:r>
      <w:r>
        <w:rPr>
          <w:sz w:val="20"/>
          <w:u w:val="none"/>
        </w:rPr>
        <w:tab/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A</w:t>
      </w:r>
      <w:r>
        <w:rPr>
          <w:b w:val="false"/>
          <w:bCs w:val="false"/>
          <w:sz w:val="20"/>
          <w:u w:val="none"/>
          <w:vertAlign w:val="subscript"/>
        </w:rPr>
        <w:t>f</w:t>
      </w:r>
      <w:r>
        <w:rPr>
          <w:b w:val="false"/>
          <w:bCs w:val="false"/>
          <w:sz w:val="20"/>
          <w:u w:val="none"/>
        </w:rPr>
        <w:t xml:space="preserve"> = ……………..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Q</w:t>
      </w:r>
      <w:r>
        <w:rPr>
          <w:b w:val="false"/>
          <w:bCs w:val="false"/>
          <w:sz w:val="20"/>
          <w:u w:val="none"/>
          <w:vertAlign w:val="subscript"/>
        </w:rPr>
        <w:t>be</w:t>
      </w:r>
      <w:r>
        <w:rPr>
          <w:b w:val="false"/>
          <w:bCs w:val="false"/>
          <w:sz w:val="20"/>
          <w:u w:val="none"/>
        </w:rPr>
        <w:t xml:space="preserve"> = beáramló töltet</w:t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= töltet, hőmérséklet, sebesség</w:t>
      </w:r>
    </w:p>
    <w:p>
      <w:pPr>
        <w:pStyle w:val="Heading"/>
        <w:jc w:val="both"/>
        <w:rPr/>
      </w:pPr>
      <w:r>
        <w:rPr>
          <w:rFonts w:eastAsia="Symbol" w:cs="Symbol" w:ascii="Symbol" w:hAnsi="Symbol"/>
          <w:b w:val="false"/>
          <w:bCs w:val="false"/>
          <w:sz w:val="20"/>
          <w:u w:val="none"/>
        </w:rPr>
        <w:t></w:t>
      </w: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= teljesítmény tényező</w:t>
        <w:tab/>
        <w:t xml:space="preserve">  p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 xml:space="preserve"> =engedélyezési nyomás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>22.Ismertesse a szippantó szelep szerepét, működését, valamint alkalmazásának területét! Mire kell ügyelni alkalmazásakor?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ippantó szelep: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sz w:val="20"/>
          <w:u w:val="none"/>
        </w:rPr>
        <w:t>Különleges szerkezetű biztonsági szelep, olyan helyen alkalmazzák, ahol a nyomásérték a légköri nyomásérték alá csökken. Vákuum kialakulása ellen nyújt védelmet. Feltétel, hogy 2 % nyomáskülönbség esetén kinyíljon. Ügyelni kell, hogy a beszívott oxigén ne hozhasson létre reakciót a töltettel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ontos szabály: csak nyomórugós kivitelű lehet, valamint a rugót óvni kell a hőmérséklettől.</w:t>
        <w:tab/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3. Ismertesse a légtelenítő- és csapadékelvezető szerelvények szerepét, helyes felszerelésüket és az ezekkel kapcsolatos hatósági előírásokat!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Légtelenítő szerelvények: </w:t>
      </w:r>
      <w:r>
        <w:rPr>
          <w:b w:val="false"/>
          <w:bCs w:val="false"/>
          <w:sz w:val="20"/>
          <w:u w:val="none"/>
        </w:rPr>
        <w:t>az edény legmagasabb pontján a beszorult levegő kieresztését lehetővé tevő szerelvény. (légtelenítő csap v. szelep). Légtelenítő csapnak v. szelepnek bármilyen egyszerű csap v. szelep is megfelel, ha az üzemi és próbanyomásra is alkalmas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Csapadékelvezető szerelvények</w:t>
      </w:r>
      <w:r>
        <w:rPr>
          <w:b w:val="false"/>
          <w:bCs w:val="false"/>
          <w:sz w:val="20"/>
          <w:u w:val="none"/>
        </w:rPr>
        <w:t>: az edénytest legmélyebb pontján, ha ott szükségszerűen üzemi szerelvény nincs, csapadékelvezető csapot, v. szelepet kell felszerelni. Ezek a töltetből lecsapódó szennyeződések időszakos eltávolítására szolgálnak. (a felgyülemlett csapadék az edény anyagát is korrodálja).</w:t>
      </w:r>
    </w:p>
    <w:p>
      <w:pPr>
        <w:pStyle w:val="Heading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A csapadékelvezető szerelvény közelében felfogó edényzetet kell elhelyezni, fokozott figyelmet kell fordítani arra, hogy az  elvezetett csapadék környezetszennyező.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4. Ismertesse a nyomásmérők fajtáit, alkalmazási területüket, helyes felszerelésüket és üzemi ellenőrzésüke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Biztonságjelző berendezések: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 xml:space="preserve">Nyomásmérők: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mezrugós v. membrános nyomásmérő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Csövesrugós nyomásmérő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 nyomásmérőket védeni kell a mechanikai rázkódástól, és a hőmérséklettől.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eszerelése: a nyomásmérő műszer és a nyomástartó edény közé egy háromjáratú – csapot  kell szerelni. (Kis nyomás esetén csapot, nagy nyomás esetén szelepet használunk).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sz w:val="20"/>
        </w:rPr>
        <w:t>Nyomásmérő ellenőrzése, cseréje</w:t>
      </w:r>
      <w:r>
        <w:rPr>
          <w:b w:val="false"/>
          <w:bCs w:val="false"/>
          <w:sz w:val="20"/>
          <w:u w:val="none"/>
        </w:rPr>
        <w:t xml:space="preserve">: 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 ránézésre hibás (törött, deformált)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utatója le- és felmenetben ugrál, v. akadozik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 nullánál nem érintkezik a mutató az ütköző csappal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 nagyobb eltérést mutat a megengedettnél az anyaműszerhez képes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 mérhető még: hőmérővel, dugattyús nyomásmérővel, vakuum-mérővel, elektromos nyomásmérővel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5. Ismertesse a kazánok folyadékszintjének közvetlen ellenőrzésére szolgáló szerelvényeket, felszerelésüket, üzemi ellenőrzésüket, valamint a vonatkozó előírásoka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özvetlen folyadékszint mutatók: közlekedőedények elvén működi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üvegcsöves ( 10 bar nyomásig) 8-10 mm átmérőjű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üveghasábos ( nagy nyomásnál, és magas hőmérsékletnél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próbacsap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űzvonal: az égéstermékkel még érintkező legfelső vona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ízvonal: a nyomástartó edényben lévő vízszint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 kettő között (tűzvonal és vízvonal között) minimum 100 mm távolságnak kell lennie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ontos!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kazánoknál mindig két folyadékszint mutatónak kell lennie ( ezt nem helyettesíti a lehozott folyadékszint mutató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Üvegcsöveknél a minimum és maximum jelölések alatt és fölött az üvegcsőnek még 2,5 cm-re folytatódnia kell.</w:t>
      </w:r>
    </w:p>
    <w:p>
      <w:pPr>
        <w:pStyle w:val="Heading"/>
        <w:ind w:firstLine="708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- A közvetlen folyadékszint mutatókat úgy kell elhelyezni, hogy jól láthatók legyenek.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6. Ismertesse a lehozott folyadékszint-mutató szerkezeteket, előnyüket, hátrányukat, alkalmazási területüket, valamint a vonatkozó előírásoka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Biztonságjelző berendezések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yomásmérő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hőmérő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folyadékszint mutató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- közvetlen folyadékszint mutató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rFonts w:eastAsia="Times New Roman"/>
          <w:b w:val="false"/>
          <w:bCs w:val="false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- lehozott folyadékszint mutató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hozott folyadékszint mutatók csak kis nyomás esetén alkalmazhatók (pl. tükrös folyadékszint mutató)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ngőtartályos lehozott folyadékszint mutató( nagyobb nyomásnál is használható)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úszógolyós (mint a WC tartályoknál)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zotópos (minimum és maximum szintnél egy-egy izotóp van elhelyezve)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merás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dény súlyának méréséve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lehozott folyadékszint mutató soha nem helyettesítheti a két közvetlen folyadékszint mutató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7. Ismertesse a darabos szénnel fűtött gőzkazánok tüzelőberendezéseit, a biztonságos tüzelést, és az ilyen tűztér javításának, tisztításának a biztonság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zánok fűtése történhet:</w:t>
      </w:r>
    </w:p>
    <w:p>
      <w:pPr>
        <w:pStyle w:val="Heading"/>
        <w:ind w:left="2133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darabos szénnel       Darabos szénnel való fűtést régen használták sok salak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énporral</w:t>
        <w:tab/>
        <w:tab/>
        <w:t>keletkezett a tüzelés nem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ajjal</w:t>
        <w:tab/>
        <w:tab/>
        <w:t>volt gazdaságos!!!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zal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Munkabiztonsági problémák:</w:t>
      </w:r>
      <w:r>
        <w:rPr>
          <w:b w:val="false"/>
          <w:bCs w:val="false"/>
          <w:sz w:val="20"/>
          <w:u w:val="none"/>
        </w:rPr>
        <w:t xml:space="preserve"> A tüzelőanyag tárolása- darabos szén esetén tűz és robbanásveszélyt jelent a nem megfelelő tárolás, oxigéntől elzártan kell a tárolást megoldani.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rbantartási szabályok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belsejében egészségre ártalmas anyag nem lehet (mintát kell venni, és egyéni védőeszközt kell biztosítani)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veszélyforrástól el kell távolítani a berendezést a karbantartás előtt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t feszültség mentesíteni kell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felelő egyéni védőeszközt kell biztosítani (szikramentes öltözék, a védőruha vállövvel is rendelkezzen)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indig három fő végezheti a munkát (egy bent dolgozik, kettő kívül figyel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8. Ismertesse a porszén előállítását, a porszéntüzelést, valamint a biztonságos üzemelésének alapjai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zánok fűtése történhet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darabos szénnel</w:t>
        <w:tab/>
        <w:t>Darabos szénnel való fűtést régen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- szénporral</w:t>
        <w:tab/>
        <w:tab/>
        <w:t xml:space="preserve">használták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>sok salak keletkezett</w:t>
      </w:r>
    </w:p>
    <w:p>
      <w:pPr>
        <w:pStyle w:val="Heading"/>
        <w:ind w:left="1416" w:hanging="1416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ajjal</w:t>
        <w:tab/>
        <w:t>a tüzelés nem volt gazdaságos!!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zal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u w:val="none"/>
        </w:rPr>
        <w:t>Szénpor előállítása:</w:t>
      </w:r>
      <w:r>
        <w:rPr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 xml:space="preserve">darabos szén finom őrlésével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Porszén tüzelés: a szénport légbefúvóval juttatják az égőtérbe ( nagyon magas hőmérsékletet lehet elérni)</w:t>
      </w:r>
    </w:p>
    <w:p>
      <w:pPr>
        <w:pStyle w:val="Heading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Munkabiztonsági probléma: a tüzelőanyag tárolása (tűz és robbanásveszélyt jelent a nem megfelelő tárolás, oxigéntől elzártan kell a tárolást megoldani)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29. Ismertesse az olaj és gáztüzelést, ezek biztonságos üzemelésének alapjait, valamint az ilyen tűzterek javításának, tisztításának a biztonság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azánok fűtése történhet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darabos szénnel</w:t>
        <w:tab/>
        <w:tab/>
        <w:t xml:space="preserve">Az olajtüzelésű kazánoknál 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z olaj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énporral</w:t>
        <w:tab/>
        <w:tab/>
        <w:tab/>
        <w:t>porlasztva kerül a tűztérbe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ajjal</w:t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za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Munkabiztonsági probléma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tüzelőanyag tárolása ( tűz és robbanásveszély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Tüzelőanyag lefejtése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fejtéskor a tartályt stabilan kell rögzíteni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igyelmeztető táblákat kell kihelyezni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kocsik bebúvó nyílásait ki kel nyitni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at szellőzőnyílással kell ellátni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at villámhárítóval földelni szükséges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080" w:leader="none"/>
        </w:tabs>
        <w:ind w:left="126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 köré körgátat kell kialakítani (teljesen zárt!)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rbantartási szabályok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belsejében egészségre ártalmas anyag nem lehet (mintát kell venni, és egyéni védőeszközt kell biztosítani)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veszélyforrástól el kell távolítani a berendezést a karbantartás előtt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t feszültség mentesíteni kell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felelő egyéni védőeszközt kell biztosítani (szikramentes öltözék, a védőruha vállövvel is rendelkezzen)</w:t>
      </w:r>
    </w:p>
    <w:p>
      <w:pPr>
        <w:pStyle w:val="Heading"/>
        <w:numPr>
          <w:ilvl w:val="0"/>
          <w:numId w:val="21"/>
        </w:numPr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Mindig három fő végezheti a munkát (egy bent dolgozik, kettő kívül figyel)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0. Ismertesse a gőzkazánok víztérkiképzéseit, valamint a vízterek javításának, tisztításának a biztonság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 xml:space="preserve">Kazánok vízterei: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is vízterű kazán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agy vízterű kazán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gyenes csöves kazán: a túlhevített gőz újbóli visszavezetése a tűztérhez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>A tűzcsőben ég a láng (lehet egy tűzcsöve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>vagy többtűzcsöves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 xml:space="preserve">A tűzcső nem középen helyezkedik el,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>hanem excentrikusan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rbantartás, tisztítás szabálya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belsejében egészségre ártalmas anyag nem lehet (mintát kell venni, és egyéni védőeszközt kell biztosítani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veszélyforrástól el kell távolítani a berendezést a karbantartás előtt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t feszültség mentesíteni kell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felelő egyéni védőeszközt kell biztosítani (szikramentes öltözék, a védőruha vállövvel is rendelkezzen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indig három fő végezheti a munkát (egy bent dolgozik, kettő kívül figyel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1. Ismertesse a szilárd tüzelőanyagok (darabos- és porszén) biztonságos és tartósidejű tárolás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zánok fűtése történhet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darabos szénnel</w:t>
        <w:tab/>
        <w:tab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énporral</w:t>
        <w:tab/>
        <w:tab/>
        <w:tab/>
        <w:t>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ajjal</w:t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zal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unkabiztonsági probléma: </w:t>
      </w:r>
    </w:p>
    <w:p>
      <w:pPr>
        <w:pStyle w:val="Heading"/>
        <w:numPr>
          <w:ilvl w:val="0"/>
          <w:numId w:val="2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üzelőanyag tárolása</w:t>
      </w:r>
    </w:p>
    <w:p>
      <w:pPr>
        <w:pStyle w:val="Heading"/>
        <w:numPr>
          <w:ilvl w:val="0"/>
          <w:numId w:val="2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üzelőanyag lefejtése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üzelőanyag tárolása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elsősorban tűz és robbanásveszélyt jelent a nem megfelelő tárolás ( szén esetén a tárolást oxigéntől elzárva kell megvalósítani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figyelmeztető táblák kihelyezése ( nyílt láng és a dohányzás tilos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biztonságos körbekerítés az illetéktelenek hozzáférésének megakadályozására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Biztonságos anyagmozgatás (szikramentes szerszámok, eszközök igénybevétele)</w:t>
      </w:r>
    </w:p>
    <w:p>
      <w:pPr>
        <w:pStyle w:val="Heading"/>
        <w:jc w:val="both"/>
        <w:rPr>
          <w:sz w:val="20"/>
          <w:u w:val="none"/>
        </w:rPr>
      </w:pPr>
      <w:r>
        <w:rPr>
          <w:b w:val="false"/>
          <w:bCs w:val="false"/>
          <w:sz w:val="20"/>
          <w:u w:val="none"/>
        </w:rPr>
        <w:t>- Poroltó készülék elhelyezése a tárolóhely közelében.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2. Ismertesse a folyékony tüzelőanyagok biztonságos lefejtését, a tárolótartály kötelező szerelvényeit, valamint a tartály tisztításának biztonságát!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zánok fűtése történhet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darabos szénnel</w:t>
        <w:tab/>
        <w:tab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énporral</w:t>
        <w:tab/>
        <w:tab/>
        <w:tab/>
        <w:t>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olajjal</w:t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zal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unkabiztonsági probléma: 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üzelőanyag tárolása (szilárd anyag esetében)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üzelőanyag lefejtése (folyékony anyag esetében)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üzelőanyag lefejtés: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720" w:leader="none"/>
        </w:tabs>
        <w:ind w:left="1785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efejtéskor a tartálykocsit stabilan kell rögzíteni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720" w:leader="none"/>
        </w:tabs>
        <w:ind w:left="1785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igyelmeztető táblákat kell kihelyezni</w:t>
      </w:r>
    </w:p>
    <w:p>
      <w:pPr>
        <w:pStyle w:val="Heading"/>
        <w:tabs>
          <w:tab w:val="clear" w:pos="708"/>
          <w:tab w:val="left" w:pos="360" w:leader="none"/>
        </w:tabs>
        <w:ind w:left="720" w:hanging="1083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>c.)</w:t>
        <w:tab/>
        <w:t xml:space="preserve"> a tartálykocsik bebúvó nyílásait ki kel nyitni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720" w:leader="none"/>
        </w:tabs>
        <w:ind w:left="1785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at szellőzőnyílással kell ellátni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720" w:leader="none"/>
        </w:tabs>
        <w:ind w:left="1785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at villámhárítóval földelni szükséges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720" w:leader="none"/>
        </w:tabs>
        <w:ind w:left="1785" w:hanging="1425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ok köré körgátat kell kialakítani (teljesen zárt!)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rbantartás, szabályai: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900" w:leader="none"/>
        </w:tabs>
        <w:ind w:left="72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belsejében egészségre ártalmas anyag nem lehet (mintát kell venni, és egyéni védőeszközt kell biztosítani)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900" w:leader="none"/>
        </w:tabs>
        <w:ind w:left="72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veszélyforrástól el kell távolítani a berendezést a karbantartás előtt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900" w:leader="none"/>
        </w:tabs>
        <w:ind w:left="72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t feszültség mentesíteni kell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900" w:leader="none"/>
        </w:tabs>
        <w:ind w:left="72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felelő egyéni védőeszközt kell biztosítani (szikramentes öltözék, a védőruha vállövvel is rendelkezzen)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900" w:leader="none"/>
        </w:tabs>
        <w:ind w:left="72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indig három fő végezheti a munkát (egy bent dolgozik, kettő kívül figyel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3. Rajzoljon egy légtartályt, ismertesse kötelező szerelvényeit, valamint az elhelyezésére, karbantartására vonatkozó szabályokat!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légköri nyomástól eltérő nyomáson működő edény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Légtelenítő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Szerelvény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ind w:left="2124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mérő</w:t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ab/>
        <w:t>Kompresszor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határoló</w:t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ab/>
        <w:t>csőcson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efúvónyílá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ab/>
        <w:tab/>
        <w:tab/>
        <w:tab/>
        <w:tab/>
        <w:tab/>
        <w:tab/>
        <w:t>iszapoló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látámasztás</w:t>
        <w:tab/>
        <w:tab/>
        <w:t>felfogóedény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>Elhelyezése: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e veszélyeztesse a környezetét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legyen teljesen körülhatárolva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tűzrendészeti szabályokat betartani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ezelőszerveket időjárástól védeni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épületben elhelyezve a tetőnek ún. repülő-könnyűszerkezetesnek kell lennie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z épületnek két bejárata legyen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ijárattól távol kell elhelyezni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faltól 40 cm-re lehet beállítani (körbejárhatóság miatt)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lföldelt berendezést védeni kell a korróziótól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rbantartása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ben egészségre ártalmas anyag ne legyen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t a veszélyforrástól el kell távolítan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eszültségmentesítést kell végezn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felelő egyéni védőeszközt kell biztosítani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munkát mindig három főnek kell végeznie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4. Ismertesse egy házi víznyomáspróba biztonságos elvégzésé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Kivitelezése csak szobahőmérsékletű vízzel történhet. A berendezést a próba előtt üríteni és hűteni szükséges. A berendezés tisztítását el kell végezni. A berendezést a csővezetékekről el kell választani, vakkarimával el kell zárni. A biztonsági szerelvények a próba alatt is működnek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Feltöltés előtt gondoskodni kell a légtelenítő szelepek kinyitásáról. A próbánál az edényt az előírt próbanyomással kell megnyomni. A folyadék nyomását kézi v. gépi szivattyú segítségével hozhatjuk létre. A nyomást csak lassan szabad növelni, vagy csökkenteni. Házi próbát az edény üzemeletetéséért felelős személy jelenlétében kell megtartani. Próbanyomáson max. 3-5 percig kell tartani. Házi víznyomáspróbát hatósági nyomáspróba előtt kell elvégezni.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5. Ismertesse a hatósági eljárások rendszerét!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Gyártási, engedélyezési eljárás</w:t>
        <w:tab/>
        <w:tab/>
        <w:tab/>
        <w:t>Minden berendezésnek át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Gyártóművi eljárás (betartják-e a gyártási </w:t>
        <w:tab/>
        <w:tab/>
        <w:t>kell esnie ezeken.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ngedélyben leírtakat)</w:t>
      </w:r>
    </w:p>
    <w:p>
      <w:pPr>
        <w:pStyle w:val="Heading"/>
        <w:pBdr>
          <w:bottom w:val="single" w:sz="6" w:space="1" w:color="000000"/>
        </w:pBdr>
        <w:ind w:left="2124" w:firstLine="708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>B” felügyeleti osztály, kis veszélyességű berendezés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Felállítási, engedélyezési eljárás (kell-e plusz biztonsági berendezés az adott terület függvényében)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sználatba vételi engedélyezési eljárás</w:t>
      </w:r>
    </w:p>
    <w:p>
      <w:pPr>
        <w:pStyle w:val="Heading"/>
        <w:ind w:left="90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„</w:t>
      </w:r>
      <w:r>
        <w:rPr>
          <w:b w:val="false"/>
          <w:bCs w:val="false"/>
          <w:sz w:val="20"/>
          <w:u w:val="none"/>
        </w:rPr>
        <w:t xml:space="preserve">A” felügyeleti osztály, </w:t>
      </w:r>
    </w:p>
    <w:p>
      <w:pPr>
        <w:pStyle w:val="Heading"/>
        <w:ind w:left="900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közepes veszélyességű berendezés esetén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6 év</w:t>
      </w:r>
    </w:p>
    <w:p>
      <w:pPr>
        <w:pStyle w:val="Heading"/>
        <w:pBdr>
          <w:bottom w:val="single" w:sz="6" w:space="1" w:color="000000"/>
        </w:pBdr>
        <w:ind w:left="900" w:hanging="0"/>
        <w:jc w:val="both"/>
        <w:rPr/>
      </w:pPr>
      <w:r>
        <w:rPr>
          <w:b w:val="false"/>
          <w:bCs w:val="false"/>
          <w:sz w:val="20"/>
          <w:u w:val="none"/>
        </w:rPr>
        <w:t xml:space="preserve">nagy veszélyességű berendezés esetén 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</w:t>
      </w:r>
      <w:r>
        <w:rPr>
          <w:b w:val="false"/>
          <w:bCs w:val="false"/>
          <w:sz w:val="20"/>
          <w:u w:val="none"/>
        </w:rPr>
        <w:t xml:space="preserve"> 3 év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Átalakítási engedély (más technológiára való áttérés esetén)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Javítási engedélyezési eljárás (hibák kijavítására)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Vegyi kezelési eljárási engedély ( ha nem háztartási vegyszreket használnak a berendezés tisztítására)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obbanáskor követendő eljárá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6. Ismertesse egy légtartály helyszíni vizsgálatának lefolyás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yomástartó berendezések hatósági felügyelete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ngedélyezési  eljárásokból áll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helyszíni vizsgálatokból áll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Helyszíni vizsgálat: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szerkezeti vizsgálat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próba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próbaüzemelteté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berendezések helyszíni vizsgálata: ( októl függően)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ab/>
        <w:t xml:space="preserve">- </w:t>
        <w:tab/>
        <w:t>első (üzembe vétel előtti) helyszíni vizsgálat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dőszakonkénti helyszíni vizsgálat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endkívüli, v. soron kívüli helyszíni vizsgála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erkezeti vizsgálat: célja a berendezés állapotának ellenőrzése, az esetleges helytelen üzemeltetésből vagy a korrózióból eredő hibák felderítése. (ez a vizsgálat a nyomáspróba alapja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</w:rPr>
        <w:t xml:space="preserve">Lépései: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erendezés azonosítása (gyári tábla adatainak összevetése a vizsgálati könyv adataival)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erendezés külső megszemlélése (alapozáson van-e süllyedés, elhajlás, repedés, a biztonsági berendezések állapota megfelelő-e)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tartály lemezeinek, csöveinek, csőkötéseinek, fedeleinek, karimáinak csatlakozó szerelvényeinek állapotát ellenőrzik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vizsgálják, hogy az edény részein nincs-e maródás, repedés, horpadás, elszíneződés, vagy bármely más elváltozás, amely az edény rendeltetésszerű használatát veszélyezteti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szerkezeti vizsgálatról jegyzőkönyvet kell kiállítani (minden megállapítást és észrevételt fel kell jegyezni, az előírásokat és az utasításokat is le kell írni, valamint a nyomáspróba megtartására vonatkozó döntést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7. Ismertesse egy gőzkazán helyszíni vizsgálatának lefolyásá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Helyszíni vizsgálat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szerkezeti vizsgálat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yomáspróba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próbaüzemeltetés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tósági nyomáspróba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lőkészület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erkezeti vizsgálat elvégzése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erendezés összes szerelvényének üzemképes állapotban kell lennie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u w:val="none"/>
        </w:rPr>
        <w:t>a próbánál használt víz ne legyen 30 C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</w:t>
      </w:r>
      <w:r>
        <w:rPr>
          <w:b w:val="false"/>
          <w:bCs w:val="false"/>
          <w:sz w:val="20"/>
          <w:u w:val="none"/>
        </w:rPr>
        <w:t>-nál melegebb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tartó berendezés légtelenítő szelepeit nyitva kell hagyni töltés alatt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biztonsági szelepeket – egy kivételével – le kell terhelni úgy, hogy a próbanyomás elérésekor ne fújjanak le ( csak 5 %-kal nagyobb nyomás elérésekor)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atósági víznyomáspróba előtt „házi” víznyomáspróbát kell tartani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Kivitelezés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erendezés azonosítása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meggyőződni, hogy a szerkezeti  vizsgálatot végrehajtották-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ellenőrizni, hogy az előkészületeket megtették-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hiteles nyomásmérő csatlakozást kell keresni, v. létrehozni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át kell állítani a nyomáshatároló szerelvényeket a próbanyomáshoz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z edény belső túlnyomását az előírt próbanyomásig egyenletesen kell fokozni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 fokozása közben a nyomásmérőket állandóan ellenőrizni kell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u w:val="none"/>
        </w:rPr>
        <w:t>az edényt 2-5 percig szabad a próbanyomáson tartani (1,25 szerese p</w:t>
      </w:r>
      <w:r>
        <w:rPr>
          <w:b w:val="false"/>
          <w:bCs w:val="false"/>
          <w:sz w:val="20"/>
          <w:u w:val="none"/>
          <w:vertAlign w:val="subscript"/>
        </w:rPr>
        <w:t>e</w:t>
      </w:r>
      <w:r>
        <w:rPr>
          <w:b w:val="false"/>
          <w:bCs w:val="false"/>
          <w:sz w:val="20"/>
          <w:u w:val="none"/>
        </w:rPr>
        <w:t>-nek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próbanyomás alatt figyelni kell az esetleges szivárgásokat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próbanyomás csökkentését lassan, egyenletesen kell elvégezni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próbát követően a biztonsági szelepeket meg kell vizsgálni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próbáról jegyzőkönyvet kell felvenn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8. Ismertesse egy olyan berendezés helyszíni vizsgálatának lefolyását, amely vízzel nem tölthető fel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yomástartó berendezések hatósági felügyelete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engedélyezési  eljárásokból ál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helyszíni vizsgálatokból áll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Helyszíni vizsgálat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szerkezeti vizsgálat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yomáspróba (szerkezeti vizsgálat nélkül nem kivitelezhető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próbaüzemeltetés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yomáspróbát elvégezhetjü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folyadéktöltette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áztöltettel ( üzemszerűen gázzal dolgozó berendezés nem bírná el a  vízzel való feltöltést, vagy az üzemi töltetmaradék reakcióba lépne a vízzel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Gáznyomás próbát a víznyomáspróbánál körültekintőbben kell végrehajtani.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ivitelezése: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próba előtt az edényt ki kell tisztítani és szárítani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z edény külső felületéről a burkolatot el kell távolítani, és a külső felületet gázszivárgást jelző közeggel be kell kenni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nyomástölteként semleges, éghetetlen gázt kell alkalmazni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próbanyomás értéke az engedélyezési nyomás 1,1-szerese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u w:val="none"/>
        </w:rPr>
        <w:t>a gáznyomás próbát  5-45 C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</w:t>
      </w:r>
      <w:r>
        <w:rPr>
          <w:b w:val="false"/>
          <w:bCs w:val="false"/>
          <w:sz w:val="20"/>
          <w:u w:val="none"/>
        </w:rPr>
        <w:t xml:space="preserve"> közötti hőmérsékleten kell elvégezni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próba alatt a berendezés közelében csak a vizsgálatot végző személyek tartózkodhatnak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ótöltetet csak lassan, egyenletesen lehet az edénybe tölteni (lökésszerű nyomásnövelés tilos)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z edény max. 10 percig lehet próbanyomáson, majd fokozatosan kell az üzemi nyomásra csökkenteni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gáznyomás próbáról jegyzőkönyvet kell felvenn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39. Ismertesse a kezelőszemélyzet képesítésével és ellenőrzésével kapcsolatos előírásoka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ezelőszemélyzet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gőzkazánok kezelői (ismétlődő v. nem ismétlődő vizsgálat alá tartozó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nyomástartó berendezések kezelő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.)közép vagy nagy terhelésű nyomástartó berendezése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18 évet betöltöt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akmai képesítéssel rendelkezi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munkavédelmi oktatáson áteset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szakismereteit évente egyszer ellenőrizni szükséges (jegyzőkönyvet kell felvenni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.)kisterhelésű nyomástartó berendezések kezelői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szellemileg, fizikailag alkalmas betanított munkás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csak a kezelési utasítás alapján dolgozhat, annak ismeretét és átvételét aláírásával köteles igazolni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azánok kezelői: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.)ismétlődő helyszíni vizsgálat hatálya alá tartozó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ezelésre jogosító érvényes bizonyítványa van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kazán üzemeltetése alatt más munkát nem végezhet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b.)ismétlődő helyszíni vizsgálat hatálya alá nem tartozó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a berendezés biztonságos kezelésére kioktatták a munkába állást megelőzően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Ellenőrzése: </w:t>
      </w:r>
      <w:r>
        <w:rPr>
          <w:b w:val="false"/>
          <w:bCs w:val="false"/>
          <w:sz w:val="20"/>
          <w:u w:val="none"/>
        </w:rPr>
        <w:t>a dolgozó  a munkakör ellátására alkalmas-e, feladatát megfelelően látja-e el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  <w:t>40. Ismertesse a nyomástartó berendezés meghibásodásakor, robbanásakor követendő eljárást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z üzemeltető köteles a nyomástartó berendezés a karbantartására, üzemeltetésére vonatkozó összes előírást betartani. 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rFonts w:eastAsia="Times New Roman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Nyomástartó berendezés üzemét be kell szűntetni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nyomás az engedélyezési nyomás értéke fölé emelkedi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biztonsági szerelvények meghibásodnak v. működésképtelenek leszne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repedés, púposodás, horpadás, szivárgás, elvékonyodás észlelésekor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a tartószerkezet meghibásodásakor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ha a nyílászárók nem illeszkednek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közvetlen tűzveszély esetén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minden olyan esetben, amikor az üzemeltetés nem látszik biztonságosnak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vítások: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- előzetes engedélyhez kötött (foltozás, korrózió okozta hibák javítása, új nyílások készítése)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előzetes engedélyhez nem kötött (szerkezetben, minőségben  változást nem okozó javítások) 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>Robbanáskor követendő eljárások:</w:t>
      </w:r>
      <w:r>
        <w:rPr>
          <w:b w:val="false"/>
          <w:bCs w:val="false"/>
          <w:sz w:val="20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 nyomástér határoló fal olyan mértékű szakadása vagy szerkezeti részek meghibásodása, amely a belső nyomás hirtelen csökkenését idézi elő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értesíteni kell a mentőket, tűzoltókat, kazánvizsgáló biztost, munkavédelmi szakembereket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a helyszín változatlanul hagyása (kivéve egyéb veszély elhárítása esetében)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obbanás okának kivizsgálása (helyszínrajz, leírás készítése)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biztonsági szerelvények ellenőrzése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zemtanúk kihallgatása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nyagminták biztosítása vizsgálatra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okumentáció áttekintése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jegyzőkönyv felvétele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Robbanáskor az elvégzendő teendőket alapos, megfontolt, körültekintő módon kell elvégezni!!!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216"/>
        </w:tabs>
        <w:ind w:left="3139" w:hanging="28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1776"/>
        </w:tabs>
        <w:ind w:left="1776" w:hanging="360"/>
      </w:pPr>
      <w:rPr/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lowerLetter"/>
      <w:lvlText w:val="%2.)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4">
    <w:name w:val="WW8Num16z4"/>
    <w:qFormat/>
    <w:rPr>
      <w:rFonts w:ascii="Times New Roman" w:hAnsi="Times New Roman" w:eastAsia="SimSun;宋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44:00Z</dcterms:created>
  <dc:creator>Dr. Farkas Tamás</dc:creator>
  <dc:description/>
  <dc:language>en-US</dc:language>
  <cp:lastModifiedBy>Szilard</cp:lastModifiedBy>
  <cp:lastPrinted>2004-01-10T10:20:00Z</cp:lastPrinted>
  <dcterms:modified xsi:type="dcterms:W3CDTF">2004-01-13T11:44:00Z</dcterms:modified>
  <cp:revision>2</cp:revision>
  <dc:subject/>
  <dc:title>1</dc:title>
</cp:coreProperties>
</file>