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H-Times New Roman;Times New Roman"/>
        </w:rPr>
        <w:t xml:space="preserve">                         </w:t>
      </w:r>
      <w:r>
        <w:rPr/>
        <w:t>Hatálybalépés időpontja: 1999. május 1.</w:t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810"/>
        <w:gridCol w:w="1890"/>
        <w:gridCol w:w="1776"/>
      </w:tblGrid>
      <w:tr>
        <w:trPr/>
        <w:tc>
          <w:tcPr>
            <w:tcW w:w="556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40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 xml:space="preserve">MÁV RT. 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>VÁLLALATI SZABVÁNY</w:t>
            </w:r>
          </w:p>
        </w:tc>
        <w:tc>
          <w:tcPr>
            <w:tcW w:w="366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>MÁVSZ 2950-2</w:t>
            </w:r>
          </w:p>
        </w:tc>
      </w:tr>
      <w:tr>
        <w:trPr/>
        <w:tc>
          <w:tcPr>
            <w:tcW w:w="92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36"/>
              </w:rPr>
              <w:t>Vasúti világítá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32"/>
              </w:rPr>
              <w:t>Belsőtéri világítá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745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MÁVSZ 2863:1989 helyett</w:t>
            </w:r>
          </w:p>
        </w:tc>
        <w:tc>
          <w:tcPr>
            <w:tcW w:w="177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</w:rPr>
              <w:t>E 58 C</w:t>
            </w:r>
          </w:p>
        </w:tc>
      </w:tr>
      <w:tr>
        <w:trPr>
          <w:trHeight w:val="720" w:hRule="atLeast"/>
        </w:trPr>
        <w:tc>
          <w:tcPr>
            <w:tcW w:w="92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A szabvány alkalmazása előtt győződjön meg arról, hogy nem je</w:t>
              <w:softHyphen/>
              <w:t>lent-e meg módosítása, kiegészítése, helyesbítése, illetve nem ha</w:t>
              <w:softHyphen/>
              <w:t>tálytalanították-e.</w:t>
            </w:r>
          </w:p>
        </w:tc>
      </w:tr>
      <w:tr>
        <w:trPr/>
        <w:tc>
          <w:tcPr>
            <w:tcW w:w="92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Jóváhagyás időpontja: 1999. február 2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92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tárgya a MÁV Rt. belső és szabadterein végzett tevékenységeknél szükséges világítástechnikai jellemzők meghatá</w:t>
              <w:softHyphen/>
              <w:t>ro</w:t>
              <w:softHyphen/>
              <w:t>zása, a világítási berendezések ellenőrzése, minősítése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előírásai a 104/1997.IJI.sz. utasítás értelmé</w:t>
              <w:softHyphen/>
              <w:t>ben a MÁV Rt. munka</w:t>
              <w:softHyphen/>
              <w:t>szervezetébe tartozó szervekre kötelező ha</w:t>
              <w:softHyphen/>
              <w:t>tályúak. Ipartelepek vagy más vasúti társaságok világítási beren</w:t>
              <w:softHyphen/>
              <w:t>dezéseire az előírások ajánlások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u w:val="double"/>
              </w:rPr>
            </w:pPr>
            <w:r>
              <w:rPr>
                <w:rFonts w:cs="H-Times New Roman;Times New Roman" w:ascii="H-Times New Roman;Times New Roman" w:hAnsi="H-Times New Roman;Times New Roman"/>
                <w:u w:val="double"/>
              </w:rPr>
              <w:t>Előszó a szabványsorozathoz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u w:val="double"/>
              </w:rPr>
            </w:pPr>
            <w:r>
              <w:rPr>
                <w:rFonts w:cs="H-Times New Roman;Times New Roman" w:ascii="H-Times New Roman;Times New Roman" w:hAnsi="H-Times New Roman;Times New Roman"/>
                <w:u w:val="double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tagjai: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1:1998</w:t>
              <w:tab/>
              <w:t>Vasúti világítás. Fogalommeghatározások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2:1999</w:t>
              <w:tab/>
              <w:t>-. Belsőtéri világítá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3:1999</w:t>
              <w:tab/>
              <w:t>-. Szabadtéri világítá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4:1999</w:t>
              <w:tab/>
              <w:t>-. Ellenőrzés, mérés, minősíté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-MI 2950-5:1998</w:t>
              <w:tab/>
              <w:t>-. Világítási berendezések tervdokumentációja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magyarázatos részeit - a jó megkülönböztetés érdekében - dőlt betűkkel nyomtattuk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475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ETO</w:t>
            </w:r>
          </w:p>
        </w:tc>
        <w:tc>
          <w:tcPr>
            <w:tcW w:w="4476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Hivatkozási szám: MÁVSZ 2950-2:1999 </w:t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366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>1. Világítási berendezések csoportosítása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1.1. A világítás rendeltetés szerint lehet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- üzemi világítás 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tartalékvilágítás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átmeneti világítás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- őrvilágítás 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különleges világítás és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egyéb világítás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1.2. A tartalékvilágítás lehet</w:t>
      </w:r>
    </w:p>
    <w:p>
      <w:pPr>
        <w:pStyle w:val="Normal"/>
        <w:ind w:left="2410" w:hanging="19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Szükségvilágítás</w:t>
      </w:r>
    </w:p>
    <w:p>
      <w:pPr>
        <w:pStyle w:val="Normal"/>
        <w:ind w:left="1134" w:hanging="708"/>
        <w:rPr/>
      </w:pPr>
      <w:r>
        <w:rPr>
          <w:rFonts w:cs="H-Times New Roman;Times New Roman" w:ascii="H-Times New Roman;Times New Roman" w:hAnsi="H-Times New Roman;Times New Roman"/>
        </w:rPr>
        <w:t>- Biztonsági világítás</w:t>
        <w:br/>
        <w:t>- munkahelyek biztonsági világítása</w:t>
        <w:br/>
        <w:t>- kijárati utak biztonsági világítása</w:t>
      </w:r>
    </w:p>
    <w:p>
      <w:pPr>
        <w:pStyle w:val="Normal"/>
        <w:ind w:left="2410" w:hanging="19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Irányfény</w:t>
      </w:r>
    </w:p>
    <w:p>
      <w:pPr>
        <w:pStyle w:val="Normal"/>
        <w:ind w:left="2410" w:hanging="198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1.3. A világítás rendszere szerint lehet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általános világítás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irányított általános világítás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- helyi világítás 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1.4. A világítás módja szerint lehet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közvetlen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főleg közvetlen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szórt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főleg közvetett</w:t>
      </w:r>
    </w:p>
    <w:p>
      <w:pPr>
        <w:pStyle w:val="Normal"/>
        <w:ind w:firstLine="426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 xml:space="preserve">- közvetett. 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. Megvilágítás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2.1. Megvilágítási értéksor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Jelen szabvány Követelménytáblázatának névleges megvilágításai a következő értéksorból építkeznek: 20, 30, 50, 75, 100, 200, 300, 500, 750, 1000, 1500, 2000 lx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2.2. Névleges megvilágítás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Értékei a látási feladattól függnek, az egyes tevékenységekhez, helyiségekhez tartozóan a Követelménytáblázat tartalmazza azo</w:t>
        <w:softHyphen/>
        <w:t>kat. Ha valamely tevékenység, helyiség nem található a szabvány</w:t>
        <w:softHyphen/>
        <w:t xml:space="preserve">ban, akkor a hasonló látási feladathoz tartozó értéket kell alapul venni.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Megjegyzés: Indokolt esetben a megadott értéktől az értéksor szom</w:t>
        <w:softHyphen/>
        <w:t>szédos értékére át szabad térn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2.2.1.</w:t>
      </w:r>
      <w:r>
        <w:rPr>
          <w:rFonts w:cs="H-Times New Roman;Times New Roman" w:ascii="H-Times New Roman;Times New Roman" w:hAnsi="H-Times New Roman;Times New Roman"/>
        </w:rPr>
        <w:t xml:space="preserve"> Állandó tartózkodásra szolgáló helyiségben vagy helyiség</w:t>
        <w:softHyphen/>
        <w:t>részben a névleges megvilágítás legalább 100 lx legyen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2.2.2.</w:t>
      </w:r>
      <w:r>
        <w:rPr>
          <w:rFonts w:cs="H-Times New Roman;Times New Roman" w:ascii="H-Times New Roman;Times New Roman" w:hAnsi="H-Times New Roman;Times New Roman"/>
        </w:rPr>
        <w:t xml:space="preserve"> Állandó munkavégzésre szolgáló helyiségben vagy helyiség</w:t>
        <w:softHyphen/>
        <w:t>részben a névleges megvilágítás legalább 200 lx legyen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</w:rPr>
        <w:t>2.2.3.</w:t>
      </w:r>
      <w:r>
        <w:rPr>
          <w:rFonts w:cs="H-Times New Roman;Times New Roman" w:ascii="H-Times New Roman;Times New Roman" w:hAnsi="H-Times New Roman;Times New Roman"/>
        </w:rPr>
        <w:t xml:space="preserve"> Kezdeti meg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kezdeti megvilágítás nem lehet kisebb, mint a névleges meg</w:t>
        <w:softHyphen/>
        <w:t>vi</w:t>
        <w:softHyphen/>
        <w:t>lá</w:t>
        <w:softHyphen/>
        <w:t>gítás és a tervezési tényező szorzata. Az alkalmazható tervezési ill. avulási tényező értékeit a 1. táblázat mutatja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1. táblázat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7"/>
        <w:gridCol w:w="2806"/>
        <w:gridCol w:w="2245"/>
      </w:tblGrid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Az avulás és </w:t>
              <w:br/>
              <w:t>szennyezés mértéke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Tervezési</w:t>
              <w:br/>
              <w:t>tényező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vulási</w:t>
              <w:br/>
              <w:t>tényező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icsi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1,2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0,8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özepes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1,4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0,7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nagy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1,6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0,6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left="540" w:hanging="54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2.3. A megvilágítás térbeli egyenletessége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2.3.1. </w:t>
      </w:r>
      <w:r>
        <w:rPr>
          <w:rFonts w:cs="H-Times New Roman;Times New Roman" w:ascii="H-Times New Roman;Times New Roman" w:hAnsi="H-Times New Roman;Times New Roman"/>
        </w:rPr>
        <w:t>Az azonos megvilágítást igénylő helyiségrész vagy helyiség általános világítását úgy kell kialakítani, hogy a megvilágítás térbeli eloszlása következtében ne legyenek a látást, illetve a munkavégzést zavaró megvilágítási egyenlőtlenségek. A térbeli egyenletesség előírt értéke: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16"/>
        </w:rPr>
      </w:pPr>
      <w:r>
        <w:rPr>
          <w:rFonts w:cs="H-Times New Roman;Times New Roman" w:ascii="H-Times New Roman;Times New Roman" w:hAnsi="H-Times New Roman;Times New Roman"/>
          <w:sz w:val="16"/>
        </w:rPr>
        <w:object w:dxaOrig="180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42pt" filled="f" o:ole="">
            <v:imagedata r:id="rId3" o:title=""/>
          </v:shape>
          <o:OLEObject Type="Embed" ProgID="" ShapeID="ole_rId2" DrawAspect="Content" ObjectID="_1101486659" r:id="rId2"/>
        </w:objec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2.3.2. </w:t>
      </w:r>
      <w:r>
        <w:rPr>
          <w:rFonts w:cs="H-Times New Roman;Times New Roman" w:ascii="H-Times New Roman;Times New Roman" w:hAnsi="H-Times New Roman;Times New Roman"/>
        </w:rPr>
        <w:t>A különböző megvilágítást igénylő helyiségrészek, egymásba nyíló helyiségek, valamint helyiségek és hozzájuk vezető folyosók vagy előterek névleges megvilágításának aránya:</w:t>
        <w:br/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object w:dxaOrig="9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35pt" filled="f" o:ole="">
            <v:imagedata r:id="rId5" o:title=""/>
          </v:shape>
          <o:OLEObject Type="Embed" ProgID="" ShapeID="ole_rId4" DrawAspect="Content" ObjectID="_1588419714" r:id="rId4"/>
        </w:objec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sz w:val="18"/>
        </w:rPr>
      </w:pPr>
      <w:r>
        <w:rPr>
          <w:rFonts w:cs="H-Times New Roman;Times New Roman" w:ascii="H-Times New Roman;Times New Roman" w:hAnsi="H-Times New Roman;Times New Roman"/>
          <w:sz w:val="18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2.3.3. </w:t>
      </w:r>
      <w:r>
        <w:rPr>
          <w:rFonts w:cs="H-Times New Roman;Times New Roman" w:ascii="H-Times New Roman;Times New Roman" w:hAnsi="H-Times New Roman;Times New Roman"/>
        </w:rPr>
        <w:t>Az egyenletességre vonatkozó követelményektől a nem munka</w:t>
        <w:softHyphen/>
        <w:t>végzésre-  szolgáló helyi</w:t>
        <w:softHyphen/>
        <w:t>sé</w:t>
        <w:softHyphen/>
        <w:t>gekben indokolt esetben el szabad tér</w:t>
        <w:softHyphen/>
        <w:t xml:space="preserve">ni. 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2.3.4. </w:t>
      </w:r>
      <w:r>
        <w:rPr>
          <w:rFonts w:cs="H-Times New Roman;Times New Roman" w:ascii="H-Times New Roman;Times New Roman" w:hAnsi="H-Times New Roman;Times New Roman"/>
        </w:rPr>
        <w:t>Ha a munkahely világítását helyi és általános világítás adja, akkor az általános világítás nem lehet kisebb, mint 0.4E</w:t>
      </w:r>
      <w:r>
        <w:rPr>
          <w:rFonts w:cs="H-Times New Roman;Times New Roman" w:ascii="H-Times New Roman;Times New Roman" w:hAnsi="H-Times New Roman;Times New Roman"/>
          <w:vertAlign w:val="subscript"/>
        </w:rPr>
        <w:t>n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2.3.5.</w:t>
      </w:r>
      <w:r>
        <w:rPr>
          <w:rFonts w:cs="H-Times New Roman;Times New Roman" w:ascii="H-Times New Roman;Times New Roman" w:hAnsi="H-Times New Roman;Times New Roman"/>
        </w:rPr>
        <w:t xml:space="preserve"> A helyi világítás egyenletessége a munkafelületen az álta</w:t>
        <w:softHyphen/>
        <w:t>lános világítás nélkül:</w:t>
      </w:r>
    </w:p>
    <w:p>
      <w:pPr>
        <w:pStyle w:val="Normal"/>
        <w:jc w:val="center"/>
        <w:rPr/>
      </w:pPr>
      <w:r>
        <w:rPr/>
        <w:object w:dxaOrig="154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35pt" filled="f" o:ole="">
            <v:imagedata r:id="rId7" o:title=""/>
          </v:shape>
          <o:OLEObject Type="Embed" ProgID="" ShapeID="ole_rId6" DrawAspect="Content" ObjectID="_48121699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2.4. A megvilágítás időbeli egyenletessége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 világítás időbeli változása ne okozzon látási zavart. Ezért az általános világítás hálózatát nagy indítási áramú és gyakran kap</w:t>
        <w:softHyphen/>
        <w:t>csolt villamos fogyasztók elosztójáról nem szabad üzemeltetn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fényforrások periodikus fényingadozása által keltett strobosz</w:t>
        <w:softHyphen/>
        <w:t>kóp hatás elkerülése céljából fáziseltolást kell alkalmazni. Ez tör</w:t>
        <w:softHyphen/>
        <w:t>ténhet elektronikus előtéttel, ikerkapcsolással, vagy a fény</w:t>
        <w:softHyphen/>
        <w:t>forrásokat eltérő fázisról kell üzemeltetni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2.5. Fényirány és árnyékosság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 tárgyak és felületi tulajdonságaik felismeréséhez a világítás létesítsen megfelelő árnyék</w:t>
        <w:softHyphen/>
        <w:t>hatást. A látást vagy munkavégzést zavaró /mozgó vetett/ árnyékok képződését meg kell akadályozni.</w:t>
      </w:r>
    </w:p>
    <w:p>
      <w:pPr>
        <w:pStyle w:val="Normal"/>
        <w:ind w:left="567" w:hanging="567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2.5.1.</w:t>
      </w:r>
      <w:r>
        <w:rPr>
          <w:rFonts w:cs="H-Times New Roman;Times New Roman" w:ascii="H-Times New Roman;Times New Roman" w:hAnsi="H-Times New Roman;Times New Roman"/>
        </w:rPr>
        <w:t xml:space="preserve"> Az általános világítás árnyékosságát az E</w:t>
      </w:r>
      <w:r>
        <w:rPr>
          <w:rFonts w:cs="H-Times New Roman;Times New Roman" w:ascii="H-Times New Roman;Times New Roman" w:hAnsi="H-Times New Roman;Times New Roman"/>
          <w:vertAlign w:val="subscript"/>
        </w:rPr>
        <w:t>z</w:t>
      </w:r>
      <w:r>
        <w:rPr>
          <w:rFonts w:cs="H-Times New Roman;Times New Roman" w:ascii="H-Times New Roman;Times New Roman" w:hAnsi="H-Times New Roman;Times New Roman"/>
        </w:rPr>
        <w:t xml:space="preserve"> cilindrikus meg</w:t>
        <w:softHyphen/>
        <w:t>világítás és az E</w:t>
      </w:r>
      <w:r>
        <w:rPr>
          <w:rFonts w:cs="H-Times New Roman;Times New Roman" w:ascii="H-Times New Roman;Times New Roman" w:hAnsi="H-Times New Roman;Times New Roman"/>
          <w:vertAlign w:val="subscript"/>
        </w:rPr>
        <w:t>h</w:t>
      </w:r>
      <w:r>
        <w:rPr>
          <w:rFonts w:cs="H-Times New Roman;Times New Roman" w:ascii="H-Times New Roman;Times New Roman" w:hAnsi="H-Times New Roman;Times New Roman"/>
        </w:rPr>
        <w:t xml:space="preserve"> horizontális megvilágítás aránya jellemzi. </w:t>
      </w:r>
    </w:p>
    <w:p>
      <w:pPr>
        <w:pStyle w:val="Normal"/>
        <w:ind w:left="567" w:hanging="567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/>
      </w:pPr>
      <w:r>
        <w:rPr/>
        <w:object w:dxaOrig="8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35pt" filled="f" o:ole="">
            <v:imagedata r:id="rId9" o:title=""/>
          </v:shape>
          <o:OLEObject Type="Embed" ProgID="" ShapeID="ole_rId8" DrawAspect="Content" ObjectID="_976787606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2.5.2. </w:t>
      </w:r>
      <w:r>
        <w:rPr>
          <w:rFonts w:cs="H-Times New Roman;Times New Roman" w:ascii="H-Times New Roman;Times New Roman" w:hAnsi="H-Times New Roman;Times New Roman"/>
        </w:rPr>
        <w:t>Azokon a munkahelyeken, ahol a használat legalább egy részében a természetes és mesterséges világítást együtt hasz</w:t>
        <w:softHyphen/>
        <w:t>nál</w:t>
        <w:softHyphen/>
        <w:t>ják, ott a világítási berendezést a természetes világítás irá</w:t>
        <w:softHyphen/>
        <w:t>nyá</w:t>
        <w:softHyphen/>
        <w:t xml:space="preserve">hoz igazodóan kell elhelyezni.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br/>
        <w:t>Megjegyzés: E feltétel a lámpatestek megfelelő geometriai elhe</w:t>
        <w:softHyphen/>
        <w:t>lye</w:t>
        <w:softHyphen/>
        <w:t>zésével, vagy aszim</w:t>
        <w:softHyphen/>
        <w:t>metrikus fényeloszlású lámpatestek alkal</w:t>
        <w:softHyphen/>
        <w:t>mazásával elégíthető ki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2.5.3. </w:t>
      </w:r>
      <w:r>
        <w:rPr>
          <w:rFonts w:cs="H-Times New Roman;Times New Roman" w:ascii="H-Times New Roman;Times New Roman" w:hAnsi="H-Times New Roman;Times New Roman"/>
        </w:rPr>
        <w:t>Bizonyos tevékenységekhez - pl: felületek minőségének vizs</w:t>
        <w:softHyphen/>
        <w:t>gálatához, üreges tárgyak megmunkálásához stb. - a tevé</w:t>
        <w:softHyphen/>
        <w:t>kenys</w:t>
        <w:softHyphen/>
        <w:t>ég által megkívánt irányú fénybeesést kell biztosítani.</w:t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ind w:left="540" w:hanging="540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ind w:left="540" w:hanging="54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. Káprázáskorlátozás</w:t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ind w:left="540" w:hanging="54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3.1. Létesítési kötelezettség</w:t>
      </w:r>
    </w:p>
    <w:p>
      <w:pPr>
        <w:pStyle w:val="Normal"/>
        <w:tabs>
          <w:tab w:val="clear" w:pos="708"/>
          <w:tab w:val="left" w:pos="1701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</w:rPr>
        <w:t>Világítási berendezések rendeltetés szerinti használat esetén sem közvetlenül, sem közvetve nem okozhatnak zavaró káprázást.</w:t>
      </w:r>
    </w:p>
    <w:p>
      <w:pPr>
        <w:pStyle w:val="Normal"/>
        <w:tabs>
          <w:tab w:val="clear" w:pos="708"/>
          <w:tab w:val="left" w:pos="567" w:leader="none"/>
          <w:tab w:val="left" w:pos="1710" w:leader="none"/>
        </w:tabs>
        <w:ind w:left="540" w:hanging="540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3.2. A kritikus szögtartomány értelmezése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világítótestek fényforrásainak kápráztató hatását a kri</w:t>
        <w:softHyphen/>
        <w:t xml:space="preserve">tikus szögtartományban korlátozni kell. A kritikus szögtartomány értelmezését az 1. ábra mutatja. </w:t>
      </w:r>
    </w:p>
    <w:p>
      <w:pPr>
        <w:pStyle w:val="Normal"/>
        <w:tabs>
          <w:tab w:val="clear" w:pos="708"/>
          <w:tab w:val="left" w:pos="567" w:leader="none"/>
          <w:tab w:val="left" w:pos="630" w:leader="none"/>
          <w:tab w:val="left" w:pos="1710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3.3. Ernyőzés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helyi világítás fényforrásait minden esetben, az általános világítás célját szolgáló fény</w:t>
        <w:softHyphen/>
        <w:t>források közül pedig a nagy fény</w:t>
        <w:softHyphen/>
        <w:t>sűrűségű fényforrásokat ernyőzni kell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</w:rPr>
        <w:br/>
      </w:r>
      <w:r>
        <w:rPr>
          <w:rFonts w:cs="H-Times New Roman;Times New Roman" w:ascii="H-Times New Roman;Times New Roman" w:hAnsi="H-Times New Roman;Times New Roman"/>
          <w:sz w:val="22"/>
        </w:rPr>
        <w:t>Megjegyzés: A munkatárgyakon a  tükröző káprázást a világítási be</w:t>
        <w:softHyphen/>
        <w:t>rendezés és a munkahely megfelelő geometriai elhelyezésével, illetve megfelelő (nem tükröző) felületek megválasz</w:t>
        <w:softHyphen/>
        <w:t>tásával lehet csök</w:t>
        <w:softHyphen/>
        <w:t>kenteni</w:t>
      </w:r>
      <w:r>
        <w:rPr>
          <w:rFonts w:cs="H-Times New Roman;Times New Roman" w:ascii="H-Times New Roman;Times New Roman" w:hAnsi="H-Times New Roman;Times New Roman"/>
          <w:b/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10" w:leader="none"/>
        </w:tabs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3.4. Káprázáskorlátozási fokozatok</w:t>
      </w:r>
    </w:p>
    <w:p>
      <w:pPr>
        <w:pStyle w:val="Normal"/>
        <w:tabs>
          <w:tab w:val="clear" w:pos="708"/>
          <w:tab w:val="left" w:pos="1710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</w:rPr>
        <w:br/>
        <w:t>Káprázás szempontjából a világítási berendezéseket az A, 1, 2 ,3 jelű káprázáskorlátozási fokozatokba kell sorolni.</w:t>
      </w:r>
    </w:p>
    <w:p>
      <w:pPr>
        <w:pStyle w:val="Normal"/>
        <w:tabs>
          <w:tab w:val="clear" w:pos="708"/>
          <w:tab w:val="left" w:pos="1710" w:leader="none"/>
        </w:tabs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TextBody"/>
        <w:rPr/>
      </w:pPr>
      <w:r>
        <w:rPr/>
        <w:t>Megjegyzés: Az alapul vett nemzetközi szabványokban új káprázás</w:t>
        <w:softHyphen/>
        <w:t>korlá</w:t>
        <w:softHyphen/>
        <w:t>tozási határértékgörbék jelentek meg. E szabvány az elő</w:t>
        <w:softHyphen/>
        <w:t>írásokat és jelöléseket ezeknek megfelelően tartalmazza.</w:t>
      </w:r>
    </w:p>
    <w:p>
      <w:pPr>
        <w:pStyle w:val="Normal"/>
        <w:tabs>
          <w:tab w:val="clear" w:pos="708"/>
          <w:tab w:val="left" w:pos="1710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1710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3.5. Fénysűrűség-határértékgörbék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5.1</w:t>
      </w:r>
      <w:r>
        <w:rPr>
          <w:rFonts w:cs="H-Times New Roman;Times New Roman" w:ascii="H-Times New Roman;Times New Roman" w:hAnsi="H-Times New Roman;Times New Roman"/>
        </w:rPr>
        <w:t>. A káprázáskorlátozási fokozatba sorolt világítási beren</w:t>
        <w:softHyphen/>
        <w:t>de</w:t>
        <w:softHyphen/>
        <w:t>zések lámpatesteinek fény</w:t>
        <w:softHyphen/>
        <w:t>sűrűségét úgy kell korlátozni, hogy a fő nézési irányban fénysűrűségük ne legyen nagyobb, mint a vonatkozó határértékgörbék által meghatározott érté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Megjegyzések: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>1/ A határértékgörbék a lámpatestekhez tartoznak.</w:t>
      </w:r>
    </w:p>
    <w:p>
      <w:pPr>
        <w:pStyle w:val="Normal"/>
        <w:tabs>
          <w:tab w:val="clear" w:pos="708"/>
          <w:tab w:val="left" w:pos="990" w:leader="none"/>
        </w:tabs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2/ A határértékgörbék a C0-C180 és a C90-C270 síkokban (2. ábra) mért fényerősség-, illetve fénysűrűség-eloszlásokra vonatkoznak, új lámpatestek és névleges fényáramú fényforrások esetében.</w:t>
      </w:r>
    </w:p>
    <w:p>
      <w:pPr>
        <w:pStyle w:val="Normal"/>
        <w:tabs>
          <w:tab w:val="clear" w:pos="708"/>
          <w:tab w:val="left" w:pos="-270" w:leader="none"/>
          <w:tab w:val="left" w:pos="990" w:leader="none"/>
        </w:tabs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3/ A lámpatestgyártók által megadott  fényerősségeloszlásból, és geometriai adatokból a fénysűrűség-eloszlás a következőképpen számítható: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sz w:val="22"/>
        </w:rPr>
      </w:pPr>
      <w:r>
        <w:rPr>
          <w:sz w:val="22"/>
        </w:rPr>
        <w:t>L(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)= k * I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 xml:space="preserve"> / A</w:t>
      </w:r>
      <w:r>
        <w:rPr>
          <w:rFonts w:eastAsia="Symbol" w:cs="Symbol" w:ascii="Symbol" w:hAnsi="Symbol"/>
          <w:sz w:val="22"/>
        </w:rPr>
        <w:t>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hol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L(</w:t>
      </w:r>
      <w:r>
        <w:rPr>
          <w:rFonts w:eastAsia="Symbol" w:cs="Symbol" w:ascii="Symbol" w:hAnsi="Symbol"/>
          <w:sz w:val="22"/>
        </w:rPr>
        <w:t></w:t>
      </w:r>
      <w:r>
        <w:rPr>
          <w:rFonts w:cs="H-Times New Roman;Times New Roman" w:ascii="H-Times New Roman;Times New Roman" w:hAnsi="H-Times New Roman;Times New Roman"/>
          <w:sz w:val="22"/>
        </w:rPr>
        <w:t>) - a világítótest fénysűrűség-eloszlása, cd/m</w:t>
      </w:r>
      <w:r>
        <w:rPr>
          <w:rFonts w:cs="H-Times New Roman;Times New Roman" w:ascii="H-Times New Roman;Times New Roman" w:hAnsi="H-Times New Roman;Times New Roman"/>
          <w:sz w:val="22"/>
          <w:vertAlign w:val="superscript"/>
        </w:rPr>
        <w:t>2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 xml:space="preserve">k  </w:t>
      </w:r>
      <w:r>
        <w:rPr>
          <w:rFonts w:cs="H-Times New Roman;Times New Roman" w:ascii="H-Times New Roman;Times New Roman" w:hAnsi="H-Times New Roman;Times New Roman"/>
          <w:sz w:val="22"/>
          <w:vertAlign w:val="superscript"/>
        </w:rPr>
        <w:t xml:space="preserve"> 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- a fényáramszorzó, klm</w:t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>I</w:t>
      </w:r>
      <w:r>
        <w:rPr>
          <w:rFonts w:eastAsia="Symbol" w:cs="Symbol" w:ascii="Symbol" w:hAnsi="Symbol"/>
          <w:sz w:val="22"/>
        </w:rPr>
        <w:t>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  - a világítótest </w:t>
      </w:r>
      <w:r>
        <w:rPr>
          <w:rFonts w:eastAsia="Symbol" w:cs="Symbol" w:ascii="Symbol" w:hAnsi="Symbol"/>
          <w:sz w:val="22"/>
        </w:rPr>
        <w:t>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irányú fényerőssége, cd / klm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A</w:t>
      </w:r>
      <w:r>
        <w:rPr>
          <w:rFonts w:eastAsia="Symbol" w:cs="Symbol" w:ascii="Symbol" w:hAnsi="Symbol"/>
          <w:sz w:val="22"/>
        </w:rPr>
        <w:t>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  - a lámpatest világító felületének  </w:t>
      </w:r>
      <w:r>
        <w:rPr>
          <w:rFonts w:eastAsia="Symbol" w:cs="Symbol" w:ascii="Symbol" w:hAnsi="Symbol"/>
          <w:sz w:val="22"/>
        </w:rPr>
        <w:t></w:t>
      </w:r>
      <w:r>
        <w:rPr>
          <w:rFonts w:cs="H-Times New Roman;Times New Roman" w:ascii="H-Times New Roman;Times New Roman" w:hAnsi="H-Times New Roman;Times New Roman"/>
          <w:sz w:val="22"/>
        </w:rPr>
        <w:t xml:space="preserve"> irányú vetülete, m</w:t>
      </w:r>
      <w:r>
        <w:rPr>
          <w:rFonts w:cs="H-Times New Roman;Times New Roman" w:ascii="H-Times New Roman;Times New Roman" w:hAnsi="H-Times New Roman;Times New Roman"/>
          <w:sz w:val="22"/>
          <w:vertAlign w:val="superscript"/>
        </w:rPr>
        <w:t>2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5.2</w:t>
      </w:r>
      <w:r>
        <w:rPr>
          <w:rFonts w:cs="H-Times New Roman;Times New Roman" w:ascii="H-Times New Roman;Times New Roman" w:hAnsi="H-Times New Roman;Times New Roman"/>
        </w:rPr>
        <w:t xml:space="preserve">. A határértékgöbék általános világításra, legalább átlagos reflexiójú belső terekre vonatkoznak. Az átlagosnál kisebb mennyezet- és fal-reflexiójú ( </w:t>
      </w:r>
      <w:r>
        <w:rPr>
          <w:rFonts w:eastAsia="Symbol" w:cs="Symbol" w:ascii="Symbol" w:hAnsi="Symbol"/>
        </w:rPr>
        <w:t>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rFonts w:cs="H-Times New Roman;Times New Roman" w:ascii="H-Times New Roman;Times New Roman" w:hAnsi="H-Times New Roman;Times New Roman"/>
        </w:rPr>
        <w:t xml:space="preserve"> 0,3) belső terek esetén az előírt megvilágításhoz legközelebb eső nagyobb megvilágítás értékéhez tartózó határérték</w:t>
        <w:softHyphen/>
        <w:t>görbéket kell figyelembe venni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3.5.3. </w:t>
      </w:r>
      <w:r>
        <w:rPr>
          <w:rFonts w:cs="H-Times New Roman;Times New Roman" w:ascii="H-Times New Roman;Times New Roman" w:hAnsi="H-Times New Roman;Times New Roman"/>
        </w:rPr>
        <w:t>A fő nézési irány értelmezését a 3. ábra mutatja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</w:rPr>
        <w:t>3.6.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</w:rPr>
        <w:t xml:space="preserve">A lámpatestek alkalmazhatósága </w:t>
        <w:br/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</w:rPr>
        <w:t>Adott lámpatestek alkalmazhatósága függ a: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szükséges névleges megvilágítástól,</w:t>
        <w:br/>
        <w:t>- az előírt káprázáskorlátozási fokozattól,</w:t>
        <w:br/>
        <w:t>- az árnyékolási /ernyőzési/ szögtől,</w:t>
        <w:br/>
        <w:t>- a világítás módjától, a lámpatestek elhelyezésétől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Szvegtrzs2"/>
        <w:rPr/>
      </w:pPr>
      <w:r>
        <w:rPr/>
        <w:t>Megjegyzés: A fénycsöves lámpatestek a fő nézési iránnyal pár</w:t>
        <w:softHyphen/>
        <w:t>huzamos elrendezés esetén kevésbé kápráztatnak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6</w:t>
      </w:r>
      <w:r>
        <w:rPr>
          <w:rFonts w:cs="H-Times New Roman;Times New Roman" w:ascii="H-Times New Roman;Times New Roman" w:hAnsi="H-Times New Roman;Times New Roman"/>
        </w:rPr>
        <w:t>.</w:t>
      </w:r>
      <w:r>
        <w:rPr>
          <w:rFonts w:cs="H-Times New Roman;Times New Roman" w:ascii="H-Times New Roman;Times New Roman" w:hAnsi="H-Times New Roman;Times New Roman"/>
          <w:b/>
        </w:rPr>
        <w:t>1.</w:t>
      </w:r>
      <w:r>
        <w:rPr>
          <w:rFonts w:cs="H-Times New Roman;Times New Roman" w:ascii="H-Times New Roman;Times New Roman" w:hAnsi="H-Times New Roman;Times New Roman"/>
        </w:rPr>
        <w:t xml:space="preserve"> A 4. ábra szerinti határérték-görbéket kell alkalmazni a fő nézési iránnyal párhuzamos elrendezésű, vonalas /pl: fény</w:t>
        <w:softHyphen/>
        <w:t>csöves/ világító oldalfelületek nélküli világítótestek esetében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Szvegtrzs2"/>
        <w:rPr/>
      </w:pPr>
      <w:r>
        <w:rPr/>
        <w:t>Megjegyzés: Egy lámpatest akkor tekinthető vonalasnak, ha a fény</w:t>
        <w:softHyphen/>
        <w:t>kibocsátó felülete oldalai</w:t>
        <w:softHyphen/>
        <w:t>nak aránya kisebb, mint 1:2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3.6.2. </w:t>
      </w:r>
      <w:r>
        <w:rPr>
          <w:rFonts w:cs="H-Times New Roman;Times New Roman" w:ascii="H-Times New Roman;Times New Roman" w:hAnsi="H-Times New Roman;Times New Roman"/>
        </w:rPr>
        <w:t>Az 5. ábra szerint határérték-görbéket kell alkalmazni a fő nézési irányra merőleges elrendezésű, vonalas, négyzetes vagy kerek, világító oldalfelületrészeket is tartalmazó lámpatestek esetén, mint pl: szabadon sugárzó és öblösburás lámpatestek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3.6.3. </w:t>
      </w:r>
      <w:r>
        <w:rPr>
          <w:rFonts w:cs="H-Times New Roman;Times New Roman" w:ascii="H-Times New Roman;Times New Roman" w:hAnsi="H-Times New Roman;Times New Roman"/>
        </w:rPr>
        <w:t xml:space="preserve">A világító mennyezetek fénysűrűsége </w:t>
      </w:r>
      <w:r>
        <w:rPr>
          <w:rFonts w:eastAsia="Symbol" w:cs="Symbol" w:ascii="Symbol" w:hAnsi="Symbol"/>
        </w:rPr>
        <w:t>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H-Times New Roman;Times New Roman" w:ascii="H-Times New Roman;Times New Roman" w:hAnsi="H-Times New Roman;Times New Roman"/>
        </w:rPr>
        <w:t xml:space="preserve"> 45</w:t>
      </w:r>
      <w:r>
        <w:rPr>
          <w:rFonts w:eastAsia="Symbol" w:cs="Symbol" w:ascii="Symbol" w:hAnsi="Symbol"/>
        </w:rPr>
        <w:t></w:t>
      </w:r>
      <w:r>
        <w:rPr>
          <w:rFonts w:cs="H-Times New Roman;Times New Roman" w:ascii="H-Times New Roman;Times New Roman" w:hAnsi="H-Times New Roman;Times New Roman"/>
        </w:rPr>
        <w:t xml:space="preserve"> szögtarto</w:t>
        <w:softHyphen/>
        <w:t>mány</w:t>
        <w:softHyphen/>
        <w:t xml:space="preserve">ban ne haladja meg az 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</w:rPr>
        <w:t>500 cd/m</w:t>
      </w:r>
      <w:r>
        <w:rPr>
          <w:rFonts w:cs="H-Times New Roman;Times New Roman" w:ascii="H-Times New Roman;Times New Roman" w:hAnsi="H-Times New Roman;Times New Roman"/>
          <w:vertAlign w:val="superscript"/>
        </w:rPr>
        <w:t>2</w:t>
      </w:r>
      <w:r>
        <w:rPr>
          <w:rFonts w:cs="H-Times New Roman;Times New Roman" w:ascii="H-Times New Roman;Times New Roman" w:hAnsi="H-Times New Roman;Times New Roman"/>
        </w:rPr>
        <w:t xml:space="preserve"> értéket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3.7. Ernyőzési tartomány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7.1.</w:t>
      </w:r>
      <w:r>
        <w:rPr>
          <w:rFonts w:cs="H-Times New Roman;Times New Roman" w:ascii="H-Times New Roman;Times New Roman" w:hAnsi="H-Times New Roman;Times New Roman"/>
        </w:rPr>
        <w:t xml:space="preserve"> Alul nyitott, vagy átlátszó burával zárt lámpatesteket ernyőzni kell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7.2.</w:t>
      </w:r>
      <w:r>
        <w:rPr>
          <w:rFonts w:cs="H-Times New Roman;Times New Roman" w:ascii="H-Times New Roman;Times New Roman" w:hAnsi="H-Times New Roman;Times New Roman"/>
        </w:rPr>
        <w:t xml:space="preserve"> A lámpatest ernyőzési szöge (</w:t>
      </w:r>
      <w:r>
        <w:rPr>
          <w:rFonts w:eastAsia="Symbol" w:cs="Symbol" w:ascii="Symbol" w:hAnsi="Symbol"/>
        </w:rPr>
        <w:t></w:t>
      </w:r>
      <w:r>
        <w:rPr>
          <w:rFonts w:cs="H-Times New Roman;Times New Roman" w:ascii="H-Times New Roman;Times New Roman" w:hAnsi="H-Times New Roman;Times New Roman"/>
        </w:rPr>
        <w:t>)  ne legyen kisebb, mint a 2. táblázatban előírt érték.</w:t>
      </w:r>
    </w:p>
    <w:p>
      <w:pPr>
        <w:pStyle w:val="Normal"/>
        <w:tabs>
          <w:tab w:val="clear" w:pos="708"/>
          <w:tab w:val="left" w:pos="0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right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2. táblázat</w:t>
      </w:r>
    </w:p>
    <w:tbl>
      <w:tblPr>
        <w:tblW w:w="9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90"/>
        <w:gridCol w:w="757"/>
        <w:gridCol w:w="757"/>
        <w:gridCol w:w="757"/>
        <w:gridCol w:w="759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énysűrűség tartomány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cd/m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2</w:t>
            </w:r>
          </w:p>
        </w:tc>
        <w:tc>
          <w:tcPr>
            <w:tcW w:w="30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Káprázáskorlátozási fokozathoz tartozó ernyőzési szögek (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rFonts w:cs="H-Times New Roman;Times New Roman" w:ascii="H-Times New Roman;Times New Roman" w:hAnsi="H-Times New Roman;Times New Roman"/>
              </w:rPr>
              <w:t>)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3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énycsövek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L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20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2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1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ompakt fénycsövek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20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L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 4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2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15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5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Nagynyomású fénypor-bevonatú kisülőlámpák, kisnyomású nátriumlámpák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40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L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 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3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2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1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Izzólámpák és átlátszó-burás nagynyomású kisülőlámpák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L </w:t>
            </w: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H-Times New Roman;Times New Roman" w:ascii="H-Times New Roman;Times New Roman" w:hAnsi="H-Times New Roman;Times New Roman"/>
              </w:rPr>
              <w:t>50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3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3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15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10 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o</w:t>
            </w:r>
          </w:p>
        </w:tc>
      </w:tr>
    </w:tbl>
    <w:p>
      <w:pPr>
        <w:pStyle w:val="Normal"/>
        <w:ind w:left="720" w:hanging="720"/>
        <w:jc w:val="right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left="720" w:hanging="720"/>
        <w:jc w:val="right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left="567" w:hanging="567"/>
        <w:rPr/>
      </w:pPr>
      <w:r>
        <w:rPr>
          <w:rFonts w:cs="H-Times New Roman;Times New Roman" w:ascii="H-Times New Roman;Times New Roman" w:hAnsi="H-Times New Roman;Times New Roman"/>
          <w:b/>
        </w:rPr>
        <w:t>3.7.3.</w:t>
      </w:r>
      <w:r>
        <w:rPr>
          <w:rFonts w:cs="H-Times New Roman;Times New Roman" w:ascii="H-Times New Roman;Times New Roman" w:hAnsi="H-Times New Roman;Times New Roman"/>
        </w:rPr>
        <w:t xml:space="preserve"> Az ernyőzési szög értelmezését a 6. ábra mutatja. </w:t>
      </w:r>
    </w:p>
    <w:p>
      <w:pPr>
        <w:pStyle w:val="Normal"/>
        <w:ind w:left="567" w:hanging="567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7.4.</w:t>
      </w:r>
      <w:r>
        <w:rPr>
          <w:rFonts w:cs="H-Times New Roman;Times New Roman" w:ascii="H-Times New Roman;Times New Roman" w:hAnsi="H-Times New Roman;Times New Roman"/>
        </w:rPr>
        <w:t xml:space="preserve"> Amennyiben az ernyőzési szög kisebb, mint a 2.  táblá</w:t>
        <w:softHyphen/>
        <w:t>zatban megadott érték, akkor a lámpatestet szabadon sugárzónak kell tekinteni, és a lámpatestet - fénysűrűség eloszlása alapján - a 4. illetve a 5. ábrák szerint kell értékelni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7.5.</w:t>
      </w:r>
      <w:r>
        <w:rPr>
          <w:rFonts w:cs="H-Times New Roman;Times New Roman" w:ascii="H-Times New Roman;Times New Roman" w:hAnsi="H-Times New Roman;Times New Roman"/>
        </w:rPr>
        <w:t xml:space="preserve"> Vonalas lámpatestek esetében az ernyőzési tartomány betar</w:t>
        <w:softHyphen/>
        <w:t>tása csak a C0-C180 síkra vonatkozik 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3.7.6.</w:t>
      </w:r>
      <w:r>
        <w:rPr>
          <w:rFonts w:cs="H-Times New Roman;Times New Roman" w:ascii="H-Times New Roman;Times New Roman" w:hAnsi="H-Times New Roman;Times New Roman"/>
        </w:rPr>
        <w:t xml:space="preserve"> Amennyiben a lámpatestek ernyőzési szöge nem felel meg a 2. táblázatban megadott értékeknek, a lámpatesteket a 4. ill. 5. ábrák határértékgörbéi alapján kell értékelni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  <w:r>
        <w:br w:type="page"/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. Korrelált színhőmérséklet és színvisszaadás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4.1. Korrelált színhőmérséklet (fényszín)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általános világításhoz a színkoordinátákból meghatározható korrelált színhőmérsékletük alapján az 3. táblázat szerinti cso</w:t>
        <w:softHyphen/>
        <w:t xml:space="preserve">portokba sorolt fényforrásokat kell alkalmazni.  </w:t>
      </w:r>
    </w:p>
    <w:p>
      <w:pPr>
        <w:pStyle w:val="Normal"/>
        <w:ind w:left="450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right="852" w:hanging="0"/>
        <w:rPr/>
      </w:pPr>
      <w:r>
        <w:rPr>
          <w:rFonts w:eastAsia="H-Times New Roman;Times New Roman" w:cs="H-Times New Roman;Times New Roman" w:ascii="H-Times New Roman;Times New Roman" w:hAnsi="H-Times New Roman;Times New Roman"/>
          <w:b/>
        </w:rPr>
        <w:t xml:space="preserve">        </w:t>
      </w:r>
      <w:r>
        <w:rPr>
          <w:rFonts w:cs="H-Times New Roman;Times New Roman" w:ascii="H-Times New Roman;Times New Roman" w:hAnsi="H-Times New Roman;Times New Roman"/>
          <w:b/>
        </w:rPr>
        <w:tab/>
        <w:tab/>
        <w:tab/>
        <w:tab/>
        <w:tab/>
        <w:tab/>
        <w:tab/>
        <w:tab/>
        <w:tab/>
      </w:r>
      <w:r>
        <w:rPr>
          <w:rFonts w:cs="H-Times New Roman;Times New Roman" w:ascii="H-Times New Roman;Times New Roman" w:hAnsi="H-Times New Roman;Times New Roman"/>
        </w:rPr>
        <w:t>3.</w:t>
      </w:r>
      <w:r>
        <w:rPr>
          <w:rFonts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táblázat</w:t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55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A színhőmérsékleti 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csoport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</w:rPr>
              <w:t>jel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Korrelált színhőmérsékleti tartomány   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</w:rPr>
              <w:t>K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>33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3300 ... 530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H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>
                <w:rFonts w:cs="H-Times New Roman;Times New Roman" w:ascii="H-Times New Roman;Times New Roman" w:hAnsi="H-Times New Roman;Times New Roman"/>
              </w:rPr>
              <w:t>5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4.2. Színvisszaadás</w:t>
      </w:r>
    </w:p>
    <w:p>
      <w:pPr>
        <w:pStyle w:val="Normal"/>
        <w:ind w:left="720" w:hanging="630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 xml:space="preserve">4.2.1. </w:t>
      </w:r>
      <w:r>
        <w:rPr>
          <w:rFonts w:cs="H-Times New Roman;Times New Roman" w:ascii="H-Times New Roman;Times New Roman" w:hAnsi="H-Times New Roman;Times New Roman"/>
        </w:rPr>
        <w:t>A színvisszaadási követelményeket megfelelő színvissza</w:t>
        <w:softHyphen/>
        <w:t>adási indexű fényforrások alkalmazásával kell kielégíteni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4.2.2.</w:t>
      </w:r>
      <w:r>
        <w:rPr>
          <w:rFonts w:cs="H-Times New Roman;Times New Roman" w:ascii="H-Times New Roman;Times New Roman" w:hAnsi="H-Times New Roman;Times New Roman"/>
        </w:rPr>
        <w:t xml:space="preserve"> A színvisszaadási index alapján a fényforrásokat a 4. táb</w:t>
        <w:softHyphen/>
        <w:t xml:space="preserve">lázat szerinti fokozatokba kell sorolni. 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eastAsia="H-Times New Roman;Times New Roman" w:cs="H-Times New Roman;Times New Roman" w:ascii="H-Times New Roman;Times New Roman" w:hAnsi="H-Times New Roman;Times New Roman"/>
          <w:b/>
        </w:rPr>
        <w:t xml:space="preserve"> </w:t>
      </w:r>
      <w:r>
        <w:rPr>
          <w:rFonts w:cs="H-Times New Roman;Times New Roman" w:ascii="H-Times New Roman;Times New Roman" w:hAnsi="H-Times New Roman;Times New Roman"/>
          <w:b/>
        </w:rPr>
        <w:tab/>
        <w:tab/>
        <w:tab/>
        <w:tab/>
        <w:tab/>
        <w:tab/>
        <w:tab/>
        <w:t xml:space="preserve">  </w:t>
        <w:tab/>
        <w:t>4. táblázat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2700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ínvisszaadási fokozat jele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Színvisszaadási index</w:t>
            </w:r>
          </w:p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R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 xml:space="preserve">a </w:t>
            </w:r>
            <w:r>
              <w:rPr>
                <w:rFonts w:cs="H-Times New Roman;Times New Roman" w:ascii="H-Times New Roman;Times New Roman" w:hAnsi="H-Times New Roman;Times New Roman"/>
              </w:rPr>
              <w:t>tartományai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1. 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R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9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1. 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8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R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9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2. 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7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R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8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2. b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6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R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7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4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R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6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2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R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40</w:t>
            </w:r>
          </w:p>
        </w:tc>
      </w:tr>
    </w:tbl>
    <w:p>
      <w:pPr>
        <w:pStyle w:val="Normal"/>
        <w:ind w:left="810" w:hanging="72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left="810" w:hanging="72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4.2.3.</w:t>
      </w:r>
      <w:r>
        <w:rPr>
          <w:rFonts w:cs="H-Times New Roman;Times New Roman" w:ascii="H-Times New Roman;Times New Roman" w:hAnsi="H-Times New Roman;Times New Roman"/>
        </w:rPr>
        <w:t xml:space="preserve"> Azokon a munkahelyeken, ahol a színfelismerési igények nem el</w:t>
        <w:softHyphen/>
        <w:t>sődlegesek, vagy csak időszakosan tartózkodnak személyek, ott – eltérő műszaki gazdasági indokok hiányában – a 4. fokozatba tar</w:t>
        <w:softHyphen/>
        <w:t>tozó fényforrások is alkalmazhatók.</w:t>
      </w:r>
    </w:p>
    <w:p>
      <w:pPr>
        <w:pStyle w:val="BodyText2"/>
        <w:ind w:left="0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BodyText2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</w:rPr>
        <w:t>Megjegyzés: Utasforgalmi várócsarnokokban nagynyomású nátriumlám</w:t>
        <w:softHyphen/>
        <w:t xml:space="preserve">pa alkalmazása javasolt. </w:t>
      </w:r>
    </w:p>
    <w:p>
      <w:pPr>
        <w:pStyle w:val="Normal"/>
        <w:tabs>
          <w:tab w:val="clear" w:pos="708"/>
          <w:tab w:val="left" w:pos="1710" w:leader="none"/>
        </w:tabs>
        <w:jc w:val="both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4.2.4.</w:t>
      </w:r>
      <w:r>
        <w:rPr>
          <w:rFonts w:cs="H-Times New Roman;Times New Roman" w:ascii="H-Times New Roman;Times New Roman" w:hAnsi="H-Times New Roman;Times New Roman"/>
        </w:rPr>
        <w:t xml:space="preserve"> Olyan általános világításnál, ahol a színfelismerés alap</w:t>
        <w:softHyphen/>
        <w:t>kö</w:t>
        <w:softHyphen/>
        <w:t>ve</w:t>
        <w:softHyphen/>
        <w:t>telmény, legalább a 3. színvisszaadási fokozatba sorolt fény</w:t>
        <w:softHyphen/>
        <w:t>forrásokat kell alkalmazni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4.2.5.</w:t>
      </w:r>
      <w:r>
        <w:rPr>
          <w:rFonts w:cs="H-Times New Roman;Times New Roman" w:ascii="H-Times New Roman;Times New Roman" w:hAnsi="H-Times New Roman;Times New Roman"/>
        </w:rPr>
        <w:t xml:space="preserve"> A világítás olyan legyen, hogy színvisszaadása biztosítsa a biztonsági színjelzések egyértelmű felismerését.</w:t>
      </w:r>
    </w:p>
    <w:p>
      <w:pPr>
        <w:pStyle w:val="Normal"/>
        <w:tabs>
          <w:tab w:val="clear" w:pos="708"/>
          <w:tab w:val="left" w:pos="851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4.3  A színek összehangolása</w:t>
      </w:r>
    </w:p>
    <w:p>
      <w:pPr>
        <w:pStyle w:val="Normal"/>
        <w:tabs>
          <w:tab w:val="clear" w:pos="708"/>
          <w:tab w:val="left" w:pos="993" w:leader="none"/>
        </w:tabs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4.3.1.</w:t>
      </w:r>
      <w:r>
        <w:rPr>
          <w:rFonts w:cs="H-Times New Roman;Times New Roman" w:ascii="H-Times New Roman;Times New Roman" w:hAnsi="H-Times New Roman;Times New Roman"/>
        </w:rPr>
        <w:t xml:space="preserve"> Eltérő technológiai, vagy biztonságtechnikai előírás hiá</w:t>
        <w:softHyphen/>
        <w:t>nyá</w:t>
        <w:softHyphen/>
        <w:t>ban, helyiségek általános világítására azonos színhőmérsék</w:t>
        <w:softHyphen/>
        <w:t>letű csoportba sorolt fényforrásokat kell alkalmazni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4.3.2.</w:t>
      </w:r>
      <w:r>
        <w:rPr>
          <w:rFonts w:cs="H-Times New Roman;Times New Roman" w:ascii="H-Times New Roman;Times New Roman" w:hAnsi="H-Times New Roman;Times New Roman"/>
        </w:rPr>
        <w:t xml:space="preserve">  Ha valamilyen ok miatt mégis különböző színhőmérsékleti csoportba sorolt fény</w:t>
        <w:softHyphen/>
        <w:t>forrásokat kell alkalmazni, a munkahelyeken nem keletkezhetnek különböző színű árnyékok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4.3.3.</w:t>
      </w:r>
      <w:r>
        <w:rPr>
          <w:rFonts w:cs="H-Times New Roman;Times New Roman" w:ascii="H-Times New Roman;Times New Roman" w:hAnsi="H-Times New Roman;Times New Roman"/>
        </w:rPr>
        <w:t xml:space="preserve"> Fénycsöves világítási berendezésekben - amennyiben a szab</w:t>
        <w:softHyphen/>
        <w:t>vány választási lehetőséget biz</w:t>
        <w:softHyphen/>
        <w:t>tosít - előnyben kell ré</w:t>
        <w:softHyphen/>
        <w:t>sze</w:t>
        <w:softHyphen/>
        <w:t>sí</w:t>
        <w:softHyphen/>
        <w:t>teni a semleges színhőmérsékleti csoportba sorolt fényfor</w:t>
        <w:softHyphen/>
        <w:t>rá</w:t>
        <w:softHyphen/>
        <w:t>soka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5. Rendeltetés szerinti 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5.1. Üzemi világítás</w:t>
      </w:r>
    </w:p>
    <w:p>
      <w:pPr>
        <w:pStyle w:val="BlockText"/>
        <w:spacing w:lineRule="auto" w:line="240"/>
        <w:ind w:left="0" w:right="0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BlockText"/>
        <w:spacing w:lineRule="auto" w:line="240"/>
        <w:ind w:left="0" w:right="0" w:hanging="0"/>
        <w:rPr/>
      </w:pPr>
      <w:r>
        <w:rPr>
          <w:rFonts w:cs="H-Times New Roman;Times New Roman" w:ascii="H-Times New Roman;Times New Roman" w:hAnsi="H-Times New Roman;Times New Roman"/>
        </w:rPr>
        <w:t>Minden építményben e szabvány előírásai szerinti üzemi világítási berendezést kell létesíten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2. Tartalékvilágítás</w:t>
      </w:r>
      <w:r>
        <w:rPr>
          <w:rFonts w:cs="H-Times New Roman;Times New Roman" w:ascii="H-Times New Roman;Times New Roman" w:hAnsi="H-Times New Roman;Times New Roman"/>
        </w:rPr>
        <w:t xml:space="preserve">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2.1.</w:t>
      </w:r>
      <w:r>
        <w:rPr>
          <w:rFonts w:cs="H-Times New Roman;Times New Roman" w:ascii="H-Times New Roman;Times New Roman" w:hAnsi="H-Times New Roman;Times New Roman"/>
        </w:rPr>
        <w:t xml:space="preserve"> A vonatkozó szabványok és az érvényes jogszabályok szerint kell létesíten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2.2.</w:t>
      </w:r>
      <w:r>
        <w:rPr>
          <w:rFonts w:cs="H-Times New Roman;Times New Roman" w:ascii="H-Times New Roman;Times New Roman" w:hAnsi="H-Times New Roman;Times New Roman"/>
        </w:rPr>
        <w:t xml:space="preserve"> A tartalékvilágítás különböző fajtáit akkor szabad együtt létesíteni, ha az így létesített világítás megfelel a vonatkozó előírások közül a szigorúbbnak is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2.3.</w:t>
      </w:r>
      <w:r>
        <w:rPr>
          <w:rFonts w:cs="H-Times New Roman;Times New Roman" w:ascii="H-Times New Roman;Times New Roman" w:hAnsi="H-Times New Roman;Times New Roman"/>
        </w:rPr>
        <w:t xml:space="preserve"> Biztonsági világítás létesítésénél rövid újragyújtási idejű fényforrásokat kell alkal</w:t>
        <w:softHyphen/>
        <w:t>mazn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2.4.</w:t>
      </w:r>
      <w:r>
        <w:rPr>
          <w:rFonts w:cs="H-Times New Roman;Times New Roman" w:ascii="H-Times New Roman;Times New Roman" w:hAnsi="H-Times New Roman;Times New Roman"/>
        </w:rPr>
        <w:t xml:space="preserve"> Irányfényként rövid újragyújtási idejű fényforrásokat kell alkalmazni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5.3. Átmeneti világítás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3.1.</w:t>
      </w:r>
      <w:r>
        <w:rPr>
          <w:rFonts w:cs="H-Times New Roman;Times New Roman" w:ascii="H-Times New Roman;Times New Roman" w:hAnsi="H-Times New Roman;Times New Roman"/>
        </w:rPr>
        <w:t xml:space="preserve"> Nagynyomású kisülőlámpás világítási berendezéseknél, ahol a vonatkozó jogszabály tartalékvilágítás lé</w:t>
        <w:softHyphen/>
        <w:t>te</w:t>
        <w:softHyphen/>
        <w:t>sítését nem írja elő, átmeneti világítás létesíthető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5.3.2. </w:t>
      </w:r>
      <w:r>
        <w:rPr>
          <w:rFonts w:cs="H-Times New Roman;Times New Roman" w:ascii="H-Times New Roman;Times New Roman" w:hAnsi="H-Times New Roman;Times New Roman"/>
        </w:rPr>
        <w:t>Az átmeneti világítást úgy kell létesíteni, hogy egy-egy munkahelyről - az üzemi világítás újragyújtási idejének sötét szakaszában - legalább 2 működő lámpa legyen látható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5.3.3. </w:t>
      </w:r>
      <w:r>
        <w:rPr>
          <w:rFonts w:cs="H-Times New Roman;Times New Roman" w:ascii="H-Times New Roman;Times New Roman" w:hAnsi="H-Times New Roman;Times New Roman"/>
        </w:rPr>
        <w:t>Az átmeneti világítással szemben egyenletességi követel</w:t>
        <w:softHyphen/>
        <w:t>mény nincs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5.3.4. </w:t>
      </w:r>
      <w:r>
        <w:rPr>
          <w:rFonts w:cs="H-Times New Roman;Times New Roman" w:ascii="H-Times New Roman;Times New Roman" w:hAnsi="H-Times New Roman;Times New Roman"/>
        </w:rPr>
        <w:t>Az átmeneti világítás az üzemi világítás része legyen, az</w:t>
        <w:softHyphen/>
        <w:t>zal együtt legyen kapcsolható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5.3.5. </w:t>
      </w:r>
      <w:r>
        <w:rPr>
          <w:rFonts w:cs="H-Times New Roman;Times New Roman" w:ascii="H-Times New Roman;Times New Roman" w:hAnsi="H-Times New Roman;Times New Roman"/>
        </w:rPr>
        <w:t>Az átmeneti világítást az üzemi világítással együtt, név</w:t>
        <w:softHyphen/>
        <w:t>le</w:t>
        <w:softHyphen/>
        <w:t>ges feszültségen működő izzólámpás lámpatestekkel megvaló</w:t>
        <w:softHyphen/>
        <w:t>sí</w:t>
        <w:softHyphen/>
        <w:t>ta</w:t>
        <w:softHyphen/>
        <w:t>ni nem szabad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  <w:r>
        <w:br w:type="page"/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5.4. Őr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5.4.1. </w:t>
      </w:r>
      <w:r>
        <w:rPr>
          <w:rFonts w:cs="H-Times New Roman;Times New Roman" w:ascii="H-Times New Roman;Times New Roman" w:hAnsi="H-Times New Roman;Times New Roman"/>
        </w:rPr>
        <w:t>Üzemeltetői és tervezői megítélés alapján a kijelölt te</w:t>
        <w:softHyphen/>
        <w:t>rü</w:t>
        <w:softHyphen/>
        <w:t>leteken őrvilágítást kell létesíten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 xml:space="preserve">5.4.2. </w:t>
      </w:r>
      <w:r>
        <w:rPr>
          <w:rFonts w:cs="H-Times New Roman;Times New Roman" w:ascii="H-Times New Roman;Times New Roman" w:hAnsi="H-Times New Roman;Times New Roman"/>
        </w:rPr>
        <w:t>Az őrvilágítás más világítástól függetlenül is legyen kap</w:t>
        <w:softHyphen/>
        <w:t>csolható.</w:t>
      </w:r>
    </w:p>
    <w:p>
      <w:pPr>
        <w:pStyle w:val="BodyText2"/>
        <w:ind w:left="0" w:hanging="0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BodyText2"/>
        <w:ind w:left="0" w:hanging="0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4.3.</w:t>
      </w:r>
      <w:r>
        <w:rPr>
          <w:rFonts w:cs="H-Times New Roman;Times New Roman" w:ascii="H-Times New Roman;Times New Roman" w:hAnsi="H-Times New Roman;Times New Roman"/>
        </w:rPr>
        <w:t xml:space="preserve"> Az önállóan létesített őrvilágításra e szabvány világítás</w:t>
        <w:softHyphen/>
        <w:t>technikai előírásai nem vonat</w:t>
        <w:softHyphen/>
        <w:t>koznak. A fénytechnikai paraméte</w:t>
        <w:softHyphen/>
        <w:t>re</w:t>
        <w:softHyphen/>
        <w:t>ket az üzemeltető és a tervező közösen határozza meg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5.5. Különleges világítások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Speciális vasúti igényeket kielégítő világítás az 5.5.1...5.5.3. szakasz szerint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5.1.</w:t>
      </w:r>
      <w:r>
        <w:rPr>
          <w:rFonts w:cs="H-Times New Roman;Times New Roman" w:ascii="H-Times New Roman;Times New Roman" w:hAnsi="H-Times New Roman;Times New Roman"/>
        </w:rPr>
        <w:t xml:space="preserve"> Utastájékoztató felirat világítása. Ott kell létesíteni, ahol azt biztonsági és utasforgalmi szempontok indokolják.</w:t>
      </w:r>
    </w:p>
    <w:p>
      <w:pPr>
        <w:pStyle w:val="BodyTextIndent2"/>
        <w:ind w:left="0" w:hanging="0"/>
        <w:jc w:val="left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BodyTextIndent2"/>
        <w:ind w:left="0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állomási névfelirat világítása is ide tartozik. Az utastájé</w:t>
        <w:softHyphen/>
        <w:t>koztató táblák lehetnek megvilág</w:t>
        <w:softHyphen/>
        <w:t>ítottak, vagy önvilá</w:t>
        <w:softHyphen/>
        <w:t>gí</w:t>
        <w:softHyphen/>
        <w:t>tók. Ez utóbbi jellemző fényforrása a fénycső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  <w:b/>
        </w:rPr>
        <w:t>5.5.2.</w:t>
      </w:r>
      <w:r>
        <w:rPr>
          <w:rFonts w:cs="H-Times New Roman;Times New Roman" w:ascii="H-Times New Roman;Times New Roman" w:hAnsi="H-Times New Roman;Times New Roman"/>
        </w:rPr>
        <w:t xml:space="preserve"> Reklámvilágítás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</w:rPr>
        <w:t>Reklámvilágítási berendezés csak jóváhagyással</w:t>
      </w:r>
      <w:r>
        <w:rPr>
          <w:rFonts w:cs="H-Times New Roman;Times New Roman" w:ascii="H-Times New Roman;Times New Roman" w:hAnsi="H-Times New Roman;Times New Roman"/>
          <w:vertAlign w:val="superscript"/>
        </w:rPr>
        <w:t>(1)</w:t>
      </w:r>
      <w:r>
        <w:rPr>
          <w:rFonts w:cs="H-Times New Roman;Times New Roman" w:ascii="H-Times New Roman;Times New Roman" w:hAnsi="H-Times New Roman;Times New Roman"/>
        </w:rPr>
        <w:t xml:space="preserve"> úgy létesíthető, hogy a vasút üzembiztonságát ne befolyásolja kedvezőtlenül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reklámvilágítás nem zavarhatja a jelzők megfigyelhetőségét, moz</w:t>
        <w:softHyphen/>
        <w:t>galmasságával nem vonhatja el a mozdonyvezető figyel</w:t>
        <w:softHyphen/>
        <w:t>mét, valamint nem kápráztathatja a vasútüzem dolgozóit.</w:t>
      </w:r>
    </w:p>
    <w:p>
      <w:pPr>
        <w:pStyle w:val="Normal"/>
        <w:rPr/>
      </w:pPr>
      <w:r>
        <w:rPr>
          <w:rFonts w:cs="H-Times New Roman;Times New Roman" w:ascii="H-Times New Roman;Times New Roman" w:hAnsi="H-Times New Roman;Times New Roman"/>
        </w:rPr>
        <w:t>Ennek megfelelően a mozdonyvezető látómezejében a jelző meg</w:t>
        <w:softHyphen/>
        <w:t>fi</w:t>
        <w:softHyphen/>
        <w:t>gye</w:t>
        <w:softHyphen/>
        <w:t>lé</w:t>
        <w:softHyphen/>
        <w:t>sének irányától 10 °-os térszögben nem helyezhetők el olyan fény</w:t>
        <w:softHyphen/>
        <w:t>reklámok, amelyek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színei a jelzőszínekkel téveszthetők,</w:t>
        <w:br/>
        <w:t>- nem folyamatos üzeműek (villogók),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zavaró vagy rontó káprázást idéznek elő, vagy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- a jelző megfigyelhetőségét más módon zavarjá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</w:rPr>
        <w:t>5.5.3.</w:t>
      </w:r>
      <w:r>
        <w:rPr>
          <w:rFonts w:cs="H-Times New Roman;Times New Roman" w:ascii="H-Times New Roman;Times New Roman" w:hAnsi="H-Times New Roman;Times New Roman"/>
        </w:rPr>
        <w:t xml:space="preserve"> Díszvilágítá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 jelentősebb esztétikai értéket képviselő belső- és külső terek</w:t>
        <w:softHyphen/>
        <w:t>ben létesíthető az üzemeltető kívánságára a vonatkozó hatósági en</w:t>
        <w:softHyphen/>
        <w:t>ge</w:t>
        <w:softHyphen/>
        <w:t>délyek alapján úgy, hogy az a vasútbiztonságot ne veszé</w:t>
        <w:softHyphen/>
        <w:t>lyez</w:t>
        <w:softHyphen/>
        <w:t>tess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Szvegtrzs2"/>
        <w:rPr/>
      </w:pPr>
      <w:r>
        <w:rPr/>
        <w:t>Megjegyzés: A díszvilágítás sem zavarhatja a jelzők megfigyel</w:t>
        <w:softHyphen/>
        <w:t>he</w:t>
        <w:softHyphen/>
        <w:t>tő</w:t>
        <w:softHyphen/>
        <w:t>ségét, és nem kápráztathat a vasútüzem felé. Díszvilágítás elsősorban műemlékké, műemlék jellegűvé, városképi jelentőségű, illetve a MÁV Rt. Vezérigazgatóság által műemlékké nyilvánított épü</w:t>
        <w:softHyphen/>
        <w:t>letegyüttes, épület, épületrész vagy egyéb létesítmény (pl. szobor, szoborcsoport, muzeális értékű mozdony, kocsi) vilá</w:t>
        <w:softHyphen/>
        <w:t>gí</w:t>
        <w:softHyphen/>
        <w:t>tá</w:t>
        <w:softHyphen/>
        <w:t>sá</w:t>
        <w:softHyphen/>
        <w:t>ra létesíthető. Ehhez a fogalomkörhöz sorolandó az állomás</w:t>
        <w:softHyphen/>
        <w:t>épü</w:t>
        <w:softHyphen/>
        <w:t>le</w:t>
        <w:softHyphen/>
        <w:t>tekre szerelt ill. az ahhoz közvetlenül csatlakozó peron</w:t>
        <w:softHyphen/>
        <w:t>részeken elhelyezett lámpatesttípusok rekonstrukciója. Ennek so</w:t>
        <w:softHyphen/>
        <w:t>rán célszerű a létesítmény építésekor használtakkal megegyező, vagy azok hangulatát hűen felidéző lámpatestek alkalmazása. E lámpa</w:t>
        <w:softHyphen/>
        <w:t>testek javasolt fényforrása a nagynyomású nátriumlámpa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  <w:r>
        <w:br w:type="page"/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6. Világítási berendezés költségei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gy világítási berendezés éves költségeit az üzemeltetési költ</w:t>
        <w:softHyphen/>
        <w:t>sé</w:t>
        <w:softHyphen/>
        <w:t>gek (energiafogyasztás, fényforrás csere és karbantartás) vala</w:t>
        <w:softHyphen/>
        <w:t>mint a létesítési költségek (anyag- és szerelési) időarányos ré</w:t>
        <w:softHyphen/>
        <w:t>szei (leírási - és kamatköltség) alkotják. Ezért már a ter</w:t>
        <w:softHyphen/>
        <w:t>ve</w:t>
        <w:softHyphen/>
        <w:t>zés</w:t>
        <w:softHyphen/>
        <w:t>nél a lámpatestek kiválasztásánál ügyelni kell a könnyű és gyors szerelhetőségre, a berendezés egyszerű karbantartha</w:t>
        <w:softHyphen/>
        <w:t>tó</w:t>
        <w:softHyphen/>
        <w:t>ságár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Fénycsöves világítási berendezéseknél törekedni kell a nagyobb egység</w:t>
        <w:softHyphen/>
        <w:t>teljesítmények alkal</w:t>
        <w:softHyphen/>
        <w:t>mazására. A 18 W-os (20 W) egységtelje</w:t>
        <w:softHyphen/>
        <w:t>sítményű fényforrások csak műszaki gazdasági meg</w:t>
        <w:softHyphen/>
        <w:t>fontolások alapján alkalmazhatók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0"/>
          <w:vertAlign w:val="superscript"/>
        </w:rPr>
        <w:t>1)</w:t>
      </w:r>
      <w:r>
        <w:rPr>
          <w:rFonts w:cs="H-Times New Roman;Times New Roman" w:ascii="H-Times New Roman;Times New Roman" w:hAnsi="H-Times New Roman;Times New Roman"/>
          <w:sz w:val="20"/>
        </w:rPr>
        <w:t xml:space="preserve"> A szabvány hatálybalépésekor reklámvilágítás létesítéséhez a TEBSz. Erős</w:t>
        <w:softHyphen/>
        <w:t>áramú Divízió jóváhagyása szükséges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0"/>
        </w:rPr>
      </w:pPr>
      <w:r>
        <w:rPr>
          <w:rFonts w:cs="H-Times New Roman;Times New Roman" w:ascii="H-Times New Roman;Times New Roman" w:hAnsi="H-Times New Roman;Times New Roman"/>
          <w:sz w:val="20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</w:rPr>
        <w:t>A világítási berendezés éves összköltsége a következő össze</w:t>
        <w:softHyphen/>
        <w:t>függés</w:t>
        <w:softHyphen/>
        <w:t>sel számítható: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/>
      </w:pPr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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</m:t>
            </m:r>
          </m:sub>
        </m:sSub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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eastAsia="Courier New"/>
          <w:vertAlign w:val="subscript"/>
        </w:rPr>
        <w:t xml:space="preserve">         </w:t>
      </w:r>
      <w:r>
        <w:rPr>
          <w:vertAlign w:val="subscript"/>
        </w:rPr>
        <w:tab/>
        <w:tab/>
      </w:r>
      <w:r>
        <w:rPr/>
        <w:t>Ft/a</w:t>
      </w:r>
    </w:p>
    <w:p>
      <w:pPr>
        <w:pStyle w:val="Normal"/>
        <w:jc w:val="both"/>
        <w:rPr/>
      </w:pPr>
      <w:r>
        <w:rPr/>
      </w:r>
    </w:p>
    <w:tbl>
      <w:tblPr>
        <w:tblW w:w="80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56"/>
        <w:gridCol w:w="5286"/>
        <w:gridCol w:w="1069"/>
      </w:tblGrid>
      <w:tr>
        <w:trPr/>
        <w:tc>
          <w:tcPr>
            <w:tcW w:w="585" w:type="dxa"/>
            <w:tcBorders/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1069" w:type="dxa"/>
            <w:tcBorders/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t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lámpatest á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L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%/a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L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éves tőketörlesztési tényezőj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t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villamosberendezés és szerelés egy lámpatestre vonatkoztatott költ</w:t>
              <w:softHyphen/>
              <w:t>ség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S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%/a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K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S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 éves tőketörlesztési tényezőj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R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t/a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egy lámpatest éves tisztítási költ</w:t>
              <w:softHyphen/>
              <w:t>ség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n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fényforrások szám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z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lámpatestenkénti fényforrások szá</w:t>
              <w:softHyphen/>
              <w:t>m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t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fényforrás á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C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t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fényforráscsere költség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P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kW/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fényforrás teljesítménye  előtét</w:t>
              <w:softHyphen/>
              <w:t>vesz</w:t>
              <w:softHyphen/>
              <w:t>teséggel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t/kWh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villamosenergia egységára (telje</w:t>
              <w:softHyphen/>
              <w:t>sítménydíjjal együtt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t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h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h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fényforrás hasznos működési idej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t</w:t>
            </w:r>
            <w:r>
              <w:rPr>
                <w:rFonts w:cs="H-Times New Roman;Times New Roman" w:ascii="H-Times New Roman;Times New Roman" w:hAnsi="H-Times New Roman;Times New Roman"/>
                <w:vertAlign w:val="subscript"/>
              </w:rPr>
              <w:t>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h/a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z éves üzemidő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</w:tbl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gy feladat különböző megoldásai ezen költségek alapján csak akkor hasonlíthatók össze, ha a különböző megoldások a szab</w:t>
        <w:softHyphen/>
        <w:t>vány</w:t>
        <w:softHyphen/>
        <w:t>ban meghatározott követelményeket a tűrésértéken belül valamennyi paraméter tekintetében kielégíti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  <w:r>
        <w:br w:type="page"/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5584190" cy="884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884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5769610" cy="875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875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5768975" cy="8114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811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7. Követelménytáblázat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276"/>
        <w:gridCol w:w="1559"/>
      </w:tblGrid>
      <w:tr>
        <w:trPr/>
        <w:tc>
          <w:tcPr>
            <w:tcW w:w="92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 helyiség rendeltetése és/vagy a benne folyó tevékenység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Névleges megvilágítá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sz w:val="22"/>
                <w:vertAlign w:val="subscript"/>
              </w:rPr>
              <w:t xml:space="preserve">n 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lx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ínhő</w:t>
              <w:softHyphen/>
              <w:t>mérsékleti csoport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ín</w:t>
              <w:softHyphen/>
              <w:t>vissza</w:t>
              <w:softHyphen/>
              <w:t>adási fokozat</w:t>
            </w:r>
          </w:p>
        </w:tc>
        <w:tc>
          <w:tcPr>
            <w:tcW w:w="1276" w:type="dxa"/>
            <w:tcBorders>
              <w:top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áprázás- korlátozási fokozat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egjegyzé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2551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Rakodó-tároló terek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egyes anyagú áruraktá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1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ézi rakodással, veszélyes anyagokkal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ézi rakodás</w:t>
              <w:softHyphen/>
              <w:t>sal, veszélytelen anyagokk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ézi rakodás</w:t>
              <w:softHyphen/>
              <w:t>sal, darabáruva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4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ézi rakodás</w:t>
              <w:softHyphen/>
              <w:t>sal, ömlesztett áruv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5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Kézi rakodású  </w:t>
            </w: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öz</w:t>
              <w:softHyphen/>
              <w:t>lekedő terü</w:t>
              <w:softHyphen/>
              <w:t>lete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6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gépi rakodás</w:t>
              <w:softHyphen/>
              <w:t>sal, veszélyes anyagokkal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7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gépi rakodás</w:t>
              <w:softHyphen/>
              <w:t>sal, veszélytelen anyagokk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8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gépi rakodás</w:t>
              <w:softHyphen/>
              <w:t>sal, nagy méretű darabáruva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9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gépi rakodás</w:t>
              <w:softHyphen/>
              <w:t>sal, ömlesztett áruva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1.10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Gépi rakodású </w:t>
            </w: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özlekedő-terü</w:t>
              <w:softHyphen/>
              <w:t>let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2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álház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emélypoggyász raktá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özönségforgalmú térrész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átadó-átvevő pult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leg kap</w:t>
              <w:softHyphen/>
              <w:t>csolható külön áramkörr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3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ároló té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asúti jármű mérleg helyisége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hagyományos technológiáv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4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épernyős munkahellye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ényáram-szabályoz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2. 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asút- és/vagy épületgépészeti helyisége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áltóállító köz</w:t>
              <w:softHyphen/>
              <w:t xml:space="preserve">pont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276"/>
        <w:gridCol w:w="1559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1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.1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szolgálati he</w:t>
              <w:softHyphen/>
              <w:t>lyisége az állí</w:t>
              <w:softHyphen/>
              <w:t>tó bakokkal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Részleges fényáram- szabályozássa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lánckamr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Vágányfék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1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irányítóhelyiség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ényáram- szabályozással.</w:t>
            </w: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akn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csatlakoztatási lehetőségév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2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gépészeti helyiség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Helyi világítással 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3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illamos elosztó, kapcsolóhelyiség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artalék energiaellátás helyiségei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akkumulátor- töltő helyisé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lúg- és savkam</w:t>
              <w:softHyphen/>
              <w:t>ra, tárolóhelyisé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szünetmentes tápegység he</w:t>
              <w:softHyphen/>
              <w:t>lyisége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</w:t>
              <w:softHyphen/>
              <w:t>s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4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motorgenerátor helyisé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4.5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~ napi üzemanyag tárolóhelyiség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5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őközpo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2.6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azánhá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7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Gázmérő helyiség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8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ellőző- klíma- géphá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9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ivattyúház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eszélyességi fokozatnak megfelelő helyi világít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0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asúti rádió-, távbeszélő-, biztosítóberendezések helyiségei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csatlakozási lehetőségév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0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műszerész, karbantartó műhely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csatlakozási lehetőségéve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11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llenőrzés és javítás üzemelő berendezéseken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</w:t>
              <w:softHyphen/>
              <w:t>s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276"/>
        <w:gridCol w:w="1559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3. </w:t>
            </w:r>
          </w:p>
        </w:tc>
        <w:tc>
          <w:tcPr>
            <w:tcW w:w="2551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illamos alállomás</w:t>
            </w:r>
          </w:p>
        </w:tc>
        <w:tc>
          <w:tcPr>
            <w:tcW w:w="1276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top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ezénylőhelyiség, vagy távkezelt alállomások kezelőhelyiség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ényáram szabályoz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2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llenőrzés és javít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Helyi 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ilá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akaszolóté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 xml:space="preserve">sági világítással 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4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egszakítóté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>sági vilá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5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okozott kapcsoló-berendezési té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>sági vilá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6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Relé- és védelmi helyisé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>sági vilá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3.7.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ávvezérlő berendezési helyiség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 xml:space="preserve">sági világítással 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8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ábelfogadó és -rendez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9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ranszformátorkam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>sági világítással a szükségvilá</w:t>
              <w:softHyphen/>
              <w:t>gítás feltételei szerint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0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egédüzemi eloszt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>sági vilá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édőeszköz raktá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2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észenléti tartózkod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észenléti hál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>sági világítással a szükségvilá</w:t>
              <w:softHyphen/>
              <w:t>gítás feltételei szerint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3.14.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elügyeleti irod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és bizton</w:t>
              <w:softHyphen/>
              <w:t>sági vilá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15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lállomási lépcsőház és közlekedőter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Biztonsági világít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ociális és szolgáltató létesítmények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Oktatóterem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.1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hagyományos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559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áblavilágítást kell létesíte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rajzfeladatokka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áblavilágítást kell létesíte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épernyős tanulóhelyekke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áblavilágítást kell létesíteni  fényáram- szabályozáss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276"/>
        <w:gridCol w:w="1559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1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árgyalóterem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hagyományo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vetítésse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ényáram- szabályozássa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2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áblákkal, tablókka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áblavilá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ociális helyisége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portaszolgála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előtér, társalg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folyos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4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vendégszobá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5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laktanyaszobá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6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eakonyha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7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étkező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8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öltöző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ükör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9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vasalóhelyiség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10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zuhanyozó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1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zuhanyozó előté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ükör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1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WC előté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ükörvilágítás</w:t>
              <w:softHyphen/>
              <w:t>sa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1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WC (női, férfi)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14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artózkodó és pihenőhelyiség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3.15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mosoda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4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gészségügyi helyiség, üzemorvosi rendelő, elsősegélynyújtó hely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Üzemi konyhák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földesáru raktá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fehéráru raktá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sz w:val="22"/>
                <w:vertAlign w:val="subscript"/>
              </w:rPr>
              <w:t>v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földesáru mosá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9" w:hanging="159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előkészítő munkák, darabolás,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</w:t>
              <w:softHyphen/>
              <w:t>sa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4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főzési, sütési munká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5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álalá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6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melegítő konyhá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7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fekete mosogató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5.8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fehér mosogat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134"/>
        <w:gridCol w:w="142"/>
        <w:gridCol w:w="1559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559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6.</w:t>
            </w:r>
          </w:p>
        </w:tc>
        <w:tc>
          <w:tcPr>
            <w:tcW w:w="25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Üzemi étterem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Önkiszolgáló étterem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iadópul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Pénztár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7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Étkezde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8.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Büfé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9.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odrászat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B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ükörvi</w:t>
              <w:softHyphen/>
              <w:t>lá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10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ozmetik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B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ükörvi</w:t>
              <w:softHyphen/>
              <w:t>lá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Iroda jellegű helyiség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Állomásfőnöki irod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5.2.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orgalmi irod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csatlakoztatási lehetőségével, fényáramsza</w:t>
              <w:softHyphen/>
              <w:t>bályoz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5.3.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Utastájékoztató iroda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közönségforgalmú rész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csatlakoztatási lehetőségév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tájékoztató- ablak, pult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kapcsolás</w:t>
              <w:softHyphen/>
              <w:t>sa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3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irodai helyiségrész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csatlakoztatási lehetőségéve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asúti jegypénztár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ényáram- szabályoz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.1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közönségforgalmú rész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.2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~pénztárablak 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leg szabál</w:t>
              <w:softHyphen/>
              <w:t>yoz</w:t>
              <w:softHyphen/>
              <w:t>ható külön áramkörr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4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irodai helyiségrész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gítás csatlakoztatási lehetőségéve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5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Időszakos üzemű vasúti jegykiadó abla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0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</w:rPr>
              <w:t>Helyi világítás csat</w:t>
              <w:softHyphen/>
              <w:t>lakoztatási lehetőségével helyi kapcsol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5.6. 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ám- és pénzügyőrségi, rendőr</w:t>
              <w:softHyphen/>
              <w:t>ségi, határőrségi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irodai rész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134"/>
        <w:gridCol w:w="1701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.2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vizsgálóablak, pult, asztal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ülön kapcsol</w:t>
              <w:softHyphen/>
              <w:t>ható és/ vagy sza</w:t>
              <w:softHyphen/>
              <w:t>bályozható áram</w:t>
              <w:softHyphen/>
              <w:t>körr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6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vizsgálóhelyi</w:t>
              <w:softHyphen/>
              <w:t>ség rész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7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asúti őrhely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agyományos irodá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.1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természetes világításhoz illesztett mesterséges világítással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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5.8.2. 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gépírás jellegű munkáv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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tervellenőrzés jellegű munkáva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</w:t>
            </w:r>
            <w:r>
              <w:rPr>
                <w:rFonts w:eastAsia="Symbol" w:cs="Symbol" w:ascii="Symbol" w:hAnsi="Symbol"/>
                <w:sz w:val="22"/>
              </w:rPr>
              <w:t>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8.4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képernyős munkahelyekkel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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, fény</w:t>
              <w:softHyphen/>
              <w:t>áramszabá</w:t>
              <w:softHyphen/>
              <w:t>lyoz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Nagyterű irodá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.1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jó fényvisszaverő határoló felületekkel (világos falakkal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</w:t>
            </w:r>
            <w:r>
              <w:rPr>
                <w:rFonts w:eastAsia="Symbol" w:cs="Symbol" w:ascii="Symbol" w:hAnsi="Symbol"/>
                <w:sz w:val="22"/>
              </w:rPr>
              <w:t>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rFonts w:cs="H-Times New Roman;Times New Roman" w:ascii="H-Times New Roman;Times New Roman" w:hAnsi="H-Times New Roman;Times New Roman"/>
                <w:sz w:val="22"/>
                <w:vertAlign w:val="subscript"/>
              </w:rPr>
              <w:t>m</w:t>
            </w:r>
            <w:r>
              <w:rPr>
                <w:rFonts w:eastAsia="Symbol" w:cs="Symbol" w:ascii="Symbol" w:hAnsi="Symbol"/>
                <w:sz w:val="22"/>
              </w:rPr>
              <w:t>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,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</w:t>
            </w:r>
            <w:r>
              <w:rPr>
                <w:rFonts w:cs="H-Times New Roman;Times New Roman" w:ascii="H-Times New Roman;Times New Roman" w:hAnsi="H-Times New Roman;Times New Roman"/>
                <w:sz w:val="22"/>
                <w:vertAlign w:val="subscript"/>
              </w:rPr>
              <w:t>f</w:t>
            </w:r>
            <w:r>
              <w:rPr>
                <w:rFonts w:eastAsia="Symbol" w:cs="Symbol" w:ascii="Symbol" w:hAnsi="Symbol"/>
                <w:sz w:val="22"/>
              </w:rPr>
              <w:t>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,5, helyi vilá</w:t>
              <w:softHyphen/>
              <w:t>gítás csat</w:t>
              <w:softHyphen/>
              <w:t>lakoz</w:t>
              <w:softHyphen/>
              <w:t>ta</w:t>
              <w:softHyphen/>
              <w:t>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9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rossz fényvisszaverő határoló felületekkel (sötét falakkal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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</w:t>
            </w:r>
            <w:r>
              <w:rPr>
                <w:rFonts w:eastAsia="Symbol" w:cs="Symbol" w:ascii="Symbol" w:hAnsi="Symbol"/>
                <w:sz w:val="22"/>
              </w:rPr>
              <w:t>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Rajzterem, műszaki rajzolás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</w:t>
            </w:r>
            <w:r>
              <w:rPr>
                <w:rFonts w:eastAsia="Symbol" w:cs="Symbol" w:ascii="Symbol" w:hAnsi="Symbol"/>
                <w:sz w:val="22"/>
              </w:rPr>
              <w:t>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</w:t>
            </w:r>
            <w:r>
              <w:rPr>
                <w:rFonts w:cs="H-Times New Roman;Times New Roman" w:ascii="H-Times New Roman;Times New Roman" w:hAnsi="H-Times New Roman;Times New Roman"/>
                <w:sz w:val="22"/>
                <w:vertAlign w:val="subscript"/>
              </w:rPr>
              <w:t>n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az átla</w:t>
              <w:softHyphen/>
              <w:t>gos elren</w:t>
              <w:softHyphen/>
              <w:t>de</w:t>
              <w:softHyphen/>
              <w:t>zésű rajztábla síkjában, helyi vilá</w:t>
              <w:softHyphen/>
              <w:t>gítás csat</w:t>
              <w:softHyphen/>
              <w:t>lakoz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ámítógépterem és/vagy adat</w:t>
              <w:softHyphen/>
              <w:t>feldolgozó helyi</w:t>
              <w:softHyphen/>
              <w:t>sé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</w:t>
            </w:r>
            <w:r>
              <w:rPr>
                <w:rFonts w:eastAsia="Symbol" w:cs="Symbol" w:ascii="Symbol" w:hAnsi="Symbol"/>
                <w:sz w:val="22"/>
              </w:rPr>
              <w:t>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2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árgyalóterem, ülésterem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  <w:r>
              <w:rPr>
                <w:rFonts w:eastAsia="Symbol" w:cs="Symbol" w:ascii="Symbol" w:hAnsi="Symbol"/>
                <w:sz w:val="22"/>
              </w:rPr>
              <w:t>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ényáram-szabályozáss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5.13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özönségforgalmú helyiség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  <w:r>
              <w:rPr>
                <w:rFonts w:eastAsia="Symbol" w:cs="Symbol" w:ascii="Symbol" w:hAnsi="Symbol"/>
                <w:sz w:val="22"/>
              </w:rPr>
              <w:t>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lőtér (fogadó</w:t>
              <w:softHyphen/>
              <w:t>té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  <w:r>
              <w:rPr>
                <w:rFonts w:eastAsia="Symbol" w:cs="Symbol" w:ascii="Symbol" w:hAnsi="Symbol"/>
                <w:sz w:val="22"/>
              </w:rPr>
              <w:t>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134"/>
        <w:gridCol w:w="1701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  <w:tc>
          <w:tcPr>
            <w:tcW w:w="2551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özlekedési utak, utasterek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1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árótermek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1.1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(táblás) megállóhelyen (fedett is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1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is állomáso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1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nagy állomások várócsarnoka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onatfogadó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csarnokok is!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1.4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anulóváró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1.5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kultúrváró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onatfogadó csarnokok is!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ociális helyi</w:t>
              <w:softHyphen/>
              <w:t>sége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.1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mosdó 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ükörvilá</w:t>
              <w:softHyphen/>
              <w:t>gí</w:t>
              <w:softHyphen/>
              <w:t>tássa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WC (női, férfi)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2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WC előtér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ükör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Épülethez kap</w:t>
              <w:softHyphen/>
              <w:t>cso</w:t>
              <w:softHyphen/>
              <w:t>lodó előtető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vágányok felőli oldalon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örnyezethez átmene</w:t>
              <w:softHyphen/>
              <w:t>tet kell biztosítani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3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elepülés felőli oldalon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örnyezethez átmene</w:t>
              <w:softHyphen/>
              <w:t>tet kell biztosítani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luljáró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3m szélességig targoncaforgalom nélkü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3-6 m között targoncaforgalom nélkü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6 m felett targoncaforgalom nélkü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3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napp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3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sötét órák nagy forgalomm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3.3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sötét órák kis forgalomma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gyenletességi követelmény nélkü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4.4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csak targonca- forgalommal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Épületek közlekedési útjai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Irodaépületek folyosó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1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tablókkal, fali képekkel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felvételi épületek folyosó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gyenletességi követelmény nélkü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lépcsőházak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4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lejtős útvona</w:t>
              <w:softHyphen/>
              <w:t>lak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134"/>
        <w:gridCol w:w="1701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701" w:type="dxa"/>
            <w:tcBorders>
              <w:top w:val="single" w:sz="1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személy- és járműközlekedésre is kijelölt utak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5.6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~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szállítósza</w:t>
              <w:softHyphen/>
              <w:t>laggal is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6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Gépkocsitároló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eszélyességi fokozatának megfelelő védettséggel!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asúti járműgyártás és javítá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Öntőműhely, </w:t>
            </w: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csarnok, ürítő</w:t>
              <w:softHyphen/>
              <w:t>állás, kemence ál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alajszint alatti létesítmény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1.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járható csator</w:t>
              <w:softHyphen/>
              <w:t>ná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csat</w:t>
              <w:softHyphen/>
              <w:t>lakoztatási lehetőségé</w:t>
              <w:softHyphen/>
              <w:t>ve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2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vizsgálóaknák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.3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szerelőakná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.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Berakószint (emelvény)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4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omokfeldolgoz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5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Gépi formáz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6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ézi formáz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agkészít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8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Mintakészítés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9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Öntvénytisztít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0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elületkezel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1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Öntödei anyag</w:t>
              <w:softHyphen/>
              <w:t>vizs</w:t>
              <w:softHyphen/>
              <w:t>gálat (minő</w:t>
              <w:softHyphen/>
              <w:t>ség</w:t>
              <w:softHyphen/>
              <w:t>ellenőrzés) vizsgáló és ellenőrző helye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2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ovácsol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ideghengerl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4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Rozsdátlanít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5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Lemezfeldolgozás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5.1.</w:t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lemez vastagság ≥ 5 mm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5.2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lemez vastagság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5 mm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6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geszté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7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Nagyoló gépmunka, esztergálás, marás, gyalulás,</w:t>
              <w:br/>
              <w:t xml:space="preserve">tűrés ≥ 0,1 mm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8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inom gépmunka,</w:t>
              <w:br/>
              <w:t xml:space="preserve"> tűrés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 0,1 mm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19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éziszerszámok készítés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0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zerelési tevé</w:t>
              <w:softHyphen/>
              <w:t>keny</w:t>
              <w:softHyphen/>
              <w:t>sége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0.1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 xml:space="preserve">durva 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134"/>
        <w:gridCol w:w="1701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0.2.</w:t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átlago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0.3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finom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inommechanikai szerelő műhely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2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észülék és gép</w:t>
              <w:softHyphen/>
              <w:t>gyártó műhely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émfeldolgozás minőség ellenőr</w:t>
              <w:softHyphen/>
              <w:t>zése, vizsgáló és ellenőrző hely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4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Lakatos és bádogos műhelye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5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arosszéria-mun</w:t>
              <w:softHyphen/>
              <w:t>ká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estés, lakkozá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festékszóró kamrá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.2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lakkcsiszoló helyek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b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6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utólagos javítási munkák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7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Kárpitoz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8.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Erős- és gyengeáramú szerelési munkák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9.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Faipari munká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9.1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gőzölés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9.2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feldolgozó gé</w:t>
              <w:softHyphen/>
              <w:t>pe</w:t>
              <w:softHyphen/>
              <w:t>ken, eszter</w:t>
              <w:softHyphen/>
              <w:t>gálás, hornyolás, illesztés, héza</w:t>
              <w:softHyphen/>
              <w:t>golás, fűrésze</w:t>
              <w:softHyphen/>
              <w:t>lés, vágás, gya</w:t>
              <w:softHyphen/>
              <w:t>lulás, marás, összeépítés,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9.3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nemesítés, csi</w:t>
              <w:softHyphen/>
              <w:t>szolás, fényezés, intarzia készítés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29.4.</w:t>
            </w:r>
          </w:p>
        </w:tc>
        <w:tc>
          <w:tcPr>
            <w:tcW w:w="25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</w:t>
            </w:r>
            <w:r>
              <w:rPr>
                <w:rFonts w:eastAsia="H-Times New Roman;Times New Roman" w:cs="H-Times New Roman;Times New Roman" w:ascii="H-Times New Roman;Times New Roman" w:hAnsi="H-Times New Roman;Times New Roman"/>
                <w:sz w:val="22"/>
              </w:rPr>
              <w:t xml:space="preserve"> </w:t>
            </w:r>
            <w:r>
              <w:rPr>
                <w:rFonts w:cs="H-Times New Roman;Times New Roman" w:ascii="H-Times New Roman;Times New Roman" w:hAnsi="H-Times New Roman;Times New Roman"/>
                <w:sz w:val="22"/>
              </w:rPr>
              <w:t>anyagvizsgálat, minőség</w:t>
              <w:softHyphen/>
              <w:t>elle</w:t>
              <w:softHyphen/>
              <w:t>nőrzés, vizsgáló helyek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 is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0.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Csarnok általános világítása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.31.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Többszintes szerelőpodeszt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inden szinten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Papírfeldolgozó és nyomdai munkák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1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Vasútüzemi nyom</w:t>
              <w:softHyphen/>
              <w:t>tatványok, nyom</w:t>
              <w:softHyphen/>
              <w:t>dai munkák, fény- és gyorsmásolók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2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papír- hullám</w:t>
              <w:softHyphen/>
              <w:t>papír és kar</w:t>
              <w:softHyphen/>
              <w:t>ton</w:t>
              <w:softHyphen/>
              <w:t>gyártó gépek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kötészet, tapé</w:t>
              <w:softHyphen/>
              <w:t>tanyomá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4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szabás, mé</w:t>
              <w:softHyphen/>
              <w:t>ret</w:t>
              <w:softHyphen/>
              <w:t>revágás, aranyozás matrica előál</w:t>
              <w:softHyphen/>
              <w:t>lí</w:t>
              <w:softHyphen/>
              <w:t>tás nyomdaipari gépek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M,S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5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kézi nyomtatás, osztályozá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551"/>
        <w:gridCol w:w="1276"/>
        <w:gridCol w:w="1276"/>
        <w:gridCol w:w="992"/>
        <w:gridCol w:w="1134"/>
        <w:gridCol w:w="1701"/>
      </w:tblGrid>
      <w:tr>
        <w:trPr/>
        <w:tc>
          <w:tcPr>
            <w:tcW w:w="3472" w:type="dxa"/>
            <w:gridSpan w:val="2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3.</w:t>
            </w:r>
          </w:p>
        </w:tc>
        <w:tc>
          <w:tcPr>
            <w:tcW w:w="992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4.</w:t>
            </w:r>
          </w:p>
        </w:tc>
        <w:tc>
          <w:tcPr>
            <w:tcW w:w="1134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5.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6.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6.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 retusálás, li</w:t>
              <w:softHyphen/>
              <w:t>tog</w:t>
              <w:softHyphen/>
              <w:t>ráfia, kézi és gépi szedés, szedéselőkészíté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,H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7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színes nyomatok ellenőrzés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5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S,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1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  <w:tr>
        <w:trPr/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8.8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~acél- és réz</w:t>
              <w:softHyphen/>
              <w:t>nyomat készítés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2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</w:rPr>
              <w:t>Helyi vilá</w:t>
              <w:softHyphen/>
              <w:t>gítással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Magyarázat a „Megjegyzés” rovathoz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 xml:space="preserve">1. Helyi világítással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névleges megvilágítási értéket az általános és helyi világí</w:t>
        <w:softHyphen/>
        <w:t>tás</w:t>
        <w:softHyphen/>
        <w:t>nak együtt kell biztosítania!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2. Helyi világítás is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névleges megvilágítási értéket az általános világításnak kell biztosítania. Erre szuperpo</w:t>
        <w:softHyphen/>
        <w:t>ná</w:t>
        <w:softHyphen/>
        <w:t>lódnak a helyi világítás megvi</w:t>
        <w:softHyphen/>
        <w:t>lá</w:t>
        <w:softHyphen/>
        <w:t>gí</w:t>
        <w:softHyphen/>
        <w:t xml:space="preserve">tási értékei.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>3. Helyi világítás csatlakoztatási lehetőségével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névleges megvilágítási értéket az általános világításnak kell biztosítania, de munkahelyenként, ill. helyiségenként legalább egy világítási dugaszolóaljzatot kell biztosítani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A szövegben említett szabványok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0"/>
        <w:gridCol w:w="2226"/>
      </w:tblGrid>
      <w:tr>
        <w:trPr/>
        <w:tc>
          <w:tcPr>
            <w:tcW w:w="700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Vasúti világítás. Fogalommeghatározások .............................................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1</w:t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-. Szabadtéri világítás ..........................................................................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3</w:t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-. Ellenőrzés, mérés .............................................................................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4</w:t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-. Világítási berendezések tervdokumentációja ......................................</w:t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-MI 2950-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418" w:right="1418" w:gutter="0" w:header="794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rFonts w:cs="H-Times New Roman;Times New Roman" w:ascii="H-Times New Roman;Times New Roman" w:hAnsi="H-Times New Roman;Times New Roman"/>
      </w:rPr>
      <w:fldChar w:fldCharType="begin"/>
    </w:r>
    <w:r>
      <w:rPr>
        <w:rStyle w:val="PageNumber"/>
        <w:rFonts w:cs="H-Times New Roman;Times New Roman" w:ascii="H-Times New Roman;Times New Roman" w:hAnsi="H-Times New Roman;Times New Roman"/>
      </w:rPr>
      <w:instrText xml:space="preserve"> PAGE </w:instrText>
    </w:r>
    <w:r>
      <w:rPr>
        <w:rStyle w:val="PageNumber"/>
        <w:rFonts w:cs="H-Times New Roman;Times New Roman" w:ascii="H-Times New Roman;Times New Roman" w:hAnsi="H-Times New Roman;Times New Roman"/>
      </w:rPr>
      <w:fldChar w:fldCharType="separate"/>
    </w:r>
    <w:r>
      <w:rPr>
        <w:rStyle w:val="PageNumber"/>
        <w:rFonts w:cs="H-Times New Roman;Times New Roman" w:ascii="H-Times New Roman;Times New Roman" w:hAnsi="H-Times New Roman;Times New Roman"/>
      </w:rPr>
      <w:t>38</w:t>
    </w:r>
    <w:r>
      <w:rPr>
        <w:rStyle w:val="PageNumber"/>
        <w:rFonts w:cs="H-Times New Roman;Times New Roman" w:ascii="H-Times New Roman;Times New Roman" w:hAnsi="H-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  <w:rFonts w:cs="H-Times New Roman;Times New Roman" w:ascii="H-Times New Roman;Times New Roman" w:hAnsi="H-Times New Roman;Times New Roman"/>
      </w:rPr>
      <w:fldChar w:fldCharType="begin"/>
    </w:r>
    <w:r>
      <w:rPr>
        <w:rStyle w:val="PageNumber"/>
        <w:rFonts w:cs="H-Times New Roman;Times New Roman" w:ascii="H-Times New Roman;Times New Roman" w:hAnsi="H-Times New Roman;Times New Roman"/>
      </w:rPr>
      <w:instrText xml:space="preserve"> PAGE </w:instrText>
    </w:r>
    <w:r>
      <w:rPr>
        <w:rStyle w:val="PageNumber"/>
        <w:rFonts w:cs="H-Times New Roman;Times New Roman" w:ascii="H-Times New Roman;Times New Roman" w:hAnsi="H-Times New Roman;Times New Roman"/>
      </w:rPr>
      <w:fldChar w:fldCharType="separate"/>
    </w:r>
    <w:r>
      <w:rPr>
        <w:rStyle w:val="PageNumber"/>
        <w:rFonts w:cs="H-Times New Roman;Times New Roman" w:ascii="H-Times New Roman;Times New Roman" w:hAnsi="H-Times New Roman;Times New Roman"/>
      </w:rPr>
      <w:t>37</w:t>
    </w:r>
    <w:r>
      <w:rPr>
        <w:rStyle w:val="PageNumber"/>
        <w:rFonts w:cs="H-Times New Roman;Times New Roman" w:ascii="H-Times New Roman;Times New Roman" w:hAnsi="H-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H-Times New Roman;Times New Roman" w:hAnsi="H-Times New Roman;Times New Roman" w:cs="H-Times New Roman;Times New Roman"/>
        <w:sz w:val="36"/>
      </w:rPr>
    </w:pPr>
    <w:r>
      <w:rPr>
        <w:rFonts w:cs="H-Times New Roman;Times New Roman" w:ascii="H-Times New Roman;Times New Roman" w:hAnsi="H-Times New Roman;Times New Roman"/>
        <w:sz w:val="36"/>
      </w:rPr>
      <w:t>MÁVSZ 2950-2:199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rFonts w:ascii="H-Times New Roman;Times New Roman" w:hAnsi="H-Times New Roman;Times New Roman" w:cs="H-Times New Roman;Times New Roman"/>
        <w:sz w:val="36"/>
      </w:rPr>
    </w:pPr>
    <w:r>
      <w:rPr>
        <w:rFonts w:cs="H-Times New Roman;Times New Roman" w:ascii="H-Times New Roman;Times New Roman" w:hAnsi="H-Times New Roman;Times New Roman"/>
        <w:sz w:val="36"/>
      </w:rPr>
      <w:t>MÁVSZ 2950-2:199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710" w:leader="none"/>
      </w:tabs>
    </w:pPr>
    <w:rPr>
      <w:rFonts w:ascii="H-Times New Roman;Times New Roman" w:hAnsi="H-Times New Roman;Times New Roman" w:cs="H-Times New Roman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985" w:leader="none"/>
      </w:tabs>
      <w:ind w:left="1985" w:hanging="1134"/>
    </w:pPr>
    <w:rPr>
      <w:rFonts w:ascii="Times New Roman" w:hAnsi="Times New Roman" w:cs="Times New Roman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426" w:right="567" w:hanging="0"/>
      <w:jc w:val="both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widowControl w:val="false"/>
      <w:ind w:left="1134" w:hanging="1134"/>
      <w:jc w:val="both"/>
    </w:pPr>
    <w:rPr>
      <w:rFonts w:ascii="Times New Roman" w:hAnsi="Times New Roman" w:cs="Times New Roman"/>
      <w:i/>
    </w:rPr>
  </w:style>
  <w:style w:type="paragraph" w:styleId="Szvegtrzs2">
    <w:name w:val="Szövegtörzs 2"/>
    <w:basedOn w:val="Normal"/>
    <w:qFormat/>
    <w:pPr>
      <w:jc w:val="both"/>
    </w:pPr>
    <w:rPr>
      <w:rFonts w:ascii="H-Times New Roman;Times New Roman" w:hAnsi="H-Times New Roman;Times New Roman" w:cs="H-Times New Roma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8:24:00Z</dcterms:created>
  <dc:creator/>
  <dc:description/>
  <dc:language>en-US</dc:language>
  <cp:lastModifiedBy>Anonymous</cp:lastModifiedBy>
  <cp:lastPrinted>2003-07-23T10:21:00Z</cp:lastPrinted>
  <dcterms:modified xsi:type="dcterms:W3CDTF">2007-03-03T10:03:00Z</dcterms:modified>
  <cp:revision>38</cp:revision>
  <dc:subject/>
  <dc:title/>
</cp:coreProperties>
</file>