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right"/>
        <w:rPr/>
      </w:pPr>
      <w:r>
        <w:rPr/>
        <w:tab/>
        <w:tab/>
        <w:tab/>
        <w:tab/>
        <w:tab/>
        <w:tab/>
        <w:tab/>
        <w:tab/>
        <w:t>Hatálybalépés időpontja: 1999. május 1.</w:t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900"/>
        <w:gridCol w:w="1800"/>
        <w:gridCol w:w="2136"/>
      </w:tblGrid>
      <w:tr>
        <w:trPr/>
        <w:tc>
          <w:tcPr>
            <w:tcW w:w="529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40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40"/>
              </w:rPr>
              <w:t xml:space="preserve">MÁV RT.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40"/>
              </w:rPr>
              <w:t>VÁLLALATI SZABVÁNY</w:t>
            </w:r>
          </w:p>
        </w:tc>
        <w:tc>
          <w:tcPr>
            <w:tcW w:w="393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40"/>
              </w:rPr>
              <w:t>MÁVSZ 2950-3</w:t>
            </w:r>
          </w:p>
        </w:tc>
      </w:tr>
      <w:tr>
        <w:trPr/>
        <w:tc>
          <w:tcPr>
            <w:tcW w:w="922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H-Times New Roman;Times New Roman" w:hAnsi="H-Times New Roman;Times New Roman" w:cs="H-Times New Roman;Times New Roman"/>
                <w:caps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cap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b/>
                <w:b/>
                <w:sz w:val="32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36"/>
              </w:rPr>
              <w:t>Vasúti világítá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b/>
                <w:b/>
                <w:sz w:val="28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b/>
                <w:b/>
                <w:sz w:val="32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32"/>
              </w:rPr>
              <w:t>Szabadtéri világítá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b/>
                <w:b/>
                <w:caps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caps/>
                <w:sz w:val="24"/>
              </w:rPr>
            </w:r>
          </w:p>
        </w:tc>
      </w:tr>
      <w:tr>
        <w:trPr/>
        <w:tc>
          <w:tcPr>
            <w:tcW w:w="709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MÁVSZ 2923-1  2,3,4,5 és 6. fejezete é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a  MÁVSZ 2923-2  1. fejezete és követelménytáblázata helyett                             </w:t>
            </w:r>
          </w:p>
        </w:tc>
        <w:tc>
          <w:tcPr>
            <w:tcW w:w="213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E 58 C</w:t>
            </w:r>
          </w:p>
        </w:tc>
      </w:tr>
      <w:tr>
        <w:trPr>
          <w:trHeight w:val="720" w:hRule="atLeast"/>
        </w:trPr>
        <w:tc>
          <w:tcPr>
            <w:tcW w:w="922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szabvány alkalmazása előtt győződjön meg arról, hogy nem je</w:t>
              <w:softHyphen/>
              <w:t>lent-e meg módosítása, kiegészítése, helyesbítése, illetve ha</w:t>
              <w:softHyphen/>
              <w:t>tály</w:t>
              <w:softHyphen/>
              <w:t>talanítása.</w:t>
            </w:r>
          </w:p>
        </w:tc>
      </w:tr>
      <w:tr>
        <w:trPr/>
        <w:tc>
          <w:tcPr>
            <w:tcW w:w="92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jóváhagyás időpontja: 1999. február 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2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szabványsorozat tárgya a MÁV Rt. belső- és szabadterein végzett tevékeny</w:t>
              <w:softHyphen/>
              <w:t>ségeknél szükséges világítástechnikai jellemzők meghatá</w:t>
              <w:softHyphen/>
              <w:t>ro</w:t>
              <w:softHyphen/>
              <w:t>zása, a világítási berendezések ellenőrzése, minősítése.</w:t>
            </w:r>
          </w:p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szabványsorozat előírásai a 104/1997 IJI.sz. utasítás értel</w:t>
              <w:softHyphen/>
              <w:t>mé</w:t>
              <w:softHyphen/>
              <w:t>ben a MÁV Rt. munkaszervezetébe tartozó szervekre kötelező ha</w:t>
              <w:softHyphen/>
              <w:t>tá</w:t>
              <w:softHyphen/>
              <w:t>lyú</w:t>
              <w:softHyphen/>
              <w:t>ak. Iparvágányok vagy más vasúti társaságok világítási be</w:t>
              <w:softHyphen/>
              <w:t>ren</w:t>
              <w:softHyphen/>
              <w:t>de</w:t>
              <w:softHyphen/>
              <w:softHyphen/>
              <w:t>zéseire az előírások, ajánlások.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lőszó a szabványsorozathoz: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szabványsorozat tagjai: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ÁVSZ 2950-1:1998</w:t>
              <w:tab/>
              <w:t xml:space="preserve">            Vasúti világítás. Fogalommeghatározások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ÁVSZ 2950-2.1999</w:t>
              <w:tab/>
              <w:tab/>
              <w:t>-. Belsőtéri világítás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ÁVSZ 2950-3:1999</w:t>
              <w:tab/>
              <w:t xml:space="preserve">            -. Szabadtéri világítás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ÁVSZ 2950-4:1999</w:t>
              <w:tab/>
              <w:t xml:space="preserve">            -. Ellenőrzés, mérés, minősítés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ÁV-MI 2950-10:2000</w:t>
              <w:tab/>
              <w:t>-. Világítási berendezések tervdokumentációja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szabványsorozat magyarázatos részeit - a jó megkülönböztetés érde</w:t>
              <w:softHyphen/>
              <w:t>kében dőlt betűkkel nyom</w:t>
              <w:softHyphen/>
              <w:t>tattuk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39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4836" w:type="dxa"/>
            <w:gridSpan w:val="3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Hivatkozási szám: MÁVSZ 2950-3:1999</w:t>
            </w:r>
          </w:p>
        </w:tc>
      </w:tr>
      <w:tr>
        <w:trPr/>
        <w:tc>
          <w:tcPr>
            <w:tcW w:w="529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MÁV RT. SZABVÁNYÜGYI KÖZPONT</w:t>
            </w:r>
          </w:p>
        </w:tc>
        <w:tc>
          <w:tcPr>
            <w:tcW w:w="39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(29 oldal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Ára:      Ft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Általános szempontok</w:t>
      </w:r>
    </w:p>
    <w:p>
      <w:pPr>
        <w:pStyle w:val="Header"/>
        <w:tabs>
          <w:tab w:val="clear" w:pos="4703"/>
          <w:tab w:val="clear" w:pos="9406"/>
        </w:tabs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>A mesterséges világítási berendezést úgy kell tervezni, lé</w:t>
        <w:softHyphen/>
        <w:t>te</w:t>
        <w:softHyphen/>
        <w:t>síteni, üzemeltetni és karbantartani, hogy az a látási fela</w:t>
        <w:softHyphen/>
        <w:t>da</w:t>
        <w:softHyphen/>
        <w:t>toknak megfeleljen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1.1. Látási feladatok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TextBodyIndent"/>
        <w:rPr/>
      </w:pPr>
      <w:r>
        <w:rPr/>
        <w:t>- a vasúti járművek térbeli helyzetének és mozgási állapotának fel</w:t>
        <w:softHyphen/>
        <w:t>ismerése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biztonságos munkavégzés elősegítése,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4"/>
        </w:rPr>
        <w:t>- a közlekedési akadályok felismerése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vasúti jelzések megfigyelése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1.2. A látási feladatok meghatározó tényezői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tevékenység jellege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terület jellege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tárgy jellege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kontraszt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z érzékelés elvárt gyorsasága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felismerés biztonsága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látási feladat időtartama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1.3. A tevékenység jellege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evékenység lehet: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utasforgalom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rakodás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vasúti technológiai munkavégzés és közlekedés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1.4. A világítás célja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világítás célja a megvilágítandó területeken a látási fela</w:t>
        <w:softHyphen/>
        <w:t>da</w:t>
        <w:softHyphen/>
        <w:t>toknak megfelelő világítástechnikai követelmények teljesítése.</w:t>
      </w:r>
    </w:p>
    <w:p>
      <w:pPr>
        <w:pStyle w:val="Normal"/>
        <w:widowControl w:val="false"/>
        <w:ind w:left="1170" w:hanging="1170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drawing>
          <wp:inline distT="0" distB="0" distL="0" distR="0">
            <wp:extent cx="5706110" cy="330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16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1170" w:firstLine="957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widowControl w:val="false"/>
        <w:ind w:left="1170" w:firstLine="957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1. ábra.   A vasúti szabadtéri világítás geometriája</w:t>
      </w:r>
    </w:p>
    <w:p>
      <w:pPr>
        <w:pStyle w:val="Normal"/>
        <w:ind w:left="450" w:hanging="45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Szvegtrzs2"/>
        <w:rPr/>
      </w:pPr>
      <w:r>
        <w:rPr/>
        <w:t>Megjegyzés: A vasúti szabadtéri világítás jellegzetes geometriája mel</w:t>
        <w:softHyphen/>
        <w:t>lett kell, hogy céljának megfeleljen. Adottságait az 1. ábra mu</w:t>
        <w:softHyphen/>
        <w:t>tatja. A vasúti területen a vasúti járművek és a világítási be</w:t>
        <w:softHyphen/>
        <w:t>ren</w:t>
        <w:softHyphen/>
        <w:t>dezések geometriai elrendezése olyan, hogy a területsávok és a jármű</w:t>
        <w:softHyphen/>
        <w:t>oldalak megvilágítása, ill. árnyékolása térben és időben vál</w:t>
        <w:softHyphen/>
        <w:t>tozik, mégpedig álló járművek esetén statikus, mozgó járművek ese</w:t>
        <w:softHyphen/>
        <w:t>tén dinamikus módon. Előbbiek miatt a világítás irányának - mind árnyékhatási, mind káprázási szempontból - döntő jelentősége van.</w:t>
      </w:r>
    </w:p>
    <w:p>
      <w:pPr>
        <w:pStyle w:val="Normal"/>
        <w:ind w:left="450" w:hanging="45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1.5. A berendezésekkel szemben támasztott követelményeket álta</w:t>
        <w:softHyphen/>
        <w:t>lá</w:t>
        <w:softHyphen/>
        <w:t>ban a következő világítástechnikai jellemzők írják le: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4"/>
        </w:rPr>
        <w:t>- megvilágítás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megvilágítás térbeli és időbeli egyenletessége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világítás iránya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vasúti járművek árnyékhatása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fénysűrűség és kontraszt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káprázáskorlátozás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fényszín és színvisszaadás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1.6. A világítási berendezés rendeltetés szerint lehet: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4"/>
        </w:rPr>
        <w:t>- üzemi világítás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tartalékvilágítás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átmeneti világítás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őrvilágítás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különleges világítás,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egyéb világítás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sz w:val="28"/>
        </w:rPr>
      </w:r>
      <w:r>
        <w:br w:type="page"/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2. Világítási berendezések létesítésére vonatkozó elő</w:t>
        <w:softHyphen/>
        <w:t>írások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2.1. Üzemi 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Üzemi világítást kell létesíteni minden olyan területen, ahol az 1.3. szakasz szerinti tevé</w:t>
        <w:softHyphen/>
        <w:t>keny</w:t>
        <w:softHyphen/>
        <w:t>ség megy végbe, illetve ahol ezt az ille</w:t>
        <w:softHyphen/>
        <w:t>tékes hatóság, vagy a MÁV Rt. Vezér</w:t>
        <w:softHyphen/>
        <w:t>igaz</w:t>
        <w:softHyphen/>
        <w:t>gatóság előírja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2.2. Tartalék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Tartalékvilágítást kell létesíteni mindenütt, ahol ezt a vonat</w:t>
        <w:softHyphen/>
        <w:t>ko</w:t>
        <w:softHyphen/>
        <w:t>zó szabványok és jogszabályok előírják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Megjegyzés:</w:t>
      </w:r>
    </w:p>
    <w:p>
      <w:pPr>
        <w:pStyle w:val="TextBody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A vonatkozó jogszabály a 35/1996.(XII.29.) BM rendelettel kiadott Or</w:t>
        <w:softHyphen/>
        <w:t>szágos Tűzvédelmi szabályzat (OTSZ)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tartalékvilágítás egyes fajtáinak fénytechnikai paramétereit a MÁVSZ 2950-2:1998 szabvány tartalmazza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tartalékvilágítások tervezésére és az elkészült berendezések el</w:t>
        <w:softHyphen/>
        <w:t>lenőrzésére e szabvány üzemi világításra vonatkozó részei a mértékadók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2.3. Őrvilágítás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Tervezői és üzemeltetői megítélés alapján kijelölt területen őr</w:t>
        <w:softHyphen/>
        <w:t>vilá</w:t>
        <w:softHyphen/>
        <w:t>gítást kell létesíteni.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sz w:val="24"/>
        </w:rPr>
        <w:t>Az őrvilágítás más világítástól függetlenül legyen kapcsolható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2.4. Különleges világítások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2.4.1....2.4..4. szakaszok szerinti esetekben különleges világítási berendezést is kell létesíteni (2. ábra)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drawing>
          <wp:inline distT="0" distB="0" distL="0" distR="0">
            <wp:extent cx="5765165" cy="388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7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firstLine="3402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2. ábra Különleges világítások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2.4.1. </w:t>
      </w:r>
      <w:r>
        <w:rPr>
          <w:rFonts w:cs="H-Times New Roman;Times New Roman" w:ascii="H-Times New Roman;Times New Roman" w:hAnsi="H-Times New Roman;Times New Roman"/>
          <w:sz w:val="24"/>
        </w:rPr>
        <w:t>Vonatmegfigyelő 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>Ahol a mozgó vasúti járművek esetleges meghibásodását állandó hely</w:t>
        <w:softHyphen/>
        <w:t>ről kell ellenőrizni, továbbá az álló vagy lassan mozgó jár</w:t>
        <w:softHyphen/>
        <w:t>mű</w:t>
        <w:softHyphen/>
        <w:t>vek adatait állandó helyről (pl. őrhely) kell leolvasni, ott vonat</w:t>
        <w:softHyphen/>
        <w:t>megfigyelő világítást kell létesíteni. A megvilágítandó vá</w:t>
        <w:softHyphen/>
        <w:t>gány</w:t>
        <w:softHyphen/>
        <w:t>hossz a megfigyelési helytől a vágánytengelyre merőleges kép</w:t>
        <w:softHyphen/>
        <w:t>ze</w:t>
        <w:softHyphen/>
        <w:t>letbeli egyenestől számított 2x30</w:t>
      </w:r>
      <w:r>
        <w:rPr>
          <w:rFonts w:cs="H-Times New Roman;Times New Roman" w:ascii="H-Times New Roman;Times New Roman" w:hAnsi="H-Times New Roman;Times New Roman"/>
          <w:position w:val="6"/>
          <w:sz w:val="24"/>
        </w:rPr>
        <w:t>o</w:t>
      </w:r>
      <w:r>
        <w:rPr>
          <w:rFonts w:cs="H-Times New Roman;Times New Roman" w:ascii="H-Times New Roman;Times New Roman" w:hAnsi="H-Times New Roman;Times New Roman"/>
          <w:sz w:val="24"/>
        </w:rPr>
        <w:t>-os szög által behatárolt vá</w:t>
        <w:softHyphen/>
        <w:t>gányszakasz, de - eltérő előírás hiányában - legfeljebb 50 m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vonatmegfigyelő világítást gyakran szükséges ki-, be</w:t>
        <w:softHyphen/>
        <w:t>kapcsolni, ezért lényeges, hogy rövid felfutási idejű fényforrással üze</w:t>
        <w:softHyphen/>
        <w:t>mel</w:t>
        <w:softHyphen/>
        <w:t>jen. Egy bekapcsolásra vonatkoztatott üzemideje kicsi, ezért fény</w:t>
        <w:softHyphen/>
        <w:t>hasznosítására nincs megkötés. A vonatmegfigyelő világítás leg</w:t>
        <w:softHyphen/>
        <w:t>elterjedtebb fény</w:t>
        <w:softHyphen/>
        <w:t>forrása a halogén izzólámpa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2.4.2. </w:t>
      </w:r>
      <w:r>
        <w:rPr>
          <w:rFonts w:cs="H-Times New Roman;Times New Roman" w:ascii="H-Times New Roman;Times New Roman" w:hAnsi="H-Times New Roman;Times New Roman"/>
          <w:sz w:val="24"/>
        </w:rPr>
        <w:t>Köd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Gurítódombos rendező pályaudvar vágányfékjeihez ködvilágítási berendezést kell létesíteni. A megvilágítandó rész a ráfutás irá</w:t>
        <w:softHyphen/>
        <w:t>nyá</w:t>
        <w:softHyphen/>
        <w:t>ban legalább 10 m-rel megnövelt vágányfékhossz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A ködvilágítás korábban csak a rossz látási viszonyok esetére létesített világítás volt. Tekintettel arra, hogy segíti a vá</w:t>
        <w:softHyphen/>
        <w:t>gány</w:t>
        <w:softHyphen/>
        <w:t>fékhez érkező kocsi sebességének megbecsülését, ma már üzemi vi</w:t>
        <w:softHyphen/>
        <w:t>lágításnak minősülhet. Az üzemi világítás fényforrásaira vo</w:t>
        <w:softHyphen/>
        <w:t>nat</w:t>
        <w:softHyphen/>
        <w:t>kozó előírások azonban itt nem érvényesek. A ködvilágítás ja</w:t>
        <w:softHyphen/>
        <w:t>va</w:t>
        <w:softHyphen/>
        <w:t>solt fényforrása az izzólámpa!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2.4.3. </w:t>
      </w:r>
      <w:r>
        <w:rPr>
          <w:rFonts w:cs="H-Times New Roman;Times New Roman" w:ascii="H-Times New Roman;Times New Roman" w:hAnsi="H-Times New Roman;Times New Roman"/>
          <w:sz w:val="24"/>
        </w:rPr>
        <w:t>Leakasztópadka 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Gurítódombos rendező pályaudvarokon a gurítóvágány leakasztó szakaszán leakasztópadka világítást kell létesíteni. A le</w:t>
        <w:softHyphen/>
        <w:t>akasztó</w:t>
        <w:softHyphen/>
        <w:t>padka világítást legalább 50 m hosszban kell meg</w:t>
        <w:softHyphen/>
        <w:t>való</w:t>
        <w:softHyphen/>
        <w:t>sítani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leakasztás igen veszélyes művelet, mert mozgó kocsik közé kell benyúlni. Árnyékhatás szempontjából A1 kategória az előirt, ezért célszerűen a leakasztópadka világítást folyamatos fénycsősorral lehet megoldani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2.4.4. </w:t>
      </w:r>
      <w:r>
        <w:rPr>
          <w:rFonts w:cs="H-Times New Roman;Times New Roman" w:ascii="H-Times New Roman;Times New Roman" w:hAnsi="H-Times New Roman;Times New Roman"/>
          <w:sz w:val="24"/>
        </w:rPr>
        <w:t>Utastájékoztató 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>Utastájékoztató világítást kell létesíteni azokon a területeken, ahol azt a vasút biztonsági és utasforgalmi szempontjai indo</w:t>
        <w:softHyphen/>
        <w:t>kolt</w:t>
        <w:softHyphen/>
        <w:t>tá teszik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z utastájékoztató táblák is ebbe a körbe tartoz</w:t>
        <w:softHyphen/>
        <w:t>nak. Ezek le</w:t>
        <w:softHyphen/>
        <w:t>hetnek megvilágítottak vagy önvilágítók. Ez utóbbiak jellemző fényforrása a fénycső (lehet standard vagy kompakt)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2.5. Egyéb 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Vasúti területen a 2.5.1....2.5.2. szakaszok szerinti egyéb világítási berendezés is létesíthető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2.5.1. </w:t>
      </w:r>
      <w:r>
        <w:rPr>
          <w:rFonts w:cs="H-Times New Roman;Times New Roman" w:ascii="H-Times New Roman;Times New Roman" w:hAnsi="H-Times New Roman;Times New Roman"/>
          <w:sz w:val="24"/>
        </w:rPr>
        <w:t>Reklám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>Reklámvilágítási berendezés csak jóváhagyással</w:t>
      </w:r>
      <w:r>
        <w:rPr>
          <w:rFonts w:cs="H-Times New Roman;Times New Roman" w:ascii="H-Times New Roman;Times New Roman" w:hAnsi="H-Times New Roman;Times New Roman"/>
          <w:sz w:val="24"/>
          <w:vertAlign w:val="superscript"/>
        </w:rPr>
        <w:t>1)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úgy létesíthető, hogy az a vasútüzem biztonságát ne befolyásolja ked</w:t>
        <w:softHyphen/>
        <w:t>ve</w:t>
        <w:softHyphen/>
        <w:t>zőtlenül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A reklámvilágítás nem zavarhatja a jelzők megfigyelését, moz</w:t>
        <w:softHyphen/>
        <w:t>gal</w:t>
        <w:softHyphen/>
        <w:t>mas</w:t>
        <w:softHyphen/>
        <w:t xml:space="preserve">ságával nem vonhatja el a mozdonyvezető figyelmét, valamint nem kápráztathatja a vasútüzem dolgozóit. Ennek megfelelően a mozdonyvezető látómezejében a jelző megfigyelési irányától 10 </w:t>
      </w:r>
      <w:r>
        <w:rPr>
          <w:rFonts w:cs="H-Times New Roman;Times New Roman" w:ascii="H-Times New Roman;Times New Roman" w:hAnsi="H-Times New Roman;Times New Roman"/>
          <w:i/>
          <w:position w:val="6"/>
          <w:sz w:val="24"/>
        </w:rPr>
        <w:t>o</w:t>
      </w:r>
      <w:r>
        <w:rPr>
          <w:rFonts w:cs="H-Times New Roman;Times New Roman" w:ascii="H-Times New Roman;Times New Roman" w:hAnsi="H-Times New Roman;Times New Roman"/>
          <w:i/>
          <w:sz w:val="24"/>
        </w:rPr>
        <w:t>-os térszögben nem helyezhetők el olyan fényreklámok, amelyek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- színei a jelzőszínekkel téveszthetők,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- nem folyamatos üzeműek, (villogók)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- zavaró vagy rontó káprázást idéznek elő, vagy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- a jelző megfigyelhetőségét más módon zavarják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2.5.2. </w:t>
      </w:r>
      <w:r>
        <w:rPr>
          <w:rFonts w:cs="H-Times New Roman;Times New Roman" w:ascii="H-Times New Roman;Times New Roman" w:hAnsi="H-Times New Roman;Times New Roman"/>
          <w:sz w:val="24"/>
        </w:rPr>
        <w:t>Dísz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>Díszvilágítási berendezés létesíthető az üzemeltető kívánságára a je</w:t>
        <w:softHyphen/>
        <w:t>lentősebb esztétikai értéket képviselő létesítmények vilá</w:t>
        <w:softHyphen/>
        <w:t>gí</w:t>
        <w:softHyphen/>
        <w:t>tására, a vonatkozó hatósági engedélyek alapján úgy, hogy az a forgalom biztonságát ne zavarja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1) A szabvány hatályba lépésekor reklámvilágítás létesítéséhez a TEBSz. Erősáramú Divízió jóváhagyása szükséges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díszvilágítás sem zavarhatja a jelzők megfigyelhetőségét, és nem káp</w:t>
        <w:softHyphen/>
        <w:t>ráztathat a vasútüzem felé. Díszvilágítás elsősorban a mű</w:t>
        <w:softHyphen/>
        <w:t>em</w:t>
        <w:softHyphen/>
        <w:t>lék</w:t>
        <w:softHyphen/>
        <w:t>ké, műemlék jellegűvé, városképi jelentőségűvé, ill. a MÁV Rt. Vezérigazgatóság által műemlékké nyilvánított épületegyüttes, épü</w:t>
        <w:softHyphen/>
        <w:t>let, épületrész vagy egyéb létesítmény (szobor, szoborcsoport, muzeális értékű mozdony, kocsi stb.) világítására létesíthető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Ehhez a fogalomkörhöz sorolandó az állomásépületekre szerelt, ill. az ahhoz közvetlenül csatlakozó peronrészeken elhelyezett lámpa</w:t>
        <w:softHyphen/>
        <w:t>testtípusok rekonstrukciója. Ennek során megengedett a lé</w:t>
        <w:softHyphen/>
        <w:t>tesítmény építésekor használtakhoz hasonló, vagy azok hangulatát felidéző lámpatestek alkalmazása. Ha ez üzemi világításnak mi</w:t>
        <w:softHyphen/>
        <w:t>nősül, akkor fényforrása nagynyomású nátriumlámpa legyen. Egyéb esetekben más fényforrás is alkalmazható, de akkor is a nagy</w:t>
        <w:softHyphen/>
        <w:t>nyo</w:t>
        <w:softHyphen/>
        <w:t>mású nátriumlámpa a javasolt. A lámpatestek optikai tükör</w:t>
        <w:softHyphen/>
        <w:t>rend</w:t>
        <w:softHyphen/>
        <w:t>sze</w:t>
        <w:softHyphen/>
        <w:t>re és kiosztása biztosítsa az e szabványban előírt fénytechnikai paramétereket. A korhű (nosztalgia) lámpatestekkel megvalósítandó vi</w:t>
        <w:softHyphen/>
        <w:t>lágítási berendezés sem kápráztathat, és ezt is javasolt szabályozhatóra tervezni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spacing w:lineRule="exact" w:line="28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3. Világítástechnikai jellemzők és követelmények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3.1. Megvilágítás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1.1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névleges megvilágítás számértékét a látási feladatok alapján a terület és a tevékenység jellegének megfelelően kell a következő értéksorból kiválasztani:</w: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1,  2,  3,  5,  10,  15,  20,  30,  50,  100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1.2</w:t>
      </w:r>
      <w:r>
        <w:rPr>
          <w:rFonts w:cs="H-Times New Roman;Times New Roman" w:ascii="H-Times New Roman;Times New Roman" w:hAnsi="H-Times New Roman;Times New Roman"/>
          <w:sz w:val="24"/>
        </w:rPr>
        <w:t>. A terület és tevékenység függvényében a megvilágítás előírt értékeit a köve</w:t>
        <w:softHyphen/>
        <w:t>tel</w:t>
        <w:softHyphen/>
        <w:t>ménytáblázat 2. oszlopa tartalmazza. A ver</w:t>
        <w:softHyphen/>
        <w:t>tikális megvilágításra vonatkozó előírások e táblázat 5. osz</w:t>
        <w:softHyphen/>
        <w:t>lo</w:t>
        <w:softHyphen/>
        <w:t>pában találhatók. Üzemeltetői és tervezői megítélés alapján az előirt értéktől az engedélyező szerv előzetes jóváhagyásával az értéksor szomszédos értékére át lehet térni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A jó megvilágítás a biztonságos munkavégzéshez elengedhetetlenül szükséges feltétel, éppen ezért a szabványban megadott értéktől való eltérést műszaki-gazdasági vizsgálatokkal kell indokolni. A hangsúly a műszaki-gazdasági kitételen van. Pusztán gazdasági indo</w:t>
        <w:softHyphen/>
        <w:t>kok (költségek) alapján nem ajánlott az eltérés. Az eltérési engedély megkérésénél szempont lehet pl. a forgalom, ill. a lé</w:t>
        <w:softHyphen/>
        <w:t>te</w:t>
        <w:softHyphen/>
        <w:t>sít</w:t>
        <w:softHyphen/>
        <w:t>mény nagysága. Forgalom szempontjából megkülönböztethetünk kis-, közepes- és nagyforgalmú szolgálati helyeket, valamint megállóhelyeket, továbbá kis-, közép- és nagyállomásokat.</w:t>
      </w:r>
    </w:p>
    <w:p>
      <w:pPr>
        <w:pStyle w:val="BodyText2"/>
        <w:rPr/>
      </w:pPr>
      <w:r>
        <w:rPr>
          <w:rFonts w:cs="H-Times New Roman;Times New Roman" w:ascii="H-Times New Roman;Times New Roman" w:hAnsi="H-Times New Roman;Times New Roman"/>
        </w:rPr>
        <w:t>A követelménytáblázatban nem szereplő területek és tevékenységek esetében célszerű a MÁV Rt. Szabványügyi Központot megkeresni, mert a többször előforduló, de e szabványban még nem szereplő tevékenységeket a szabványbizottság időnként besorolja. Ezek bi</w:t>
        <w:softHyphen/>
        <w:t>zottsági állásfoglalásként az érdeklődők rendelkezésére állnak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3.2. Térbeli és időbeli egyenletesség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2.1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megvilágítás térbeli eloszlásának egyenlőtlenségét jellemző mutatók</w: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8"/>
          <w:vertAlign w:val="subscript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  <w:t>e</w:t>
      </w:r>
      <w:r>
        <w:rPr>
          <w:rFonts w:cs="H-Times New Roman;Times New Roman" w:ascii="H-Times New Roman;Times New Roman" w:hAnsi="H-Times New Roman;Times New Roman"/>
          <w:b/>
          <w:i/>
          <w:sz w:val="24"/>
          <w:vertAlign w:val="subscript"/>
        </w:rPr>
        <w:t>0</w:t>
      </w:r>
      <w:r>
        <w:rPr>
          <w:rFonts w:cs="H-Times New Roman;Times New Roman" w:ascii="H-Times New Roman;Times New Roman" w:hAnsi="H-Times New Roman;Times New Roman"/>
          <w:b/>
          <w:position w:val="-6"/>
          <w:sz w:val="24"/>
        </w:rPr>
        <w:t xml:space="preserve"> =</w:t>
      </w:r>
      <w:r>
        <w:rPr>
          <w:rFonts w:cs="H-Times New Roman;Times New Roman" w:ascii="H-Times New Roman;Times New Roman" w:hAnsi="H-Times New Roman;Times New Roman"/>
          <w:b/>
          <w:i/>
          <w:sz w:val="24"/>
        </w:rPr>
        <w:t>E</w:t>
      </w:r>
      <w:r>
        <w:rPr>
          <w:rFonts w:cs="H-Times New Roman;Times New Roman" w:ascii="H-Times New Roman;Times New Roman" w:hAnsi="H-Times New Roman;Times New Roman"/>
          <w:b/>
          <w:i/>
          <w:sz w:val="28"/>
          <w:vertAlign w:val="subscript"/>
        </w:rPr>
        <w:t xml:space="preserve">av </w:t>
      </w:r>
      <w:r>
        <w:rPr>
          <w:rFonts w:cs="H-Times New Roman;Times New Roman" w:ascii="H-Times New Roman;Times New Roman" w:hAnsi="H-Times New Roman;Times New Roman"/>
          <w:b/>
          <w:position w:val="-6"/>
          <w:sz w:val="24"/>
        </w:rPr>
        <w:t xml:space="preserve">/ </w:t>
      </w:r>
      <w:r>
        <w:rPr>
          <w:rFonts w:cs="H-Times New Roman;Times New Roman" w:ascii="H-Times New Roman;Times New Roman" w:hAnsi="H-Times New Roman;Times New Roman"/>
          <w:b/>
          <w:i/>
          <w:sz w:val="24"/>
        </w:rPr>
        <w:t>E</w:t>
      </w:r>
      <w:r>
        <w:rPr>
          <w:rFonts w:cs="H-Times New Roman;Times New Roman" w:ascii="H-Times New Roman;Times New Roman" w:hAnsi="H-Times New Roman;Times New Roman"/>
          <w:b/>
          <w:i/>
          <w:sz w:val="24"/>
          <w:vertAlign w:val="subscript"/>
        </w:rPr>
        <w:t>m</w:t>
      </w:r>
      <w:r>
        <w:rPr>
          <w:rFonts w:cs="H-Times New Roman;Times New Roman" w:ascii="H-Times New Roman;Times New Roman" w:hAnsi="H-Times New Roman;Times New Roman"/>
          <w:b/>
          <w:i/>
          <w:sz w:val="28"/>
          <w:vertAlign w:val="subscript"/>
        </w:rPr>
        <w:t>ax</w:t>
      </w:r>
      <w:r>
        <w:rPr>
          <w:rFonts w:cs="H-Times New Roman;Times New Roman" w:ascii="H-Times New Roman;Times New Roman" w:hAnsi="H-Times New Roman;Times New Roman"/>
          <w:b/>
          <w:position w:val="-6"/>
          <w:sz w:val="24"/>
        </w:rPr>
        <w:tab/>
        <w:tab/>
        <w:tab/>
      </w:r>
      <w:r>
        <w:rPr>
          <w:rFonts w:cs="H-Times New Roman;Times New Roman" w:ascii="H-Times New Roman;Times New Roman" w:hAnsi="H-Times New Roman;Times New Roman"/>
          <w:b/>
          <w:i/>
          <w:sz w:val="24"/>
        </w:rPr>
        <w:t>e</w:t>
      </w:r>
      <w:r>
        <w:rPr>
          <w:rFonts w:cs="H-Times New Roman;Times New Roman" w:ascii="H-Times New Roman;Times New Roman" w:hAnsi="H-Times New Roman;Times New Roman"/>
          <w:b/>
          <w:i/>
          <w:sz w:val="24"/>
          <w:vertAlign w:val="subscript"/>
        </w:rPr>
        <w:t>1</w:t>
      </w:r>
      <w:r>
        <w:rPr>
          <w:rFonts w:cs="H-Times New Roman;Times New Roman" w:ascii="H-Times New Roman;Times New Roman" w:hAnsi="H-Times New Roman;Times New Roman"/>
          <w:b/>
          <w:i/>
          <w:sz w:val="24"/>
        </w:rPr>
        <w:t xml:space="preserve">= E </w:t>
      </w:r>
      <w:r>
        <w:rPr>
          <w:rFonts w:cs="H-Times New Roman;Times New Roman" w:ascii="H-Times New Roman;Times New Roman" w:hAnsi="H-Times New Roman;Times New Roman"/>
          <w:b/>
          <w:i/>
          <w:sz w:val="28"/>
          <w:vertAlign w:val="subscript"/>
        </w:rPr>
        <w:t>min</w:t>
      </w:r>
      <w:r>
        <w:rPr>
          <w:rFonts w:cs="H-Times New Roman;Times New Roman" w:ascii="H-Times New Roman;Times New Roman" w:hAnsi="H-Times New Roman;Times New Roman"/>
          <w:b/>
          <w:i/>
          <w:sz w:val="24"/>
        </w:rPr>
        <w:t xml:space="preserve"> / E </w:t>
      </w:r>
      <w:r>
        <w:rPr>
          <w:rFonts w:cs="H-Times New Roman;Times New Roman" w:ascii="H-Times New Roman;Times New Roman" w:hAnsi="H-Times New Roman;Times New Roman"/>
          <w:b/>
          <w:i/>
          <w:sz w:val="28"/>
          <w:vertAlign w:val="subscript"/>
        </w:rPr>
        <w:t>av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egyidejűleg feleljenek meg a 1. táblázatba foglaltaknak.</w: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ab/>
        <w:tab/>
        <w:tab/>
        <w:tab/>
        <w:tab/>
        <w:tab/>
        <w:t>1. táblázat</w:t>
      </w:r>
    </w:p>
    <w:tbl>
      <w:tblPr>
        <w:tblW w:w="4961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  <w:gridCol w:w="2678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sz w:val="24"/>
                <w:vertAlign w:val="subscript"/>
              </w:rPr>
              <w:t>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≥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0,3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sz w:val="24"/>
                <w:vertAlign w:val="subscript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≥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0,2</w:t>
            </w:r>
          </w:p>
        </w:tc>
      </w:tr>
    </w:tbl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>Rekonstrukciók esetén, ha ezt gazdasági indokok alátámasztják - a felettes szervek hozzájárulásával - a tér</w:t>
        <w:softHyphen/>
        <w:t>beli egyenletesség értékeinél e</w:t>
      </w:r>
      <w:r>
        <w:rPr>
          <w:rFonts w:cs="H-Times New Roman;Times New Roman" w:ascii="H-Times New Roman;Times New Roman" w:hAnsi="H-Times New Roman;Times New Roman"/>
          <w:sz w:val="24"/>
          <w:vertAlign w:val="subscript"/>
        </w:rPr>
        <w:t xml:space="preserve">0 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≥ 0,2; e</w:t>
      </w:r>
      <w:r>
        <w:rPr>
          <w:rFonts w:cs="H-Times New Roman;Times New Roman" w:ascii="H-Times New Roman;Times New Roman" w:hAnsi="H-Times New Roman;Times New Roman"/>
          <w:sz w:val="24"/>
          <w:vertAlign w:val="subscript"/>
        </w:rPr>
        <w:t xml:space="preserve">1 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≥0,1 értékek ve</w:t>
        <w:softHyphen/>
        <w:t>he</w:t>
        <w:softHyphen/>
        <w:t>tők figye</w:t>
        <w:softHyphen/>
        <w:t>lembe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Ezek az előírások eltérnek a világítási szabványok szokásos egyenletességi követelményeitől részben a definícióban részben a két érték együttes megadásában. Ennek oka, hogy a kis megvi</w:t>
        <w:softHyphen/>
        <w:t>lá</w:t>
        <w:softHyphen/>
        <w:t>gí</w:t>
        <w:softHyphen/>
        <w:t>tási szintek miatt az emberi szem a vasúti területeken sötétre adap</w:t>
        <w:softHyphen/>
        <w:t>tált állapotú, emiatt egy nagyobb megvilágítású ré</w:t>
        <w:softHyphen/>
        <w:t>szterületnél az adaptációs problémák növekedhetne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2.2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fényforrások és a lámpatestek kiválasztása és elrendezése, továbbá a tápláló hálózat kialakítása olyan legyen, hogy a kisugárzott fényáram időbeli változása ne zavarja a látást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2.3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z aperiodikus egyenlőtlenség csökkentésére a világítási berendezés hálózata nem táplálható nagy indítási áramú és gyakran kapcsolt erőátviteli fogyasztók elosztóiról.</w:t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3.3. A világítás iránya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3.1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világítás irányának meghatározásával kell létrehozni a vertikális megvilágítást, vagy megszüntetni a vasúti járművek ál</w:t>
        <w:softHyphen/>
        <w:t>tal vetett zavaró árnyékokat. A világítás irá</w:t>
        <w:softHyphen/>
        <w:t>nyá</w:t>
        <w:softHyphen/>
        <w:t>nak a káprázás korlátozásában meghatározó szerep jut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A világítási és nézési irány szorosan kapcsolódó fogalmak. A világítás irányának megadása nélkül nem értelmezhető a vertikális megvilágítás (E</w:t>
      </w:r>
      <w:r>
        <w:rPr>
          <w:rFonts w:cs="H-Times New Roman;Times New Roman" w:ascii="H-Times New Roman;Times New Roman" w:hAnsi="H-Times New Roman;Times New Roman"/>
          <w:b/>
          <w:position w:val="-6"/>
          <w:sz w:val="24"/>
        </w:rPr>
        <w:t>v</w:t>
      </w:r>
      <w:r>
        <w:rPr>
          <w:rFonts w:cs="H-Times New Roman;Times New Roman" w:ascii="H-Times New Roman;Times New Roman" w:hAnsi="H-Times New Roman;Times New Roman"/>
          <w:i/>
          <w:sz w:val="24"/>
        </w:rPr>
        <w:t>)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3.2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terület és tevékenység jellegéhez előírt világítási irányt a követelménytáblázat kiegészítő előírásként tartalmazza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A követelménytáblázat "Kiegészítő előírás (5)"</w:t>
        <w:softHyphen/>
        <w:t xml:space="preserve"> rovata minden esetben utal E</w:t>
      </w:r>
      <w:r>
        <w:rPr>
          <w:rFonts w:cs="H-Times New Roman;Times New Roman" w:ascii="H-Times New Roman;Times New Roman" w:hAnsi="H-Times New Roman;Times New Roman"/>
          <w:b/>
          <w:position w:val="-6"/>
          <w:sz w:val="24"/>
        </w:rPr>
        <w:t>v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 értékeinél a világítási, ill. a nézési irányra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3.4 A vasúti járművek árnyékhatása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4.1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vasúti területeket és tevékenységeket a vetett árnyékok szempontjából árnyékhatási kategóriákba kell sorolni (A1...A4)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TextBody"/>
        <w:rPr/>
      </w:pPr>
      <w:r>
        <w:rPr>
          <w:rFonts w:cs="H-Times New Roman;Times New Roman" w:ascii="H-Times New Roman;Times New Roman" w:hAnsi="H-Times New Roman;Times New Roman"/>
          <w:b/>
        </w:rPr>
        <w:t>3.4.2</w:t>
      </w:r>
      <w:r>
        <w:rPr>
          <w:rFonts w:cs="H-Times New Roman;Times New Roman" w:ascii="H-Times New Roman;Times New Roman" w:hAnsi="H-Times New Roman;Times New Roman"/>
        </w:rPr>
        <w:t xml:space="preserve"> A terület és tevékenység függvényében előírt árnyékhatási kategóriákat a követelménytáblázat 3. oszlopa tartalmazza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3.4.3. </w:t>
      </w:r>
      <w:r>
        <w:rPr>
          <w:rFonts w:cs="H-Times New Roman;Times New Roman" w:ascii="H-Times New Roman;Times New Roman" w:hAnsi="H-Times New Roman;Times New Roman"/>
          <w:sz w:val="24"/>
        </w:rPr>
        <w:t>Az “A1“ árnyékhatási kategória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fő nézési iránnyal szemben a vasúti jármű árnyékot nem vethet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3.4.4. </w:t>
      </w:r>
      <w:r>
        <w:rPr>
          <w:rFonts w:cs="H-Times New Roman;Times New Roman" w:ascii="H-Times New Roman;Times New Roman" w:hAnsi="H-Times New Roman;Times New Roman"/>
          <w:sz w:val="24"/>
        </w:rPr>
        <w:t>Az “A2“ és “A3“ árnyékhatási kategóriák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z árnyékképződést nem kell teljesen megszüntetni. A megengedett mértékű árnyék</w:t>
        <w:softHyphen/>
        <w:t>kép</w:t>
        <w:softHyphen/>
        <w:t>ződéshez közepes és nagy fénypontmagasságú világítási egységeknél a vágányokra merőlegesen átvilágítható leg</w:t>
        <w:softHyphen/>
        <w:t>nagyobb távolság (3. ábra):</w:t>
      </w:r>
    </w:p>
    <w:p>
      <w:pPr>
        <w:pStyle w:val="Normal"/>
        <w:ind w:firstLine="333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ind w:firstLine="3330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a </w:t>
      </w:r>
      <w:r>
        <w:rPr>
          <w:rFonts w:cs="H-Times New Roman;Times New Roman" w:ascii="H-Times New Roman;Times New Roman" w:hAnsi="H-Times New Roman;Times New Roman"/>
          <w:sz w:val="24"/>
        </w:rPr>
        <w:t>≤</w:t>
      </w:r>
      <w:r>
        <w:rPr>
          <w:rFonts w:cs="H-Times New Roman;Times New Roman" w:ascii="H-Times New Roman;Times New Roman" w:hAnsi="H-Times New Roman;Times New Roman"/>
          <w:b/>
          <w:sz w:val="24"/>
        </w:rPr>
        <w:t xml:space="preserve"> c</w:t>
      </w:r>
      <w:r>
        <w:rPr>
          <w:rFonts w:cs="H-Times New Roman;Times New Roman" w:ascii="H-Times New Roman;Times New Roman" w:hAnsi="H-Times New Roman;Times New Roman"/>
          <w:b/>
          <w:position w:val="-6"/>
          <w:sz w:val="24"/>
        </w:rPr>
        <w:t>A</w:t>
      </w:r>
      <w:r>
        <w:rPr>
          <w:rFonts w:cs="H-Times New Roman;Times New Roman" w:ascii="H-Times New Roman;Times New Roman" w:hAnsi="H-Times New Roman;Times New Roman"/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</w:t>
      </w:r>
      <w:r>
        <w:rPr>
          <w:rFonts w:cs="H-Times New Roman;Times New Roman" w:ascii="H-Times New Roman;Times New Roman" w:hAnsi="H-Times New Roman;Times New Roman"/>
          <w:b/>
          <w:sz w:val="24"/>
        </w:rPr>
        <w:t xml:space="preserve"> h, </w:t>
        <w:tab/>
      </w:r>
      <w:r>
        <w:rPr>
          <w:rFonts w:cs="H-Times New Roman;Times New Roman" w:ascii="H-Times New Roman;Times New Roman" w:hAnsi="H-Times New Roman;Times New Roman"/>
          <w:sz w:val="24"/>
        </w:rPr>
        <w:t xml:space="preserve">ahol </w:t>
      </w:r>
      <w:r>
        <w:rPr>
          <w:rFonts w:cs="H-Times New Roman;Times New Roman" w:ascii="H-Times New Roman;Times New Roman" w:hAnsi="H-Times New Roman;Times New Roman"/>
          <w:b/>
          <w:sz w:val="24"/>
        </w:rPr>
        <w:t>c</w:t>
      </w:r>
      <w:r>
        <w:rPr>
          <w:rFonts w:cs="H-Times New Roman;Times New Roman" w:ascii="H-Times New Roman;Times New Roman" w:hAnsi="H-Times New Roman;Times New Roman"/>
          <w:b/>
          <w:position w:val="-6"/>
          <w:sz w:val="24"/>
        </w:rPr>
        <w:t xml:space="preserve">A </w:t>
      </w:r>
      <w:r>
        <w:rPr>
          <w:rFonts w:cs="H-Times New Roman;Times New Roman" w:ascii="H-Times New Roman;Times New Roman" w:hAnsi="H-Times New Roman;Times New Roman"/>
          <w:sz w:val="24"/>
        </w:rPr>
        <w:t xml:space="preserve">az árnyékhatási együttható. </w:t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3.4.5. </w:t>
      </w:r>
      <w:r>
        <w:rPr>
          <w:rFonts w:cs="H-Times New Roman;Times New Roman" w:ascii="H-Times New Roman;Times New Roman" w:hAnsi="H-Times New Roman;Times New Roman"/>
          <w:sz w:val="24"/>
        </w:rPr>
        <w:t xml:space="preserve">Az “A4“ árnyékhatási kategória 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z árnyékképződésre e kategóriába sorolt területeken korlátozó előírások nincsenek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z A4 kategóriába sorolt vasúti területeken a vasúti szolgálat szempontjából a vetett árnyékok nem zavaróak. E területeken ak</w:t>
        <w:softHyphen/>
        <w:t>kor, amikor az árnyék létrejön, nem tartózkodnak mun</w:t>
        <w:softHyphen/>
        <w:t>ka</w:t>
        <w:softHyphen/>
        <w:t>vállalók, utaso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drawing>
          <wp:inline distT="0" distB="0" distL="0" distR="0">
            <wp:extent cx="4083050" cy="444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357" t="-8" r="7099" b="6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3. ábra.  Az árnyékhatás értelmezése</w: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auto" w:line="36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z árnyékhatási kategóriák összefoglalása a 2. táblázatban ta</w:t>
        <w:softHyphen/>
        <w:t>lál</w:t>
        <w:softHyphen/>
        <w:t>ható.</w:t>
      </w:r>
    </w:p>
    <w:p>
      <w:pPr>
        <w:pStyle w:val="Normal"/>
        <w:spacing w:lineRule="auto" w:line="360"/>
        <w:ind w:firstLine="7088"/>
        <w:rPr/>
      </w:pPr>
      <w:r>
        <w:rPr/>
        <w:t>2. táblázat</w:t>
      </w:r>
    </w:p>
    <w:tbl>
      <w:tblPr>
        <w:tblW w:w="8190" w:type="dxa"/>
        <w:jc w:val="left"/>
        <w:tblInd w:w="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7560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 xml:space="preserve">A1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fő nézési iránnyal szemben a jármű árnyékot nem vethet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 xml:space="preserve">A2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h ≥ 10 m esetén   a = c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A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h,   (c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A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≤ 2.0)        ,      h &lt; 10 m  esetén A1 kategória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A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h ≥ 10 m esetén   a = c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A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h,   (c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A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≤ 3.0)        ,      h &lt; 10 m  esetén  A1 kategória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 xml:space="preserve">A4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incs korlátozás</w:t>
            </w:r>
          </w:p>
        </w:tc>
      </w:tr>
    </w:tbl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3.5. Fénysűrűség és kontraszt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látási feladat teljesítéséhez megfelelő fénysűrűség-különbségre van szükség. Törekedni kell a munkatárgy és a munkaterület kö</w:t>
        <w:softHyphen/>
        <w:t xml:space="preserve">zötti minél nagyobb kontrasztra. 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3.6. Káprázáskorlátozás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6.1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vasúti területeket és tevékenységeket káprázáskorlátozás szempontjából káprázás-korlátozási kategóriákba kell sorolni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3.6.2. </w:t>
      </w:r>
      <w:r>
        <w:rPr>
          <w:rFonts w:cs="H-Times New Roman;Times New Roman" w:ascii="H-Times New Roman;Times New Roman" w:hAnsi="H-Times New Roman;Times New Roman"/>
          <w:sz w:val="24"/>
        </w:rPr>
        <w:t>A “K1“ káprázáskorlátozási kategória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z e kategóriába tartozó területeket a fő nézési irányból kell megvilágítani úgy, hogy a világítótestek mindig a megfigyelő mögötti térben helyezkedjenek el (4. ábra). A fő nézési irányban a látótérbe eső, de nem e területet megvilágító berendezésekre a K2 kategória előírásait kell betartani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2960" cy="2521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14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jc w:val="center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4. ábra A K1 káprázáskorlátozási kategória értelmezése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K1 káprázáskorlátozási kategória teljes értékű káprázáskorlá</w:t>
        <w:softHyphen/>
        <w:t>to</w:t>
        <w:softHyphen/>
        <w:t>zást kíván megvalósítani. Tervezésnél - amennyiben ez lehetséges, még bontás árán is - törekedni kell a 3.6.2. szakaszban meg</w:t>
        <w:softHyphen/>
        <w:t>fo</w:t>
        <w:softHyphen/>
        <w:t>gal</w:t>
        <w:softHyphen/>
        <w:t>ma</w:t>
        <w:softHyphen/>
        <w:t>zottak megvalósítására. A fő nézési irányba eső egyéb lámpa</w:t>
        <w:softHyphen/>
        <w:t>testeknél ernyőzés, árnyékolás, vagy káprázásgátló rács alkal</w:t>
        <w:softHyphen/>
        <w:t>ma</w:t>
        <w:softHyphen/>
        <w:t>zá</w:t>
        <w:softHyphen/>
        <w:t>sával meg kell akadályozni a fő nézési irányból a lámpára való közvetlen rálátást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látótérbe telepítendő "különleges világítás" lámpatesteiről a szabvány tételesen nem rendel</w:t>
        <w:softHyphen/>
        <w:t>ke</w:t>
        <w:softHyphen/>
        <w:t>zik. Ezek - lehetőség szerint - szabályozható fényáramúak legyenek.</w:t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3.6.3. </w:t>
      </w:r>
      <w:r>
        <w:rPr>
          <w:rFonts w:cs="H-Times New Roman;Times New Roman" w:ascii="H-Times New Roman;Times New Roman" w:hAnsi="H-Times New Roman;Times New Roman"/>
          <w:sz w:val="24"/>
        </w:rPr>
        <w:t>A “K2“ káprázáskorlátozási kategória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 xml:space="preserve">A látótérbe eső világítótesteket árnyékolni vagy ernyőzni kell. 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z árnyékolás egyik megoldása lehet a káprázásgátló rács al</w:t>
        <w:softHyphen/>
        <w:t>kal</w:t>
        <w:softHyphen/>
        <w:t>ma</w:t>
        <w:softHyphen/>
        <w:t>zása. Az ernyőnek vagy a káprázástgátló rácsnak - kötött munka</w:t>
        <w:softHyphen/>
        <w:t>hely megfigyelési irányai számára - a fényforrásra való közvetlen rálátás lehetőségét kell megakadályozni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kötött munkahely megfigyelési irányaiba eső idegen területen üzemelő lámpatestek sem kápráztathatnak. Szükség esetén ezeket is ernyőzni kell. Gyakorlatilag e lámpatestekre a K3 kategória előírásai elégségesek.</w:t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</w:r>
    </w:p>
    <w:p>
      <w:pPr>
        <w:pStyle w:val="Normal"/>
        <w:spacing w:lineRule="exact" w:line="240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3.6.4. </w:t>
      </w:r>
      <w:r>
        <w:rPr>
          <w:rFonts w:cs="H-Times New Roman;Times New Roman" w:ascii="H-Times New Roman;Times New Roman" w:hAnsi="H-Times New Roman;Times New Roman"/>
          <w:sz w:val="24"/>
        </w:rPr>
        <w:t>A “K3“  és “K4“  káprázáskorlátozási kategóriák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Az e kategóriájú területek világítótesteinek fényerőssége a </w:t>
      </w:r>
      <w:r>
        <w:rPr>
          <w:rFonts w:eastAsia="Symbol" w:cs="Symbol" w:ascii="Symbol" w:hAnsi="Symbol"/>
          <w:sz w:val="24"/>
        </w:rPr>
        <w:t>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≥ 80</w:t>
      </w:r>
      <w:r>
        <w:rPr>
          <w:rFonts w:cs="H-Times New Roman;Times New Roman" w:ascii="H-Times New Roman;Times New Roman" w:hAnsi="H-Times New Roman;Times New Roman"/>
          <w:sz w:val="24"/>
          <w:vertAlign w:val="superscript"/>
        </w:rPr>
        <w:t>o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szögtartományban (I</w:t>
      </w:r>
      <w:r>
        <w:rPr>
          <w:rFonts w:cs="H-Times New Roman;Times New Roman" w:ascii="H-Times New Roman;Times New Roman" w:hAnsi="H-Times New Roman;Times New Roman"/>
          <w:position w:val="-6"/>
          <w:sz w:val="24"/>
        </w:rPr>
        <w:t>80</w:t>
      </w:r>
      <w:r>
        <w:rPr>
          <w:rFonts w:cs="H-Times New Roman;Times New Roman" w:ascii="H-Times New Roman;Times New Roman" w:hAnsi="H-Times New Roman;Times New Roman"/>
          <w:sz w:val="24"/>
        </w:rPr>
        <w:t>) feleljen meg a következő össze</w:t>
        <w:softHyphen/>
        <w:t>függésben megfogalmazott feltételnek: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center"/>
        <w:rPr/>
      </w:pPr>
      <w:r>
        <w:rPr>
          <w:rFonts w:cs="H-Times New Roman;Times New Roman" w:ascii="H-Times New Roman;Times New Roman" w:hAnsi="H-Times New Roman;Times New Roman"/>
          <w:sz w:val="24"/>
        </w:rPr>
        <w:t>I</w:t>
      </w:r>
      <w:r>
        <w:rPr>
          <w:rFonts w:cs="H-Times New Roman;Times New Roman" w:ascii="H-Times New Roman;Times New Roman" w:hAnsi="H-Times New Roman;Times New Roman"/>
          <w:position w:val="-6"/>
          <w:sz w:val="24"/>
        </w:rPr>
        <w:t>80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≤ c</w:t>
      </w:r>
      <w:r>
        <w:rPr>
          <w:rFonts w:cs="H-Times New Roman;Times New Roman" w:ascii="H-Times New Roman;Times New Roman" w:hAnsi="H-Times New Roman;Times New Roman"/>
          <w:sz w:val="24"/>
          <w:vertAlign w:val="subscript"/>
        </w:rPr>
        <w:t>k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(h - 1,5)</w:t>
      </w:r>
      <w:r>
        <w:rPr>
          <w:rFonts w:cs="H-Times New Roman;Times New Roman" w:ascii="H-Times New Roman;Times New Roman" w:hAnsi="H-Times New Roman;Times New Roman"/>
          <w:position w:val="6"/>
          <w:sz w:val="24"/>
        </w:rPr>
        <w:t>2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,</w:t>
      </w:r>
    </w:p>
    <w:p>
      <w:pPr>
        <w:pStyle w:val="Normal"/>
        <w:spacing w:lineRule="exact" w:line="240"/>
        <w:ind w:firstLine="126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ahol  </w:t>
      </w:r>
      <w:r>
        <w:rPr>
          <w:rFonts w:cs="H-Times New Roman;Times New Roman" w:ascii="H-Times New Roman;Times New Roman" w:hAnsi="H-Times New Roman;Times New Roman"/>
          <w:b/>
          <w:sz w:val="24"/>
        </w:rPr>
        <w:t>c</w:t>
      </w:r>
      <w:r>
        <w:rPr>
          <w:rFonts w:cs="H-Times New Roman;Times New Roman" w:ascii="H-Times New Roman;Times New Roman" w:hAnsi="H-Times New Roman;Times New Roman"/>
          <w:b/>
          <w:sz w:val="24"/>
          <w:vertAlign w:val="subscript"/>
        </w:rPr>
        <w:t xml:space="preserve">k </w:t>
      </w:r>
      <w:r>
        <w:rPr>
          <w:rFonts w:cs="H-Times New Roman;Times New Roman" w:ascii="H-Times New Roman;Times New Roman" w:hAnsi="H-Times New Roman;Times New Roman"/>
          <w:sz w:val="24"/>
        </w:rPr>
        <w:t>a</w:t>
      </w:r>
      <w:r>
        <w:rPr>
          <w:rFonts w:cs="H-Times New Roman;Times New Roman" w:ascii="H-Times New Roman;Times New Roman" w:hAnsi="H-Times New Roman;Times New Roman"/>
          <w:b/>
          <w:sz w:val="24"/>
        </w:rPr>
        <w:t xml:space="preserve"> </w:t>
      </w:r>
      <w:r>
        <w:rPr>
          <w:rFonts w:cs="H-Times New Roman;Times New Roman" w:ascii="H-Times New Roman;Times New Roman" w:hAnsi="H-Times New Roman;Times New Roman"/>
          <w:sz w:val="24"/>
        </w:rPr>
        <w:t>káprázáskorlátozási együttható (számértékeit a 3. táb</w:t>
        <w:softHyphen/>
        <w:t>lá</w:t>
        <w:softHyphen/>
        <w:t xml:space="preserve">zat tartalmazza), </w:t>
      </w:r>
      <w:r>
        <w:rPr>
          <w:rFonts w:cs="H-Times New Roman;Times New Roman" w:ascii="H-Times New Roman;Times New Roman" w:hAnsi="H-Times New Roman;Times New Roman"/>
          <w:b/>
          <w:sz w:val="24"/>
        </w:rPr>
        <w:t>h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fénypont</w:t>
        <w:softHyphen/>
        <w:t>magasság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drawing>
          <wp:inline distT="0" distB="0" distL="0" distR="0">
            <wp:extent cx="5388610" cy="2372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12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H-Times New Roman;Times New Roman" w:hAnsi="H-Times New Roman;Times New Roman" w:cs="H-Times New Roman;Times New Roman"/>
          <w:b/>
          <w:b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</w:r>
    </w:p>
    <w:p>
      <w:pPr>
        <w:pStyle w:val="Normal"/>
        <w:spacing w:lineRule="exact" w:line="240"/>
        <w:jc w:val="center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5. ábra.   Az I</w:t>
      </w:r>
      <w:r>
        <w:rPr>
          <w:rFonts w:cs="H-Times New Roman;Times New Roman" w:ascii="H-Times New Roman;Times New Roman" w:hAnsi="H-Times New Roman;Times New Roman"/>
          <w:sz w:val="24"/>
          <w:vertAlign w:val="subscript"/>
        </w:rPr>
        <w:t>80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értelmezése közvilágítási jellegű lámpatestnél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Oszlopfejes közvilágítási jellegű lámpatesteknél I</w:t>
      </w:r>
      <w:r>
        <w:rPr>
          <w:rFonts w:cs="H-Times New Roman;Times New Roman" w:ascii="H-Times New Roman;Times New Roman" w:hAnsi="H-Times New Roman;Times New Roman"/>
          <w:i/>
          <w:position w:val="-6"/>
          <w:sz w:val="24"/>
        </w:rPr>
        <w:t>80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 értékét a lámpatest fényeloszlásából és fényforrásának egység-fényáramából lehet meghatározni (5. ábra). Fényvetők esetében I</w:t>
      </w:r>
      <w:r>
        <w:rPr>
          <w:rFonts w:cs="H-Times New Roman;Times New Roman" w:ascii="H-Times New Roman;Times New Roman" w:hAnsi="H-Times New Roman;Times New Roman"/>
          <w:i/>
          <w:position w:val="-6"/>
          <w:sz w:val="24"/>
        </w:rPr>
        <w:t>80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 értékét a fényeloszlási jelleggörbék, az egység-fényáramok és az optikai tengely irányítottsága (döféspont) alapján kell meghatározni (6. ábra).Oszlopkaros közvilágítási jellegű lámpatesteket a fényvetőknek megfelelően kell elbírálni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drawing>
          <wp:inline distT="0" distB="0" distL="0" distR="0">
            <wp:extent cx="5523865" cy="19469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7171" r="378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6. ábra  Az I</w:t>
      </w:r>
      <w:r>
        <w:rPr>
          <w:rFonts w:cs="H-Times New Roman;Times New Roman" w:ascii="H-Times New Roman;Times New Roman" w:hAnsi="H-Times New Roman;Times New Roman"/>
          <w:sz w:val="24"/>
          <w:vertAlign w:val="subscript"/>
        </w:rPr>
        <w:t>80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értelmezése fényvetőknél</w:t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</w:r>
    </w:p>
    <w:p>
      <w:pPr>
        <w:pStyle w:val="Normal"/>
        <w:spacing w:lineRule="exact" w:line="240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3.6.5. </w:t>
      </w:r>
      <w:r>
        <w:rPr>
          <w:rFonts w:cs="H-Times New Roman;Times New Roman" w:ascii="H-Times New Roman;Times New Roman" w:hAnsi="H-Times New Roman;Times New Roman"/>
          <w:sz w:val="24"/>
        </w:rPr>
        <w:t>A “K5“ káprázáskorlátozási kategória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z e kategóriába sorolt területek világítótestei fényerősségére tételes korlátozó előírások nincsenek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6.6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káprázáskorlátozási kategóriák összefoglalását a 3. táblázat tartalmazza. </w:t>
      </w:r>
    </w:p>
    <w:p>
      <w:pPr>
        <w:pStyle w:val="Normal"/>
        <w:numPr>
          <w:ilvl w:val="0"/>
          <w:numId w:val="3"/>
        </w:numPr>
        <w:spacing w:lineRule="exact" w:line="240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exact" w:line="240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3.táblázat</w:t>
      </w:r>
    </w:p>
    <w:tbl>
      <w:tblPr>
        <w:tblW w:w="8235" w:type="dxa"/>
        <w:jc w:val="left"/>
        <w:tblInd w:w="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3427"/>
        <w:gridCol w:w="3427"/>
      </w:tblGrid>
      <w:tr>
        <w:trPr/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1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fő nézési irányból kell világítani</w:t>
            </w:r>
          </w:p>
        </w:tc>
      </w:tr>
      <w:tr>
        <w:trPr/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2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látótérben a lámpatesteket  árnyékolni és ernyőzni kell</w:t>
            </w:r>
          </w:p>
        </w:tc>
      </w:tr>
      <w:tr>
        <w:trPr/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80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≤ c</w:t>
            </w:r>
            <w:r>
              <w:rPr>
                <w:rFonts w:cs="H-Times New Roman;Times New Roman" w:ascii="H-Times New Roman;Times New Roman" w:hAnsi="H-Times New Roman;Times New Roman"/>
                <w:sz w:val="24"/>
                <w:vertAlign w:val="subscript"/>
              </w:rPr>
              <w:t>k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(h - 1,5)</w:t>
            </w:r>
            <w:r>
              <w:rPr>
                <w:rFonts w:cs="H-Times New Roman;Times New Roman" w:ascii="H-Times New Roman;Times New Roman" w:hAnsi="H-Times New Roman;Times New Roman"/>
                <w:position w:val="6"/>
                <w:sz w:val="24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c</w:t>
            </w:r>
            <w:r>
              <w:rPr>
                <w:rFonts w:cs="H-Times New Roman;Times New Roman" w:ascii="H-Times New Roman;Times New Roman" w:hAnsi="H-Times New Roman;Times New Roman"/>
                <w:sz w:val="24"/>
                <w:vertAlign w:val="subscript"/>
              </w:rPr>
              <w:t xml:space="preserve">k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≤ 50</w:t>
            </w:r>
          </w:p>
        </w:tc>
      </w:tr>
      <w:tr>
        <w:trPr/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80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≤ c</w:t>
            </w:r>
            <w:r>
              <w:rPr>
                <w:rFonts w:cs="H-Times New Roman;Times New Roman" w:ascii="H-Times New Roman;Times New Roman" w:hAnsi="H-Times New Roman;Times New Roman"/>
                <w:sz w:val="24"/>
                <w:vertAlign w:val="subscript"/>
              </w:rPr>
              <w:t>k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(h - 1,5)</w:t>
            </w:r>
            <w:r>
              <w:rPr>
                <w:rFonts w:cs="H-Times New Roman;Times New Roman" w:ascii="H-Times New Roman;Times New Roman" w:hAnsi="H-Times New Roman;Times New Roman"/>
                <w:position w:val="6"/>
                <w:sz w:val="24"/>
              </w:rPr>
              <w:t>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c</w:t>
            </w:r>
            <w:r>
              <w:rPr>
                <w:rFonts w:cs="H-Times New Roman;Times New Roman" w:ascii="H-Times New Roman;Times New Roman" w:hAnsi="H-Times New Roman;Times New Roman"/>
                <w:sz w:val="24"/>
                <w:vertAlign w:val="subscript"/>
              </w:rPr>
              <w:t xml:space="preserve">k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≤100</w:t>
            </w:r>
          </w:p>
        </w:tc>
      </w:tr>
      <w:tr>
        <w:trPr/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5</w:t>
            </w:r>
          </w:p>
        </w:tc>
        <w:tc>
          <w:tcPr>
            <w:tcW w:w="6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Nincs korlátozó előírás.</w:t>
            </w:r>
          </w:p>
        </w:tc>
      </w:tr>
    </w:tbl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3.7. Fényszín és színvisszaadás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7.1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fényforrások fényszíne ne zavarja a vasúti jelző jelzési képének pontos meg</w:t>
        <w:softHyphen/>
        <w:t>figyelhetőségét és egyértelmű fel</w:t>
        <w:softHyphen/>
        <w:t>ismer</w:t>
        <w:softHyphen/>
        <w:t>he</w:t>
        <w:softHyphen/>
        <w:t>tő</w:t>
        <w:softHyphen/>
        <w:t>sé</w:t>
        <w:softHyphen/>
        <w:t>gét. Ha a fényforrások és a jelzők szín</w:t>
        <w:softHyphen/>
        <w:t>koordinátái közel esnek egy</w:t>
        <w:softHyphen/>
        <w:t>máshoz, akkor megfelelő geometriai elrendezéssel kell biz</w:t>
        <w:softHyphen/>
        <w:t>tosítani ennek a követelménynek a teljesítését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Gyakorlatilag a kis- és nagynyomású nátriumlámpáknál lehet e veszéllyel számolnunk. A geometriai elrendezésen kívül minden esetben kedvező, ha a nátriumlámpákat nem egyedileg, hanem csoportosan helyezzük el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3.7.2. </w:t>
      </w:r>
      <w:r>
        <w:rPr>
          <w:rFonts w:cs="H-Times New Roman;Times New Roman" w:ascii="H-Times New Roman;Times New Roman" w:hAnsi="H-Times New Roman;Times New Roman"/>
          <w:sz w:val="24"/>
        </w:rPr>
        <w:t xml:space="preserve">Fénycsöves világítási berendezésben standard fénycsöveket kell alkalmazni. A kiválasztás fő szempontja, hogy eltérő előírás hiányában </w:t>
      </w:r>
      <w:r>
        <w:rPr>
          <w:rFonts w:cs="H-Times New Roman;Times New Roman" w:ascii="H-Times New Roman;Times New Roman" w:hAnsi="H-Times New Roman;Times New Roman"/>
          <w:b/>
          <w:sz w:val="24"/>
        </w:rPr>
        <w:t>"S"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színhőmérsékletű csoportba tartozó fénycsövet, ezen belül pedig a műszaki gazdasági optimumot jelentő típust kell választani.</w:t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3.7.3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Színvisszaadási követelmények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színvisszaadási indexre a szabvány követelményeket nem ír elő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A gyakorlatban azonban az utasforgalmi területeken az R</w:t>
      </w:r>
      <w:r>
        <w:rPr>
          <w:rFonts w:cs="H-Times New Roman;Times New Roman" w:ascii="H-Times New Roman;Times New Roman" w:hAnsi="H-Times New Roman;Times New Roman"/>
          <w:position w:val="-6"/>
          <w:sz w:val="24"/>
        </w:rPr>
        <w:t>a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 &lt; 20 színvisszaadású fényforrások (pl. kisnyomású nátriumlámpák) alkalmazása csak kivételes esetekben lehet indokolt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spacing w:lineRule="exact" w:line="28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. A tervezés és létesítés általános szempontjai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4.1. Általános szempontok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>A berendezést a terület, a technológia és a környezet követelményeit és lehetőségeit figye</w:t>
        <w:softHyphen/>
        <w:t>lembe véve kell megtervezni, szem előtt tartva az egyéb szabadtéri létesítményekkel (pl. felső</w:t>
        <w:softHyphen/>
        <w:t>vezetéki berendezéssel, hangszóró berendezéssel) esetleges együttes alkalmazás igényét, ill. lehetőségét is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2. Fénypontmagasság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artószerkezetek fénypontmagasság szerinti csoportosítását a 4. táblázat mutatja: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3"/>
        </w:numPr>
        <w:spacing w:lineRule="exact" w:line="240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4. táblázat</w:t>
      </w:r>
    </w:p>
    <w:p>
      <w:pPr>
        <w:pStyle w:val="Normal"/>
        <w:numPr>
          <w:ilvl w:val="0"/>
          <w:numId w:val="3"/>
        </w:numPr>
        <w:spacing w:lineRule="exact" w:line="240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tbl>
      <w:tblPr>
        <w:tblW w:w="33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1279"/>
      </w:tblGrid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énypontmagasság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h      m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icsi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≤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Közepes 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  .....  20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agy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≥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 xml:space="preserve">A felsővezetéki berendezésre szerelt lámpatestek legkisebb megengedett fénypont magassága </w:t>
        <w:br/>
        <w:t>10 m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4.3. A vasútvilágítási egységterület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világítási berendezés lámpatesteit az árnyékhatás, a káprá</w:t>
        <w:softHyphen/>
        <w:t>zás</w:t>
        <w:softHyphen/>
        <w:t>korlátozás és a vertikális megvilágítás szempontjai alapján a 7. ábra szerinti "a" és "b" maximális távolságokba szabad tele</w:t>
        <w:softHyphen/>
        <w:t>píteni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3.1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vágánytengelyre merőleges irányú "a" távolságot az árnyékhatás, ill. az E</w:t>
      </w:r>
      <w:r>
        <w:rPr>
          <w:rFonts w:cs="H-Times New Roman;Times New Roman" w:ascii="H-Times New Roman;Times New Roman" w:hAnsi="H-Times New Roman;Times New Roman"/>
          <w:position w:val="-6"/>
          <w:sz w:val="24"/>
        </w:rPr>
        <w:t>v=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szintje korlátozza. Gyakorlati maximális értékeit a 5. táblázat mutatja: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ind w:left="0" w:firstLine="5812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eastAsia="H-Times New Roman;Times New Roman" w:cs="H-Times New Roman;Times New Roman" w:ascii="H-Times New Roman;Times New Roman" w:hAnsi="H-Times New Roman;Times New Roman"/>
          <w:sz w:val="24"/>
        </w:rPr>
        <w:t xml:space="preserve">     </w:t>
      </w:r>
      <w:r>
        <w:rPr>
          <w:rFonts w:cs="H-Times New Roman;Times New Roman" w:ascii="H-Times New Roman;Times New Roman" w:hAnsi="H-Times New Roman;Times New Roman"/>
          <w:sz w:val="24"/>
        </w:rPr>
        <w:t>5. táblázat</w:t>
      </w:r>
    </w:p>
    <w:tbl>
      <w:tblPr>
        <w:tblW w:w="5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4"/>
        <w:gridCol w:w="2319"/>
        <w:gridCol w:w="2835"/>
      </w:tblGrid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Vágányok közötti elhelyezése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Vágányok melletti elhelyezése </w:t>
            </w:r>
          </w:p>
        </w:tc>
      </w:tr>
      <w:tr>
        <w:trPr/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max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3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h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1.5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h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3.2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vágánytengellyel párhuzamos irányú "b" távolságot a káprázáskorlátozás, és az E</w:t>
      </w:r>
      <w:r>
        <w:rPr>
          <w:rFonts w:cs="H-Times New Roman;Times New Roman" w:ascii="H-Times New Roman;Times New Roman" w:hAnsi="H-Times New Roman;Times New Roman"/>
          <w:position w:val="-6"/>
          <w:sz w:val="24"/>
        </w:rPr>
        <w:t>v+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korlá</w:t>
        <w:softHyphen/>
        <w:t>tozza. Gyakorlati maximális értéke: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H-Times New Roman;Times New Roman" w:ascii="H-Times New Roman;Times New Roman" w:hAnsi="H-Times New Roman;Times New Roman"/>
          <w:sz w:val="24"/>
        </w:rPr>
        <w:t>b</w:t>
      </w:r>
      <w:r>
        <w:rPr>
          <w:rFonts w:cs="H-Times New Roman;Times New Roman" w:ascii="H-Times New Roman;Times New Roman" w:hAnsi="H-Times New Roman;Times New Roman"/>
          <w:position w:val="-6"/>
          <w:sz w:val="24"/>
        </w:rPr>
        <w:t>max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= 6</w:t>
      </w:r>
      <w:r>
        <w:rPr>
          <w:rFonts w:eastAsia="Symbol" w:cs="Symbol" w:ascii="Symbol" w:hAnsi="Symbol"/>
          <w:sz w:val="24"/>
        </w:rPr>
        <w:t></w:t>
      </w:r>
      <w:r>
        <w:rPr>
          <w:rFonts w:cs="H-Times New Roman;Times New Roman" w:ascii="H-Times New Roman;Times New Roman" w:hAnsi="H-Times New Roman;Times New Roman"/>
          <w:sz w:val="24"/>
        </w:rPr>
        <w:t>h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vágánytengellyel párhuzamos "b" távolság értelmezését a 7. ábra mutatja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Tervezett, ill. megvalósult világítási berendezések adatait az egy</w:t>
        <w:softHyphen/>
        <w:t>ségterületre vetítve olyan műszaki és műszaki-gazdasági mutatókat lehet képezni, amelyek kiinduló, vagy éppen ellenőrző adatként hasznosítható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4880" cy="6957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12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695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center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7. ábra A vasútvilágítási egységterület értelmezése</w:t>
      </w:r>
      <w:r>
        <w:br w:type="page"/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4.4. Fényforrások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4.1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fényforrásokat a fényszínük, valamint felfutási és újragyújtási tulajdonságaikon túlmenően elsődlegesen gazdasági szempontok alapján kell kiválasz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fényszín vonatkozásában a megszokásnak van elsődleges szerepe. A nagynyomású nátrium</w:t>
        <w:softHyphen/>
        <w:t>lámpák óvatos bevezetése után, az induláskor vörös, majd a felfutási idő után monokromatikus sárga fényt sugárzó kisnyomású nátriumlámpák kellő megfontolás és előzetes enge</w:t>
        <w:softHyphen/>
        <w:t>délyezés után használhatók. Alkalmazásuk külföldön széles</w:t>
        <w:softHyphen/>
        <w:t>körű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felfutási és újragyújtási időtartamok a világítási berendezés üzemeltetése szempontjából fontos paraméterek, elsődlegesen a világítási berendezések bekapcsolási időpontjának megválasztása tekintetében. A világító berendezések vezérlésének beállításánál, a fény</w:t>
        <w:softHyphen/>
        <w:t>kapcsolós és kapcsolóórás vezérlés programozásánál a jel</w:t>
        <w:softHyphen/>
        <w:t>lem</w:t>
        <w:softHyphen/>
        <w:t>ző felfutási és újragyújtási időket figyelembe kell venni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4.2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Üzemi világítás céljára csak 60 lm/W-nál kedvezőbb fényhasznosítású fényforrások alkalmazhatók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A fényforrás-kiválasztás egyik legfőbb szempontja a gazdaságosság. A fényforrások gazda</w:t>
        <w:softHyphen/>
        <w:t>ságosságának egyik jellemző mu</w:t>
        <w:softHyphen/>
        <w:t>tatója - az élettartam mellett - a fényhasznosítás. A fény</w:t>
        <w:softHyphen/>
        <w:t>hasz</w:t>
        <w:softHyphen/>
        <w:t>nosítást a fényforrás névleges fényárama és az előtétveszteséggel növelt névleges felvett teljesítménye alapján kell meghatározni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A gazdaságosság megítéléséhez azonban a fényhasznosításon túl</w:t>
        <w:softHyphen/>
        <w:t>me</w:t>
        <w:softHyphen/>
        <w:t>nően a létesítés és üzemeltetés gazdasági kihatásait is vizsgálni kell. A műszaki-gazdaságossági vizsgálatokat minden olyan esetben el kell végezni, amikor egy adott vasúti terület megvilágítására több alkalmas műszaki megoldásból lehet választani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4.3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különleges világítási berendezésekben csak rövid újragyújtási idejű fényforrások alkalmazhatók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különleges világítási berendezésekben a fényhasznosításra nincs megkötés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4.5. Üzemi világítás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szabadtéri üzemi világítás általános és/vagy helyi világítással lét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4.6. Általános világítás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z általános világítás csak helyhez kötött világítási berendezéssel lét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 xml:space="preserve">4.7. Helyi világítás 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7.1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helyi világítás helyhez kötött, helyváltoztató, vagy hordozható világítási berendezéssel létesíthető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7.2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Jelentős gazdasági indokok alapján – amennyiben ezt a technológia lehetővé teszi –  kizárólag helyi világítás is létesíthető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7.3</w:t>
      </w:r>
      <w:r>
        <w:rPr>
          <w:rFonts w:cs="H-Times New Roman;Times New Roman" w:ascii="H-Times New Roman;Times New Roman" w:hAnsi="H-Times New Roman;Times New Roman"/>
          <w:sz w:val="24"/>
        </w:rPr>
        <w:t>. Az általános és a helyi világításból adódó megvilágítás értékeinek aránya lehetőleg ne legyen kisebb 1:5-nél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Megjegyzés: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Az általános világítást a következő esetekben indokolt helyi világítással kiegészíteni: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- nagy megvilágítási igényű látási feladatoknál,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- a csak időszakosan nagyobb megvilágítást igénylő látási feladatoknál,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- meghatározott irányú, vagy az észlelés folyamata során változó irányú megvilágítási igény esetén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7.4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helyhezkötött helyi világítás fényszínét az általános világítással összhangban kell megválasztani a tudatosan alkal</w:t>
        <w:softHyphen/>
        <w:t xml:space="preserve">mazott eltérő fényszínek kivételével. 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4.8. Világítási berendezések kapcsolása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létesítmény szabadtéri világítása központilag és szakaszosan legyen kapcsolható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szakaszos kapcsolhatóság az eltérő funkciójú vasúti területek külön-külön kapcsol</w:t>
        <w:softHyphen/>
        <w:t>hatóságának igényét jelenti. A központiság azt a követelményt támasztja, hogy az eltérő technológiai területek központból, vagy központ által felügyelt helyről legyenek kapcsolhatók akkor is, ha a technológiai területnek helyszínre te</w:t>
        <w:softHyphen/>
        <w:t>lepített alelosztója (kapcsolószekrénye) van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Vasúti szabadtéri világítás lámpatesteinek alaptípusai kompenzálatlanok (fázisjavító kondenzátor nélküli kivitel). Egyedi kompenzálás nem ajánlott. Amennyiben a fázistényező-javítást műszaki és gazdasági indokok szükségessé teszik, ezt csoportos, vagy központi kompenzációval kell megoldani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8.1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központi kapcsolást állandó szolgálati helyről kell végrehajtani helyileg, vagy távműködtetéssel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több szolgálati helyről távműködtetett berendezéseknél minden távműködtetési helyen feltűnően és el nem távolíthatóan fel kell tüntetni az összes távműködtetési hely adatait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b/>
          <w:b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8.2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szakaszos kapcsolást egy-egy technológiai egység közpon</w:t>
        <w:softHyphen/>
        <w:t>ti kapcsolótáblájáról kell megoldani helyileg, vagy távműköd</w:t>
        <w:softHyphen/>
        <w:t>te</w:t>
        <w:softHyphen/>
        <w:t>tés</w:t>
        <w:softHyphen/>
        <w:t>sel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4"/>
        </w:rPr>
        <w:t>4.8.3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kapcsolható szakaszok kialakításához figyelembe kell venni: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technológiát,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 kapcsolási helyek műszakilag és gazdaságilag előnyös kialakítási lehetőségét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- az energiaellátó vezeték gazdaságos hosszát és biztonságos nyom</w:t>
        <w:softHyphen/>
        <w:t>vonal vezetését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i/>
          <w:i/>
          <w:sz w:val="16"/>
        </w:rPr>
      </w:pPr>
      <w:r>
        <w:rPr>
          <w:rFonts w:cs="H-Times New Roman;Times New Roman" w:ascii="H-Times New Roman;Times New Roman" w:hAnsi="H-Times New Roman;Times New Roman"/>
          <w:i/>
          <w:sz w:val="16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szakaszolhatóság fő célja az energiatakarékosság, a gazda</w:t>
        <w:softHyphen/>
        <w:t>sá</w:t>
        <w:softHyphen/>
        <w:t>gosabb, olcsóbb üzemvitel. Azokon a helyeken, ahol a fényforrások gyakoribb ki- bekapcsolása hátrányos, vagy vasútüzemi szempontból a teljes kikapcsolás nem engedhető meg, célszerű az ún. redukáló kapcsolással fényáram-csökkentést (dimmelést) alkalmazni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b/>
          <w:b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4.8.4.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A vonatmegfigyelő világítást lehetőleg a megfigyelés helyéről, vagy annak közeléből kell kapcsolni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b/>
          <w:b/>
          <w:i/>
          <w:i/>
          <w:sz w:val="16"/>
        </w:rPr>
      </w:pPr>
      <w:r>
        <w:rPr>
          <w:rFonts w:cs="H-Times New Roman;Times New Roman" w:ascii="H-Times New Roman;Times New Roman" w:hAnsi="H-Times New Roman;Times New Roman"/>
          <w:b/>
          <w:i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A vonatmegfigyelő világítás áramkörébe célszerű időrelét beépí</w:t>
        <w:softHyphen/>
        <w:t>teni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4.9. Tervezési tényező</w:t>
      </w:r>
    </w:p>
    <w:p>
      <w:pPr>
        <w:pStyle w:val="TextBody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A névleges megvilágításokat a 6. táblázat szerinti tervezési, vagy avulási tényezővel kell figyelembe venni.  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numPr>
          <w:ilvl w:val="0"/>
          <w:numId w:val="0"/>
        </w:numPr>
        <w:ind w:left="0" w:right="572" w:firstLine="7088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eastAsia="H-Times New Roman;Times New Roman" w:cs="H-Times New Roman;Times New Roman" w:ascii="H-Times New Roman;Times New Roman" w:hAnsi="H-Times New Roman;Times New Roman"/>
          <w:sz w:val="24"/>
        </w:rPr>
        <w:t xml:space="preserve"> </w:t>
      </w:r>
      <w:r>
        <w:rPr>
          <w:rFonts w:cs="H-Times New Roman;Times New Roman" w:ascii="H-Times New Roman;Times New Roman" w:hAnsi="H-Times New Roman;Times New Roman"/>
          <w:sz w:val="24"/>
        </w:rPr>
        <w:t>6. táblázat</w:t>
      </w:r>
    </w:p>
    <w:tbl>
      <w:tblPr>
        <w:tblW w:w="7261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1676"/>
        <w:gridCol w:w="1523"/>
      </w:tblGrid>
      <w:tr>
        <w:trPr/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szennyeződés, az avulás és öregedés mértéke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ervezési tényez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p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vulási tényező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</w:t>
            </w:r>
          </w:p>
        </w:tc>
      </w:tr>
      <w:tr>
        <w:trPr/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icsi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,2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,8</w:t>
            </w:r>
          </w:p>
        </w:tc>
      </w:tr>
      <w:tr>
        <w:trPr/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epes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,4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,7</w:t>
            </w:r>
          </w:p>
        </w:tc>
      </w:tr>
      <w:tr>
        <w:trPr/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agy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,6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0,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Vasútvilágítási terveknél a táblázatban szereplő diszkrét értékeket kell figyelembe venni. Eltérő előírás, vagy techno</w:t>
        <w:softHyphen/>
        <w:t>ló</w:t>
        <w:softHyphen/>
        <w:t>giai utasítás hiányában a p = 1.25 tervezési tényezô  alkalmazása ajánlott. Nagyobb értékei csak megfelelő műszaki-gazdasági indokok alapján fogadhatók el.</w:t>
      </w:r>
    </w:p>
    <w:p>
      <w:pPr>
        <w:pStyle w:val="Normal"/>
        <w:numPr>
          <w:ilvl w:val="0"/>
          <w:numId w:val="0"/>
        </w:numPr>
        <w:ind w:left="0" w:hanging="0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4.10. Műszaki-gazdasági vizsgálat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Döntést előkészítő dokumentáció, mint pl. beruházási program, rekonstrukciós program készítése során lehetőleg több változatot kell kidolgozni. Az ilyen előkészítő doku</w:t>
        <w:softHyphen/>
        <w:t>men</w:t>
        <w:softHyphen/>
        <w:t>tációknál követelmény a gazdasági, gazdaságossági elemzé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  <w:t>Beruházási programok esetén a változatok létesítési és várható üzemeltetési költségeit kell összehasonlítani.</w:t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i/>
          <w:sz w:val="24"/>
        </w:rPr>
        <w:t>Rekonstrukciók esetén a rekonstrukció előtti, és a tervezett új ál</w:t>
        <w:softHyphen/>
        <w:t>lapot üzemeltetési költségeit kell összevetni, és megtérülési időt számolni a tervezett megtakarításból. Ha a rekonstrukció előtt a berendezés megvilágítás-értékei nem felelnek meg a vizs</w:t>
        <w:softHyphen/>
        <w:t>gá</w:t>
        <w:softHyphen/>
        <w:t>latkor hatályos szabvány előírásainak, akkor a méréssel megál</w:t>
        <w:softHyphen/>
        <w:t>la</w:t>
        <w:softHyphen/>
        <w:t xml:space="preserve">pított </w:t>
      </w:r>
      <w:r>
        <w:rPr>
          <w:rFonts w:cs="H-Times New Roman;Times New Roman" w:ascii="H-Times New Roman;Times New Roman" w:hAnsi="H-Times New Roman;Times New Roman"/>
          <w:b/>
          <w:i/>
          <w:sz w:val="24"/>
        </w:rPr>
        <w:t>E</w:t>
      </w:r>
      <w:r>
        <w:rPr>
          <w:rFonts w:cs="H-Times New Roman;Times New Roman" w:ascii="H-Times New Roman;Times New Roman" w:hAnsi="H-Times New Roman;Times New Roman"/>
          <w:b/>
          <w:position w:val="-6"/>
          <w:sz w:val="24"/>
        </w:rPr>
        <w:t>*av</w:t>
      </w:r>
      <w:r>
        <w:rPr>
          <w:rFonts w:cs="H-Times New Roman;Times New Roman" w:ascii="H-Times New Roman;Times New Roman" w:hAnsi="H-Times New Roman;Times New Roman"/>
          <w:i/>
          <w:sz w:val="24"/>
        </w:rPr>
        <w:t xml:space="preserve"> és a vonatkozó szabványban előírt (</w:t>
      </w:r>
      <w:r>
        <w:rPr>
          <w:rFonts w:cs="H-Times New Roman;Times New Roman" w:ascii="H-Times New Roman;Times New Roman" w:hAnsi="H-Times New Roman;Times New Roman"/>
          <w:b/>
          <w:i/>
          <w:sz w:val="24"/>
        </w:rPr>
        <w:t>E</w:t>
      </w:r>
      <w:r>
        <w:rPr>
          <w:rFonts w:cs="H-Times New Roman;Times New Roman" w:ascii="H-Times New Roman;Times New Roman" w:hAnsi="H-Times New Roman;Times New Roman"/>
          <w:b/>
          <w:position w:val="-6"/>
          <w:sz w:val="24"/>
        </w:rPr>
        <w:t>n</w:t>
      </w:r>
      <w:r>
        <w:rPr>
          <w:rFonts w:cs="H-Times New Roman;Times New Roman" w:ascii="H-Times New Roman;Times New Roman" w:hAnsi="H-Times New Roman;Times New Roman"/>
          <w:b/>
          <w:sz w:val="24"/>
        </w:rPr>
        <w:t xml:space="preserve">) </w:t>
      </w:r>
      <w:r>
        <w:rPr>
          <w:rFonts w:cs="H-Times New Roman;Times New Roman" w:ascii="H-Times New Roman;Times New Roman" w:hAnsi="H-Times New Roman;Times New Roman"/>
          <w:i/>
          <w:sz w:val="24"/>
        </w:rPr>
        <w:t>hánya</w:t>
        <w:softHyphen/>
        <w:t>dosa</w:t>
        <w:softHyphen/>
        <w:t>ként képzett "c" korrekciós tényezővel kell minden paramétert fi</w:t>
        <w:softHyphen/>
        <w:t>gye</w:t>
        <w:softHyphen/>
        <w:t>lembe venni a következőképpen: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i/>
          <w:i/>
          <w:sz w:val="24"/>
        </w:rPr>
      </w:pPr>
      <w:r>
        <w:rPr>
          <w:rFonts w:cs="H-Times New Roman;Times New Roman" w:ascii="H-Times New Roman;Times New Roman" w:hAnsi="H-Times New Roman;Times New Roman"/>
          <w:i/>
          <w:sz w:val="24"/>
        </w:rPr>
      </w:r>
    </w:p>
    <w:p>
      <w:pPr>
        <w:pStyle w:val="Normal"/>
        <w:spacing w:lineRule="exact" w:line="240"/>
        <w:jc w:val="center"/>
        <w:rPr/>
      </w:pPr>
      <w:r>
        <w:rPr>
          <w:rFonts w:cs="H-Times New Roman;Times New Roman" w:ascii="H-Times New Roman;Times New Roman" w:hAnsi="H-Times New Roman;Times New Roman"/>
          <w:b/>
          <w:i/>
          <w:sz w:val="24"/>
        </w:rPr>
        <w:t>c = E</w:t>
      </w:r>
      <w:r>
        <w:rPr>
          <w:rFonts w:cs="H-Times New Roman;Times New Roman" w:ascii="H-Times New Roman;Times New Roman" w:hAnsi="H-Times New Roman;Times New Roman"/>
          <w:b/>
          <w:i/>
          <w:sz w:val="24"/>
          <w:vertAlign w:val="subscript"/>
        </w:rPr>
        <w:t xml:space="preserve">*av  /  </w:t>
      </w:r>
      <w:r>
        <w:rPr>
          <w:rFonts w:cs="H-Times New Roman;Times New Roman" w:ascii="H-Times New Roman;Times New Roman" w:hAnsi="H-Times New Roman;Times New Roman"/>
          <w:b/>
          <w:i/>
          <w:sz w:val="24"/>
        </w:rPr>
        <w:t>E</w:t>
      </w:r>
      <w:r>
        <w:rPr>
          <w:rFonts w:cs="H-Times New Roman;Times New Roman" w:ascii="H-Times New Roman;Times New Roman" w:hAnsi="H-Times New Roman;Times New Roman"/>
          <w:b/>
          <w:i/>
          <w:sz w:val="24"/>
          <w:vertAlign w:val="subscript"/>
        </w:rPr>
        <w:t>n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i/>
          <w:i/>
          <w:sz w:val="28"/>
          <w:vertAlign w:val="subscript"/>
        </w:rPr>
      </w:pPr>
      <w:r>
        <w:rPr>
          <w:rFonts w:cs="H-Times New Roman;Times New Roman" w:ascii="H-Times New Roman;Times New Roman" w:hAnsi="H-Times New Roman;Times New Roman"/>
          <w:b/>
          <w:i/>
          <w:sz w:val="28"/>
          <w:vertAlign w:val="subscript"/>
        </w:rPr>
      </w:r>
    </w:p>
    <w:p>
      <w:pPr>
        <w:pStyle w:val="Normal"/>
        <w:spacing w:lineRule="auto" w:line="360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5. A karbantartás tervezése</w:t>
      </w:r>
    </w:p>
    <w:p>
      <w:pPr>
        <w:pStyle w:val="Normal"/>
        <w:spacing w:lineRule="auto" w:line="36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5.1. Karbantartási utasítás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ervdokumentáció részét kell képezze a karbantartási utasítás, amely a tartószerkezetek, a lámpatestek megközelítési módját, továbbá az általánostól eltérő fenntartási igényű, vagy a vasútvilágításban még nem ismert berendezések karbantartási technológiáját is tartalmazza. Az utasításnak olyan mélységűnek kell lenni, hogy abban az egyes áramköri elemek ellenőrzésének, cseréjének, a bura levételének és cseréjének technológiája is ki legyen dolgozva. Ehhez a gyártók kezelési, karbantartási útmutatóit javasolt felhasználni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Célszerű tipizálható megoldások kidolgozása, amelyeket a helyi körülményekhez kell esetenként igazítani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5.2. Karbantartási ciklusidő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H-Times New Roman;Times New Roman" w:ascii="H-Times New Roman;Times New Roman" w:hAnsi="H-Times New Roman;Times New Roman"/>
          <w:sz w:val="24"/>
        </w:rPr>
        <w:t>Az ellenőrző mérések alapján a teljes berendezésre kiterjedő kar</w:t>
        <w:softHyphen/>
        <w:t>bantartást kell tervezni akkor, ha a mért értékek átlaga ki</w:t>
        <w:softHyphen/>
        <w:t xml:space="preserve">sebb, mint 0,8 </w:t>
      </w:r>
      <w:r>
        <w:rPr>
          <w:rFonts w:eastAsia="Symbol" w:cs="Symbol" w:ascii="Symbol" w:hAnsi="Symbol"/>
          <w:sz w:val="24"/>
        </w:rPr>
        <w:t>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E</w:t>
      </w:r>
      <w:r>
        <w:rPr>
          <w:rFonts w:cs="H-Times New Roman;Times New Roman" w:ascii="H-Times New Roman;Times New Roman" w:hAnsi="H-Times New Roman;Times New Roman"/>
          <w:position w:val="-6"/>
          <w:sz w:val="24"/>
        </w:rPr>
        <w:t>n</w:t>
      </w:r>
      <w:r>
        <w:rPr>
          <w:rFonts w:cs="H-Times New Roman;Times New Roman" w:ascii="H-Times New Roman;Times New Roman" w:hAnsi="H-Times New Roman;Times New Roman"/>
          <w:sz w:val="24"/>
        </w:rPr>
        <w:t xml:space="preserve">. A karbantartást haladéktalanul meg kell kezdeni akkor, ha az átlagos megvilágítás 0,6 </w:t>
      </w:r>
      <w:r>
        <w:rPr>
          <w:rFonts w:eastAsia="Symbol" w:cs="Symbol" w:ascii="Symbol" w:hAnsi="Symbol"/>
          <w:sz w:val="24"/>
        </w:rPr>
        <w:t>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E</w:t>
      </w:r>
      <w:r>
        <w:rPr>
          <w:rFonts w:cs="H-Times New Roman;Times New Roman" w:ascii="H-Times New Roman;Times New Roman" w:hAnsi="H-Times New Roman;Times New Roman"/>
          <w:position w:val="-6"/>
          <w:sz w:val="24"/>
        </w:rPr>
        <w:t>n</w:t>
      </w:r>
      <w:r>
        <w:rPr>
          <w:rFonts w:cs="H-Times New Roman;Times New Roman" w:ascii="H-Times New Roman;Times New Roman" w:hAnsi="H-Times New Roman;Times New Roman"/>
          <w:sz w:val="24"/>
        </w:rPr>
        <w:t xml:space="preserve"> értékre csökken.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  <w:t>5.3. Karbantartási terv</w:t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spacing w:lineRule="exact" w:line="240"/>
        <w:jc w:val="both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z időszakos ellenőrző mérések kiértékelése alapján és az 5.2. szakasz figyelembevételével az üzemben tartónak karban</w:t>
        <w:softHyphen/>
        <w:t>tar</w:t>
        <w:softHyphen/>
        <w:t>tá</w:t>
        <w:softHyphen/>
        <w:t>si tervet kell készíteni, meghatározva ebben a világítási para</w:t>
        <w:softHyphen/>
        <w:t>mé</w:t>
        <w:softHyphen/>
        <w:t>te</w:t>
        <w:softHyphen/>
        <w:t>rek javítására elvégzendő munkafolyamatokat.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  <w:r>
        <w:br w:type="page"/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Heading1"/>
        <w:spacing w:lineRule="auto" w:line="24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6. A terület és tevékenység függvényében előírt követel</w:t>
        <w:softHyphen/>
        <w:t>mények táblázata</w:t>
      </w:r>
    </w:p>
    <w:p>
      <w:pPr>
        <w:pStyle w:val="Normal"/>
        <w:spacing w:lineRule="auto" w:line="360"/>
        <w:jc w:val="right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sz w:val="28"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083"/>
        <w:gridCol w:w="595"/>
        <w:gridCol w:w="727"/>
        <w:gridCol w:w="915"/>
        <w:gridCol w:w="3839"/>
      </w:tblGrid>
      <w:tr>
        <w:trPr/>
        <w:tc>
          <w:tcPr>
            <w:tcW w:w="2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A terület és tevékenység jellege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En,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lx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A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K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ind w:right="0" w:hanging="0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iegészítő előírás</w:t>
            </w:r>
          </w:p>
        </w:tc>
      </w:tr>
      <w:tr>
        <w:trPr/>
        <w:tc>
          <w:tcPr>
            <w:tcW w:w="27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1.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2.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3.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4.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5.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Utasforgalom, utas</w:t>
              <w:softHyphen/>
              <w:t>forgalmi területek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1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yitott peron, egyéb nyitott utas forgalmi terüle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1.1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Le- és felszállási terület, várakozásra kijelölt terüle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1.2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Peronok megközelítési útvonal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.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dett peron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vágánycsarnokok fedett peronjai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ÁVSZ 2950-2 szerint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.1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l- és leszállási terület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2.2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Peronok megközelítési útvonal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.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lvételi épülethez csatlakozó szabadterület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.1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terület felőli oldal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Illeszteni kell a közvilágításhoz 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3.2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ágányok felőli oldalon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4.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lvételi épülethez csatlakozó fedett terület (perontető)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Ld. 2.tag követelménytáblázatát</w:t>
            </w:r>
          </w:p>
        </w:tc>
      </w:tr>
      <w:tr>
        <w:trPr/>
        <w:tc>
          <w:tcPr>
            <w:tcW w:w="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5.</w:t>
            </w:r>
          </w:p>
        </w:tc>
        <w:tc>
          <w:tcPr>
            <w:tcW w:w="20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lüljáró</w:t>
            </w:r>
          </w:p>
        </w:tc>
        <w:tc>
          <w:tcPr>
            <w:tcW w:w="5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vasúti forgalmat a világítás ne zavar</w:t>
              <w:softHyphen/>
              <w:t>ja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5.1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yitott utasfelüljáró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2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lleszteni kell a környező világításhoz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.5.2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yitott utasfelüljá</w:t>
              <w:softHyphen/>
              <w:t>ró</w:t>
              <w:softHyphen/>
              <w:t>ra felvezető lép</w:t>
              <w:softHyphen/>
              <w:t>csők első foka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fellépő élek árnyékmentesek le</w:t>
              <w:softHyphen/>
              <w:t>gyenek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ódik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  <w:r>
        <w:br w:type="page"/>
      </w:r>
    </w:p>
    <w:p>
      <w:pPr>
        <w:pStyle w:val="Normal"/>
        <w:jc w:val="right"/>
        <w:rPr/>
      </w:pPr>
      <w:r>
        <w:rPr/>
        <w:t>A táblázat folytatása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567"/>
        <w:gridCol w:w="709"/>
        <w:gridCol w:w="851"/>
        <w:gridCol w:w="3827"/>
      </w:tblGrid>
      <w:tr>
        <w:trPr/>
        <w:tc>
          <w:tcPr>
            <w:tcW w:w="29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2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3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5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.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Fedett utasfelüljáró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lleszteni kell a környező világításhoz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.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dett utasfelüljá</w:t>
              <w:softHyphen/>
              <w:t>róra felvezető lépcsők első fo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A fellépő élek árnyékmentesek legyenek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5.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Gyalogos felüljár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világítás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luljáró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lleszteni kell a környező vasútvilágításhoz és/vagy a közvilágításhoz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Utasaluljáró 3 m szélesség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Utasaluljáró 3-6 m közöt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.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Utas aluljáró 6 m szélesség felet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.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Gyalogos aluljár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világítá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.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argonca aluljár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lleszteni kell a környező világításhoz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.6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z aluljáró lépcsők első és utolsó lépcsőfok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z aluljáró szélességétől függetlenü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6.7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Rövid aluljár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asúti területen nem világítandó, világított közút esetén közvilágítás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7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dett mozgólépcső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Rakodás, rakodó- és tárolóterülete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rakodóterületeken a technológiai igényeknek megfelelően a mobil villamosüzemű gépi-, ill. világítási berendezés számára a villamos energia vételezhető legyen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Ömlesztett és da</w:t>
              <w:softHyphen/>
              <w:t>rabáruk kézi, ill. önjáró, beépített vagy hordozható rakodógépes rako</w:t>
              <w:softHyphen/>
              <w:t>dása, ill. átrakodá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Nyitott rakterületen szárazföldi jármű</w:t>
              <w:softHyphen/>
              <w:t>vek között, ill. nyi</w:t>
              <w:softHyphen/>
              <w:t>tott rakterület és szárazföldi jármű közöt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Nyitott rakterületen vízi és szárazföldi járművek között, ill. nyitott rakterület és vízi jármű közöt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.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dett rakodó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ódik</w:t>
      </w:r>
      <w:r>
        <w:br w:type="page"/>
      </w:r>
    </w:p>
    <w:p>
      <w:pPr>
        <w:pStyle w:val="Normal"/>
        <w:jc w:val="right"/>
        <w:rPr/>
      </w:pPr>
      <w:r>
        <w:rPr/>
        <w:t>A táblázat folytatása</w:t>
      </w:r>
    </w:p>
    <w:tbl>
      <w:tblPr>
        <w:tblW w:w="88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89"/>
        <w:gridCol w:w="557"/>
        <w:gridCol w:w="697"/>
        <w:gridCol w:w="836"/>
        <w:gridCol w:w="3760"/>
      </w:tblGrid>
      <w:tr>
        <w:trPr/>
        <w:tc>
          <w:tcPr>
            <w:tcW w:w="3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1.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2.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3.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4.</w:t>
            </w:r>
          </w:p>
        </w:tc>
        <w:tc>
          <w:tcPr>
            <w:tcW w:w="37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5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.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onténerek gépi rakodása, átrakása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.1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yitott rakterületen szárazföldi jár</w:t>
              <w:softHyphen/>
              <w:t>mű</w:t>
              <w:softHyphen/>
              <w:t>vek között, ill. nyi</w:t>
              <w:softHyphen/>
              <w:t>tott rakterület és vízi jármű közöt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.2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yitott rakterületen vízi és szárazföldi járművek között, ill. nyitott rakterület és vízi jármű közöt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.3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dett rakodó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.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Gépkocsik önjáró rakodása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.1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árolóterülete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.2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étszintes rakodó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Mindkét szinten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.3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asúti jármű alsó gépkocsitároló-szintj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l-, ill. lehajtáskor a közúti járművek saját világítása is bekapcsolva!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.4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asúti jármű felső gépkocsi tároló-szintj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.5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Gépkocsik fel- és lehajtási útvonala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</w:t>
            </w:r>
          </w:p>
        </w:tc>
        <w:tc>
          <w:tcPr>
            <w:tcW w:w="20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öltő-, lefejtő-, és átfejtőberendezés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1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yitott berendezés veszélyes (tűz- és robbanásveszélyes, maró hatású stb.) anyagokkal.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1.1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llenőrző,  kap</w:t>
              <w:softHyphen/>
              <w:t>csoló-,csatlakozó- és kiszolgáló</w:t>
              <w:softHyphen/>
              <w:t>he</w:t>
              <w:softHyphen/>
              <w:t>lyek,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3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h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vagy 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a technológia irányából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1.2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zek közvetlen környezet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1.3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lekedési útjai csak gyalogos for</w:t>
              <w:softHyphen/>
              <w:t>ga</w:t>
              <w:softHyphen/>
              <w:t xml:space="preserve">lommal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1.4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lekedési útjai gyalogos és jármű</w:t>
              <w:softHyphen/>
              <w:t>forgalommal -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ódik</w:t>
      </w:r>
      <w:r>
        <w:br w:type="page"/>
      </w:r>
    </w:p>
    <w:p>
      <w:pPr>
        <w:pStyle w:val="Normal"/>
        <w:jc w:val="right"/>
        <w:rPr/>
      </w:pPr>
      <w:r>
        <w:rPr/>
        <w:t>A táblázat folytatása</w:t>
      </w:r>
    </w:p>
    <w:tbl>
      <w:tblPr>
        <w:tblW w:w="88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089"/>
        <w:gridCol w:w="557"/>
        <w:gridCol w:w="697"/>
        <w:gridCol w:w="836"/>
        <w:gridCol w:w="3760"/>
      </w:tblGrid>
      <w:tr>
        <w:trPr/>
        <w:tc>
          <w:tcPr>
            <w:tcW w:w="30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1.</w:t>
            </w:r>
          </w:p>
        </w:tc>
        <w:tc>
          <w:tcPr>
            <w:tcW w:w="5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2.</w:t>
            </w:r>
          </w:p>
        </w:tc>
        <w:tc>
          <w:tcPr>
            <w:tcW w:w="6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3.</w:t>
            </w:r>
          </w:p>
        </w:tc>
        <w:tc>
          <w:tcPr>
            <w:tcW w:w="8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4.</w:t>
            </w:r>
          </w:p>
        </w:tc>
        <w:tc>
          <w:tcPr>
            <w:tcW w:w="37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5.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2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yitott berendezés veszélytelen anya</w:t>
              <w:softHyphen/>
              <w:t>gokkal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2.1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llenőrző-, kap</w:t>
              <w:softHyphen/>
              <w:t>csoló-,csatlakozó- és kiszolgálóhelyek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h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vagy 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a technológia irányából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2.2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zek közvetlen környezet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2.3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lekedési útjai csak gyalogos for</w:t>
              <w:softHyphen/>
              <w:t xml:space="preserve">galommal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2.4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lekedési útjai gyalogos és jármű</w:t>
              <w:softHyphen/>
              <w:t>forgalommal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3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dett berendezés veszélyes (tűz- és robbanásveszélyes, maró hatású stb.) anyagokkal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3.1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llenőrző, kapcso</w:t>
              <w:softHyphen/>
              <w:t>ló-,csatlakozó- és kiszolgálóhelyek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mallCaps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mallCaps/>
                <w:sz w:val="24"/>
              </w:rPr>
              <w:t>K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mallCaps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h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vagy </w:t>
            </w:r>
            <w:r>
              <w:rPr>
                <w:rFonts w:cs="H-Times New Roman;Times New Roman" w:ascii="H-Times New Roman;Times New Roman" w:hAnsi="H-Times New Roman;Times New Roman"/>
                <w:smallCaps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a technológia irányából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3.2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zek közvelten környezet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3.3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lekedési útjai csak gyalogos for</w:t>
              <w:softHyphen/>
              <w:t xml:space="preserve">galommal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3.4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lekedési útjai gyalogos és jármű</w:t>
              <w:softHyphen/>
              <w:t xml:space="preserve">forgalommal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4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dett berendezés veszélytelen anya</w:t>
              <w:softHyphen/>
              <w:t>gokkal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4.1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llenőrző, kap</w:t>
              <w:softHyphen/>
              <w:t>cso</w:t>
              <w:softHyphen/>
              <w:t>ló-csatlakozó- és kiszolgálóhelyek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1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h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vagy 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a technológia irányából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4.2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zek közvetlen kör</w:t>
              <w:softHyphen/>
              <w:t>nyezete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4.3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lekedési utak csak gyalogos for</w:t>
              <w:softHyphen/>
              <w:t xml:space="preserve">galommal 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4.4.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lekedési utak gyalogos és jármű</w:t>
              <w:softHyphen/>
              <w:t>forgalommal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K3</w:t>
            </w:r>
          </w:p>
        </w:tc>
        <w:tc>
          <w:tcPr>
            <w:tcW w:w="3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ódik</w:t>
      </w:r>
      <w:r>
        <w:br w:type="page"/>
      </w:r>
    </w:p>
    <w:p>
      <w:pPr>
        <w:pStyle w:val="Normal"/>
        <w:jc w:val="right"/>
        <w:rPr/>
      </w:pPr>
      <w:r>
        <w:rPr/>
        <w:t>A táblázat folytatása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554"/>
        <w:gridCol w:w="13"/>
        <w:gridCol w:w="709"/>
        <w:gridCol w:w="851"/>
        <w:gridCol w:w="3827"/>
      </w:tblGrid>
      <w:tr>
        <w:trPr/>
        <w:tc>
          <w:tcPr>
            <w:tcW w:w="29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1.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2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3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5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ízsugaras rakodó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a technológia irányából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elepített rakodó</w:t>
              <w:softHyphen/>
              <w:t>daru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darupálya hely</w:t>
              <w:softHyphen/>
              <w:t>hez kötött vilá</w:t>
              <w:softHyphen/>
              <w:t>gí</w:t>
              <w:softHyphen/>
              <w:t>tás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6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darura szerelt világítá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daruhorog 5 m-es körzetében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Oldalürítős kirako</w:t>
              <w:softHyphen/>
              <w:t>dó</w:t>
              <w:softHyphen/>
              <w:t>hely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a működtetés és ellenőrzés irányából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étszintes rakodók mindkét szintje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Állatrakodó ponk helyhez kötött vilá</w:t>
              <w:softHyphen/>
              <w:t>gítás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Állatorvosi vizsgá</w:t>
              <w:softHyphen/>
              <w:t>latta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Helyi világítással nagyobb érték is megvalósítható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izsgálat nélkü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0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dett kocsik ra</w:t>
              <w:softHyphen/>
              <w:t>ko</w:t>
              <w:softHyphen/>
              <w:t>mányának vizsgá</w:t>
              <w:softHyphen/>
              <w:t>lata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0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izsgáló vágány</w:t>
              <w:softHyphen/>
              <w:t>közben (ponkon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0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kocsin belü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Csak helyi világitással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1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Rakodóterület köz</w:t>
              <w:softHyphen/>
              <w:t>lekedési útjai gyalo</w:t>
              <w:softHyphen/>
              <w:t>gos és járműforga</w:t>
              <w:softHyphen/>
              <w:t xml:space="preserve">lommal 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2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(Rakomány) tá</w:t>
              <w:softHyphen/>
              <w:t>ro</w:t>
              <w:softHyphen/>
              <w:t>lóterület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2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Vagyonbiztonsági céllal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2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ájékozódási célla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gyenletességi követelmény nincs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(Vasúti) tech</w:t>
              <w:softHyphen/>
              <w:t>noló</w:t>
              <w:softHyphen/>
              <w:t>giai munkavégzés és közlekedés, (va</w:t>
              <w:softHyphen/>
              <w:t>súti) techno</w:t>
              <w:softHyphen/>
              <w:t>ló</w:t>
              <w:softHyphen/>
              <w:t>giai terület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Általános vasút</w:t>
              <w:softHyphen/>
              <w:t>for</w:t>
              <w:softHyphen/>
              <w:t>galmi terület (a vo</w:t>
              <w:softHyphen/>
              <w:t>natok közle</w:t>
              <w:softHyphen/>
              <w:t>ke</w:t>
              <w:softHyphen/>
              <w:t>désén és várako</w:t>
              <w:softHyphen/>
              <w:t>zá</w:t>
              <w:softHyphen/>
              <w:t>sán kí</w:t>
              <w:softHyphen/>
              <w:t>vül más tevé</w:t>
              <w:softHyphen/>
              <w:t>keny</w:t>
              <w:softHyphen/>
              <w:t>ségre nincs kije</w:t>
              <w:softHyphen/>
              <w:t>lölve)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gyenletességi követelmény nincs</w:t>
            </w:r>
          </w:p>
        </w:tc>
      </w:tr>
    </w:tbl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ódik</w:t>
      </w:r>
      <w:r>
        <w:br w:type="page"/>
      </w:r>
    </w:p>
    <w:p>
      <w:pPr>
        <w:pStyle w:val="Normal"/>
        <w:jc w:val="right"/>
        <w:rPr/>
      </w:pPr>
      <w:r>
        <w:rPr/>
        <w:t>A táblázat folytatása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554"/>
        <w:gridCol w:w="13"/>
        <w:gridCol w:w="709"/>
        <w:gridCol w:w="851"/>
        <w:gridCol w:w="3827"/>
      </w:tblGrid>
      <w:tr>
        <w:trPr/>
        <w:tc>
          <w:tcPr>
            <w:tcW w:w="29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1.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2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3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5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ijelölt közlekedési út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gyenletesség követelmény nincs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itérők területe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áltóállító mű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legkisebb érték felső korlát nélkü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Biztonsági határ</w:t>
              <w:softHyphen/>
              <w:t>jelző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Csak állomási kitérők esetében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olatási terület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gyenletességi követelmény nincs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.1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Tolatási padka 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Csak megvilágított állomási és ipar</w:t>
              <w:softHyphen/>
              <w:t>vágány esetén ipari  területen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olatási határjelző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Csak megvilágított állomási és ipar</w:t>
              <w:softHyphen/>
              <w:t>vágány esetén ipari területen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ágányvég-jelző vágányzáró kúpon, vagy bakon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Csak megvilágított állomási és ipar</w:t>
              <w:softHyphen/>
              <w:t>vágány területen egyenletességi köve</w:t>
              <w:softHyphen/>
              <w:t>telmény nincs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ágányzáró so</w:t>
              <w:softHyphen/>
              <w:t>rompó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Csak megvilágított állomási és ipar</w:t>
              <w:softHyphen/>
              <w:t>vágány esetén ipari területen egyen</w:t>
              <w:softHyphen/>
              <w:t>letességi követelmény nincs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6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isiklasztó saru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gyenletességi követelmény nincs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7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Rakminta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 mindkét irányból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ékpróba-beren</w:t>
              <w:softHyphen/>
              <w:t>dezés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Szerelvény előké</w:t>
              <w:softHyphen/>
              <w:t>szítő, vizsgáló- és tisztítóvágányok melletti terület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0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Járműemelő beren</w:t>
              <w:softHyphen/>
              <w:t>dezés (2 m-es kör</w:t>
              <w:softHyphen/>
              <w:t>nyezete)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mind a négy irányból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1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ordítókorong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2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ocsivontató berendezés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3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ocsibuktató be</w:t>
              <w:softHyphen/>
              <w:t>rendezés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a működtetés és ellenőrzés irányából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4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Forgóváz cserélő 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4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Berendezés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4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árolóvágány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5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olópad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6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ízvételezési hely</w:t>
            </w:r>
          </w:p>
        </w:tc>
        <w:tc>
          <w:tcPr>
            <w:tcW w:w="55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7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ocsimosás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7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7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Mosóvágányon kézzel 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= mindkét oldalró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7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Géppel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ódik</w:t>
      </w:r>
      <w:r>
        <w:br w:type="page"/>
      </w:r>
    </w:p>
    <w:p>
      <w:pPr>
        <w:pStyle w:val="Normal"/>
        <w:jc w:val="right"/>
        <w:rPr/>
      </w:pPr>
      <w:r>
        <w:rPr/>
        <w:t>A táblázat folytatása</w:t>
      </w:r>
    </w:p>
    <w:tbl>
      <w:tblPr>
        <w:tblW w:w="886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567"/>
        <w:gridCol w:w="709"/>
        <w:gridCol w:w="850"/>
        <w:gridCol w:w="3688"/>
      </w:tblGrid>
      <w:tr>
        <w:trPr/>
        <w:tc>
          <w:tcPr>
            <w:tcW w:w="30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1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2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3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4.</w:t>
            </w:r>
          </w:p>
        </w:tc>
        <w:tc>
          <w:tcPr>
            <w:tcW w:w="36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5.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8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érlegelő beren</w:t>
              <w:softHyphen/>
              <w:t>dezé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6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= a működtetés és ellenőrzés irányából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9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ozdony- és ko</w:t>
              <w:softHyphen/>
              <w:t>csivizsgáló csatorn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6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9.1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sínkorona szint</w:t>
              <w:softHyphen/>
              <w:t>jé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68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9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A csatorna alsó szintjé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0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asúti járművek javító-, tárolóterü</w:t>
              <w:softHyphen/>
              <w:t>let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6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0.1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Javítóterület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68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0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árolóterüle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1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Síktolatásos rendezővágányok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6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1.1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Rendező-, meg</w:t>
              <w:softHyphen/>
              <w:t>ke</w:t>
              <w:softHyphen/>
              <w:t>rülő-, kihúzó-, áta</w:t>
              <w:softHyphen/>
              <w:t>dó-, átvevővá</w:t>
              <w:softHyphen/>
              <w:t>gá</w:t>
              <w:softHyphen/>
              <w:t>nyok üzemi közle</w:t>
              <w:softHyphen/>
              <w:t>kedési ter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68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1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ékezési szakas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Gurítódombos ren</w:t>
              <w:softHyphen/>
              <w:t>dező pályaudvar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6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1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rányrendező, fo</w:t>
              <w:softHyphen/>
              <w:t>gadó-, és indító- vágány-csoportok</w:t>
              <w:softHyphen/>
              <w:t>, továbbá ösz</w:t>
              <w:softHyphen/>
              <w:t>szekö-tő-, felhúzó vágá</w:t>
              <w:softHyphen/>
              <w:t>nyok üze</w:t>
              <w:softHyphen/>
              <w:t>mi közle</w:t>
              <w:softHyphen/>
              <w:t>kedési tere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68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érlegelő, kocsi</w:t>
              <w:softHyphen/>
              <w:t xml:space="preserve">felíró, ellenőrző- szakasz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= a munkavégzés irányábó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Gurítóvágány le</w:t>
              <w:softHyphen/>
              <w:t>akasztó szakasz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lőfékezési szakas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4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Kézz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+ a saruzó fő nézési irányából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4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Vágányfékkel kézi működtetéss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1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+ a vágányfékező fő nézési irányából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4.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Vágányfékkel au</w:t>
              <w:softHyphen/>
              <w:t>to</w:t>
              <w:softHyphen/>
              <w:t>matikus üzemb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2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+ a vágányfékező fő nézési irányából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dőközi fékezési szakas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6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ódik</w:t>
      </w:r>
      <w:r>
        <w:br w:type="page"/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ása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tbl>
      <w:tblPr>
        <w:tblW w:w="88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088"/>
        <w:gridCol w:w="531"/>
        <w:gridCol w:w="12"/>
        <w:gridCol w:w="14"/>
        <w:gridCol w:w="696"/>
        <w:gridCol w:w="835"/>
        <w:gridCol w:w="3621"/>
      </w:tblGrid>
      <w:tr>
        <w:trPr/>
        <w:tc>
          <w:tcPr>
            <w:tcW w:w="31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1.</w:t>
            </w:r>
          </w:p>
        </w:tc>
        <w:tc>
          <w:tcPr>
            <w:tcW w:w="5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2.</w:t>
            </w:r>
          </w:p>
        </w:tc>
        <w:tc>
          <w:tcPr>
            <w:tcW w:w="71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3.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4.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5.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5.1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Kézzel</w:t>
            </w:r>
          </w:p>
        </w:tc>
        <w:tc>
          <w:tcPr>
            <w:tcW w:w="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1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+ a saruzó fő nézési irányábó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5.2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-Vágányfékkel kézi működtetéssel </w:t>
            </w:r>
          </w:p>
        </w:tc>
        <w:tc>
          <w:tcPr>
            <w:tcW w:w="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1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= a vágányfékező fő nézési irányábó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5.3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Vágányfékkel au</w:t>
              <w:softHyphen/>
              <w:t>tomatikus üzemben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2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= a vágányfékező fő nézési irányábó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6.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Célfékezési szakasz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2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6.1.</w:t>
            </w:r>
          </w:p>
        </w:tc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Kézzel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3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1</w:t>
            </w:r>
          </w:p>
        </w:tc>
        <w:tc>
          <w:tcPr>
            <w:tcW w:w="362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>v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 + a saruzó fő nézési irányából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6.2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Vágányfékkel au</w:t>
              <w:softHyphen/>
              <w:t>tomatikus üzemben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2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2.7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dvilágítás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Szembevilágítani a vágányfékezővel</w:t>
            </w:r>
          </w:p>
        </w:tc>
      </w:tr>
      <w:tr>
        <w:trPr/>
        <w:tc>
          <w:tcPr>
            <w:tcW w:w="106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3.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Állomási, megálló</w:t>
              <w:softHyphen/>
              <w:t>helyi őrház, mér</w:t>
              <w:softHyphen/>
              <w:t>leg</w:t>
              <w:softHyphen/>
              <w:t>ház és egyéb hason</w:t>
              <w:softHyphen/>
              <w:t>ló jellegű szol</w:t>
              <w:softHyphen/>
              <w:t>gálati hely üzemi közlekedési tere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2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2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4.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asútállomás, meg</w:t>
              <w:softHyphen/>
              <w:t>állóhely, ipari üzem, pálya</w:t>
              <w:softHyphen/>
              <w:t>fenn</w:t>
              <w:softHyphen/>
              <w:t>tar</w:t>
              <w:softHyphen/>
              <w:t>tás, szertár stb. ki</w:t>
              <w:softHyphen/>
              <w:t>jelölt közlekedési útvonalai gyalogos és járműfor</w:t>
              <w:softHyphen/>
              <w:t>galom</w:t>
              <w:softHyphen/>
              <w:t>mal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2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2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5.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ágánykapu, iparvá</w:t>
              <w:softHyphen/>
              <w:t>gánykapu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2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gyenletességi követelmény nincs</w:t>
            </w:r>
          </w:p>
        </w:tc>
      </w:tr>
      <w:tr>
        <w:trPr/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6.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onatmegfigyelő világítás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30</w:t>
            </w:r>
          </w:p>
        </w:tc>
        <w:tc>
          <w:tcPr>
            <w:tcW w:w="722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5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position w:val="-6"/>
                <w:sz w:val="24"/>
              </w:rPr>
              <w:t xml:space="preserve">v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= a megfigyelés irányából, felső korlát nélküli legkisebb érték az átmenő vágányon</w:t>
            </w:r>
          </w:p>
        </w:tc>
      </w:tr>
      <w:tr>
        <w:trPr/>
        <w:tc>
          <w:tcPr>
            <w:tcW w:w="106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7.</w:t>
            </w:r>
          </w:p>
        </w:tc>
        <w:tc>
          <w:tcPr>
            <w:tcW w:w="2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Mozdonykörüljáró és felhúzó vágány 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62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em kell megvilágítani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b/>
                <w:b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2"/>
              </w:rPr>
              <w:t>4.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Építési tevékeny</w:t>
              <w:softHyphen/>
              <w:t>ség és területek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62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.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öldmunka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2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.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Zsaluzás, ácsolás,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vasbetonszerelés 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2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2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alazás, betonozás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0</w:t>
            </w:r>
          </w:p>
        </w:tc>
        <w:tc>
          <w:tcPr>
            <w:tcW w:w="722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.</w:t>
            </w:r>
          </w:p>
        </w:tc>
        <w:tc>
          <w:tcPr>
            <w:tcW w:w="208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Állványozás (épí</w:t>
              <w:softHyphen/>
              <w:t>tés, bontás)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2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6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ódik</w:t>
      </w:r>
      <w:r>
        <w:br w:type="page"/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right"/>
        <w:rPr/>
      </w:pPr>
      <w:r>
        <w:rPr/>
        <w:t>A táblázat folytatása</w:t>
      </w:r>
    </w:p>
    <w:tbl>
      <w:tblPr>
        <w:tblW w:w="886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708"/>
        <w:gridCol w:w="709"/>
        <w:gridCol w:w="851"/>
        <w:gridCol w:w="3828"/>
      </w:tblGrid>
      <w:tr>
        <w:trPr/>
        <w:tc>
          <w:tcPr>
            <w:tcW w:w="27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1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2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3.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4.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5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célszerkezeti szerelés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Építés daruval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űködő gépek (pl. körfűrész, beton</w:t>
              <w:softHyphen/>
              <w:t>ke</w:t>
              <w:softHyphen/>
              <w:t>verő, szállító</w:t>
              <w:softHyphen/>
              <w:t xml:space="preserve">szalag) 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iásott munka</w:t>
              <w:softHyphen/>
              <w:t>gödör pereme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Gyalogos közleke</w:t>
              <w:softHyphen/>
              <w:t>dés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0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Gépjármű közle</w:t>
              <w:softHyphen/>
              <w:t>kedés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1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Rakodás 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2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árolóterüle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b/>
                <w:b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eszélyes és ellen-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őrizendő tevé</w:t>
              <w:softHyphen/>
              <w:t>keny</w:t>
              <w:softHyphen/>
              <w:t>sé</w:t>
              <w:softHyphen/>
              <w:t>gek és területek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ranszformátor- és kapcsolóállomások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Javító- szerelő munkavégző hel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.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llenőrizendő hel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.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Helyszíni kapcsolóhel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.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lekedési terüle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2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Állomási kapcsolótér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Határállomások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asúti kocsik ellenőrzés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g. tengelyben + 1 m-en helyi kiegészítő világításs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.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gyéb ellenőrizendő területek egyedi elbírálás szerin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b/>
                <w:b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2"/>
              </w:rPr>
              <w:t>6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gyéb tevé</w:t>
              <w:softHyphen/>
              <w:t>keny</w:t>
              <w:softHyphen/>
              <w:t>ségek, területek, műtárgyak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--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rányfény jellegű világítá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gyenletességi követelmény nincs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.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űzoltóút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gyenletességi követelmény nincs</w:t>
            </w:r>
          </w:p>
        </w:tc>
      </w:tr>
    </w:tbl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ódik</w:t>
      </w:r>
      <w:r>
        <w:br w:type="page"/>
      </w:r>
    </w:p>
    <w:p>
      <w:pPr>
        <w:pStyle w:val="Normal"/>
        <w:jc w:val="right"/>
        <w:rPr/>
      </w:pPr>
      <w:r>
        <w:rPr/>
        <w:t>A táblázat folytatása</w:t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555"/>
        <w:gridCol w:w="12"/>
        <w:gridCol w:w="709"/>
        <w:gridCol w:w="845"/>
        <w:gridCol w:w="6"/>
        <w:gridCol w:w="3827"/>
      </w:tblGrid>
      <w:tr>
        <w:trPr/>
        <w:tc>
          <w:tcPr>
            <w:tcW w:w="29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1.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2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3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5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Üzemi parkoló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.1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Be- és kijárati rész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lleszteni kell a közvilágításhoz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.2.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Parkoló terület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 xml:space="preserve">Vasúti híd közforgalmú gyalogjárója 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1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Egyenletességi követelmény nincs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úti-vasúti átjáró megvilágított vasúti területen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lleszteni kell a közvilágításhoz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6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Gyalogos vasúti átjáró megvilágított vasúti területen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4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lleszteni kell a közvilágításhoz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7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zúti járművek javító-, tárolóterülete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7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yitott javítóterület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7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dett javítóterület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7.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yitott tárolóterület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7.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dett tárolóterület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8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Szabadtéri szerelőakna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8.1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örnyezete szintjén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mallCaps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mallCaps/>
                <w:sz w:val="24"/>
              </w:rPr>
              <w:t>K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mallCaps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mallCaps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mallCaps/>
                <w:sz w:val="22"/>
              </w:rPr>
              <w:t>6.8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mallCaps/>
                <w:sz w:val="24"/>
              </w:rPr>
              <w:t>A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lsó szintjén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9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Díszvilágítás, reklámvilágítás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Ne zavarja a vasútüzemet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lsővezetékes munkafolyamatok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--</w:t>
            </w:r>
          </w:p>
        </w:tc>
        <w:tc>
          <w:tcPr>
            <w:tcW w:w="7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1170" w:hanging="462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</w:r>
          </w:p>
        </w:tc>
        <w:tc>
          <w:tcPr>
            <w:tcW w:w="84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Szemrevételezés, ellenőrzés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Tartószerkezetek, hosszlánc, szerkezeti részek 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 m távolságon belü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Hosszlánc kihorgonyzás, kígyózás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.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Szigetelők, villamos kötése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7.2. 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Érintéses vizsgálat, mérés, alkatrész</w:t>
              <w:softHyphen/>
              <w:t>csere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ígyózás beállítás, szerkezeti részek beszabályozása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munkaterületet legalább két irányból kell megvilágítani mozgatható lámpatestekkel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ódik</w:t>
      </w:r>
      <w:r>
        <w:br w:type="page"/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A táblázat folytatása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tbl>
      <w:tblPr>
        <w:tblW w:w="885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555"/>
        <w:gridCol w:w="12"/>
        <w:gridCol w:w="709"/>
        <w:gridCol w:w="845"/>
        <w:gridCol w:w="6"/>
        <w:gridCol w:w="3827"/>
      </w:tblGrid>
      <w:tr>
        <w:trPr/>
        <w:tc>
          <w:tcPr>
            <w:tcW w:w="29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1.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2.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3.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4.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4"/>
              </w:rPr>
              <w:t>5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lkatrészek, szigetelők cseréje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.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érések (szigetelési távolság, munka</w:t>
              <w:softHyphen/>
              <w:t>vezeték átmérő)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 munkát végző szembe világítását kerülni kel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.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űködési próbák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.5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4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4"/>
              </w:rPr>
              <w:t>Villamos kötések megbontásos vizs</w:t>
              <w:softHyphen/>
              <w:t>gálata -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10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Felsővezeték szerelőjármű</w:t>
            </w:r>
          </w:p>
        </w:tc>
        <w:tc>
          <w:tcPr>
            <w:tcW w:w="5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2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.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Szerelőkosár plató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5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.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lsó szerelőtér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0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.3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Lépcsőfeljáró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parvágányok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-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) Az iparvágányok területére értelem</w:t>
              <w:softHyphen/>
              <w:t>szerűen e táblázat 1....7. pontjait ja</w:t>
              <w:softHyphen/>
              <w:t xml:space="preserve">vasolt alkalmazni. 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b) Az iparvágány világítása K4 káprá</w:t>
              <w:softHyphen/>
              <w:t>záskorlátozási kate</w:t>
              <w:softHyphen/>
              <w:t>góriának feleljen meg a közfor</w:t>
              <w:softHyphen/>
              <w:t>galmú vasút felé, ne zavarja a köz</w:t>
              <w:softHyphen/>
              <w:t>forgalmú vasúti jelzők biztonságos felismerhető</w:t>
              <w:softHyphen/>
              <w:t xml:space="preserve">ségét. 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c.) Meg kell vilá</w:t>
              <w:softHyphen/>
              <w:t>gítani a kiágazást, ha megvilágított vasúti területről ágazik ki az iparvá</w:t>
              <w:softHyphen/>
              <w:t>gány; a meg nem világított vasúti területen levő kiágazást csak akkor kell megvilágítani, ha azt az engedé</w:t>
              <w:softHyphen/>
              <w:t>lyező szerv előírja, egyébként ele</w:t>
              <w:softHyphen/>
              <w:t>gen</w:t>
              <w:softHyphen/>
              <w:t>dő a váltóábra nem villamos üzemű kivilágítása.</w:t>
            </w:r>
          </w:p>
        </w:tc>
      </w:tr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1.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parvágány kiágazás a kitérőtől legalább 50 m hosszon</w:t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2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lleszteni a közforgalmú vasút vilá</w:t>
              <w:softHyphen/>
              <w:t>gításához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parvágány a vágány</w:t>
              <w:softHyphen/>
              <w:softHyphen/>
              <w:t>kapu előtt legalább 50 m hosszon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A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K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Illeszteni az ipartelepi világításhoz</w:t>
            </w:r>
          </w:p>
        </w:tc>
      </w:tr>
    </w:tbl>
    <w:p>
      <w:pPr>
        <w:pStyle w:val="Normal"/>
        <w:spacing w:lineRule="auto" w:line="360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  <w:r>
        <w:br w:type="page"/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A szövegben említett szabványok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36"/>
      </w:tblGrid>
      <w:tr>
        <w:trPr/>
        <w:tc>
          <w:tcPr>
            <w:tcW w:w="7090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Vasúti világítás. Fogalommeghatározások ..............................................</w:t>
            </w:r>
          </w:p>
        </w:tc>
        <w:tc>
          <w:tcPr>
            <w:tcW w:w="2136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ÁVSZ 2950-1</w:t>
            </w:r>
          </w:p>
        </w:tc>
      </w:tr>
      <w:tr>
        <w:trPr/>
        <w:tc>
          <w:tcPr>
            <w:tcW w:w="7090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. Belsőtéri világítás ..............................................................................</w:t>
            </w:r>
          </w:p>
        </w:tc>
        <w:tc>
          <w:tcPr>
            <w:tcW w:w="2136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ÁVSZ 2950-2</w:t>
            </w:r>
          </w:p>
        </w:tc>
      </w:tr>
      <w:tr>
        <w:trPr/>
        <w:tc>
          <w:tcPr>
            <w:tcW w:w="7090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. Ellenőrzés, mérés, minősítés ..............................................................</w:t>
            </w:r>
          </w:p>
        </w:tc>
        <w:tc>
          <w:tcPr>
            <w:tcW w:w="2136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MÁVSZ 2950-4</w:t>
            </w:r>
          </w:p>
        </w:tc>
      </w:tr>
      <w:tr>
        <w:trPr/>
        <w:tc>
          <w:tcPr>
            <w:tcW w:w="7090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4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</w:rPr>
              <w:t>-. Világítási berendezések tervdokumentációja .......................................</w:t>
            </w:r>
          </w:p>
        </w:tc>
        <w:tc>
          <w:tcPr>
            <w:tcW w:w="2136" w:type="dxa"/>
            <w:tcBorders/>
          </w:tcPr>
          <w:p>
            <w:pPr>
              <w:pStyle w:val="Heading1"/>
              <w:widowControl/>
              <w:spacing w:lineRule="auto" w:line="240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-MI 2950-10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A szövegben említett jogszabály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4"/>
        </w:rPr>
      </w:pPr>
      <w:r>
        <w:rPr>
          <w:rFonts w:cs="H-Times New Roman;Times New Roman" w:ascii="H-Times New Roman;Times New Roman" w:hAnsi="H-Times New Roman;Times New Roman"/>
          <w:b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35/1996.(XII.29.) BM rendelet (OTSZ)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A szövegben említett vállalati utasítás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  <w:t>104/1997 IJI.sz. utasítás a műszaki szabályozásról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4"/>
        </w:rPr>
      </w:pPr>
      <w:r>
        <w:rPr>
          <w:rFonts w:cs="H-Times New Roman;Times New Roman" w:ascii="H-Times New Roman;Times New Roman" w:hAnsi="H-Times New Roman;Times New Roman"/>
          <w:sz w:val="24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18" w:right="1418" w:gutter="0" w:header="79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  <w:rFonts w:cs="H-Times New Roman;Times New Roman" w:ascii="H-Times New Roman;Times New Roman" w:hAnsi="H-Times New Roman;Times New Roman"/>
        <w:sz w:val="24"/>
      </w:rPr>
      <w:fldChar w:fldCharType="begin"/>
    </w:r>
    <w:r>
      <w:rPr>
        <w:rStyle w:val="PageNumber"/>
        <w:sz w:val="24"/>
        <w:rFonts w:cs="H-Times New Roman;Times New Roman" w:ascii="H-Times New Roman;Times New Roman" w:hAnsi="H-Times New Roman;Times New Roman"/>
      </w:rPr>
      <w:instrText xml:space="preserve"> PAGE </w:instrText>
    </w:r>
    <w:r>
      <w:rPr>
        <w:rStyle w:val="PageNumber"/>
        <w:sz w:val="24"/>
        <w:rFonts w:cs="H-Times New Roman;Times New Roman" w:ascii="H-Times New Roman;Times New Roman" w:hAnsi="H-Times New Roman;Times New Roman"/>
      </w:rPr>
      <w:fldChar w:fldCharType="separate"/>
    </w:r>
    <w:r>
      <w:rPr>
        <w:rStyle w:val="PageNumber"/>
        <w:sz w:val="24"/>
        <w:rFonts w:cs="H-Times New Roman;Times New Roman" w:ascii="H-Times New Roman;Times New Roman" w:hAnsi="H-Times New Roman;Times New Roman"/>
      </w:rPr>
      <w:t>44</w:t>
    </w:r>
    <w:r>
      <w:rPr>
        <w:rStyle w:val="PageNumber"/>
        <w:sz w:val="24"/>
        <w:rFonts w:cs="H-Times New Roman;Times New Roman" w:ascii="H-Times New Roman;Times New Roman" w:hAnsi="H-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  <w:rFonts w:cs="H-Times New Roman;Times New Roman" w:ascii="H-Times New Roman;Times New Roman" w:hAnsi="H-Times New Roman;Times New Roman"/>
        <w:sz w:val="24"/>
      </w:rPr>
      <w:fldChar w:fldCharType="begin"/>
    </w:r>
    <w:r>
      <w:rPr>
        <w:rStyle w:val="PageNumber"/>
        <w:sz w:val="24"/>
        <w:rFonts w:cs="H-Times New Roman;Times New Roman" w:ascii="H-Times New Roman;Times New Roman" w:hAnsi="H-Times New Roman;Times New Roman"/>
      </w:rPr>
      <w:instrText xml:space="preserve"> PAGE </w:instrText>
    </w:r>
    <w:r>
      <w:rPr>
        <w:rStyle w:val="PageNumber"/>
        <w:sz w:val="24"/>
        <w:rFonts w:cs="H-Times New Roman;Times New Roman" w:ascii="H-Times New Roman;Times New Roman" w:hAnsi="H-Times New Roman;Times New Roman"/>
      </w:rPr>
      <w:fldChar w:fldCharType="separate"/>
    </w:r>
    <w:r>
      <w:rPr>
        <w:rStyle w:val="PageNumber"/>
        <w:sz w:val="24"/>
        <w:rFonts w:cs="H-Times New Roman;Times New Roman" w:ascii="H-Times New Roman;Times New Roman" w:hAnsi="H-Times New Roman;Times New Roman"/>
      </w:rPr>
      <w:t>45</w:t>
    </w:r>
    <w:r>
      <w:rPr>
        <w:rStyle w:val="PageNumber"/>
        <w:sz w:val="24"/>
        <w:rFonts w:cs="H-Times New Roman;Times New Roman" w:ascii="H-Times New Roman;Times New Roman" w:hAnsi="H-Times New Roman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H-Times New Roman;Times New Roman" w:hAnsi="H-Times New Roman;Times New Roman" w:cs="H-Times New Roman;Times New Roman"/>
        <w:sz w:val="36"/>
      </w:rPr>
    </w:pPr>
    <w:r>
      <w:rPr>
        <w:rFonts w:cs="H-Times New Roman;Times New Roman" w:ascii="H-Times New Roman;Times New Roman" w:hAnsi="H-Times New Roman;Times New Roman"/>
        <w:sz w:val="36"/>
      </w:rPr>
      <w:t>MÁVSZ 2950-3:19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jc w:val="right"/>
      <w:rPr/>
    </w:pPr>
    <w:r>
      <w:rPr>
        <w:rStyle w:val="PageNumber"/>
        <w:rFonts w:cs="H-Times New Roman;Times New Roman" w:ascii="H-Times New Roman;Times New Roman" w:hAnsi="H-Times New Roman;Times New Roman"/>
        <w:sz w:val="36"/>
      </w:rPr>
      <w:t>MÁVSZ 2950-3:199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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170" w:hanging="462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-Times New Roman;Times New Roman" w:hAnsi="H-Times New Roman;Times New Roman" w:cs="H-Times New Roman;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730" w:hanging="0"/>
      <w:outlineLvl w:val="3"/>
    </w:pPr>
    <w:rPr>
      <w:rFonts w:ascii="Times New Roman" w:hAnsi="Times New Roman" w:cs="Times New Roman"/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42" w:hanging="142"/>
    </w:pPr>
    <w:rPr>
      <w:rFonts w:ascii="H-Times New Roman;Times New Roman" w:hAnsi="H-Times New Roman;Times New Roman" w:cs="H-Times New Roman;Times New Roman"/>
      <w:sz w:val="24"/>
    </w:rPr>
  </w:style>
  <w:style w:type="paragraph" w:styleId="Szvegtrzs2">
    <w:name w:val="Szövegtörzs 2"/>
    <w:basedOn w:val="Normal"/>
    <w:qFormat/>
    <w:pPr>
      <w:widowControl w:val="false"/>
      <w:jc w:val="both"/>
    </w:pPr>
    <w:rPr>
      <w:rFonts w:ascii="H-Times New Roman;Times New Roman" w:hAnsi="H-Times New Roman;Times New Roman" w:cs="H-Times New Roman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03:00Z</dcterms:created>
  <dc:creator/>
  <dc:description/>
  <dc:language>en-US</dc:language>
  <cp:lastModifiedBy>Anonymous</cp:lastModifiedBy>
  <cp:lastPrinted>2001-11-16T10:19:00Z</cp:lastPrinted>
  <dcterms:modified xsi:type="dcterms:W3CDTF">2007-03-03T10:03:00Z</dcterms:modified>
  <cp:revision>41</cp:revision>
  <dc:subject/>
  <dc:title/>
</cp:coreProperties>
</file>