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rFonts w:ascii="Arial" w:hAnsi="Arial" w:cs="Arial"/>
          <w:sz w:val="28"/>
        </w:rPr>
      </w:pPr>
      <w:r>
        <w:rPr>
          <w:rFonts w:cs="Arial" w:ascii="Arial" w:hAnsi="Arial"/>
          <w:sz w:val="28"/>
        </w:rPr>
        <w:t>2.2.2 Az uniós oktatáspolitika hatóköre bővülésének esélyei</w:t>
      </w:r>
    </w:p>
    <w:p>
      <w:pPr>
        <w:pStyle w:val="NormlWeb"/>
        <w:rPr>
          <w:color w:val="000000"/>
          <w:sz w:val="24"/>
        </w:rPr>
      </w:pPr>
      <w:r>
        <w:rPr>
          <w:color w:val="000000"/>
          <w:sz w:val="24"/>
        </w:rPr>
        <w:t>Noha az Európai Unióról szóló szerződés értelmében az Uniónak csak a szakképzés területén lehet közös politikája, valóságban a közösségi oktatáspolitika már meglévő vagy kialakuló elemeit egy sor ponton megfigyelhetjük. Az Európai Unió a nyolcvanas évek közepe óta az oktatás területén egyre aktívabb szerepet játszik, és cselekvése meglehetősen koherens elveket követ.</w:t>
      </w:r>
    </w:p>
    <w:p>
      <w:pPr>
        <w:pStyle w:val="NormlWeb"/>
        <w:rPr>
          <w:color w:val="000000"/>
          <w:sz w:val="24"/>
        </w:rPr>
      </w:pPr>
      <w:r>
        <w:rPr>
          <w:color w:val="000000"/>
          <w:sz w:val="24"/>
        </w:rPr>
        <w:t>A közösségi politika ezen a területen elsősorban a tagállamok politikáját kiegészítő cselekvésekre épül. E politika ritkán és szűk körben ölti kötelező érvényű szabályok formáját, de nem kizárt, hogy a jövőben ez a kör is bővülni fog. Jelentős szakmai befolyással rendelkező oktatási körök részéről folyamatosan megfogalmazódik az, hogy az oktatás területén szükség van a közösségi kompetenciák bővítésére.</w:t>
      </w:r>
    </w:p>
    <w:p>
      <w:pPr>
        <w:pStyle w:val="NormlWeb"/>
        <w:rPr>
          <w:color w:val="000000"/>
          <w:sz w:val="24"/>
        </w:rPr>
      </w:pPr>
      <w:r>
        <w:rPr>
          <w:color w:val="000000"/>
          <w:sz w:val="24"/>
        </w:rPr>
        <w:t>Az „Európa megalkotása az oktatáson és képzésen keresztül” című korábban említett, 1996-ban megjelent szakértői jelentés, amely a Bizottság felkérésére készült és amelyet a Bizottság hozott nyilvánosságra, például azt javasolja, hogy szükség van „olyan általános Európai célok proklamálására, amelyek irányelvként jelenhetnek meg a különböző rendszerek számára. Ilyen például az (...), hogy lehetőséget kell adni mindenki számára a személyes fejlődésre, az új nemzetközi környezet által megkívánt legmagasabb szintű teljesítmény elérésére és a társadalmi integrációhoz szükséges forrásokhoz való hozzájutásra. A deklarált célnak világossá kell tennie azt, hogy Európa (i) versenyképes akar maradni; de (ii) nem fogadhatja el a társadalmilag tartósan és visszafordíthatatlanul kizárt személyek létét; és (iii) elő akarja segíteni a személyiség fejlődését és az aktív polgárok nevelését.” A jelentés készítői szükségesnek tartanák azt, hogy „ez a cél bele kerüljön az Európai Unióról szóló Szerződésbe vagy más jogi megalapozást nyerjen”.</w:t>
      </w:r>
      <w:r>
        <w:fldChar w:fldCharType="begin"/>
      </w:r>
      <w:r>
        <w:rPr>
          <w:rStyle w:val="InternetLink"/>
          <w:vertAlign w:val="superscript"/>
          <w:sz w:val="24"/>
        </w:rPr>
        <w:instrText xml:space="preserve"> HYPERLINK "http://www.oki.hu/lj.asp?Kod=oktatas-xx-oktatas-lj.html" \l "25" \n foot</w:instrText>
      </w:r>
      <w:r>
        <w:rPr>
          <w:rStyle w:val="InternetLink"/>
          <w:vertAlign w:val="superscript"/>
          <w:sz w:val="24"/>
        </w:rPr>
        <w:fldChar w:fldCharType="separate"/>
      </w:r>
      <w:r>
        <w:rPr>
          <w:rStyle w:val="InternetLink"/>
          <w:sz w:val="24"/>
          <w:vertAlign w:val="superscript"/>
        </w:rPr>
        <w:t>25</w:t>
      </w:r>
      <w:r>
        <w:rPr>
          <w:rStyle w:val="InternetLink"/>
          <w:vertAlign w:val="superscript"/>
          <w:sz w:val="24"/>
        </w:rPr>
        <w:fldChar w:fldCharType="end"/>
      </w:r>
    </w:p>
    <w:p>
      <w:pPr>
        <w:pStyle w:val="NormlWeb"/>
        <w:rPr>
          <w:color w:val="000000"/>
          <w:sz w:val="24"/>
        </w:rPr>
      </w:pPr>
      <w:r>
        <w:rPr>
          <w:color w:val="000000"/>
          <w:sz w:val="24"/>
        </w:rPr>
        <w:t>Több olyan jelentősebb tényezőt is lehet említeni, amelyek a közösségi oktatási kompetenciák kiszélesítésének az irányába vezethetnek, így mindenekelőtt (a) a közös politika területeként már korábban elismert szakképzés határvonalának a bizonytalansága (b) a más területeket érintő szabályozás hatása az oktatás területén, (c) a más területeken zajló fejlesztések oktatási komponenseinek az erősödése és végül (d) az érték-konfliktusok korábbi veszélyének a nagymértékű csökkenése. A következőkben ezeket vesszük sorra.</w:t>
      </w:r>
      <w:r>
        <w:fldChar w:fldCharType="begin"/>
      </w:r>
      <w:r>
        <w:rPr>
          <w:rStyle w:val="InternetLink"/>
          <w:vertAlign w:val="superscript"/>
          <w:sz w:val="24"/>
        </w:rPr>
        <w:instrText xml:space="preserve"> HYPERLINK "http://www.oki.hu/lj.asp?Kod=oktatas-xx-oktatas-lj.html" \l "26" \n foot</w:instrText>
      </w:r>
      <w:r>
        <w:rPr>
          <w:rStyle w:val="InternetLink"/>
          <w:vertAlign w:val="superscript"/>
          <w:sz w:val="24"/>
        </w:rPr>
        <w:fldChar w:fldCharType="separate"/>
      </w:r>
      <w:r>
        <w:rPr>
          <w:rStyle w:val="InternetLink"/>
          <w:sz w:val="24"/>
          <w:vertAlign w:val="superscript"/>
        </w:rPr>
        <w:t>26</w:t>
      </w:r>
      <w:r>
        <w:rPr>
          <w:rStyle w:val="InternetLink"/>
          <w:vertAlign w:val="superscript"/>
          <w:sz w:val="24"/>
        </w:rPr>
        <w:fldChar w:fldCharType="end"/>
      </w:r>
    </w:p>
    <w:p>
      <w:pPr>
        <w:pStyle w:val="Heading4"/>
        <w:rPr>
          <w:rFonts w:ascii="Arial" w:hAnsi="Arial" w:cs="Arial"/>
          <w:sz w:val="24"/>
        </w:rPr>
      </w:pPr>
      <w:r>
        <w:rPr>
          <w:rFonts w:cs="Arial" w:ascii="Arial" w:hAnsi="Arial"/>
          <w:sz w:val="24"/>
        </w:rPr>
        <w:t>2.2.2.1 A szakképzés határvonalainak nyitottsága</w:t>
      </w:r>
    </w:p>
    <w:p>
      <w:pPr>
        <w:pStyle w:val="NormlWeb"/>
        <w:rPr>
          <w:color w:val="000000"/>
          <w:sz w:val="24"/>
        </w:rPr>
      </w:pPr>
      <w:r>
        <w:rPr>
          <w:color w:val="000000"/>
          <w:sz w:val="24"/>
        </w:rPr>
        <w:t>A szakképzést, mint láttuk, már a Római Szerződés is elismerte olyan területként, amelyre vonatkozóan közösségi politikát lehet, illetve kell kidolgozni. A Európai Közösségről szóló Szerződés 128-as cikkelye értelmében a „Tanács a Bizottság javaslatára és a Gazdasági és Társadalmi Bizottsággal való konzultációt követően meghatározza egy olyan közös szakképzési politika végrehajtásának általános elveit, amely elősegíti a tagországok gazdaságainak és a közös piacnak a harmonikus fejlődését.” (ezeknek az általános elveknek az elfogadására mint említettük 1963-ban került sor). Mivel a közösségi jog a szakképzés fogalmát nem határozta meg pontosan, annak a kijelölése, hogy meddig terjed az általános képzés és hol kezdődik a szakképzés az Európai Bíróság ítélkezésére maradt. A korábban idézett híres Gravier-ügyben, mint láttuk, Bíróság úgy rendelkezett, hogy minden olyan oktatási forma, amely valamilyen szakma vagy foglalkozás gyakorlásához szükséges képzést nyújt szakképzésnek tekinthető, függetlenül attól, hogy milyen szinten zajlik: ennélfogva minden ilyen képzés az uniós szerződésnek a szakképzésről szóló cikkelyének hatálya alá tartozik. A Blaizot-ügyben a közös szakképzési politika hatályát az egyetemi oktatásra is a kiterjesztette a Bíróság, amikor úgy döntött, hogy csak azok az egyetemi kurzusok nem tekinthetők szakképzésnek, amelyek nyilvánvalóan csak az általános műveltség növelését szolgálják. Végül hasonló hatása volt az említett 1989-es „Erasmus ítéletnek” is, amelyben a Bíróság a korábbi ítéletekre hivatkozva a szakképzésről szóló cikkely hatálya alá tartozónak minősítette a felsőoktatást. Mivel a modern oktatási rendszerekben általában nehéz a szakképzés és az általános képzés közötti határvonalakat pontosan meghúzni és mivel a szakképzés tág értelmezésére mindig lehetőség van, ez mindig alapot adhat a közösségi politika kiterjesztésére.</w:t>
      </w:r>
    </w:p>
    <w:p>
      <w:pPr>
        <w:pStyle w:val="NormlWeb"/>
        <w:rPr>
          <w:color w:val="000000"/>
          <w:sz w:val="24"/>
        </w:rPr>
      </w:pPr>
      <w:r>
        <w:rPr>
          <w:color w:val="000000"/>
          <w:sz w:val="24"/>
        </w:rPr>
        <w:t xml:space="preserve">Például egy 1991-ben született memorandum, amely az Unió szakképzéssel kapcsolatos törekvéseit tartalmazta, a következőket fogalmazta meg: „...a határvonalak egyfelől az általános alapképzés (basic education), másfelől a szakképzés (training) között sok esetben fokozatosan eltűnnek. Világos például, hogy azok a kompetenciák, amelyeket a szakképzés nyújt egyre nagyobb általános nevelési értékkel bírnak – különösen a szociális és kommunikációs készségek esetében -, ugyanakkor az alapoktatás adja az alapokat azoknak a későbbi szakmai élethez szükséges kompetenciákhoz. A képzés és az oktatás két területe közötti dinamikus interakció alapvetővé fog válni a következő években.” </w:t>
      </w:r>
      <w:r>
        <w:fldChar w:fldCharType="begin"/>
      </w:r>
      <w:r>
        <w:rPr>
          <w:rStyle w:val="InternetLink"/>
          <w:vertAlign w:val="superscript"/>
          <w:sz w:val="24"/>
        </w:rPr>
        <w:instrText xml:space="preserve"> HYPERLINK "http://www.oki.hu/lj.asp?Kod=oktatas-xx-oktatas-lj.html" \l "27" \n foot</w:instrText>
      </w:r>
      <w:r>
        <w:rPr>
          <w:rStyle w:val="InternetLink"/>
          <w:vertAlign w:val="superscript"/>
          <w:sz w:val="24"/>
        </w:rPr>
        <w:fldChar w:fldCharType="separate"/>
      </w:r>
      <w:r>
        <w:rPr>
          <w:rStyle w:val="InternetLink"/>
          <w:sz w:val="24"/>
          <w:vertAlign w:val="superscript"/>
        </w:rPr>
        <w:t>27</w:t>
      </w:r>
      <w:r>
        <w:rPr>
          <w:rStyle w:val="InternetLink"/>
          <w:vertAlign w:val="superscript"/>
          <w:sz w:val="24"/>
        </w:rPr>
        <w:fldChar w:fldCharType="end"/>
      </w:r>
    </w:p>
    <w:p>
      <w:pPr>
        <w:pStyle w:val="Heading4"/>
        <w:rPr>
          <w:rFonts w:ascii="Arial" w:hAnsi="Arial" w:cs="Arial"/>
          <w:sz w:val="24"/>
        </w:rPr>
      </w:pPr>
      <w:r>
        <w:rPr>
          <w:rFonts w:cs="Arial" w:ascii="Arial" w:hAnsi="Arial"/>
          <w:sz w:val="24"/>
        </w:rPr>
        <w:t>2.2.2.2 A más területekre vonatkozó szabályozás hatása</w:t>
      </w:r>
    </w:p>
    <w:p>
      <w:pPr>
        <w:pStyle w:val="NormlWeb"/>
        <w:rPr>
          <w:color w:val="000000"/>
          <w:sz w:val="24"/>
        </w:rPr>
      </w:pPr>
      <w:r>
        <w:rPr>
          <w:color w:val="000000"/>
          <w:sz w:val="24"/>
        </w:rPr>
        <w:t>A közös politika kialakulása és terjedelmének a növekedése felé vezet az a tény is, hogy a társadalmi alrendszerek közötti határvonalak bizonytalansága miatt az oktatást elkerülhetetlenül egyre inkább szabályozza az eredetileg más társadalmi alrendszerek szabályozására vagy nem oktatási jellegű kérdések megoldására létrehozott közösségi jog. Ezért ez a terület is egyre jobban az uniós jog által szabályozottá válik akkor is, ha egyébként a terület nem tárgya uniós politikának. Így például, mint láttuk, az oktatás szolgáltatásként is értelmezhető, a tanulók és a szülők egyben fogyasztók és állampolgárok, a tanár másokhoz hasonlóan munkavállaló, az iskola alapítása az általában véve intézményalapítás. Ezért az oktatás területét is elkerülhetetlenül elérik és szabályozni kezdik a szolgáltatásokra, a fogyasztók védelmére, az általános emberi jogokra, a munkavállalásra vagy az intézményalapításra vonatkozó általános jogszabályok, még akkor is, ha ez eredetileg nem cél.</w:t>
      </w:r>
      <w:r>
        <w:fldChar w:fldCharType="begin"/>
      </w:r>
      <w:r>
        <w:rPr>
          <w:rStyle w:val="InternetLink"/>
          <w:vertAlign w:val="superscript"/>
          <w:sz w:val="24"/>
        </w:rPr>
        <w:instrText xml:space="preserve"> HYPERLINK "http://www.oki.hu/lj.asp?Kod=oktatas-xx-oktatas-lj.html" \l "28" \n foot</w:instrText>
      </w:r>
      <w:r>
        <w:rPr>
          <w:rStyle w:val="InternetLink"/>
          <w:vertAlign w:val="superscript"/>
          <w:sz w:val="24"/>
        </w:rPr>
        <w:fldChar w:fldCharType="separate"/>
      </w:r>
      <w:r>
        <w:rPr>
          <w:rStyle w:val="InternetLink"/>
          <w:sz w:val="24"/>
          <w:vertAlign w:val="superscript"/>
        </w:rPr>
        <w:t>28</w:t>
      </w:r>
      <w:r>
        <w:rPr>
          <w:rStyle w:val="InternetLink"/>
          <w:vertAlign w:val="superscript"/>
          <w:sz w:val="24"/>
        </w:rPr>
        <w:fldChar w:fldCharType="end"/>
      </w:r>
    </w:p>
    <w:p>
      <w:pPr>
        <w:pStyle w:val="NormlWeb"/>
        <w:rPr/>
      </w:pPr>
      <w:r>
        <w:rPr>
          <w:color w:val="000000"/>
          <w:sz w:val="24"/>
        </w:rPr>
        <w:t>A más területekre vonatkozó jog is elsősorban a bírósági döntések azaz a precedens jog alapján hatol be az oktatás területére és kezd szabályozó tényezővé válni. Az Európai Bíróság már egészen korán nyilvánvalóvá tette, hogy az egyéb területek szabályozására megalkotott európai jognak akkor is érvényesülnie kell, hogyha az történetesen az oktatás területén fejti ki a hatását.</w:t>
      </w:r>
      <w:r>
        <w:fldChar w:fldCharType="begin"/>
      </w:r>
      <w:r>
        <w:rPr>
          <w:rStyle w:val="InternetLink"/>
          <w:vertAlign w:val="superscript"/>
          <w:sz w:val="24"/>
        </w:rPr>
        <w:instrText xml:space="preserve"> HYPERLINK "http://www.oki.hu/lj.asp?Kod=oktatas-xx-oktatas-lj.html" \l "29" \n foot</w:instrText>
      </w:r>
      <w:r>
        <w:rPr>
          <w:rStyle w:val="InternetLink"/>
          <w:vertAlign w:val="superscript"/>
          <w:sz w:val="24"/>
        </w:rPr>
        <w:fldChar w:fldCharType="separate"/>
      </w:r>
      <w:r>
        <w:rPr>
          <w:rStyle w:val="InternetLink"/>
          <w:sz w:val="24"/>
          <w:vertAlign w:val="superscript"/>
        </w:rPr>
        <w:t>29</w:t>
      </w:r>
      <w:r>
        <w:rPr>
          <w:rStyle w:val="InternetLink"/>
          <w:vertAlign w:val="superscript"/>
          <w:sz w:val="24"/>
        </w:rPr>
        <w:fldChar w:fldCharType="end"/>
      </w:r>
      <w:r>
        <w:rPr>
          <w:color w:val="000000"/>
          <w:sz w:val="24"/>
        </w:rPr>
        <w:t xml:space="preserve"> Ez persze nem jelenti annak a kétségbe vonását, hogy az oktatás olyan önálló kulturális és a társadalmi szféra, amely nem rendelhető alá más területeknek.</w:t>
      </w:r>
      <w:r>
        <w:fldChar w:fldCharType="begin"/>
      </w:r>
      <w:r>
        <w:rPr>
          <w:rStyle w:val="InternetLink"/>
          <w:vertAlign w:val="superscript"/>
          <w:sz w:val="24"/>
        </w:rPr>
        <w:instrText xml:space="preserve"> HYPERLINK "http://www.oki.hu/lj.asp?Kod=oktatas-xx-oktatas-lj.html" \l "30" \n foot</w:instrText>
      </w:r>
      <w:r>
        <w:rPr>
          <w:rStyle w:val="InternetLink"/>
          <w:vertAlign w:val="superscript"/>
          <w:sz w:val="24"/>
        </w:rPr>
        <w:fldChar w:fldCharType="separate"/>
      </w:r>
      <w:r>
        <w:rPr>
          <w:rStyle w:val="InternetLink"/>
          <w:sz w:val="24"/>
          <w:vertAlign w:val="superscript"/>
        </w:rPr>
        <w:t>30</w:t>
      </w:r>
      <w:r>
        <w:rPr>
          <w:rStyle w:val="InternetLink"/>
          <w:vertAlign w:val="superscript"/>
          <w:sz w:val="24"/>
        </w:rPr>
        <w:fldChar w:fldCharType="end"/>
      </w:r>
      <w:r>
        <w:rPr>
          <w:color w:val="000000"/>
          <w:sz w:val="24"/>
        </w:rPr>
        <w:t xml:space="preserve"> Az egyéb területekre vonatkozó szabályok hatásának az oktatás területére való behatolása hosszabb távon azokat is, akik addig a nemzeti oktatási rendszerek integritásának a megőrzése érdekében tiltakoztak az EU szintű oktatási jogalkotás ellen arra kényszerítheti, hogy most ugyanezen okból támogassák az uniós szintű szabályozást. Éppen a saját szabályozás ugyanis az, ami megvédheti az oktatási rendszer integritását a más területeken kialakuló szabályozással szemben. Ez azt jelenti, hogy a más területeken előre haladó integráció spontán módon előbb vagy utóbb el kell hogy érje az oktatást is, és hogy minél inkább előrehalad más területeken az integráció, annál nagyobb a valószínűsége az oktatás területén jelentkező hatásoknak.</w:t>
      </w:r>
    </w:p>
    <w:p>
      <w:pPr>
        <w:pStyle w:val="NormlWeb"/>
        <w:rPr/>
      </w:pPr>
      <w:r>
        <w:rPr>
          <w:color w:val="000000"/>
          <w:sz w:val="24"/>
        </w:rPr>
        <w:t>Az oktatásra vonatkozó első kötelező érvényű uniós szabályok az oktatáson kívüli területekre vonatkozó szabályozásnak az oktatásra való alkalmazásából születtek meg. Ezen belül különösen a munkaerő szabad áramlására és a diszkrimináció tilalmára vonatkozó általános szabályokból következtek olyan kényszerek, amelyeket az oktatás területén is alkalmazni kellett. E területen kiemelkedő jelentőségű az a már említett, az Európai Tanács által 1968-ban hozott kötelező érvényű szabály (regulation), amely a Római Szerződésnek a munkaerő szabad áramlásáról szóló cikkelyeinek a végrehajtásáról rendelkezett.</w:t>
      </w:r>
      <w:r>
        <w:fldChar w:fldCharType="begin"/>
      </w:r>
      <w:r>
        <w:rPr>
          <w:rStyle w:val="InternetLink"/>
          <w:vertAlign w:val="superscript"/>
          <w:sz w:val="24"/>
        </w:rPr>
        <w:instrText xml:space="preserve"> HYPERLINK "http://www.oki.hu/lj.asp?Kod=oktatas-xx-oktatas-lj.html" \l "31" \n foot</w:instrText>
      </w:r>
      <w:r>
        <w:rPr>
          <w:rStyle w:val="InternetLink"/>
          <w:vertAlign w:val="superscript"/>
          <w:sz w:val="24"/>
        </w:rPr>
        <w:fldChar w:fldCharType="separate"/>
      </w:r>
      <w:r>
        <w:rPr>
          <w:rStyle w:val="InternetLink"/>
          <w:sz w:val="24"/>
          <w:vertAlign w:val="superscript"/>
        </w:rPr>
        <w:t>31</w:t>
      </w:r>
      <w:r>
        <w:rPr>
          <w:rStyle w:val="InternetLink"/>
          <w:vertAlign w:val="superscript"/>
          <w:sz w:val="24"/>
        </w:rPr>
        <w:fldChar w:fldCharType="end"/>
      </w:r>
      <w:r>
        <w:rPr>
          <w:color w:val="000000"/>
          <w:sz w:val="24"/>
        </w:rPr>
        <w:t xml:space="preserve"> E rendelkezés egyik cikkelye (12) azt írta elő, hogy a más tagországban munkát vállalók gyermekeinek ugyanolyan iskolázási feltételeket kell a befogadó országban teremteni, mint amilyenek az ott élőket megilletik. Mint láttuk e szabályozás hatása is részben bírósági ítéletek nyomán érvényesült.</w:t>
      </w:r>
    </w:p>
    <w:p>
      <w:pPr>
        <w:pStyle w:val="NormlWeb"/>
        <w:rPr/>
      </w:pPr>
      <w:r>
        <w:rPr>
          <w:color w:val="000000"/>
          <w:sz w:val="24"/>
        </w:rPr>
        <w:t>Az, hogy a más területekre, elsősorban a gazdaság világára vonatkozó közösségi jogot mennyiben lehet az oktatás területére alkalmazni, az egyik legizgalmasabb kérdés, amit az Unió oktatásügyi szerepével kapcsolatban meg szoktak fogalmazni. E – korábban már többször érintett – kérdés mögött az az általános kérdés húzódik meg, hogy vajon az oktatás mennyiben tekinthető gazdasági tevékenységnek. Vajon az ismeretek átadása, a tanítás felfogható-e olyan szolgáltatásként, amely hasonló gazdasági törvényszerűségeknek engedelmeskedik, mint más szolgáltatások. Bizonyos esetekben, például olyan kurzusoknál, amelyeket piaci alapon értékesítenek, ez magától értetődőnek tűnik. Más esetekben, például a tanköteles gyermekek iskolai oktatásánál, különösen akkor, ha ez az állami szférában történik, ezt a legtöbben kétségbe vonnák. Az oktatást a legtöbb európai országban inkább a kultúrához, mintsem a gazdasághoz kapcsolják hozzá és eleve kivonják a gazdasági szabályozás köréből. Ezzel kapcsolatban egyébként egy olyan, többé-kevésbé explicit vita zajlik az Unión belül, amely vita itt Magyarországon belül is jelen van, és amely vitába az uniós csatlakozással elkerülhetetlenül bele fogunk kerülni.</w:t>
      </w:r>
    </w:p>
    <w:p>
      <w:pPr>
        <w:pStyle w:val="NormlWeb"/>
        <w:rPr/>
      </w:pPr>
      <w:r>
        <w:rPr>
          <w:color w:val="000000"/>
          <w:sz w:val="24"/>
        </w:rPr>
        <w:t>Jellegzetes módon jelent meg ez a vita például azokban az Európai Bíróság elé került ügyekben, amelyekben amiatt támadták meg valamelyik ország oktatásügyi hatóságait, mert nem akartak külföldieket az oktatásban alkalmazni. Az egyik 1985-ös ügyben például egy brit állampolgár azért perelte a németországi Baden-Würtenberg tartományt, mert az nem akarta tanárként alkalmazni. A német tartomány oktatásügyi hatóságai arra hivatkoztak, hogy a közösségi jog megengedi a más államok polgárainak a kizárását az olyan foglalkozásokból, amelyek a közhatalom gyakorlásához kapcsolódnak, és ahol a nemzeti hatóságok iránti politikai lojalitás megkívánható. A németek úgy vélték, hogy a tanár akkor, amikor órákat tart, osztályoz vagy különösen a tanulók továbbhaladásáról dönt, valójában közhatalmat gyakorol. Az Európai Bíróság ezt az érvelést elutasította, azaz úgy foglalt állást, hogy a tanári munka nem tekinthető a közhatalom gyakorlásának</w:t>
      </w:r>
      <w:r>
        <w:fldChar w:fldCharType="begin"/>
      </w:r>
      <w:r>
        <w:rPr>
          <w:rStyle w:val="InternetLink"/>
          <w:vertAlign w:val="superscript"/>
          <w:sz w:val="24"/>
        </w:rPr>
        <w:instrText xml:space="preserve"> HYPERLINK "http://www.oki.hu/lj.asp?Kod=oktatas-xx-oktatas-lj.html" \l "32" \n foot</w:instrText>
      </w:r>
      <w:r>
        <w:rPr>
          <w:rStyle w:val="InternetLink"/>
          <w:vertAlign w:val="superscript"/>
          <w:sz w:val="24"/>
        </w:rPr>
        <w:fldChar w:fldCharType="separate"/>
      </w:r>
      <w:r>
        <w:rPr>
          <w:rStyle w:val="InternetLink"/>
          <w:sz w:val="24"/>
          <w:vertAlign w:val="superscript"/>
        </w:rPr>
        <w:t>32</w:t>
      </w:r>
      <w:r>
        <w:rPr>
          <w:rStyle w:val="InternetLink"/>
          <w:vertAlign w:val="superscript"/>
          <w:sz w:val="24"/>
        </w:rPr>
        <w:fldChar w:fldCharType="end"/>
      </w:r>
      <w:r>
        <w:rPr>
          <w:color w:val="000000"/>
          <w:sz w:val="24"/>
        </w:rPr>
        <w:t>.</w:t>
      </w:r>
    </w:p>
    <w:p>
      <w:pPr>
        <w:pStyle w:val="NormlWeb"/>
        <w:rPr/>
      </w:pPr>
      <w:r>
        <w:rPr>
          <w:color w:val="000000"/>
          <w:sz w:val="24"/>
        </w:rPr>
        <w:t>Nyilvánvaló, hogy a munkavállalásra vonatkozó közösségi jognak az oktatás területén való alkalmazása a nemzeti kulturális és pedagógiai tradíciók intim világába való behatolást jelenti, ami megtörténhet annak ellenére, hogy éppen az ilyen behatolások megakadályozása érdekében nem ruházták fel közösségi jogalkotási kompetenciával tagállamok az oktatás területén az Uniót. Hasonló hatással jár az is, a szülőket és tanulókat egyre gyakrabban tekintik kliensnek vagy a szolgáltatás használójának, és mint ilyenekre, érvényesnek tekintik rájuk nézve a fogyasztókat megillető általános jogokat.</w:t>
      </w:r>
    </w:p>
    <w:p>
      <w:pPr>
        <w:pStyle w:val="NormlWeb"/>
        <w:rPr>
          <w:color w:val="000000"/>
          <w:sz w:val="24"/>
        </w:rPr>
      </w:pPr>
      <w:r>
        <w:rPr>
          <w:color w:val="000000"/>
          <w:sz w:val="24"/>
        </w:rPr>
        <w:t>Az oktatás világában zajló fejlődési folyamatok, különösen (a) a szakképzés, a felnőttoktatás és a magánoktatás súlyának a növekedése, (b) a nem hagyományos oktatási formák, így a távoktatás vagy a nyitott tanulás (open and distance learning) terjedése (c) a tankönyv, taneszköz és programpiac bővülése és a copyright kérdések ezzel járó felértékelődése, (d) a modern információs technológiák oktatásügyi felhasználása vagy (e) a fizetett szakértők növekvő szerepe a értékelési, ellenőrzési és akkreditációs folyamatokban mind eleve olyan az irányba tolják el az oktatásügyi viszonyokat, ami kedvez annak, hogy a gazdasági jellegű közösségi jog az oktatás területén is érvényesüljön.</w:t>
      </w:r>
    </w:p>
    <w:p>
      <w:pPr>
        <w:pStyle w:val="Heading4"/>
        <w:rPr>
          <w:rFonts w:ascii="Arial" w:hAnsi="Arial" w:cs="Arial"/>
          <w:sz w:val="24"/>
        </w:rPr>
      </w:pPr>
      <w:r>
        <w:rPr>
          <w:rFonts w:cs="Arial" w:ascii="Arial" w:hAnsi="Arial"/>
          <w:sz w:val="24"/>
        </w:rPr>
        <w:t>2.2.2.3 A más területeket érintő fejlesztési politika hatása</w:t>
      </w:r>
    </w:p>
    <w:p>
      <w:pPr>
        <w:pStyle w:val="NormlWeb"/>
        <w:rPr/>
      </w:pPr>
      <w:r>
        <w:rPr>
          <w:color w:val="000000"/>
          <w:sz w:val="24"/>
        </w:rPr>
        <w:t>A harmadik olyan folyamat, amely az Unió oktatásügyi szerepének a növekedéséhez vezet a más területeken zajló uniós fejlesztések vagy uniós programok által nyújtott szolgáltatások hatása lehet. A különböző egyéb területeken zajló programoknak és fejlesztéseknek is lehet oktatási komponense. Például egy környezetvédelmi programnak lehet oktatási eleme vagy egy regionális fejlesztési program tartalmazhat képzés-fejlesztési elemeket. Mivel az emberi erőforrások fejlesztése és különösen a modern információs technológiák alkalmazása számos területen prioritássá válik és ezek különösen sok képzési elemet tartalmazhatnak, ez a jelenség a jövőben várhatóan erősödni fog. Minél több ilyen elem jelenik meg a különböző programokban, annál erősebbé válik az az igény, hogy ezekért valaki átfogó felelősséget vállaljon. Másfelől minél inkább hatnak ezek az elemek a nemzeti oktatási rendszerekre, annál erősebb az országok késztetése arra, hogy ezeknek legyen valamilyen koordinációjuk. Várható, hogy a tagországok miniszterei érzékelve azt, hogy milyen hatást gyakorolnak a nemzeti rendszerekre azok a más szakterületeken megvalósuló oktatási programok, amelyekre nincsen közvetlen ráhatásuk, érdekeltté válnak abban, hogy erősödjék az EU kifejezetten oktatási felelőssége. Ennek már most lehet érezni a hatását pl. az Európai Bizottság oktatásért felelős ügyosztályának, a DG XXII-nak a működésében. A DG XXII, amely sok vonatkozásban egyre jobban hasonlít egy EU oktatási minisztériumra, várhatóan el akarja majd érni azt, hogy a más területeken zajló programok oktatási elemei ugyanazt a politikát kövessék, mint a kifejezetten oktatási programok. Ez várhatóan egyre nagyobb támogatást kap a miniszterek tanácsában is.</w:t>
      </w:r>
    </w:p>
    <w:p>
      <w:pPr>
        <w:pStyle w:val="Heading4"/>
        <w:rPr>
          <w:rFonts w:ascii="Arial" w:hAnsi="Arial" w:cs="Arial"/>
          <w:sz w:val="24"/>
        </w:rPr>
      </w:pPr>
      <w:r>
        <w:rPr>
          <w:rFonts w:cs="Arial" w:ascii="Arial" w:hAnsi="Arial"/>
          <w:sz w:val="24"/>
        </w:rPr>
        <w:t>2.2.2.4 A nemzeti megközelítések közeledése</w:t>
      </w:r>
    </w:p>
    <w:p>
      <w:pPr>
        <w:pStyle w:val="NormlWeb"/>
        <w:rPr/>
      </w:pPr>
      <w:r>
        <w:rPr>
          <w:color w:val="000000"/>
          <w:sz w:val="24"/>
        </w:rPr>
        <w:t>Egy negyedik folyamat, ami az EU oktatásügyi felelősség növekedését segítheti ahhoz a tanulási folyamathoz kapcsolódik, amelynek során fokozatosan kialakultak és megerősítést nyertek azok az új politikai eszközök, megközelítések és cselekvési formák, amelyek valamennyi vagy a legtöbb tagállam számára elfogadhatók. Az EU integrációban érdekelt politikusok, szakértők, hivatalnokok és fejlesztők egy több, mint két évtizedes periódus során kitapasztalhatták, hogy melyek azok a cselekvési formák, amelyek nem ütköznek ellenállása és kikísérletezhették azokat az eszközöket, amelyek alkalmazása még az integrációval szemben fenntartásokkal élő tagországok számára is elfogadható. Ezt a folyamatot nyilván segítette az, hogy a több, mint két évtizedes uniós fejlődés során a legtöbb országban kialakult az a szakértői réteg, amely miközben közös európai értékeket követ és közös nyelvet használ, aközben a belső nemzeti oktatáspolitikákra is nagy hatása van. A tagországok minisztereinek egy része – elsősorban azok, akiknek a pozícióját a belpolitikai folyamatok viszonylag stabilnak hagyják meg – maga is egyre jelentősebb nemzetközi kötődéssel is rendelkezik, cselekvésüket nemcsak a belső politikai viszonyok, hanem a közösségi referenciák is befolyásolják. Ezt a folyamatot nagymértéken erősítette az a tudatos EU politika, amely a harmonizációval szemben az információcserét, a tapasztalatok megosztását, a nemzeti oktatáspolitikák összevetését támogatta. Ennek a hatása jól megfigyelhető például az EURYDICE program keretében készülő közös anyagokon, amelyek egy-egy országban közvetlenül is hathatnak a nemzeti oktatáspolitikai döntéshozatalra.</w:t>
      </w:r>
    </w:p>
    <w:p>
      <w:pPr>
        <w:pStyle w:val="NormlWeb"/>
        <w:rPr>
          <w:color w:val="000000"/>
          <w:sz w:val="24"/>
        </w:rPr>
      </w:pPr>
      <w:r>
        <w:rPr>
          <w:color w:val="000000"/>
          <w:sz w:val="24"/>
        </w:rPr>
        <w:t>A oktatásügyi problémakezelési kialakuló közös szemléletére és nyelvére egyebek mellett az jellemző, hogy pragmatikusabb és kevéssé ideologikus, mint a korábbi évtizedekre jellemző szemlélet. Egyre kevesebb a szétválasztó utalás a nemzeti kultúrára és hagyományokra és egyre több az összekötő utalás a közös rendszerjellegű vagy strukturális problémákra. Ez csökkenti azoknak az óvatosságát akik korábban éppen az integrációs folyamatot féltve és az ideológiai konfliktusokat elkerülendő óvakodtak bevonni az oktatást a közös témák közé. Az uniós együttműködés kibővítésének a célja az oktatás területén ezért egyre gyakrabban megfogalmazódik, a legkülönbözőbb dokumentumokban és politikai megnyilatkozásokban.</w:t>
      </w:r>
      <w:r>
        <w:fldChar w:fldCharType="begin"/>
      </w:r>
      <w:r>
        <w:rPr>
          <w:rStyle w:val="InternetLink"/>
          <w:vertAlign w:val="superscript"/>
          <w:sz w:val="24"/>
        </w:rPr>
        <w:instrText xml:space="preserve"> HYPERLINK "http://www.oki.hu/lj.asp?Kod=oktatas-xx-oktatas-lj.html" \l "33" \n foot</w:instrText>
      </w:r>
      <w:r>
        <w:rPr>
          <w:rStyle w:val="InternetLink"/>
          <w:vertAlign w:val="superscript"/>
          <w:sz w:val="24"/>
        </w:rPr>
        <w:fldChar w:fldCharType="separate"/>
      </w:r>
      <w:r>
        <w:rPr>
          <w:rStyle w:val="InternetLink"/>
          <w:sz w:val="24"/>
          <w:vertAlign w:val="superscript"/>
        </w:rPr>
        <w:t>33</w:t>
      </w:r>
      <w:r>
        <w:rPr>
          <w:rStyle w:val="InternetLink"/>
          <w:vertAlign w:val="superscript"/>
          <w:sz w:val="24"/>
        </w:rPr>
        <w:fldChar w:fldCharType="end"/>
      </w:r>
    </w:p>
    <w:p>
      <w:pPr>
        <w:pStyle w:val="Heading4"/>
        <w:rPr>
          <w:rFonts w:ascii="Arial" w:hAnsi="Arial" w:cs="Arial"/>
          <w:sz w:val="24"/>
        </w:rPr>
      </w:pPr>
      <w:r>
        <w:rPr>
          <w:rFonts w:cs="Arial" w:ascii="Arial" w:hAnsi="Arial"/>
          <w:sz w:val="24"/>
        </w:rPr>
        <w:t>2.2.2.5 A politikai unió elmélyítése</w:t>
      </w:r>
    </w:p>
    <w:p>
      <w:pPr>
        <w:pStyle w:val="NormlWeb"/>
        <w:rPr>
          <w:sz w:val="24"/>
        </w:rPr>
      </w:pPr>
      <w:r>
        <w:rPr>
          <w:sz w:val="24"/>
        </w:rPr>
        <w:t>Végül a közösségi építkezésen belül szükségképpen az oktatás felértékelődéséhez vezethet az, ha a teljesebb politikai unió megteremtésének a célja tartós marad s ha ennek megfelelően tovább folytatódik a politikai unió elmélyítése. Ez ugyanis elkerülhetetlenül a korábbiaknál is inkább az előtérbe helyezi az európai identitás és az európai polgári tudat kialakításának a céljait és oda vezet, hogy a gazdasági problematika mellett növekvő súlyra tesznek szert a humán terület, ezen belül az oktatás és a kultúra kérdései.</w:t>
      </w:r>
      <w:r>
        <w:fldChar w:fldCharType="begin"/>
      </w:r>
      <w:r>
        <w:rPr>
          <w:rStyle w:val="InternetLink"/>
          <w:vertAlign w:val="superscript"/>
          <w:sz w:val="24"/>
        </w:rPr>
        <w:instrText xml:space="preserve"> HYPERLINK "http://www.oki.hu/lj.asp?Kod=oktatas-xx-oktatas-lj.html" \l "34" \n foot</w:instrText>
      </w:r>
      <w:r>
        <w:rPr>
          <w:rStyle w:val="InternetLink"/>
          <w:vertAlign w:val="superscript"/>
          <w:sz w:val="24"/>
        </w:rPr>
        <w:fldChar w:fldCharType="separate"/>
      </w:r>
      <w:r>
        <w:rPr>
          <w:rStyle w:val="InternetLink"/>
          <w:sz w:val="24"/>
          <w:vertAlign w:val="superscript"/>
        </w:rPr>
        <w:t>34</w:t>
      </w:r>
      <w:r>
        <w:rPr>
          <w:rStyle w:val="InternetLink"/>
          <w:vertAlign w:val="superscript"/>
          <w:sz w:val="24"/>
        </w:rPr>
        <w:fldChar w:fldCharType="end"/>
      </w:r>
    </w:p>
    <w:p>
      <w:pPr>
        <w:pStyle w:val="Normal"/>
        <w:rPr/>
      </w:pPr>
      <w:r>
        <w:rPr/>
        <w:t xml:space="preserve">forrás: </w:t>
      </w:r>
      <w:hyperlink r:id="rId2">
        <w:r>
          <w:rPr>
            <w:rStyle w:val="InternetLink"/>
            <w:rFonts w:cs="Times New Roman"/>
          </w:rPr>
          <w:t>http://www.oki.hu/printerFriendly.php?tipus=cikk&amp;kod=oktatas-xx-oktatas</w:t>
        </w:r>
      </w:hyperlink>
    </w:p>
    <w:p>
      <w:pPr>
        <w:pStyle w:val="Normal"/>
        <w:rPr/>
      </w:pPr>
      <w:r>
        <w:rPr/>
      </w:r>
    </w:p>
    <w:p>
      <w:pPr>
        <w:pStyle w:val="Normal"/>
        <w:rPr/>
      </w:pPr>
      <w:r>
        <w:rPr/>
        <w:t>Jegyzetek:</w:t>
      </w:r>
    </w:p>
    <w:p>
      <w:pPr>
        <w:pStyle w:val="Normal"/>
        <w:rPr/>
      </w:pPr>
      <w:r>
        <w:rPr/>
      </w:r>
    </w:p>
    <w:tbl>
      <w:tblPr>
        <w:tblW w:w="9162" w:type="dxa"/>
        <w:jc w:val="left"/>
        <w:tblInd w:w="-45" w:type="dxa"/>
        <w:tblLayout w:type="fixed"/>
        <w:tblCellMar>
          <w:top w:w="0" w:type="dxa"/>
          <w:left w:w="15" w:type="dxa"/>
          <w:bottom w:w="0" w:type="dxa"/>
          <w:right w:w="15" w:type="dxa"/>
        </w:tblCellMar>
      </w:tblPr>
      <w:tblGrid>
        <w:gridCol w:w="215"/>
        <w:gridCol w:w="8947"/>
      </w:tblGrid>
      <w:tr>
        <w:trPr/>
        <w:tc>
          <w:tcPr>
            <w:tcW w:w="215" w:type="dxa"/>
            <w:tcBorders/>
          </w:tcPr>
          <w:p>
            <w:pPr>
              <w:pStyle w:val="Normal"/>
              <w:rPr/>
            </w:pPr>
            <w:bookmarkStart w:id="0" w:name="25"/>
            <w:r>
              <w:rPr/>
              <w:t>25</w:t>
            </w:r>
            <w:bookmarkEnd w:id="0"/>
          </w:p>
        </w:tc>
        <w:tc>
          <w:tcPr>
            <w:tcW w:w="8947" w:type="dxa"/>
            <w:tcBorders/>
            <w:vAlign w:val="center"/>
          </w:tcPr>
          <w:p>
            <w:pPr>
              <w:pStyle w:val="Normal"/>
              <w:rPr/>
            </w:pPr>
            <w:r>
              <w:rPr/>
              <w:t>Accomplishing..., i.m. 138.o.</w:t>
            </w:r>
          </w:p>
        </w:tc>
      </w:tr>
      <w:tr>
        <w:trPr/>
        <w:tc>
          <w:tcPr>
            <w:tcW w:w="215" w:type="dxa"/>
            <w:tcBorders/>
          </w:tcPr>
          <w:p>
            <w:pPr>
              <w:pStyle w:val="Normal"/>
              <w:rPr/>
            </w:pPr>
            <w:bookmarkStart w:id="1" w:name="26"/>
            <w:r>
              <w:rPr/>
              <w:t>26</w:t>
            </w:r>
            <w:bookmarkEnd w:id="1"/>
          </w:p>
        </w:tc>
        <w:tc>
          <w:tcPr>
            <w:tcW w:w="8947" w:type="dxa"/>
            <w:tcBorders/>
            <w:vAlign w:val="center"/>
          </w:tcPr>
          <w:p>
            <w:pPr>
              <w:pStyle w:val="Normal"/>
              <w:rPr/>
            </w:pPr>
            <w:r>
              <w:rPr/>
              <w:t>Hangsúlyozni kell, hogy az ebben az alfejezetben jelzett folyamatok hatásaira várhatóan hosszabb távon számíthatunk, vagyis e hatások a magyar csatlakozási folyamat közvetlenül még nemigen befolyásolhatják, inkább a hosszabb távú nemzeti integrációs stratégia szempontjából van jelentőségük.</w:t>
            </w:r>
          </w:p>
        </w:tc>
      </w:tr>
      <w:tr>
        <w:trPr/>
        <w:tc>
          <w:tcPr>
            <w:tcW w:w="215" w:type="dxa"/>
            <w:tcBorders/>
          </w:tcPr>
          <w:p>
            <w:pPr>
              <w:pStyle w:val="Normal"/>
              <w:rPr/>
            </w:pPr>
            <w:bookmarkStart w:id="2" w:name="27"/>
            <w:r>
              <w:rPr/>
              <w:t>27</w:t>
            </w:r>
            <w:bookmarkEnd w:id="2"/>
          </w:p>
        </w:tc>
        <w:tc>
          <w:tcPr>
            <w:tcW w:w="8947" w:type="dxa"/>
            <w:tcBorders/>
            <w:vAlign w:val="center"/>
          </w:tcPr>
          <w:p>
            <w:pPr>
              <w:pStyle w:val="Normal"/>
              <w:rPr/>
            </w:pPr>
            <w:r>
              <w:rPr/>
              <w:t>Memorandum of the Commission on vocational training in the European Community in the 1990s, CPM (91) 397 def., Brussels, 18 December 1991; idézi J. de Grooff, 1994, 84.o.</w:t>
            </w:r>
          </w:p>
        </w:tc>
      </w:tr>
      <w:tr>
        <w:trPr/>
        <w:tc>
          <w:tcPr>
            <w:tcW w:w="215" w:type="dxa"/>
            <w:tcBorders/>
          </w:tcPr>
          <w:p>
            <w:pPr>
              <w:pStyle w:val="Normal"/>
              <w:rPr/>
            </w:pPr>
            <w:bookmarkStart w:id="3" w:name="28"/>
            <w:r>
              <w:rPr/>
              <w:t>28</w:t>
            </w:r>
            <w:bookmarkEnd w:id="3"/>
          </w:p>
        </w:tc>
        <w:tc>
          <w:tcPr>
            <w:tcW w:w="8947" w:type="dxa"/>
            <w:tcBorders/>
            <w:vAlign w:val="center"/>
          </w:tcPr>
          <w:p>
            <w:pPr>
              <w:pStyle w:val="Normal"/>
              <w:rPr/>
            </w:pPr>
            <w:r>
              <w:rPr/>
              <w:t>Ez a probléma az Európai Közösségek megalkotása óta érzékelhető: „Noha világos, hogy a Közösségnek nem volt szándéka saját oktatáspolitikát folytatni, valószínűsíteni lehetett, hogy az eredeti szerződések egyéb politikaterületekkel foglalkozó cikkelyei érinteni fogják a tagállamok oktatási rendszereit.” (Verbruggen, 1994, 48.o.)</w:t>
            </w:r>
          </w:p>
        </w:tc>
      </w:tr>
      <w:tr>
        <w:trPr/>
        <w:tc>
          <w:tcPr>
            <w:tcW w:w="215" w:type="dxa"/>
            <w:tcBorders/>
          </w:tcPr>
          <w:p>
            <w:pPr>
              <w:pStyle w:val="Normal"/>
              <w:rPr/>
            </w:pPr>
            <w:bookmarkStart w:id="4" w:name="29"/>
            <w:r>
              <w:rPr/>
              <w:t>29</w:t>
            </w:r>
            <w:bookmarkEnd w:id="4"/>
          </w:p>
        </w:tc>
        <w:tc>
          <w:tcPr>
            <w:tcW w:w="8947" w:type="dxa"/>
            <w:tcBorders/>
            <w:vAlign w:val="center"/>
          </w:tcPr>
          <w:p>
            <w:pPr>
              <w:pStyle w:val="Normal"/>
              <w:rPr/>
            </w:pPr>
            <w:r>
              <w:rPr/>
              <w:t>„</w:t>
            </w:r>
            <w:r>
              <w:rPr/>
              <w:t xml:space="preserve">...noha az oktatási és képzési politika nem tartozik abba a szférába, amelyben a Szerződés hatalommal ruházta fel a közösségi intézményeket, ebből nem következik az, hogy a közösségi intézményekre átruházott hatalom gyakorlását bármi módon korlátozhatná az, ha ez a hatalomgyakorlás olyan politikák végrehajtása során tett intézkedéseket befolyásolhat, mint amilyen az oktatásra vonatkozó politika” (Az Európai Bíróság 9/74 sz. döntése, Donato Casagrande kontra München; (idézi Verbruggen, 1994, 48.o.) </w:t>
            </w:r>
          </w:p>
        </w:tc>
      </w:tr>
      <w:tr>
        <w:trPr/>
        <w:tc>
          <w:tcPr>
            <w:tcW w:w="215" w:type="dxa"/>
            <w:tcBorders/>
          </w:tcPr>
          <w:p>
            <w:pPr>
              <w:pStyle w:val="Normal"/>
              <w:rPr/>
            </w:pPr>
            <w:bookmarkStart w:id="5" w:name="30"/>
            <w:r>
              <w:rPr/>
              <w:t>30</w:t>
            </w:r>
            <w:bookmarkEnd w:id="5"/>
          </w:p>
        </w:tc>
        <w:tc>
          <w:tcPr>
            <w:tcW w:w="8947" w:type="dxa"/>
            <w:tcBorders/>
            <w:vAlign w:val="center"/>
          </w:tcPr>
          <w:p>
            <w:pPr>
              <w:pStyle w:val="Normal"/>
              <w:rPr/>
            </w:pPr>
            <w:r>
              <w:rPr/>
              <w:t>Például azzal a kérdéssel kapcsolatban, hogy az oktatás mennyire tekinthető olyan szolgáltatásnak, amire a szolgáltatásokra vonatkozó általános szabályok érvényesek, a Bíróság úgy ítélt, hogy csak akkor, ha azt olyan fizetség ellenében végzik, ami a költségek legalább egy részét fedezi. Így az állami oktatási rendszer keretei között végzett, államilag finanszírozott oktatás nem tekinthető szolgáltatásnak, a magánoktatás keretei között tandíj ellenében végzett oktatás viszont az (Verbruggen, 1994, 54. o.).</w:t>
            </w:r>
          </w:p>
        </w:tc>
      </w:tr>
      <w:tr>
        <w:trPr/>
        <w:tc>
          <w:tcPr>
            <w:tcW w:w="215" w:type="dxa"/>
            <w:tcBorders/>
          </w:tcPr>
          <w:p>
            <w:pPr>
              <w:pStyle w:val="Normal"/>
              <w:rPr/>
            </w:pPr>
            <w:bookmarkStart w:id="6" w:name="31"/>
            <w:r>
              <w:rPr/>
              <w:t>31</w:t>
            </w:r>
            <w:bookmarkEnd w:id="6"/>
          </w:p>
        </w:tc>
        <w:tc>
          <w:tcPr>
            <w:tcW w:w="8947" w:type="dxa"/>
            <w:tcBorders/>
            <w:vAlign w:val="center"/>
          </w:tcPr>
          <w:p>
            <w:pPr>
              <w:pStyle w:val="Normal"/>
              <w:rPr/>
            </w:pPr>
            <w:r>
              <w:rPr/>
              <w:t xml:space="preserve">Council Regulation 1612/68 </w:t>
            </w:r>
          </w:p>
        </w:tc>
      </w:tr>
      <w:tr>
        <w:trPr/>
        <w:tc>
          <w:tcPr>
            <w:tcW w:w="215" w:type="dxa"/>
            <w:tcBorders/>
          </w:tcPr>
          <w:p>
            <w:pPr>
              <w:pStyle w:val="Normal"/>
              <w:rPr/>
            </w:pPr>
            <w:bookmarkStart w:id="7" w:name="32"/>
            <w:r>
              <w:rPr/>
              <w:t>32</w:t>
            </w:r>
            <w:bookmarkEnd w:id="7"/>
          </w:p>
        </w:tc>
        <w:tc>
          <w:tcPr>
            <w:tcW w:w="8947" w:type="dxa"/>
            <w:tcBorders/>
            <w:vAlign w:val="center"/>
          </w:tcPr>
          <w:p>
            <w:pPr>
              <w:pStyle w:val="Normal"/>
              <w:rPr/>
            </w:pPr>
            <w:r>
              <w:rPr/>
              <w:t>CJCE, 3 juillet 1986, Déborah Lawrie Blum contre Land Baden Würtenberg, 66/85, Rec. 1986, 2121, idézi több helyen is Carol Frasier, im. 37, 41, 45. o.</w:t>
            </w:r>
          </w:p>
        </w:tc>
      </w:tr>
      <w:tr>
        <w:trPr/>
        <w:tc>
          <w:tcPr>
            <w:tcW w:w="215" w:type="dxa"/>
            <w:tcBorders/>
          </w:tcPr>
          <w:p>
            <w:pPr>
              <w:pStyle w:val="Normal"/>
              <w:rPr/>
            </w:pPr>
            <w:bookmarkStart w:id="8" w:name="33"/>
            <w:r>
              <w:rPr/>
              <w:t>33</w:t>
            </w:r>
            <w:bookmarkEnd w:id="8"/>
          </w:p>
        </w:tc>
        <w:tc>
          <w:tcPr>
            <w:tcW w:w="8947" w:type="dxa"/>
            <w:tcBorders/>
            <w:vAlign w:val="center"/>
          </w:tcPr>
          <w:p>
            <w:pPr>
              <w:pStyle w:val="Normal"/>
              <w:rPr/>
            </w:pPr>
            <w:r>
              <w:rPr/>
              <w:t>Legutóbb például. „The new cycle of European integration calls very specifically for a strategic conception, in which governments, peoples and cultures must act together with conviction to make it a reality” (Carneiro, 1997)</w:t>
            </w:r>
          </w:p>
        </w:tc>
      </w:tr>
      <w:tr>
        <w:trPr/>
        <w:tc>
          <w:tcPr>
            <w:tcW w:w="215" w:type="dxa"/>
            <w:tcBorders/>
          </w:tcPr>
          <w:p>
            <w:pPr>
              <w:pStyle w:val="Normal"/>
              <w:rPr/>
            </w:pPr>
            <w:bookmarkStart w:id="9" w:name="34"/>
            <w:r>
              <w:rPr/>
              <w:t>34</w:t>
            </w:r>
            <w:bookmarkEnd w:id="9"/>
          </w:p>
        </w:tc>
        <w:tc>
          <w:tcPr>
            <w:tcW w:w="8947" w:type="dxa"/>
            <w:tcBorders/>
            <w:vAlign w:val="center"/>
          </w:tcPr>
          <w:p>
            <w:pPr>
              <w:pStyle w:val="Normal"/>
              <w:rPr/>
            </w:pPr>
            <w:r>
              <w:rPr/>
              <w:t>A sokféle ehhez kapcsolódó megnyilatkozás közül idézzünk csak egyet. Edith Cresson, a Bizottság oktatásért felelős tagja 1997 áprilisában az EU oktatási minisztereinek Varsói konferenciáján a következőket mondta: „Ha valóban azt akarjuk, hogy Európa több legyen mint egyszerű gazdasági térség, s hogy mindenekelőtt emberi és társadalmi közösség legyen, akkor nyilvánvaló, hogy beszélhetünk, sőt beszélnünk kell az oktatás és a képzés Európájáról. Ha a cél az, hogy Európa az emberek és ne csak az áruk Európája legyen, akkor az oktatás és a képzés alapvető eszközökké kell, hogy váljanak.” (Cresson, 1997)</w:t>
            </w:r>
          </w:p>
        </w:tc>
      </w:tr>
    </w:tbl>
    <w:p>
      <w:pPr>
        <w:pStyle w:val="NormlWeb"/>
        <w:spacing w:before="100" w:after="100"/>
        <w:rPr>
          <w:color w:val="000000"/>
          <w:sz w:val="24"/>
        </w:rPr>
      </w:pPr>
      <w:r>
        <w:rPr>
          <w:color w:val="00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100" w:after="100"/>
      <w:outlineLvl w:val="2"/>
    </w:pPr>
    <w:rPr>
      <w:b/>
      <w:bCs/>
      <w:color w:val="A52A2A"/>
      <w:sz w:val="15"/>
      <w:szCs w:val="15"/>
    </w:rPr>
  </w:style>
  <w:style w:type="paragraph" w:styleId="Heading4">
    <w:name w:val="Heading 4"/>
    <w:basedOn w:val="Normal"/>
    <w:next w:val="TextBody"/>
    <w:qFormat/>
    <w:pPr>
      <w:numPr>
        <w:ilvl w:val="3"/>
        <w:numId w:val="1"/>
      </w:numPr>
      <w:spacing w:before="100" w:after="100"/>
      <w:outlineLvl w:val="3"/>
    </w:pPr>
    <w:rPr>
      <w:b/>
      <w:bCs/>
      <w:color w:val="FF8C00"/>
      <w:sz w:val="13"/>
      <w:szCs w:val="13"/>
    </w:rPr>
  </w:style>
  <w:style w:type="character" w:styleId="Bekezdsalapbettpusa">
    <w:name w:val="Bekezdés alap-betűtípusa"/>
    <w:qFormat/>
    <w:rPr/>
  </w:style>
  <w:style w:type="character" w:styleId="InternetLink">
    <w:name w:val="Hyperlink"/>
    <w:basedOn w:val="Bekezdsalapbettpusa"/>
    <w:rPr>
      <w:rFonts w:ascii="Arial" w:hAnsi="Arial" w:cs="Arial"/>
      <w:b/>
      <w:bCs/>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jc w:val="both"/>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i.hu/printerFriendly.php?tipus=cikk&amp;kod=oktatas-xx-oktata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30:00Z</dcterms:created>
  <dc:creator>KFRTKF</dc:creator>
  <dc:description/>
  <dc:language>en-US</dc:language>
  <cp:lastModifiedBy>Boda István</cp:lastModifiedBy>
  <dcterms:modified xsi:type="dcterms:W3CDTF">2006-10-14T05:26:00Z</dcterms:modified>
  <cp:revision>3</cp:revision>
  <dc:subject/>
  <dc:title>2</dc:title>
</cp:coreProperties>
</file>