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00" w:after="100"/>
        <w:jc w:val="both"/>
        <w:rPr>
          <w:b/>
          <w:b/>
          <w:color w:val="0000FF"/>
          <w:sz w:val="28"/>
        </w:rPr>
      </w:pPr>
      <w:r>
        <w:rPr>
          <w:rStyle w:val="Bluebek1"/>
          <w:b/>
          <w:color w:val="0000FF"/>
          <w:sz w:val="28"/>
        </w:rPr>
        <w:t>2.2 Közösségi kompetenciák az oktatás területén</w:t>
      </w:r>
    </w:p>
    <w:p>
      <w:pPr>
        <w:pStyle w:val="NormlWeb"/>
        <w:rPr>
          <w:color w:val="000000"/>
          <w:sz w:val="24"/>
        </w:rPr>
      </w:pPr>
      <w:r>
        <w:rPr>
          <w:color w:val="000000"/>
          <w:sz w:val="24"/>
        </w:rPr>
        <w:t>Láttuk, hogy azok a kompetenciák, amelyekkel az Unió ma rendelkezik az oktatás területén, fokozatosan alakultak ki és ma is formálódnak. Valójában az Európai Unió egész történetét a kezdetektől foga végigkísérte az a dilemma, hogy a közösségi építkezés során vajon előbb az egyénekre és a társadalmi-politikai kapcsolatokra vagy előbb az országok között lévő gazdasági kapcsolatokra kell a hangsúlyt tenni. Az Európai Gazdasági Közösséget létrehozó 1957-es Római Szerződés az utóbbi választását is jelentette, ez ugyanis egyértelműen a gazdasági oldalra korlátozta a közösségi építkezést. Ezért is érthető, hogy a szerződésben oktatásról csak annyiban esik szó, amennyiben az közvetlenül kapcsolódik a gazdasághoz, azaz a munkaerő képzésének és szabad áramlásának a kérdéséhez. Közös kompetenciák ezért egyedül a szakképzés területén fogalmazódtak meg, míg az oktatás egésze megkérdőjelezhetetlen módon nemzeti ügy maradt.</w:t>
      </w:r>
    </w:p>
    <w:p>
      <w:pPr>
        <w:pStyle w:val="NormlWeb"/>
        <w:rPr/>
      </w:pPr>
      <w:r>
        <w:rPr>
          <w:color w:val="000000"/>
          <w:sz w:val="24"/>
        </w:rPr>
        <w:t>Mivel az oktatás mint a nemzeti kultúrához legbensőségesebb módon kapcsolódó szféra jellegzetesen olyan terület, amely inkább szétválaszt, mintsem összeköt, és ahol a kulturális különbségekből fakadó viták megjelenésének a valószínűsége különösen nagy, gyakran még azok egyértelmű nemmel feleltek arra a kérdésre, hogy az oktatást bevonják-e a közösségi építkezés körébe, akik egyébként hosszú távon a politikai unió megteremtését tekintették célnak.</w:t>
      </w:r>
      <w:r>
        <w:fldChar w:fldCharType="begin"/>
      </w:r>
      <w:r>
        <w:rPr>
          <w:rStyle w:val="InternetLink"/>
          <w:vertAlign w:val="superscript"/>
          <w:sz w:val="24"/>
        </w:rPr>
        <w:instrText xml:space="preserve"> HYPERLINK "http://www.oki.hu/lj.asp?Kod=oktatas-xx-oktatas-lj.html" \l "18" \n foot</w:instrText>
      </w:r>
      <w:r>
        <w:rPr>
          <w:rStyle w:val="InternetLink"/>
          <w:vertAlign w:val="superscript"/>
          <w:sz w:val="24"/>
        </w:rPr>
        <w:fldChar w:fldCharType="separate"/>
      </w:r>
      <w:r>
        <w:rPr>
          <w:rStyle w:val="InternetLink"/>
          <w:sz w:val="24"/>
          <w:vertAlign w:val="superscript"/>
        </w:rPr>
        <w:t>18</w:t>
      </w:r>
      <w:r>
        <w:rPr>
          <w:rStyle w:val="InternetLink"/>
          <w:vertAlign w:val="superscript"/>
          <w:sz w:val="24"/>
        </w:rPr>
        <w:fldChar w:fldCharType="end"/>
      </w:r>
      <w:r>
        <w:rPr>
          <w:color w:val="000000"/>
          <w:sz w:val="24"/>
        </w:rPr>
        <w:t xml:space="preserve"> Még a közös szakképzés-politika megfogalmazására irányuló törekvéseket is folyamatosan kísérték olyan bírálatok, amelyek ebben is behatolást látnak a nemzetállami szuverenitás és kulturális autonómia körébe. Ugyanakkor, ma már egyre gyakrabban idézik Jean Monnet-nak azt a mondatát is, hogy: „Ha újra kellene kezdeni, az oktatással kezdeném”. Az uniós építkezés története során mindig sokan bírálták az Unió politikai vezetőit, hogy túlságosan a gazdasági építkezésre koncentrálnak és nem fordítnak figyelmet olyan kérdésekre, mint az európai polgárok nevelése.</w:t>
      </w:r>
    </w:p>
    <w:p>
      <w:pPr>
        <w:pStyle w:val="NormlWeb"/>
        <w:rPr>
          <w:color w:val="000000"/>
          <w:sz w:val="24"/>
        </w:rPr>
      </w:pPr>
      <w:r>
        <w:rPr>
          <w:color w:val="000000"/>
          <w:sz w:val="24"/>
        </w:rPr>
        <w:t>Fontos azonban már itt hangsúlyozni, hogy a különböző területek közötti határvonalak, és – ennek megfelelően – az Uniós kompetenciák meghatározása egyáltalán nem magától értetődő. Az oktatás ugyanis nemcsak a társadalmi és kulturális szféra része, hanem több vonatkozásban része a gazdasági szférának is. Az oktatás a munkaerő termelője, a tanárok bérharcokat folytató munkavállalók, a diplomáknak és a hozzájuk vezető tanulmányi utaknak piaci értékük van, az önálló oktatási intézmények jogi személyként gazdasági tranzakciókat bonyolíthatnak le, gazdasági szerezetek is végezhetnek oktató tevékenységet stb. Az elválaszthatóság problémája akkor is fennmarad, ha az oktatást egyértelműen a kulturális szférához soroljuk, hiszen a kultúra és a gazdaság közötti határvonalak sem vonhatók meg egyértelműen.</w:t>
      </w:r>
    </w:p>
    <w:p>
      <w:pPr>
        <w:pStyle w:val="NormlWeb"/>
        <w:rPr>
          <w:color w:val="000000"/>
          <w:sz w:val="24"/>
        </w:rPr>
      </w:pPr>
      <w:r>
        <w:rPr>
          <w:color w:val="000000"/>
          <w:sz w:val="24"/>
        </w:rPr>
        <w:t>Azt hogy a gazdaság és a kultúra közötti határvonalak milyen nehezen vonhatók meg, jól mutatja az a vita, amely a nem nemzeti, hanem uniós szinten bejegyzett un. európai vállalatokról folyik hosszabb ideje az Unióban. Ebben a kérdésben például többek között a brit és a német vállalati kultúrák közötti eltérés és ennek következtében az egész kérdéskör jogi szabályozásával kapcsolatos felfogások eltérése gátolja az előrehaladást. A németek ugyanis a jog által is szabályozott szociális partnerség modelljét támogatják, amíg a britek szerint nincs szükség a vállalatokon belüli viszonyok külső jogi szabályozására. 1997 tavaszán született egy javaslat, amely szerint a majdani európai vállalatokban a szakszervezetek és a munkaadók közötti alku döntene a dolgozók beleszólási jogairól, és csak ennek hiányában érvényesülhetnének általános jogi normák. A britek szerint azonban már ez is durva beavatkozás azon országok nemzeti vállalati kultúrájába, amelyeknél nincs hagyománya a dolgozói beleszólásnak.</w:t>
      </w:r>
      <w:r>
        <w:fldChar w:fldCharType="begin"/>
      </w:r>
      <w:r>
        <w:rPr>
          <w:rStyle w:val="InternetLink"/>
          <w:vertAlign w:val="superscript"/>
          <w:sz w:val="24"/>
        </w:rPr>
        <w:instrText xml:space="preserve"> HYPERLINK "http://www.oki.hu/lj.asp?Kod=oktatas-xx-oktatas-lj.html" \l "19" \n foot</w:instrText>
      </w:r>
      <w:r>
        <w:rPr>
          <w:rStyle w:val="InternetLink"/>
          <w:vertAlign w:val="superscript"/>
          <w:sz w:val="24"/>
        </w:rPr>
        <w:fldChar w:fldCharType="separate"/>
      </w:r>
      <w:r>
        <w:rPr>
          <w:rStyle w:val="InternetLink"/>
          <w:sz w:val="24"/>
          <w:vertAlign w:val="superscript"/>
        </w:rPr>
        <w:t>19</w:t>
      </w:r>
      <w:r>
        <w:rPr>
          <w:rStyle w:val="InternetLink"/>
          <w:vertAlign w:val="superscript"/>
          <w:sz w:val="24"/>
        </w:rPr>
        <w:fldChar w:fldCharType="end"/>
      </w:r>
    </w:p>
    <w:p>
      <w:pPr>
        <w:pStyle w:val="NormlWeb"/>
        <w:rPr/>
      </w:pPr>
      <w:r>
        <w:rPr>
          <w:color w:val="000000"/>
          <w:sz w:val="24"/>
        </w:rPr>
        <w:t>Az oktatás és a gazdaság közötti határvonalak meghatározásának a nehézsége az egyik olyan tényező, amely az elmúlt évtizedekben szerepet játszott és – mint látni fogjuk – várhatóan a jövőben is szerepet játszik majd abban, hogy az uniós kompetencia ezen a területen valószínűleg növekedni fog. E határvonalak kijelölésében, amint arra már utaltunk, kiemelkedő szerepe van az Európai Bíróságnak (lásd pl. a korábban idézett EK Bizottság kontra Görögország esetet).</w:t>
      </w:r>
    </w:p>
    <w:p>
      <w:pPr>
        <w:pStyle w:val="NormlWeb"/>
        <w:rPr>
          <w:color w:val="000000"/>
          <w:sz w:val="24"/>
        </w:rPr>
      </w:pPr>
      <w:r>
        <w:rPr>
          <w:color w:val="000000"/>
          <w:sz w:val="24"/>
        </w:rPr>
        <w:t>Az általános képzés területén az Európai Unió egészen az Európai Unióról szóló (Maastrichti) Szerződés 1992-es aláírásáig – az Európai Bíróság ítéleteiben testet öltő esetjogból fakadó jogokat leszámítva – lényegében nem rendelkezett formális kompetenciával. Korábban – a Római Szerződés óta – csak a szakképzés területén volt uniós kompetencia, amely – mint láttuk – csak a nyolcvanas évek második felében, a Szerződés tág bírói értelmezésének a hatására terjedt ki a felsőoktatásra.</w:t>
      </w:r>
    </w:p>
    <w:p>
      <w:pPr>
        <w:pStyle w:val="Heading3"/>
        <w:rPr>
          <w:rFonts w:ascii="Arial" w:hAnsi="Arial" w:cs="Arial"/>
          <w:sz w:val="24"/>
        </w:rPr>
      </w:pPr>
      <w:r>
        <w:rPr>
          <w:rFonts w:cs="Arial" w:ascii="Arial" w:hAnsi="Arial"/>
          <w:sz w:val="24"/>
        </w:rPr>
        <w:t>2.2.1 Az Európai Unióról szóló szerződés és az oktatás</w:t>
      </w:r>
    </w:p>
    <w:p>
      <w:pPr>
        <w:pStyle w:val="NormlWeb"/>
        <w:rPr>
          <w:color w:val="000000"/>
          <w:sz w:val="24"/>
        </w:rPr>
      </w:pPr>
      <w:r>
        <w:rPr>
          <w:color w:val="000000"/>
          <w:sz w:val="24"/>
        </w:rPr>
        <w:t>Az Európai Unióról szóló, 1992-ben aláirt Szerződés az Unió oktatással kapcsolatos szerepében alapvető fordulatot eredményezett. A Szerződés ugyanis egy új paragrafussal bővült, amely az általános képzés területén is közösségi kompetenciát fogalmazott meg. Lényegében ez a szerződés teremtette meg a jogalapját annak, hogy az Unió 1995-től kezdve az általánosan művelő oktatást, ezen belül az alap- és középfokú oktatást, illetve a nem szakképző jellegű felsőoktatást is bevonja azokba az uniós programokba, amelyek korábban csak a szakképzésre és korlátozottabb mértékben a felsőoktatásra terjedtek ki.</w:t>
      </w:r>
    </w:p>
    <w:p>
      <w:pPr>
        <w:pStyle w:val="NormlWeb"/>
        <w:rPr>
          <w:color w:val="000000"/>
          <w:sz w:val="24"/>
        </w:rPr>
      </w:pPr>
      <w:r>
        <w:rPr>
          <w:color w:val="000000"/>
          <w:sz w:val="24"/>
        </w:rPr>
        <w:t>A Szerződés az oktatást már az Unió általános céljait megfogalmazó első cikkelyekben is említi. A 3. cikkely (p) bekezdése megfogalmazza azt, hogy az Unió „hozzájárul a minőségi oktatáshoz és képzéshez”. Az igazán jelentős változás azonban az, hogy a Szerződésben a szakképzéssel foglalkozó cikkely (127.) mellett megjelent egy önálló cikkely (126.), amely az általános képzéssel foglalkozik.</w:t>
      </w:r>
      <w:r>
        <w:fldChar w:fldCharType="begin"/>
      </w:r>
      <w:r>
        <w:rPr>
          <w:rStyle w:val="InternetLink"/>
          <w:vertAlign w:val="superscript"/>
          <w:sz w:val="24"/>
        </w:rPr>
        <w:instrText xml:space="preserve"> HYPERLINK "http://www.oki.hu/lj.asp?Kod=oktatas-xx-oktatas-lj.html" \l "20" \n foot</w:instrText>
      </w:r>
      <w:r>
        <w:rPr>
          <w:rStyle w:val="InternetLink"/>
          <w:vertAlign w:val="superscript"/>
          <w:sz w:val="24"/>
        </w:rPr>
        <w:fldChar w:fldCharType="separate"/>
      </w:r>
      <w:r>
        <w:rPr>
          <w:rStyle w:val="InternetLink"/>
          <w:sz w:val="24"/>
          <w:vertAlign w:val="superscript"/>
        </w:rPr>
        <w:t>20</w:t>
      </w:r>
      <w:r>
        <w:rPr>
          <w:rStyle w:val="InternetLink"/>
          <w:vertAlign w:val="superscript"/>
          <w:sz w:val="24"/>
        </w:rPr>
        <w:fldChar w:fldCharType="end"/>
      </w:r>
    </w:p>
    <w:p>
      <w:pPr>
        <w:pStyle w:val="NormlWeb"/>
        <w:rPr/>
      </w:pPr>
      <w:r>
        <w:rPr>
          <w:color w:val="000000"/>
          <w:sz w:val="24"/>
        </w:rPr>
        <w:t>A 126 cikkely első bekezdése a következőt fogalmazza meg: „A Közösség hozzájárul a minőségi oktatás fejlődéséhez oly módon, hogy bátorítja a Tagállamok közötti együttműködést és, ha szükséges, támogatja és kiegészíti cselekvésüket, teljes mértékben tiszteletben tartva a Tagállamok felelősségét a tanítás tartalmát, oktatási rendszerük szervezetét, illetve kulturális és nyelvi sokféleségüket.”</w:t>
      </w:r>
      <w:r>
        <w:fldChar w:fldCharType="begin"/>
      </w:r>
      <w:r>
        <w:rPr>
          <w:rStyle w:val="InternetLink"/>
          <w:vertAlign w:val="superscript"/>
          <w:sz w:val="24"/>
        </w:rPr>
        <w:instrText xml:space="preserve"> HYPERLINK "http://www.oki.hu/lj.asp?Kod=oktatas-xx-oktatas-lj.html" \l "21" \n foot</w:instrText>
      </w:r>
      <w:r>
        <w:rPr>
          <w:rStyle w:val="InternetLink"/>
          <w:vertAlign w:val="superscript"/>
          <w:sz w:val="24"/>
        </w:rPr>
        <w:fldChar w:fldCharType="separate"/>
      </w:r>
      <w:r>
        <w:rPr>
          <w:rStyle w:val="InternetLink"/>
          <w:sz w:val="24"/>
          <w:vertAlign w:val="superscript"/>
        </w:rPr>
        <w:t>21</w:t>
      </w:r>
      <w:r>
        <w:rPr>
          <w:rStyle w:val="InternetLink"/>
          <w:vertAlign w:val="superscript"/>
          <w:sz w:val="24"/>
        </w:rPr>
        <w:fldChar w:fldCharType="end"/>
      </w:r>
      <w:r>
        <w:rPr>
          <w:color w:val="000000"/>
          <w:sz w:val="24"/>
        </w:rPr>
        <w:t xml:space="preserve"> A közösségi kompetencia ilyen formában történő elismerése valóban alapvető fordulat, hiszen ez jogalapot teremtett minden olyan uniós kezdeményezés számára, amelyeknek a célja lehet az oktatás minőségének a fejlesztése. Ez ugyanis a tagállamok oktatási rendszereire ható cselekvések meglehetősen tág körét teszi lehetővé. Ezen nem változtat az, hogy – mint látni fogjuk – a Szerződés explicit módon tiltja a jogi harmonizálást.</w:t>
      </w:r>
    </w:p>
    <w:p>
      <w:pPr>
        <w:pStyle w:val="NormlWeb"/>
        <w:rPr>
          <w:color w:val="000000"/>
          <w:sz w:val="24"/>
        </w:rPr>
      </w:pPr>
      <w:r>
        <w:rPr>
          <w:color w:val="000000"/>
          <w:sz w:val="24"/>
        </w:rPr>
        <w:t>A 126. cikkely második bekezdése tételesen felsorolja azt, hogy melyek azok a konkrét oktatási területek, amelyeken Uniós cselekvés történhet. Ezek a következők: (a) „az európai dimenzió fejlesztése az oktatásban, különösen a tagállamok nyelveinek tanítása és terjesztése révén”, (b) „a hallgatók és oktatók mobilitásának a bátorítása, egyebek mellett a végzettségek és a tanulmányi időszakok iskolai elismerésének a bátorításával”, (c) „az oktatási intézmények közötti kooperáció elősegítése”, (d) „tagállamok oktatási rendszereire jellemző közös témákkal kapcsolatos információk és tapasztalatok cseréjének a fejlesztése”, (e) „a távoktatás fejlesztése”. Arról, hogy ez kimerítő felsorolásnak tekinthető-e vagy pedig csupán továbbiakkal kiegészíthető példáknak, vita folyik.</w:t>
      </w:r>
      <w:r>
        <w:fldChar w:fldCharType="begin"/>
      </w:r>
      <w:r>
        <w:rPr>
          <w:rStyle w:val="InternetLink"/>
          <w:vertAlign w:val="superscript"/>
          <w:sz w:val="24"/>
        </w:rPr>
        <w:instrText xml:space="preserve"> HYPERLINK "http://www.oki.hu/lj.asp?Kod=oktatas-xx-oktatas-lj.html" \l "22" \n foot</w:instrText>
      </w:r>
      <w:r>
        <w:rPr>
          <w:rStyle w:val="InternetLink"/>
          <w:vertAlign w:val="superscript"/>
          <w:sz w:val="24"/>
        </w:rPr>
        <w:fldChar w:fldCharType="separate"/>
      </w:r>
      <w:r>
        <w:rPr>
          <w:rStyle w:val="InternetLink"/>
          <w:sz w:val="24"/>
          <w:vertAlign w:val="superscript"/>
        </w:rPr>
        <w:t>22</w:t>
      </w:r>
      <w:r>
        <w:rPr>
          <w:rStyle w:val="InternetLink"/>
          <w:vertAlign w:val="superscript"/>
          <w:sz w:val="24"/>
        </w:rPr>
        <w:fldChar w:fldCharType="end"/>
      </w:r>
    </w:p>
    <w:p>
      <w:pPr>
        <w:pStyle w:val="NormlWeb"/>
        <w:rPr>
          <w:color w:val="000000"/>
          <w:sz w:val="24"/>
        </w:rPr>
      </w:pPr>
      <w:r>
        <w:rPr>
          <w:color w:val="000000"/>
          <w:sz w:val="24"/>
        </w:rPr>
        <w:t>A 127. cikkely első bekezdése olyan „szakképzési politika implementálására” hatalmazza fel a Közösséget, amely – és itt szóról szóra megismétlődik az, amit a 126. cikkely már megfogalmazott – támogatja és kiegészíti a tagországok cselekvését, tiszteletben tartva a felelősségüket a tanítás tartalmát, oktatási rendszerük szervezetét, illetve kulturális és nyelvi sokféleségüket illetően. Ez a cikkely is tételesen felsorolja azokat a konkrét területeket, amelyeken Uniós cselekvés történhet. Második bekezdése szerint ezek a következők: (a) „a kezdő és folyamatos szakmai képzés fejlesztése a munkaerőpiaci integrálódás és reintegrálódás elősegítése érdekében”, (b) a szakképzésbe való belépés megkönnyítése és az oktatók és tanulók, különösen a fiatalok mobilitásának az elősegítése”, (c) az oktatási-képzés intézmények és a vállalatok közötti képzési együttműködés elősegítése”, (d) „a tagállamok képzési rendszereire jellemző közös témákban az információk és tapasztalatok cseréjének a fejlesztése”.</w:t>
      </w:r>
    </w:p>
    <w:p>
      <w:pPr>
        <w:pStyle w:val="NormlWeb"/>
        <w:rPr/>
      </w:pPr>
      <w:r>
        <w:rPr>
          <w:color w:val="000000"/>
          <w:sz w:val="24"/>
        </w:rPr>
        <w:t>Az a tény, hogy az oktatásról a Maastrichti Szerződés két olyan cikkelyt tartalmaz, amelyek részben átfedik egymást, sokakat megzavar. Arról, hogy miképpen kell értelmezni az általában az oktatásról szóló 126. és a szakképzésről szóló 127. cikkelyek közötti különbséget a Szerződés aláírása óta gyakran vita folyik. Az egyik álláspont szerint a két cikkely két egymástól jól elkülöníthető területre (az egyik az általános, a másik a szakképzésre) vonatkozik, ezért minden közösségi program esetében egyértelműen el kell dönteni, hogy az melyik hatálya alá tartozik.</w:t>
      </w:r>
      <w:r>
        <w:fldChar w:fldCharType="begin"/>
      </w:r>
      <w:r>
        <w:rPr>
          <w:rStyle w:val="InternetLink"/>
          <w:vertAlign w:val="superscript"/>
          <w:sz w:val="24"/>
        </w:rPr>
        <w:instrText xml:space="preserve"> HYPERLINK "http://www.oki.hu/lj.asp?Kod=oktatas-xx-oktatas-lj.html" \l "23" \n foot</w:instrText>
      </w:r>
      <w:r>
        <w:rPr>
          <w:rStyle w:val="InternetLink"/>
          <w:vertAlign w:val="superscript"/>
          <w:sz w:val="24"/>
        </w:rPr>
        <w:fldChar w:fldCharType="separate"/>
      </w:r>
      <w:r>
        <w:rPr>
          <w:rStyle w:val="InternetLink"/>
          <w:sz w:val="24"/>
          <w:vertAlign w:val="superscript"/>
        </w:rPr>
        <w:t>23</w:t>
      </w:r>
      <w:r>
        <w:rPr>
          <w:rStyle w:val="InternetLink"/>
          <w:vertAlign w:val="superscript"/>
          <w:sz w:val="24"/>
        </w:rPr>
        <w:fldChar w:fldCharType="end"/>
      </w:r>
      <w:r>
        <w:rPr>
          <w:color w:val="000000"/>
          <w:sz w:val="24"/>
        </w:rPr>
        <w:t xml:space="preserve"> A másik – az Európai Bíróság által képviselt és végül is meghatározóvá vált – álláspont szerint (Lenaerts, 1994) a 126. és a 127. paragrafusok között a lényegi különbség nem az, hogy az egyik az általános, a másik pedig a szakképzéssel foglalkozik, hanem az hogy az előbbi általános (azaz értelemszerűen a szakképzésre is vonatkozó) szabályokat fogalmaz meg, az utóbbi pedig speciális (azaz csak a szakképzésre vonatkozó) szabályokkal kiegészíti ezeket</w:t>
      </w:r>
    </w:p>
    <w:p>
      <w:pPr>
        <w:pStyle w:val="NormlWeb"/>
        <w:rPr/>
      </w:pPr>
      <w:r>
        <w:rPr>
          <w:color w:val="000000"/>
          <w:sz w:val="24"/>
        </w:rPr>
        <w:t>Annak, hogy az oktatással Maastrichti Szerződésben két, egymást részben átfedő cikkely foglalkozik, feltehetően az az oka, hogy a szerződés megalkotói egyszerre három, egymással nehezen összeegyeztethető célt akartak teljesíteni. Mindenekelőtt meg akarták őrizni a szakképzés területén korábban felépült acquis communautaire-t; másodsorban olyan új területekre – az általános képzés területére – is ki akarták terjeszteni az oktatással kapcsolatos kompetenciákat, amely területeken a szakképzési acquis-nál kevesebbel kellett beérni; harmadsorban el akartak indulni egy koherens és egységes szabályozás irányába, amely minden oktatási formára egyaránt vonatkozik. Az új területekre való kiterjesztés és a minden területet lefedő egységes szabályozás célját teljesíti a 126. paragrafus, amely tehát minden oktatási formára, így a szakképzésre is kiterjed. Ugyanakkor a szakképzési acquis megőrzésének a célját teljesíti a 127. paragrafus. A szakképzéssel foglalkozó 127. cikkely, a tartalmi célok különbségein túl ezért két alapvető dologban tér el az előzőtől. Egyfelől abban, hogy amíg a 126. cikkely csak un. „ösztönző intézkedésekre” (incentive measures) hatalmazza fel a Tanácsot, addig a 127. cikkely általában „intézkedések” meghozatalára jogosítja fel. A másik meghatározó jelentőségű eltérés az, hogy amíg a 126. cikkely az ösztönző intézkedések meghozatala előtt is komoly egyeztetési kötelezettséget, illetve a szavazás során minősített többséget ír elő a Tanács számára, addig a 127. cikkely ilyen megkötöttséget nem tartalmaz, vagyis ez a Tanács számára erősebb hatalmi jogosítványokat biztosít. Emellett talán említésre méltó különbség még az is, hogy a 126. cikkely megnevezi az Európa Tanácsot mint olyan szervezetet, amellyel az oktatási célok teljesítése érdekében szükséges együttműködni. Ez azért érdekes, mert a döntően kulturális-politikai missziót teljesítő és a tagállamai által kevésbé közvetlenül ellenőrzött Európa Tanács tudvalevően jóval kreatívabb módon és kevesebb kötöttséggel mozoghat előre ezen a területen, mint maga az Unió.</w:t>
      </w:r>
    </w:p>
    <w:p>
      <w:pPr>
        <w:pStyle w:val="NormlWeb"/>
        <w:rPr/>
      </w:pPr>
      <w:r>
        <w:rPr>
          <w:color w:val="000000"/>
          <w:sz w:val="24"/>
        </w:rPr>
        <w:t>Fontos hangsúlyozni, hogy a Maastrichti Szerződés oktatással foglalkozó mindkét cikkelye explicit módon tiltja az Unió számára azt, hogy a tagállamok oktatási rendszereinek harmonizálására törekedjen.</w:t>
      </w:r>
      <w:r>
        <w:fldChar w:fldCharType="begin"/>
      </w:r>
      <w:r>
        <w:rPr>
          <w:rStyle w:val="InternetLink"/>
          <w:vertAlign w:val="superscript"/>
          <w:sz w:val="24"/>
        </w:rPr>
        <w:instrText xml:space="preserve"> HYPERLINK "http://www.oki.hu/lj.asp?Kod=oktatas-xx-oktatas-lj.html" \l "24" \n foot</w:instrText>
      </w:r>
      <w:r>
        <w:rPr>
          <w:rStyle w:val="InternetLink"/>
          <w:vertAlign w:val="superscript"/>
          <w:sz w:val="24"/>
        </w:rPr>
        <w:fldChar w:fldCharType="separate"/>
      </w:r>
      <w:r>
        <w:rPr>
          <w:rStyle w:val="InternetLink"/>
          <w:sz w:val="24"/>
          <w:vertAlign w:val="superscript"/>
        </w:rPr>
        <w:t>24</w:t>
      </w:r>
      <w:r>
        <w:rPr>
          <w:rStyle w:val="InternetLink"/>
          <w:vertAlign w:val="superscript"/>
          <w:sz w:val="24"/>
        </w:rPr>
        <w:fldChar w:fldCharType="end"/>
      </w:r>
      <w:r>
        <w:rPr>
          <w:color w:val="000000"/>
          <w:sz w:val="24"/>
        </w:rPr>
        <w:t xml:space="preserve"> A Szerződés értelmében az EU akciók az oktatás területén továbbra is csak kiegészítik és támogatják azt, amit a tagállamok egyébként csinálnak. A közösségi szerepre az oktatás területén hangsúlyozottan jellemző a szubszidiaritás elvének a követése: az Unió akkor jogosult cselekedni, ha olyan kérdésről van szó, amelyben a maguk kezdeményezéséből a tagállamok nem vagy nem eléggé hatékonyan cselekednének, illetve ahol az uniós cselekvés un. „hozzáadott értéket” hoz létre.</w:t>
      </w:r>
    </w:p>
    <w:p>
      <w:pPr>
        <w:pStyle w:val="Normal"/>
        <w:rPr/>
      </w:pPr>
      <w:r>
        <w:rPr/>
        <w:t xml:space="preserve">forrás: </w:t>
      </w:r>
      <w:hyperlink r:id="rId2">
        <w:r>
          <w:rPr>
            <w:rStyle w:val="InternetLink"/>
            <w:rFonts w:cs="Times New Roman"/>
          </w:rPr>
          <w:t>http://www.oki.hu/printerFriendly.php?tipus=cikk&amp;kod=oktatas-xx-oktatas</w:t>
        </w:r>
      </w:hyperlink>
    </w:p>
    <w:p>
      <w:pPr>
        <w:pStyle w:val="Normal"/>
        <w:rPr/>
      </w:pPr>
      <w:r>
        <w:rPr/>
      </w:r>
    </w:p>
    <w:p>
      <w:pPr>
        <w:pStyle w:val="Normal"/>
        <w:rPr/>
      </w:pPr>
      <w:r>
        <w:rPr/>
        <w:t>Jegyzetek:</w:t>
      </w:r>
    </w:p>
    <w:p>
      <w:pPr>
        <w:pStyle w:val="Normal"/>
        <w:rPr/>
      </w:pPr>
      <w:r>
        <w:rPr/>
      </w:r>
    </w:p>
    <w:tbl>
      <w:tblPr>
        <w:tblW w:w="9162" w:type="dxa"/>
        <w:jc w:val="left"/>
        <w:tblInd w:w="-45" w:type="dxa"/>
        <w:tblLayout w:type="fixed"/>
        <w:tblCellMar>
          <w:top w:w="0" w:type="dxa"/>
          <w:left w:w="15" w:type="dxa"/>
          <w:bottom w:w="0" w:type="dxa"/>
          <w:right w:w="15" w:type="dxa"/>
        </w:tblCellMar>
      </w:tblPr>
      <w:tblGrid>
        <w:gridCol w:w="215"/>
        <w:gridCol w:w="8947"/>
      </w:tblGrid>
      <w:tr>
        <w:trPr/>
        <w:tc>
          <w:tcPr>
            <w:tcW w:w="215" w:type="dxa"/>
            <w:tcBorders/>
          </w:tcPr>
          <w:p>
            <w:pPr>
              <w:pStyle w:val="Normal"/>
              <w:rPr/>
            </w:pPr>
            <w:bookmarkStart w:id="0" w:name="18"/>
            <w:r>
              <w:rPr/>
              <w:t>18</w:t>
            </w:r>
            <w:bookmarkEnd w:id="0"/>
          </w:p>
        </w:tc>
        <w:tc>
          <w:tcPr>
            <w:tcW w:w="8947" w:type="dxa"/>
            <w:tcBorders/>
            <w:vAlign w:val="center"/>
          </w:tcPr>
          <w:p>
            <w:pPr>
              <w:pStyle w:val="Normal"/>
              <w:rPr/>
            </w:pPr>
            <w:r>
              <w:rPr/>
              <w:t>Lenzen, 1996</w:t>
            </w:r>
          </w:p>
        </w:tc>
      </w:tr>
      <w:tr>
        <w:trPr/>
        <w:tc>
          <w:tcPr>
            <w:tcW w:w="215" w:type="dxa"/>
            <w:tcBorders/>
          </w:tcPr>
          <w:p>
            <w:pPr>
              <w:pStyle w:val="Normal"/>
              <w:rPr/>
            </w:pPr>
            <w:bookmarkStart w:id="1" w:name="19"/>
            <w:r>
              <w:rPr/>
              <w:t>19</w:t>
            </w:r>
            <w:bookmarkEnd w:id="1"/>
          </w:p>
        </w:tc>
        <w:tc>
          <w:tcPr>
            <w:tcW w:w="8947" w:type="dxa"/>
            <w:tcBorders/>
            <w:vAlign w:val="center"/>
          </w:tcPr>
          <w:p>
            <w:pPr>
              <w:pStyle w:val="Normal"/>
              <w:rPr/>
            </w:pPr>
            <w:r>
              <w:rPr/>
              <w:t>„</w:t>
            </w:r>
            <w:r>
              <w:rPr/>
              <w:t>Hamarosan uniós szintű vállalatok”, Világgazdaság, 1997 december 17, 11. o.</w:t>
            </w:r>
          </w:p>
        </w:tc>
      </w:tr>
      <w:tr>
        <w:trPr/>
        <w:tc>
          <w:tcPr>
            <w:tcW w:w="215" w:type="dxa"/>
            <w:tcBorders/>
          </w:tcPr>
          <w:p>
            <w:pPr>
              <w:pStyle w:val="Normal"/>
              <w:rPr/>
            </w:pPr>
            <w:bookmarkStart w:id="2" w:name="20"/>
            <w:r>
              <w:rPr/>
              <w:t>20</w:t>
            </w:r>
            <w:bookmarkEnd w:id="2"/>
          </w:p>
        </w:tc>
        <w:tc>
          <w:tcPr>
            <w:tcW w:w="8947" w:type="dxa"/>
            <w:tcBorders/>
            <w:vAlign w:val="center"/>
          </w:tcPr>
          <w:p>
            <w:pPr>
              <w:pStyle w:val="Normal"/>
              <w:rPr/>
            </w:pPr>
            <w:r>
              <w:rPr/>
              <w:t>A Maastrichti Szerződést módosító Amsterdami Szerződésben a 149. és a 150. paragrafusok foglalkoznak az oktatással, amelyek tartalmilag megegyeznek a korábbi 126. és 127. paragrafussal. Ebben a szövegben még a régi paragrafus-számozásra utalunk. Mivel ez várhatóan sokféle közösségi akció hivatkozási alapjává válik majd, érdemes külön megemlíteni, hogy az Amszterdami Szerződés preambuluma kiegészült egy olyan mondattal, amely szerint az Unió egyik célja „elősegíteni az ismeretek lehető legmagasabb szintjének a fejlesztését”.</w:t>
            </w:r>
          </w:p>
        </w:tc>
      </w:tr>
      <w:tr>
        <w:trPr/>
        <w:tc>
          <w:tcPr>
            <w:tcW w:w="215" w:type="dxa"/>
            <w:tcBorders/>
          </w:tcPr>
          <w:p>
            <w:pPr>
              <w:pStyle w:val="Normal"/>
              <w:rPr/>
            </w:pPr>
            <w:bookmarkStart w:id="3" w:name="21"/>
            <w:r>
              <w:rPr/>
              <w:t>21</w:t>
            </w:r>
            <w:bookmarkEnd w:id="3"/>
          </w:p>
        </w:tc>
        <w:tc>
          <w:tcPr>
            <w:tcW w:w="8947" w:type="dxa"/>
            <w:tcBorders/>
            <w:vAlign w:val="center"/>
          </w:tcPr>
          <w:p>
            <w:pPr>
              <w:pStyle w:val="Normal"/>
              <w:rPr/>
            </w:pPr>
            <w:r>
              <w:rPr/>
              <w:t>The Community shall contribute to the development of quality education by encouraging cooperation between the Member States and, if necessary, by supporting and complementing their action while fully respecting the responsibility of the Member States for the content of teaching and the organisation of education systems and their cultural and linguistic diversity.” Treaty on the European Union, Article 126 (1).</w:t>
            </w:r>
          </w:p>
        </w:tc>
      </w:tr>
      <w:tr>
        <w:trPr/>
        <w:tc>
          <w:tcPr>
            <w:tcW w:w="215" w:type="dxa"/>
            <w:tcBorders/>
          </w:tcPr>
          <w:p>
            <w:pPr>
              <w:pStyle w:val="Normal"/>
              <w:rPr/>
            </w:pPr>
            <w:bookmarkStart w:id="4" w:name="22"/>
            <w:r>
              <w:rPr/>
              <w:t>22</w:t>
            </w:r>
            <w:bookmarkEnd w:id="4"/>
          </w:p>
        </w:tc>
        <w:tc>
          <w:tcPr>
            <w:tcW w:w="8947" w:type="dxa"/>
            <w:tcBorders/>
            <w:vAlign w:val="center"/>
          </w:tcPr>
          <w:p>
            <w:pPr>
              <w:pStyle w:val="Normal"/>
              <w:rPr/>
            </w:pPr>
            <w:r>
              <w:rPr/>
              <w:t>Az Európai Parlament „úgy tekinti, hogy a 126. és 127. cikkelyekben jelzett cselekvési területek nem kizárólagosak, hanem inkább példa jellegűnek tekinthetők, s hogy az új Szerződés, miközben tiszteletben tartja a tagállamok és/vagy régiók felelősségi területét, szilárd bázist ad a cselekvéshez a jelzett területeken és mindazokon a területeken, ahol szükség van cselekvésre, hogy létrejöjjön a szükséges kohézió azok között intézkedések között, melyeket a Közösség hoz az oktatás és képzés területén hozott és amelyeket a tagállamok a politika szférájában hoznak.” Idézi K. Lenaerts, 1994, 129. o.</w:t>
            </w:r>
          </w:p>
        </w:tc>
      </w:tr>
      <w:tr>
        <w:trPr/>
        <w:tc>
          <w:tcPr>
            <w:tcW w:w="215" w:type="dxa"/>
            <w:tcBorders/>
          </w:tcPr>
          <w:p>
            <w:pPr>
              <w:pStyle w:val="Normal"/>
              <w:rPr/>
            </w:pPr>
            <w:bookmarkStart w:id="5" w:name="23"/>
            <w:r>
              <w:rPr/>
              <w:t>23</w:t>
            </w:r>
            <w:bookmarkEnd w:id="5"/>
          </w:p>
        </w:tc>
        <w:tc>
          <w:tcPr>
            <w:tcW w:w="8947" w:type="dxa"/>
            <w:tcBorders/>
            <w:vAlign w:val="center"/>
          </w:tcPr>
          <w:p>
            <w:pPr>
              <w:pStyle w:val="Normal"/>
              <w:rPr/>
            </w:pPr>
            <w:r>
              <w:rPr/>
              <w:t>Ezt az álláspontot képviselte például az 1995-ben elindult közösségi programok előkészítése során egy ideig a Bizottság Jogi Osztálya (Legal Service). Azon a véleményen voltak ugyanis, hogy mivel az Európa Bíróság korábban a felsőoktatást szakképzésként definiálta, a felsőoktatási programok nem indíthatók el a lehet a 126. cikkely hatálya alatt futó Socrates program részeként, hanem a 127. cikkely hatálya alatt kell indítani őket (Lenarduzzi, 1994).</w:t>
            </w:r>
          </w:p>
        </w:tc>
      </w:tr>
      <w:tr>
        <w:trPr/>
        <w:tc>
          <w:tcPr>
            <w:tcW w:w="215" w:type="dxa"/>
            <w:tcBorders/>
          </w:tcPr>
          <w:p>
            <w:pPr>
              <w:pStyle w:val="Normal"/>
              <w:rPr/>
            </w:pPr>
            <w:bookmarkStart w:id="6" w:name="24"/>
            <w:r>
              <w:rPr/>
              <w:t>24</w:t>
            </w:r>
            <w:bookmarkEnd w:id="6"/>
          </w:p>
        </w:tc>
        <w:tc>
          <w:tcPr>
            <w:tcW w:w="8947" w:type="dxa"/>
            <w:tcBorders/>
            <w:vAlign w:val="center"/>
          </w:tcPr>
          <w:p>
            <w:pPr>
              <w:pStyle w:val="Normal"/>
              <w:rPr/>
            </w:pPr>
            <w:r>
              <w:rPr/>
              <w:t>„</w:t>
            </w:r>
            <w:r>
              <w:rPr/>
              <w:t>.excluding any harmonisation of the laws and regulations of the Member States” (126. cikkely, 4. bekezdés)</w:t>
            </w:r>
          </w:p>
        </w:tc>
      </w:tr>
    </w:tbl>
    <w:p>
      <w:pPr>
        <w:pStyle w:val="NormlWeb"/>
        <w:spacing w:before="100" w:after="10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100" w:after="100"/>
      <w:outlineLvl w:val="2"/>
    </w:pPr>
    <w:rPr>
      <w:b/>
      <w:bCs/>
      <w:color w:val="A52A2A"/>
      <w:sz w:val="15"/>
      <w:szCs w:val="15"/>
    </w:rPr>
  </w:style>
  <w:style w:type="character" w:styleId="Bekezdsalapbettpusa">
    <w:name w:val="Bekezdés alap-betűtípusa"/>
    <w:qFormat/>
    <w:rPr/>
  </w:style>
  <w:style w:type="character" w:styleId="InternetLink">
    <w:name w:val="Hyperlink"/>
    <w:basedOn w:val="Bekezdsalapbettpusa"/>
    <w:rPr>
      <w:rFonts w:ascii="Arial" w:hAnsi="Arial" w:cs="Arial"/>
      <w:b/>
      <w:bCs/>
      <w:strike w:val="false"/>
      <w:dstrike w:val="false"/>
      <w:color w:val="000000"/>
      <w:u w:val="none"/>
    </w:rPr>
  </w:style>
  <w:style w:type="character" w:styleId="Bluebek1">
    <w:name w:val="bluebek1"/>
    <w:basedOn w:val="Bekezdsalapbettpusa"/>
    <w:qFormat/>
    <w:rPr>
      <w:color w:val="A52A2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jc w:val="both"/>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hu/printerFriendly.php?tipus=cikk&amp;kod=oktatas-xx-oktat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27:00Z</dcterms:created>
  <dc:creator>KFRTKF</dc:creator>
  <dc:description/>
  <dc:language>en-US</dc:language>
  <cp:lastModifiedBy>Boda István</cp:lastModifiedBy>
  <dcterms:modified xsi:type="dcterms:W3CDTF">2006-10-14T05:25:00Z</dcterms:modified>
  <cp:revision>3</cp:revision>
  <dc:subject/>
  <dc:title>2</dc:title>
</cp:coreProperties>
</file>