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bookmarkStart w:id="0" w:name="A_nők_közéleti_szerepe"/>
      <w:r>
        <w:rPr>
          <w:b/>
          <w:color w:val="000000"/>
        </w:rPr>
        <w:t>A nők közéleti szerepe</w:t>
      </w:r>
      <w:bookmarkEnd w:id="0"/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Világszerte aggasztó jelenség, hogy nagyon alacsony a nők jelenléte a közéletben, a politikai döntéshozatal valamennyi, országos és helyi szintjén egyaránt. Nincs ez másként az EU tagállamaiban és a közösségi intézményekben sem. Elég csak megnézni a tagállamok állam- és kormányfőinek tablófotóját, amelyen elvétve akad csak nő.</w:t>
      </w:r>
    </w:p>
    <w:p>
      <w:pPr>
        <w:pStyle w:val="Normal"/>
        <w:spacing w:before="100" w:after="100"/>
        <w:ind w:left="122" w:right="122" w:hanging="0"/>
        <w:jc w:val="both"/>
        <w:rPr>
          <w:b/>
          <w:b/>
          <w:color w:val="000000"/>
        </w:rPr>
      </w:pPr>
      <w:r>
        <w:rPr>
          <w:color w:val="000000"/>
        </w:rPr>
        <w:t>A nők közéleti szerepének növelésére számos tagállamban a pozitív diszkrimináció eszközét használják. A legfrissebb példa a francia paritásról szóló törvény, amely arra kötelezi a választásokon induló politikai pártokat, hogy listájukon érje el az 50%-ot a nők aránya, azaz a pártlistán minden második jelölt nő legyen. Ha egy párt nem tartja be ezt az előírást, akkor pénzbüntetéssel sújtják.</w:t>
      </w:r>
    </w:p>
    <w:p>
      <w:pPr>
        <w:pStyle w:val="Normal"/>
        <w:spacing w:before="100" w:after="100"/>
        <w:ind w:left="122" w:right="12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A nők parlamenti jelenléte az Európai Parlamentben és a Magyar Országgyűlésben 1994-1998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43"/>
        <w:gridCol w:w="620"/>
        <w:gridCol w:w="2286"/>
        <w:gridCol w:w="2464"/>
      </w:tblGrid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ők száma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z Európai Parlamentben</w:t>
            </w:r>
          </w:p>
        </w:tc>
        <w:tc>
          <w:tcPr>
            <w:tcW w:w="2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 Magyar Országgyűlésben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</w:t>
            </w:r>
          </w:p>
        </w:tc>
        <w:tc>
          <w:tcPr>
            <w:tcW w:w="2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</w:t>
            </w:r>
          </w:p>
        </w:tc>
        <w:tc>
          <w:tcPr>
            <w:tcW w:w="2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Százalékos aránya 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7%</w:t>
            </w:r>
          </w:p>
        </w:tc>
        <w:tc>
          <w:tcPr>
            <w:tcW w:w="2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1%</w:t>
            </w:r>
          </w:p>
        </w:tc>
      </w:tr>
      <w:tr>
        <w:trPr/>
        <w:tc>
          <w:tcPr>
            <w:tcW w:w="1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  <w:tc>
          <w:tcPr>
            <w:tcW w:w="2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%</w:t>
            </w:r>
          </w:p>
        </w:tc>
        <w:tc>
          <w:tcPr>
            <w:tcW w:w="2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5%</w:t>
            </w:r>
          </w:p>
        </w:tc>
      </w:tr>
    </w:tbl>
    <w:p>
      <w:pPr>
        <w:pStyle w:val="Normal"/>
        <w:spacing w:before="100" w:after="100"/>
        <w:ind w:left="122" w:right="122" w:hanging="0"/>
        <w:jc w:val="both"/>
        <w:rPr>
          <w:b/>
          <w:b/>
          <w:color w:val="000000"/>
          <w:sz w:val="20"/>
        </w:rPr>
      </w:pPr>
      <w:r>
        <w:rPr>
          <w:i/>
          <w:color w:val="000000"/>
          <w:sz w:val="20"/>
        </w:rPr>
        <w:t>Forrás: Une Europe pour les femmes, – valamint – Szerepváltozások, Jelentés a nők és férfiak helyzetéről. TÁRKI-SZCSM, Budapest 1999, 43. o.</w:t>
      </w:r>
    </w:p>
    <w:p>
      <w:pPr>
        <w:pStyle w:val="Normal"/>
        <w:spacing w:before="100" w:after="100"/>
        <w:ind w:left="122" w:right="122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Nők a magyar közéletben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A nők aránya riasztóan alacsony mind a magyar parlamentben, mind pedig a helyi önkormányzatokban. Jelenleg a 387 parlamenti képviselő 8,5%-a, mindössze 33 nő. A kizárólag képviselőnőkből álló női jogokkal foglalkozó albizottságtól eltekintve a parlamenti bizottságokban általában csak néhány képviselőnő van.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Összehasonlításként bemutatjuk az EU tagállamokra és Magyarországra vonatkozó adatokat egy olyan táblázatból, amely a világ 127 országát rangsorolja a nők parlamenti részvételi aránya szerint.</w:t>
      </w:r>
    </w:p>
    <w:p>
      <w:pPr>
        <w:pStyle w:val="Normal"/>
        <w:spacing w:before="100" w:after="100"/>
        <w:ind w:left="122" w:right="122" w:hanging="0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before="100" w:after="100"/>
        <w:ind w:left="122" w:right="122" w:hanging="0"/>
        <w:jc w:val="both"/>
        <w:rPr>
          <w:b/>
          <w:b/>
          <w:color w:val="000000"/>
        </w:rPr>
      </w:pPr>
      <w:r>
        <w:rPr>
          <w:b/>
          <w:color w:val="000000"/>
        </w:rPr>
        <w:t>A nők aránya az EU-tagországok és Magyarország parlamentjeiben, 1999</w:t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/>
        <w:t> </w:t>
      </w:r>
    </w:p>
    <w:tbl>
      <w:tblPr>
        <w:tblW w:w="3321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53"/>
        <w:gridCol w:w="1748"/>
        <w:gridCol w:w="620"/>
      </w:tblGrid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lyezés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szá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 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édorszá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7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ánia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37,4 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llandia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,0 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nnorszá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5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émetorszá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9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usztria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2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anyolorszá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7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uxembur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gyesült Királysá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rtugália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lgium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Írorszá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laszorszá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anciaorszá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9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5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gyarorszá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,5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.</w:t>
            </w:r>
          </w:p>
        </w:tc>
        <w:tc>
          <w:tcPr>
            <w:tcW w:w="1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örögország</w:t>
            </w:r>
          </w:p>
        </w:tc>
        <w:tc>
          <w:tcPr>
            <w:tcW w:w="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</w:tr>
    </w:tbl>
    <w:p>
      <w:pPr>
        <w:pStyle w:val="Normal"/>
        <w:spacing w:before="100" w:after="100"/>
        <w:ind w:left="122" w:right="122" w:hanging="0"/>
        <w:jc w:val="both"/>
        <w:rPr/>
      </w:pPr>
      <w:r>
        <w:rPr>
          <w:i/>
          <w:color w:val="000000"/>
          <w:sz w:val="20"/>
        </w:rPr>
        <w:t>Forrás: Gyulavári Tamás – Kiss Róbert – Lévai Katalin: Vegyesváltó, Pillanatképek nőkről, férfiakról. Egyenlő Esélyek Alapítvány, 1999, 78. o</w:t>
      </w:r>
      <w:r>
        <w:rPr>
          <w:color w:val="000000"/>
          <w:sz w:val="20"/>
        </w:rPr>
        <w:t>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A táblázat adatiból kitűnik, hogy az EU- tagállamok közül csak a görög parlamentben van kevesebb nő, mint a Magyar Országgyűlésben. Ráadásul a volt szocialista országok rangsorában is a nem túl előkelő tizedik helyen állunk, Ukrajna és Moldova társaságában.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Nem kedvezőbb a kép az önkormányza-tokban sem. A polgármesterek 12,7%-a, az önkormányzati képviselők 22,9%-a nő. A 10 ezer lakosúnál nagyobb települések polgármesterei közül csupán 4,9% nő, a képviselő-testületekben ugyanez az arány 14,4%. A polgárosultnak számító Vas megyében például az önkormányzati képviselők 5,2%-a, azaz minden huszadik képviselő nő.</w:t>
      </w:r>
    </w:p>
    <w:p>
      <w:pPr>
        <w:pStyle w:val="Normal"/>
        <w:spacing w:before="100" w:after="100"/>
        <w:ind w:left="122" w:right="122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A nők alacsony részvétele miatt az országos és helyi politikában egyáltalán nem érvényesülnek a speciális női érdekek. Ráadásul a folyamat is aggasztó, hiszen a nők parlamenti aránya csökkenő tendenciát mutat. </w:t>
      </w:r>
    </w:p>
    <w:p>
      <w:pPr>
        <w:pStyle w:val="Normal"/>
        <w:spacing w:before="100" w:after="100"/>
        <w:ind w:left="122" w:right="12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A nők száma és aránya a Magyar Országgyűlésben, 1990–1998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633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43"/>
        <w:gridCol w:w="998"/>
        <w:gridCol w:w="631"/>
        <w:gridCol w:w="998"/>
        <w:gridCol w:w="631"/>
        <w:gridCol w:w="998"/>
        <w:gridCol w:w="631"/>
      </w:tblGrid>
      <w:tr>
        <w:trPr/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ind w:left="122" w:right="12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  <w:tc>
          <w:tcPr>
            <w:tcW w:w="162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ind w:left="122" w:right="12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4</w:t>
            </w:r>
          </w:p>
        </w:tc>
        <w:tc>
          <w:tcPr>
            <w:tcW w:w="162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ind w:left="122" w:right="12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8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ind w:left="122" w:right="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ma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ind w:left="122" w:right="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ind w:left="122" w:right="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ma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ind w:left="122" w:right="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ind w:left="122" w:right="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ma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100" w:after="100"/>
              <w:ind w:left="122" w:right="122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IDESZ-MPP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KGP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DNP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DF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8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IÉP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SZP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ZDSZ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</w:tr>
      <w:tr>
        <w:trPr/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ÖSSZESEN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  <w:tc>
          <w:tcPr>
            <w:tcW w:w="9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</w:tr>
    </w:tbl>
    <w:p>
      <w:pPr>
        <w:pStyle w:val="Normal"/>
        <w:spacing w:before="100" w:after="100"/>
        <w:ind w:left="122" w:right="122" w:hanging="0"/>
        <w:jc w:val="both"/>
        <w:rPr>
          <w:color w:val="000000"/>
          <w:sz w:val="20"/>
        </w:rPr>
      </w:pPr>
      <w:r>
        <w:rPr>
          <w:i/>
          <w:color w:val="000000"/>
          <w:sz w:val="20"/>
        </w:rPr>
        <w:t>Forrás: Szerepváltozások, Jelentés a nők és férfiak helyzetéről. TÁRKI-SZCSM, Budapest 1999, 43. o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bookmarkStart w:id="1" w:name="Az_esélyegyenlőséget_szolgáló_intézménye"/>
      <w:r>
        <w:rPr>
          <w:b/>
          <w:color w:val="000000"/>
        </w:rPr>
        <w:t>Az esélyegyenlőséget szolgáló intézmények</w:t>
      </w:r>
      <w:bookmarkEnd w:id="1"/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A nők hátrányos helyzetének leküzdése elképzelhetetlen a tagállamok kormányainak aktív szerepvállalása nélkül. Ez a feladat azonban nem lehet csak és kizárólag a kormány felelőssége, hiszen szükség van a kormányzati munka kontrollját végző demokratikus intézményekre is. Ebből következik az az igény, hogy a kormányzati intézményrendszeren belül és azon kívül is legyenek a nők jogainak garantálására szakosodott intézmények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A nyugat-európai országok általános gyakorlata, hogy az utóbbi évtizedekben létrehozták a nők jogainak garantálását szolgáló intézményrendszert. Számos országban – így például a szomszédos Ausztriában – külön minisztérium foglalkozik a nők jogaival. Emellett szinte minden EU- tagországban állami támogatással létrejöttek olyan irodák, amelyeket a legtöbbször Egyenlő Esélyek Bizottságnak (Equal Opportunities Committee) neveztek el. Ezek a bizottságok foglalkoznak a nőket ért sérelmekkel, kivizsgálják a diszkriminációs ügyeket, békéltető eljárást folytatnak a felek között, ajánlást fogalmaznak meg, szükség esetén akár pert is indíthatnak a sérelmet szenvedett nők nevében. Emellett ugyanilyen fontos feladatuk a közvélemény formálása, információs kampányok folytatása, a társadalomban meglévő előítéletek leküzdése.</w:t>
      </w:r>
    </w:p>
    <w:p>
      <w:pPr>
        <w:pStyle w:val="NormlWeb"/>
        <w:rPr>
          <w:b/>
          <w:b/>
        </w:rPr>
      </w:pPr>
      <w:r>
        <w:rPr>
          <w:b/>
        </w:rPr>
        <w:t>A magyar intézményekről</w:t>
      </w:r>
    </w:p>
    <w:p>
      <w:pPr>
        <w:pStyle w:val="NormlWeb"/>
        <w:rPr/>
      </w:pPr>
      <w:r>
        <w:rPr/>
        <w:t xml:space="preserve">A rendszerváltás óta formálódó magyar intézményrendszer ma még nem felel meg teljes mértékben az elvárásoknak. 1995-ben pontosan hazánk európai integrációja érdekében hozta létre a kormány a nők jogaival foglalkozó kormányzati intézményt, amely 1998 óta a Szociális és Családügyi Minisztériumban Nőpolitikai Titkárságként működik. Az 1999-ben létrejött Nőképviseleti Tanács feladata a nők esélyegyenlőségét biztosító jogalkotás felgyorsítása, a nők érdekeit védő civil szervezetek és a tudományos élet képviselőinek bevonása a kormányzat munkájába. </w:t>
      </w:r>
    </w:p>
    <w:p>
      <w:pPr>
        <w:pStyle w:val="NormlWeb"/>
        <w:rPr/>
      </w:pPr>
      <w:r>
        <w:rPr/>
        <w:t>A Nőképviseleti Tanács feladatai:</w:t>
      </w:r>
    </w:p>
    <w:p>
      <w:pPr>
        <w:pStyle w:val="NormlWeb"/>
        <w:rPr/>
      </w:pPr>
      <w:r>
        <w:rPr/>
        <w:t xml:space="preserve">– </w:t>
      </w:r>
      <w:r>
        <w:rPr/>
        <w:t>a nők esélyegyenlőségét érintő jogszabályok és kormányzati cselekvési programok tervezeteinek véleményezése, új programok, jogszabály-módosítások kezdeményezése;</w:t>
      </w:r>
    </w:p>
    <w:p>
      <w:pPr>
        <w:pStyle w:val="NormlWeb"/>
        <w:rPr/>
      </w:pPr>
      <w:r>
        <w:rPr/>
        <w:t xml:space="preserve">– </w:t>
      </w:r>
      <w:r>
        <w:rPr/>
        <w:t>közreműködik a nők esélyegyenlőségének javítását szolgáló hazai és nemzetközi támogatással megvalósuló programok kidolgozásában, azok pályázati feltételeinek kialakításában;</w:t>
      </w:r>
    </w:p>
    <w:p>
      <w:pPr>
        <w:pStyle w:val="NormlWeb"/>
        <w:rPr/>
      </w:pPr>
      <w:r>
        <w:rPr/>
        <w:t xml:space="preserve">– </w:t>
      </w:r>
      <w:r>
        <w:rPr/>
        <w:t>véleményezi a nők esélyegyenlőségével kapcsolatos jelentéseket, tájékoztató anyagokat.</w:t>
      </w:r>
    </w:p>
    <w:p>
      <w:pPr>
        <w:pStyle w:val="NormlWeb"/>
        <w:rPr/>
      </w:pPr>
      <w:r>
        <w:rPr/>
      </w:r>
    </w:p>
    <w:p>
      <w:pPr>
        <w:pStyle w:val="NormlWeb"/>
        <w:rPr/>
      </w:pPr>
      <w:bookmarkStart w:id="2" w:name="Mit_tehet_az_uniós_polgár,_ha_diszkrimin"/>
      <w:r>
        <w:rPr>
          <w:rStyle w:val="StrongEmphasis"/>
        </w:rPr>
        <w:t>Mit tehet az uniós polgár, ha diszkrimináció éri?</w:t>
      </w:r>
      <w:bookmarkEnd w:id="2"/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  <w:t>Az Amszterdami Szerződés a nemek közötti egyenlőséget az Európai Unió egyik legfontosabb alapelvének ismerte el. Ennek érvényesülését mind a tagállamok hatóságai, mind pedig a közösségi intézmények kötelesek segíteni.</w:t>
      </w:r>
    </w:p>
    <w:p>
      <w:pPr>
        <w:pStyle w:val="NormlWeb"/>
        <w:rPr/>
      </w:pPr>
      <w:r>
        <w:rPr/>
      </w:r>
    </w:p>
    <w:p>
      <w:pPr>
        <w:pStyle w:val="NormlWeb"/>
        <w:rPr>
          <w:b/>
          <w:b/>
        </w:rPr>
      </w:pPr>
      <w:r>
        <w:rPr>
          <w:b/>
        </w:rPr>
        <w:t xml:space="preserve">A nemzeti bírósághoz fordulhat </w:t>
      </w:r>
    </w:p>
    <w:p>
      <w:pPr>
        <w:pStyle w:val="NormlWeb"/>
        <w:rPr/>
      </w:pPr>
      <w:r>
        <w:rPr/>
        <w:t>Ha az uniós polgárt diszkrimináció érte, akkor először a tagállamok által biztosított jogorvoslati lehetőségeket kell igénybe vennie. Ez elsősorban a bírói utat, azaz a pereskedést jelenti. Amennyiben az eljáró nemzeti bíróság nem biztos abban, hogy a tárgyalt intézkedés sérti-e a közösségi jogot vagy sem, az ügyben az Európai Bíróságtól kérheti a közösségi jog értelmezését.</w:t>
      </w:r>
    </w:p>
    <w:p>
      <w:pPr>
        <w:pStyle w:val="NormlWeb"/>
        <w:rPr>
          <w:b/>
          <w:b/>
        </w:rPr>
      </w:pPr>
      <w:r>
        <w:rPr>
          <w:b/>
        </w:rPr>
      </w:r>
    </w:p>
    <w:p>
      <w:pPr>
        <w:pStyle w:val="NormlWeb"/>
        <w:rPr>
          <w:b/>
          <w:b/>
        </w:rPr>
      </w:pPr>
      <w:r>
        <w:rPr>
          <w:b/>
        </w:rPr>
        <w:t>Az Európai Bizottsághoz fordulhat</w:t>
      </w:r>
    </w:p>
    <w:p>
      <w:pPr>
        <w:pStyle w:val="NormlWeb"/>
        <w:rPr/>
      </w:pPr>
      <w:r>
        <w:rPr/>
        <w:t>Lehetőség van arra is, hogy a munkavállaló közösségi szinten érvényesítse jogait. Panasszal fordulhat az Európai Bizottsághoz, amely magyarázatot követelhet a tagálla-mok hatóságaitól. Felszólíthatja őket a jogsértés abbahagyására. Ha ezt nem teszik meg, a Bizottság az Európai Bíróságnál pert indíthat a tagállam ellen.</w:t>
      </w:r>
    </w:p>
    <w:p>
      <w:pPr>
        <w:pStyle w:val="NormlWeb"/>
        <w:rPr>
          <w:b/>
          <w:b/>
        </w:rPr>
      </w:pPr>
      <w:r>
        <w:rPr/>
        <w:t>A Bizottság “Szociális ügyek és foglalkoztatás” Főigazgatóságán belül működik az esély-egyenlőséggel foglalkozó szervezeti egység (unit), amelynek feladata a közösségi esélyegyenlőségi politika alakítása. Szintén a Bizottság szárnyai alatt működik a “Nőügyi Tájékoztató Központ”, amely köteles tájékoztatni a nőket a közösségi politikákról és elősegíteni a konzultációt a nőket érintő kérdésekben. Az “Egyenlő esélyek konzultatív bizottsága” a tagállami szervezetek és a szociális partnerek képviselőit tömöríti, és tanácsadó funkcióval bír az egyenlő esélyek kérdésében.</w:t>
      </w:r>
    </w:p>
    <w:p>
      <w:pPr>
        <w:pStyle w:val="NormlWeb"/>
        <w:rPr>
          <w:b/>
          <w:b/>
        </w:rPr>
      </w:pPr>
      <w:r>
        <w:rPr>
          <w:b/>
        </w:rPr>
      </w:r>
    </w:p>
    <w:p>
      <w:pPr>
        <w:pStyle w:val="NormlWeb"/>
        <w:rPr>
          <w:b/>
          <w:b/>
        </w:rPr>
      </w:pPr>
      <w:r>
        <w:rPr>
          <w:b/>
        </w:rPr>
        <w:t>Az Európai Parlamenthez fordulhat</w:t>
      </w:r>
    </w:p>
    <w:p>
      <w:pPr>
        <w:pStyle w:val="NormlWeb"/>
        <w:rPr/>
      </w:pPr>
      <w:r>
        <w:rPr/>
        <w:t xml:space="preserve">Petíciót (panaszt) lehet intézni az Európai Parlamenthez, illetve fel lehet keresni az illetékes, választott “euroképviselőt”, aki az ügyben kérdést intézhet a Bizottsághoz és a Tanácshoz. </w:t>
      </w:r>
    </w:p>
    <w:p>
      <w:pPr>
        <w:pStyle w:val="NormlWeb"/>
        <w:rPr/>
      </w:pPr>
      <w:r>
        <w:rPr/>
        <w:t>Az Európai Parlamentben működik a Női Jogok Bizottsága, amely jelentős szerepet vállal a közösségi politikák befolyásolásában. A közösségi szakpolitikák befolyásolását nevezik mainstreaming-nek. A Bizottság jelentéseket készített a nők elleni erőszakról, a női munkanélküliségről és a nők egészségi állapotáról stb.</w:t>
      </w:r>
    </w:p>
    <w:p>
      <w:pPr>
        <w:pStyle w:val="NormlWeb"/>
        <w:rPr>
          <w:b/>
          <w:b/>
        </w:rPr>
      </w:pPr>
      <w:r>
        <w:rPr>
          <w:b/>
        </w:rPr>
      </w:r>
    </w:p>
    <w:p>
      <w:pPr>
        <w:pStyle w:val="NormlWeb"/>
        <w:rPr/>
      </w:pPr>
      <w:r>
        <w:rPr>
          <w:b/>
        </w:rPr>
        <w:t>Az Európai Ombudsmanhoz fordulhat</w:t>
      </w:r>
    </w:p>
    <w:p>
      <w:pPr>
        <w:pStyle w:val="NormlWeb"/>
        <w:rPr/>
      </w:pPr>
      <w:r>
        <w:rPr/>
        <w:t>A közösségi intézmények munkatársai felkereshetik panaszukkal az Európai Om-budsmant is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rPr>
          <w:b/>
          <w:b/>
        </w:rPr>
      </w:pPr>
      <w:r>
        <w:rPr>
          <w:b/>
        </w:rPr>
        <w:t>Kérheti az európai női lobbi segítségét</w:t>
      </w:r>
    </w:p>
    <w:p>
      <w:pPr>
        <w:pStyle w:val="NormlWeb"/>
        <w:rPr/>
      </w:pPr>
      <w:r>
        <w:rPr/>
        <w:t>A 2700 szervezetet képviselő, EU-támogatással működő európai női lobby a nőszervezetek és az európai intézmények között közvetít. A lobbinak még nincs magyar tagszervezete.</w:t>
      </w:r>
    </w:p>
    <w:p>
      <w:pPr>
        <w:pStyle w:val="NormlWeb"/>
        <w:rPr/>
      </w:pPr>
      <w:r>
        <w:rPr/>
      </w:r>
    </w:p>
    <w:p>
      <w:pPr>
        <w:pStyle w:val="NormlWeb"/>
        <w:rPr/>
      </w:pPr>
      <w:bookmarkStart w:id="3" w:name="A_közösségi_esélyegyenlőségi_akció-progr"/>
      <w:r>
        <w:rPr>
          <w:rStyle w:val="StrongEmphasis"/>
        </w:rPr>
        <w:t>A közösségi esélyegyenlőségi akció-programról</w:t>
      </w:r>
      <w:bookmarkEnd w:id="3"/>
    </w:p>
    <w:p>
      <w:pPr>
        <w:pStyle w:val="NormlWeb"/>
        <w:rPr/>
      </w:pPr>
      <w:r>
        <w:rPr/>
      </w:r>
    </w:p>
    <w:p>
      <w:pPr>
        <w:pStyle w:val="NormlWeb"/>
        <w:rPr/>
      </w:pPr>
      <w:r>
        <w:rPr/>
        <w:t xml:space="preserve">Magyarország esélyegyenlőségi politikáját Brüsszel a közösségi akcióprogramon keresztül segíti. A nők és férfiak közötti esélyegyenlőséggel foglalkozó Negyedik Középtávú Akcióprogramhoz való csatlakozás elősegíti a magyar jogalkotás és jogalkalmazás közelítését az EU és a tagállamok gyakorlatához. </w:t>
      </w:r>
    </w:p>
    <w:p>
      <w:pPr>
        <w:pStyle w:val="NormlWeb"/>
        <w:rPr/>
      </w:pPr>
      <w:r>
        <w:rPr/>
        <w:t>Az Akcióprogram célja:</w:t>
      </w:r>
    </w:p>
    <w:p>
      <w:pPr>
        <w:pStyle w:val="NormlWeb"/>
        <w:rPr/>
      </w:pPr>
      <w:r>
        <w:rPr/>
        <w:t>1. a nemek közötti egyenlőség elvének érvényesítése minden közösségi és tagállami szakpolitikában (mainstreaming elve),</w:t>
      </w:r>
    </w:p>
    <w:p>
      <w:pPr>
        <w:pStyle w:val="NormlWeb"/>
        <w:rPr/>
      </w:pPr>
      <w:r>
        <w:rPr/>
        <w:t>2. a gazdasági és szociális szféra minden egyes szereplőjének ösztönzése a férfiak és nők esélyegyenlőségének érvényesítésére,</w:t>
      </w:r>
    </w:p>
    <w:p>
      <w:pPr>
        <w:pStyle w:val="NormlWeb"/>
        <w:rPr/>
      </w:pPr>
      <w:r>
        <w:rPr/>
        <w:t>3. a férfiak és a nők esélyegyenlőségének elősegítése a gazdasági életben, valamint az oktatás, a szakképzés és a munkaerőpiac területén,</w:t>
      </w:r>
    </w:p>
    <w:p>
      <w:pPr>
        <w:pStyle w:val="NormlWeb"/>
        <w:rPr/>
      </w:pPr>
      <w:r>
        <w:rPr/>
        <w:t>4. a munka és a családi élet összeegyeztetése mind a férfiak, mind a nők számára,</w:t>
      </w:r>
    </w:p>
    <w:p>
      <w:pPr>
        <w:pStyle w:val="NormlWeb"/>
        <w:rPr/>
      </w:pPr>
      <w:r>
        <w:rPr/>
        <w:t>5. a nemek kiegyensúlyozottabb részvétele a döntéshozatalban,</w:t>
      </w:r>
    </w:p>
    <w:p>
      <w:pPr>
        <w:pStyle w:val="NormlWeb"/>
        <w:rPr/>
      </w:pPr>
      <w:r>
        <w:rPr/>
        <w:t>6. a jogérvényesítés elősegítése.</w:t>
      </w:r>
    </w:p>
    <w:p>
      <w:pPr>
        <w:pStyle w:val="NormlWeb"/>
        <w:rPr>
          <w:b/>
          <w:b/>
        </w:rPr>
      </w:pPr>
      <w:r>
        <w:rPr/>
        <w:t>A közösségi akcióprogramot általában a tagállamok hozzájárulásaiból fedezik. 1998 óta a Magyarország által felhasználható éves keret 110 000 euró (mintegy 25 millió forint), amelynek egyik felét a magyar költségvetésből, a másik felét Phare-keretből fedezik. Ebből a pénzből 1998 óta évi három programot támogatnak, amelyeket pályázat alapján választanak ki.</w:t>
      </w:r>
    </w:p>
    <w:p>
      <w:pPr>
        <w:pStyle w:val="NormlWeb"/>
        <w:rPr>
          <w:b/>
          <w:b/>
        </w:rPr>
      </w:pPr>
      <w:r>
        <w:rPr>
          <w:b/>
        </w:rPr>
      </w:r>
    </w:p>
    <w:p>
      <w:pPr>
        <w:pStyle w:val="NormlWeb"/>
        <w:rPr>
          <w:b/>
          <w:b/>
        </w:rPr>
      </w:pPr>
      <w:r>
        <w:rPr>
          <w:b/>
        </w:rPr>
        <w:t>Esélyegyenlőség a magyar társadalomban</w:t>
      </w:r>
    </w:p>
    <w:p>
      <w:pPr>
        <w:pStyle w:val="NormlWeb"/>
        <w:rPr/>
      </w:pPr>
      <w:r>
        <w:rPr/>
        <w:t>Sajnos a rendszerváltás óta eltelt évtizedben a nők hátránya nemhogy csökkent volna Magyarországon, hanem számos területen csak nőtt a férfiakkal szemben. A nőket érő hátrányokról több kötetnyi szakirodalom jelent meg az utóbbi években. Ezek általános megállapítása, hogy a nők hátrányos helyzetének legfőbb oka elsősorban a mélyen rögződött előítéletekben, a nők és az esélyegyenlőség előítéletes társadalmi megítélésében keresendő. Európai integrációnk érdekében ezért mindenekelőtt a közvéleményt kell “érzékenyíteni” az előítéletek visszaszorítása, az esélyegyenlőség társadalmi megítélésének javítása érdekében.</w:t>
      </w:r>
    </w:p>
    <w:p>
      <w:pPr>
        <w:pStyle w:val="NormlWeb"/>
        <w:rPr/>
      </w:pPr>
      <w:r>
        <w:rPr/>
        <w:t>Az esélyegyenlőség ügye, nagyrészt az EU-csatlakozási folyamatnak köszönhetően került egyre inkább előtérbe az utóbbi néhány évben. Az EU-csatlakozásunkkal összefüggésben számos kérdésre kell még választ adnunk. Egyfelől teljes mértékben harmonizálnunk kell jogrendszerünket a Közösség elvárásaival. Ebben a tekintetben kifejezetten jól állunk, hiszen a legtöbb Közösség elvárásnak már megfelelnek jogszabályaink. Hosszú távú feladat azonban, hogy EU-konform jogszabályaink a gyakorlatban is alkalmazhatók legyenek, és érezhető hatást fejtsenek ki mindennapi életünkre.</w:t>
      </w:r>
    </w:p>
    <w:p>
      <w:pPr>
        <w:pStyle w:val="NormlWeb"/>
        <w:rPr/>
      </w:pPr>
      <w:r>
        <w:rPr/>
        <w:t>Általában ugyanazokkal a problémákkal küszködünk, mint a tagállamok többsége, és ez segítheti közeledésünket az Európai Unió esélyegyenlőségi politikájához. A következő évek feladata lesz, hogy tanuljunk a tagállamok hibáiból, és lessük el jó ötleteiket, bevált megoldásaikat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/>
        <w:t xml:space="preserve">forrás: </w:t>
      </w:r>
      <w:hyperlink r:id="rId2">
        <w:r>
          <w:rPr>
            <w:rStyle w:val="InternetLink"/>
          </w:rPr>
          <w:t>http://www.ofakht.hu/dokument/eselyegy/eselyegyenloseg.html</w:t>
        </w:r>
      </w:hyperlink>
    </w:p>
    <w:p>
      <w:pPr>
        <w:pStyle w:val="Normal"/>
        <w:spacing w:before="100" w:after="100"/>
        <w:ind w:left="122" w:right="122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FF0F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  <w:ind w:left="122" w:right="122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akht.hu/dokument/eselyegy/eselyegyenlose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40:00Z</dcterms:created>
  <dc:creator>KFRTKF</dc:creator>
  <dc:description/>
  <dc:language>en-US</dc:language>
  <cp:lastModifiedBy>Boda István</cp:lastModifiedBy>
  <dcterms:modified xsi:type="dcterms:W3CDTF">2006-10-14T05:22:00Z</dcterms:modified>
  <cp:revision>2</cp:revision>
  <dc:subject/>
  <dc:title>A nők közéleti szerepe</dc:title>
</cp:coreProperties>
</file>