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bookmarkStart w:id="0" w:name="A_terhes,_gyermekágyas_vagy_szoptató_any"/>
      <w:r>
        <w:rPr>
          <w:b/>
          <w:color w:val="000000"/>
        </w:rPr>
        <w:t>A terhes, gyermekágyas vagy szoptató anyák jogai</w:t>
      </w:r>
      <w:bookmarkEnd w:id="0"/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A nőket nem érheti hátrány a terhesség és az azt közvetlenül követő időszak alatt, a gyermekvállalás miatt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 xml:space="preserve">Jog a biztonságos és egészséges munkahelyi környezethez </w:t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>
          <w:color w:val="000000"/>
        </w:rPr>
        <w:t>Miután a munkavállaló értesítette munkáltatóját arról, hogy terhes, fel kell mérni: milyen egészségre ártalmas hatásoknak van kitéve a terhes nő. A munkáltató köteles a vizsgálat eredményéről tájékoztatni a munkavállalót, és csökkenteni ezeket a negatív hatásokat. A munkaórák számát és a munkakörülményeket hozzá kell igazítani a megváltozott helyzethez. Ha ez nem lehetséges, más munkát kell találni a terhes munkavállaló számára. Ha ez sem lehetséges, akkor fizetett szabadságra kell küldeni a munkavállalót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Az éjszakai munka tilalma</w:t>
      </w:r>
    </w:p>
    <w:p>
      <w:pPr>
        <w:pStyle w:val="Normal"/>
        <w:spacing w:before="100" w:after="100"/>
        <w:ind w:left="122" w:right="122" w:hanging="0"/>
        <w:jc w:val="both"/>
        <w:rPr>
          <w:b/>
          <w:b/>
          <w:color w:val="000000"/>
        </w:rPr>
      </w:pPr>
      <w:r>
        <w:rPr>
          <w:color w:val="000000"/>
        </w:rPr>
        <w:t>A terhesség alatt és a szülést követő meghatározott ideig tilos a nőkkel éjszakai munkát végeztetni. Azokat a munkavállalókat, akik általában éjszakai munkát végeznek, nappali műszakra kell beosztani. Ha ez nem lehetséges, szabadságra kell küldeni a terhes nőt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A szülési szabadsághoz való jog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Minden terhes nőt megilleti a minimum 14 hetes, egybefüggő szülési szabadság. Ebből a 14 hétből kettőt a szülés tervezett időpontja előtt kell kiadni. Nem kötelező teljes fizetést adni a szülési szabadságon levő nőknek, de fontos, hogy az ez idő alatt bekövetkező fizetésemelésben nekik is részesülniük kell.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A terhesség előtti vizsgálatokhoz való jog</w:t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>
          <w:color w:val="000000"/>
        </w:rPr>
        <w:t>Abban az esetben, ha bizonyos terhesség előtti vizsgálatokat csak munkaidőben lehet elvégezni, biztosítani kell annak a lehetőségét a munkavállaló számára, hogy bérveszteség nélkül részt vehessen ezeken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Elbocsátási tilalom</w:t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>
          <w:color w:val="000000"/>
        </w:rPr>
        <w:t>Terhesség miatt nem bocsátható el a munkavállaló a terhesség kezdetétől egészen a szülési szabadság végéig. Ha más, objektív ok miatt kerülne elbocsátásra a fent említett időszakban, a munkáltatónak kötelessége írásban kifejteni indokait. Az például nem megfelelő indok, hogy a munkáltató szerint azok a feladatok, amelyek ellátására terhessége miatt képtelenné vált a munkavállaló, elengedhetetlenek a munkáltató tevékenységéhez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A terhes nők védelme Magyarországon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A magyar jog teljes mértékben harmonizált ezen a területen. A vonatkozó szabályokat a Munka Törvénykönyve, valamint a 33/1998. (VI. 24.) NM (népjóléti miniszteri) rendelet tartalmazza. Az Mt. 138. szakasz (1) bekezdése kimondja, hogy a terhes, illetve szülő nőt 24 hét szülési szabadság illeti meg. Ezt úgy kell kiadni, hogy négy hét lehetőleg a szülés várható időpontja elé essen.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A terhes nők áthelyezésére, illetve megváltozott feltételek melletti foglalkoztatására vonatkozó szabályozás szerint az intézkedés a terhes nő kezdeményezésétől függően következik be, és a foglalkoztatási feltételek átmeneti megváltoztatásához, azaz az új munkahely, munkakör kiválasztásához szükséges a terhes nő beleegyezése. Az áthelyezett nő keresete nem csökkenhet [Mt. 86.§ (1) és (2) bekezdés]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bookmarkStart w:id="1" w:name="Egyenlő_bánásmód_a_szociális_biztonság_t"/>
      <w:r>
        <w:rPr>
          <w:b/>
          <w:color w:val="000000"/>
        </w:rPr>
        <w:t>Egyenlő bánásmód a szociális biztonság terén</w:t>
      </w:r>
      <w:bookmarkEnd w:id="1"/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Az egyenlő esélyek kérdése nem szűkíthető le a foglalkoztatásra, hiszen az élet valamennyi területét érinti. Az egyenlő bánásmód elve azt kívánja meg, hogy ne legyen semmiféle megkülönböztetés a nemek alapján, különösen a házassági és családi állapotra utalással, a következő vonatkozásokban:</w:t>
      </w:r>
    </w:p>
    <w:p>
      <w:pPr>
        <w:pStyle w:val="Normal"/>
        <w:spacing w:before="0" w:after="100"/>
        <w:ind w:left="842" w:right="842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a szociális biztonsági rendszerekhez jutás feltételeit,</w:t>
      </w:r>
    </w:p>
    <w:p>
      <w:pPr>
        <w:pStyle w:val="Normal"/>
        <w:spacing w:before="100" w:after="100"/>
        <w:ind w:left="842" w:right="842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a járulékfizetési kötelezettséget,</w:t>
      </w:r>
    </w:p>
    <w:p>
      <w:pPr>
        <w:pStyle w:val="Normal"/>
        <w:spacing w:before="100" w:after="0"/>
        <w:ind w:left="842" w:right="842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a juttatások kiszámítását illetően.</w:t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>
          <w:color w:val="000000"/>
        </w:rPr>
        <w:t>Az irányelvek elfogadásának oka a “kenyérkereső-modellben” keresendő. Az EU- tagállamokban ugyanis korábban az ellátórendszer alapja a tipikusnak tekintett család volt, amelyben a férfi családfő tartotta el a feleséget és a gyermekeket. A rendszer logikájából korábban az következett, hogy a nő nem családfenntartó, nem ő keresi meg a “család kenyerét”, ezért nem is illették meg a családfőnek szánt jogosultságok és ellátások. Ennek a diszkriminatív (hátrányosan megkülönböztető) gyakorlatnak a megváltoztatását célozza a közösség politikája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Egyenlő bánásmód a magyar jogban</w:t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>
          <w:color w:val="000000"/>
        </w:rPr>
        <w:t xml:space="preserve">Az Alkotmány 70/E. szakasza az ún. szociális jogokat minden egyes állampolgár számára – az ellátáshoz jutás jogi értelemben vett egyenlő esélyeinek megteremtésével – biztosítja. Az utóbbi években született szociális vonatkozású jogszabályokban szembetűnő a jogalkotó azon törekvése, hogy a fenti irányelveknek megfelelő, az egyenlő esélyeket biztosító jogszabályokat alkossanak. Ebből következően alig találni kifogásolható rendelkezést.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bookmarkStart w:id="2" w:name="A_szülői_szabadsághoz_való_jog"/>
      <w:r>
        <w:rPr>
          <w:b/>
          <w:color w:val="000000"/>
        </w:rPr>
        <w:t>A szülői szabadsághoz való jog</w:t>
      </w:r>
      <w:bookmarkEnd w:id="2"/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>
          <w:color w:val="000000"/>
        </w:rPr>
        <w:t>Ezek a jogosultságok azért fontosak, mert hozzásegítik a munkavállalókat, hogy összehangolhassák családi és munkahelyi kötöttségeiket. Az EU ugyanis nagyon fontosnak tartja, hogy a nő szabadon választhasson: otthon akar maradni gyermeket nevelni, vagy inkább dolgozni szeretne. Ennek érdekében három hónap szülői szabadság illet meg minden gyermeket nevelő munkavállalót. A szabadság az apát és az anyát is egyaránt megillető jog. A munkavállalónak arra is joga van, hogy családtagjait gondozza azok betegsége vagy balesete esetén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A szülői szabadság a magyar jogban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A szülői szabadságról szóló irányelv előírásai sem jelentenek újdonságot a magyar jogban. A szülési szabadságról az Mt. 138. § (1) bekezdése szól, amelynek tartama 24 hét, és erre az időre jár a társadalombiztosítástól a terhességi-gyermekágyi segély. Ezzel szemben a gyermeknevelési (szülői) szabadságról az Mt. 138.§ (4) bekezdése rendelkezik. Eszerint a munkáltató a munkavállaló kérelmére köteles fizetés nélküli szabadságot engedélyezni: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a szülési szabadság letelte után a gyermek gondozása céljából a gyermek harmadik – tartósan beteg </w:t>
      </w:r>
    </w:p>
    <w:p>
      <w:pPr>
        <w:pStyle w:val="Normal"/>
        <w:ind w:left="1562" w:right="1562" w:hanging="0"/>
        <w:jc w:val="both"/>
        <w:rPr>
          <w:color w:val="000000"/>
        </w:rPr>
      </w:pPr>
      <w:r>
        <w:rPr>
          <w:color w:val="000000"/>
        </w:rPr>
        <w:t>vagy súlyosan fogyatékos gyermek esetében tizedik – életéve betöltéséig,</w:t>
      </w:r>
    </w:p>
    <w:p>
      <w:pPr>
        <w:pStyle w:val="Normal"/>
        <w:spacing w:before="100" w:after="0"/>
        <w:ind w:left="842" w:right="842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a gyermek betegsége esetén, az otthoni ápolás érdekében a gyermek tizenkét éves koráig a betegség tartamára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Ez a szabadság a szülők választása szerint bármelyik szülőt megilleti. Sőt, ha az édesanya halála esetén a gyermeket az édesapa gondozza, akkor őt illeti meg ilyen szabadságként a szülési szabadságból hátralevő rész.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A távollévő munkavállalónak fokozott érdeke fűződik munkaviszonya stabilitásához, hiszen a munkakörbe visszatérés csak akkor lehetséges, ha maga a munkaviszony is fennmarad. Az Mt. 90. § (1) bekezdése szerint a munkáltató nem szüntetheti meg rendes felmondással a munkaviszonyt többek között az alábbi időtartamok és az azt követő harminc nap alatt: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beteg gyermek ápolására táppénzes állományba helyezés;</w:t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közeli hozzátartozó otthoni ápolása vagy gondozása céljából kapott fizetés nélküli szabadság;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terhesség, a szülést követő három hónap, illetve szülési szabadság;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gyermek ápolására, illetve gondozására kapott fizetés nélküli szabadság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bookmarkStart w:id="3" w:name="Eljárási_problémák"/>
      <w:r>
        <w:rPr>
          <w:b/>
          <w:color w:val="000000"/>
        </w:rPr>
        <w:t>Eljárási problémák</w:t>
      </w:r>
      <w:bookmarkEnd w:id="3"/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Valamennyi tagállamban gondot okoz, hogy főként eljárásjogi problémákon akadtak meg a diszkriminációs perek. Az új EU- szabályozás arra irányul, hogy elősegítse a sértettek hatékony jogérvényesítését. A hatékony jogorvoslat előtt álló akadályok közül a közösségi jogalkotók kettőt emeltek ki: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>a) a bizonyítási teher megfordítása,</w:t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>
          <w:color w:val="000000"/>
        </w:rPr>
        <w:t xml:space="preserve">b) a közvetett vagy rejtett diszkrimináció tilalma.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a) Megfordul a bizonyítási teher</w:t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>
          <w:color w:val="000000"/>
        </w:rPr>
        <w:t>A bizonyítási teher megfordítása azt jelenti, hogy a diszkriminációval kapcsolatos eljárásokban az alperest – azaz a munkaadót – terheli annak bizonyítása, hogy nem alkalmazott hátrányos megkülönböztetést a felperes munkavállalóval szemben, nem pedig a sérelmet szenvedett felperest, a munkavállalót terheli a diszkrimináció bizonyítása. Azért kell megfordítani az ilyen perekben a bizonyítási terhet, mert a diszkrimináció körülményeiről túlnyomórészt csak az alperes munkaadó rendelkezik szóbeli vagy írásbeli bizonyítékokkal, ami megnehezíti a bizonyítást. A bizonyítási teher megfordítása rákényszeríti és “érdekeltté teszi” a munkaadót, hogy minden rendelkezésére álló adatot, tényt, körülményt feltárjon, hiszen csak így mentesülhet a felelősség alól.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A bizonyítási teher megfordul a magyar jogban is</w:t>
      </w:r>
    </w:p>
    <w:p>
      <w:pPr>
        <w:pStyle w:val="Normal"/>
        <w:spacing w:before="100" w:after="100"/>
        <w:ind w:left="122" w:right="122" w:hanging="0"/>
        <w:jc w:val="both"/>
        <w:rPr/>
      </w:pPr>
      <w:r>
        <w:rPr>
          <w:color w:val="000000"/>
        </w:rPr>
        <w:t xml:space="preserve">A magyar jogban az Mt 5. § (2) bekezdésében foglalt rendelkezés szerint “ha a hátrányos megkülönböztetés tilalmának megszegésével kapcsolatban vita merül fel, a munkáltatónak kell bizonyítania, hogy eljárása az (1) bekezdésben foglaltakat nem sértette”. Ez a szabály teljes mértékben megfelel a bizonyítási teherről szóló irányelv előírásainak. A magyar jogban tehát a munkavállalónak bármely, a munkáltató mérlegelési jogkörébe tartozó ügyben elég kijelentenie, hogy véleménye szerint őt munkáltatója részéről hátrányos megkülönböztetés érte, és az így indított perben a munkáltatónak kell cáfolnia az ő állításait. Sajnálattal kell megállapítanunk, hogy hiába léteznek ezek az előremutató szabályok, ha általában nem alkalmazzák őket, hiszen alig voltak eddig Magyarországon ilyen perek.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b) A közvetett, rejtett diszkrimináció tilalma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Az Európai Bíróság értelmező munkája ellenére meglehetős bizonytalanság uralkodott a közvetett diszkrimináció pontos jelentését illetően. Az irányelv ezért azt várja el a tagállamoktól, hogy az irányelv előírásaival összhangban tiltsák a közvetett, rejtett diszkriminációt. Eszerint akkor rejtett a diszkrimináció, ha a nőkre és férfiakra ugyanaz a szabály vonatkozik, de az csak a nők számára hátrányos, például kevesebb bért, rosszabb munkakörülményeket jelent.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A legjobb példa erre a részmunkaidőben foglalkoztatottakkal szembeni megkülönböztetés. A vállalkozások részmunkaidőben általában nőket foglalkoztatnak, mert a munka jellege olyan, hogy azt a gyereknevelés mellett is kiválóan el lehet látni. Az órabér viszont alacsonyabb, mint azon – zömében férfi – munkavállalóké, akik teljes munkaidőben dolgoznak. Az ilyen munkáltatói intézkedés rejtett diszkrimináció, hiszen a részmunkaidőben foglalkoztatottakat, tehát kizárólag a nőket érinti hátrányosan.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b/>
          <w:color w:val="000000"/>
        </w:rPr>
        <w:t>A rejtett diszkrimináció tilalma a magyar jogban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Az Mt. korábban már többször hivatkozott 5. cikkelye mindennemű hátrányos megkülönböztetést tilt, de semmit sem konkrétan. Ebben a tekintetben a munkajog nem áll egyedül, hiszen a magyar jogban sehol sem találunk a közvetett diszkriminációt definiáló szabályt. Ezt a problémát a Munka Törvénykönyvének előreláthatólag még az idei módosításával meg fogják oldani, és az egyenlő munkáért egyenlő bért elve, valamint a közvetett diszkrimináció fogalma bekerülnek a törvényi szabályozásba. </w:t>
      </w:r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  <w:t xml:space="preserve">forrás: </w:t>
      </w:r>
      <w:hyperlink r:id="rId2">
        <w:r>
          <w:rPr>
            <w:rStyle w:val="InternetLink"/>
          </w:rPr>
          <w:t>http://www.ofakht.hu/dokument/eselyegy/eselyegyenloseg.html</w:t>
        </w:r>
      </w:hyperlink>
    </w:p>
    <w:p>
      <w:pPr>
        <w:pStyle w:val="Normal"/>
        <w:spacing w:before="100" w:after="100"/>
        <w:ind w:left="122" w:right="122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akht.hu/dokument/eselyegy/eselyegyenloseg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49:00Z</dcterms:created>
  <dc:creator>KFRTKF</dc:creator>
  <dc:description/>
  <dc:language>en-US</dc:language>
  <cp:lastModifiedBy>Boda István</cp:lastModifiedBy>
  <dcterms:modified xsi:type="dcterms:W3CDTF">2006-10-14T05:16:00Z</dcterms:modified>
  <cp:revision>2</cp:revision>
  <dc:subject/>
  <dc:title>A terhes, gyermekágyas vagy szoptató anyák jogai</dc:title>
</cp:coreProperties>
</file>