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both"/>
        <w:rPr>
          <w:color w:val="0000FF"/>
          <w:sz w:val="28"/>
        </w:rPr>
      </w:pPr>
      <w:r>
        <w:rPr>
          <w:color w:val="0000FF"/>
          <w:sz w:val="28"/>
        </w:rPr>
        <w:t>Az Európai Unió és az oktatás, képzés</w:t>
      </w:r>
    </w:p>
    <w:p>
      <w:pPr>
        <w:pStyle w:val="Normal"/>
        <w:jc w:val="both"/>
        <w:rPr/>
      </w:pPr>
      <w:r>
        <w:rPr>
          <w:rStyle w:val="Indexcikkintrodate"/>
        </w:rPr>
        <w:t>2006. szeptember 21.</w:t>
      </w:r>
    </w:p>
    <w:p>
      <w:pPr>
        <w:pStyle w:val="Normal"/>
        <w:jc w:val="both"/>
        <w:rPr/>
      </w:pPr>
      <w:r>
        <w:rPr/>
      </w:r>
    </w:p>
    <w:p>
      <w:pPr>
        <w:pStyle w:val="Normal"/>
        <w:jc w:val="both"/>
        <w:rPr/>
      </w:pPr>
      <w:r>
        <w:rPr/>
        <w:t xml:space="preserve">Az oktatás, a tanulás ügye tulajdonképpen csak a legutóbbi másfél évtizedben nyerte el méltó helyét az Európai Unió politikai arzenáljában, de akkor szinte egy csapásra a politikai döntéshozók érdeklődésének a homlokterébe került. A rövidesen fennállásának félévszázados évfordulójához érkező Unió 1957-ben történt megalakulásától napjainkig ezen a téren is hosszú és tekervényes utat tett meg. Nem árt emlékeznünk arra, hogy az Európai Gazdasági Közösség, közkeletű nevén a Közös Piac megalapításáról szóló </w:t>
      </w:r>
      <w:hyperlink r:id="rId2">
        <w:r>
          <w:rPr>
            <w:rStyle w:val="InternetLink"/>
          </w:rPr>
          <w:t>Római Szerződés</w:t>
        </w:r>
      </w:hyperlink>
      <w:r>
        <w:rPr/>
        <w:t xml:space="preserve"> még egy szót sem ejtett az oktatásról, amelyet kizárólagosan nemzeti hatáskörbe tartozó ágazatnak tekintett. Annakidején egyszerű evidenciának tűnt, hogy az elsődlegesen gazdasági-kereskedelmi célok közös megvalósítására alakult szervezet nem rendelkezhet kompetenciákkal a tartalmában és szervezeti felépítésében mélyen a nemzeti hagyományokban, a nyelvben és kultúrában gyökerező oktatási rendszerekkel kapcsolatos kérdésekben. Kétségtelen ugyanakkor, hogy a Közös Piac létrehozásában úttörő szerepet vállalt ún. alapító atyák némelyike már akkor felismerte az oktatásnak és képzésnek a Közösség belső egységének és identitásának a kialakításában és megszilárdításában betöltött kimagasló szerepét.</w:t>
      </w:r>
    </w:p>
    <w:p>
      <w:pPr>
        <w:pStyle w:val="Normal"/>
        <w:jc w:val="both"/>
        <w:rPr/>
      </w:pPr>
      <w:r>
        <w:rPr/>
      </w:r>
    </w:p>
    <w:p>
      <w:pPr>
        <w:pStyle w:val="Normal"/>
        <w:jc w:val="both"/>
        <w:rPr/>
      </w:pPr>
      <w:r>
        <w:rPr/>
        <w:t>Az 1957 óta eltelt közel fél évszázad alatt világméretekben, és az időközben 15 majd 25 országot tömörítő államközösséggé duzzadt Európai Unión belül is olyan mélyreható társadalmi, gazdasági-technológiai és kulturális változások mentek végbe, amelyek gyökeresen megváltoztatták az oktatás társadalmi, gazdasági szerepéről, fontosságáról vallott tudományos, közpolitikai gondolkodást és felfogást. Az oktatás és képzés perspektívájából a legjelentősebb fejleményeknek kétségtelenül a nemzetközi gazdasági és társadalmi viszonyokat forradalmasító ún. globalizáció, azaz emberek, eszmék, tudományos-technológiai ismeretek, áruk és szolgáltatások kontinenseket, országhatárokat nem ismerő szinte korlátlan áramlása, valamint a viharos tempójú tudományos-technológiai fejlődés és ezek szerteágazó és helyenként ellentmondásos társadalmi, gazdasági, kulturális kihatásai minősülnek. A globalizáció egyfelől kiélezte, és napjainkban is élezi az államok, az államok csoportosulásai közötti gazdasági, technológiai versengést, másfelől pedig a felgyorsult tudományos-technológiai fejlődés a tudomány és a technológia vívmányainak mielőbbi gyakorlati alkalmazását és lehető leggyorsabb elterjesztését a gazdasági növekedés, a jólét közvetlen hajtóerejévé változtatta. A globális gazdasági versengés kiéleződése, valamint a tudományos-technológiai fejlesztéssel szemben támasztott fokozott követelmények hihetetlen módón felértékelték a tudás, a készségek és az alkalmazkodó készség eredőjének tekinthető emberi erőforrás minőségét, amely a versenyképesség meghatározó alkotóeleme. Noha az emberi erőforrás minősége számos egyéb tényezőtől függ, aligha vitatható, hogy a versenyképes és a folyamatosan megújulásra képes tudás elsődleges forrása az oktatás és a képzés. Más szóval az oktatás, képzés mindenkori színvonala, eredményessége és hatékonysága nem csupán a gazdasági versenyképesség, a növekedési potenciál erősítésének kulcseleme, hanem végeredményben a jólét gyarapításának, a társadalmi összetartozás megőrzésének és újrateremtésének egyik legfontosabb záloga. Nem véletlen tehát, hogy az oktatási, képzési rendszerek minőségével, hozzáférhetőségével és hatékonyságával kapcsolatos elméleti és gyakorlati kérdések nemzetállami ügyből egy csapásra közösségi szintű problémákká nőtték ki magukat.</w:t>
      </w:r>
    </w:p>
    <w:p>
      <w:pPr>
        <w:pStyle w:val="Normal"/>
        <w:jc w:val="both"/>
        <w:rPr/>
      </w:pPr>
      <w:r>
        <w:rPr/>
      </w:r>
    </w:p>
    <w:p>
      <w:pPr>
        <w:pStyle w:val="Normal"/>
        <w:jc w:val="both"/>
        <w:rPr/>
      </w:pPr>
      <w:r>
        <w:rPr/>
        <w:t xml:space="preserve">Az elmúlt másfél évtizedben az oktatás, képzés előkelő helyet vívott ki magának az Európai Unió politikai eszköztárában. Ez az új szellemiségű megközelítés jogi formában első ízben az 1992-ben aláírt </w:t>
      </w:r>
      <w:hyperlink r:id="rId3">
        <w:r>
          <w:rPr>
            <w:rStyle w:val="InternetLink"/>
          </w:rPr>
          <w:t>Maastrichti Szerződés</w:t>
        </w:r>
      </w:hyperlink>
      <w:r>
        <w:rPr/>
        <w:t xml:space="preserve">nek, valamint az Európai Unió céljait, kompetenciáit és működését meghatározó újabb alapszerződéseknek az oktatásra, képzésre vonatkozó specifikus rendelkezéseiben öltött testet. A </w:t>
      </w:r>
      <w:hyperlink r:id="rId4">
        <w:r>
          <w:rPr>
            <w:rStyle w:val="InternetLink"/>
          </w:rPr>
          <w:t>hatályos alapszerződés</w:t>
        </w:r>
      </w:hyperlink>
      <w:r>
        <w:rPr/>
        <w:t xml:space="preserve"> értelmében az Unió kompetenciái az oktatás, képzés területén változatlanul a tagállamok közötti "együttműködés ösztönzésére, bátorítására, szükség szerinti kiegészítésére" korlátozódnak, és a tagállamok kizárólagosan döntenek a nemzeti oktatási és képzési rendszereiket érintő valamennyi kérdésről. Ezen a téren, az </w:t>
      </w:r>
      <w:hyperlink r:id="rId5">
        <w:r>
          <w:rPr>
            <w:rStyle w:val="InternetLink"/>
          </w:rPr>
          <w:t>Alkotmányos Szerződés</w:t>
        </w:r>
      </w:hyperlink>
      <w:r>
        <w:rPr/>
        <w:t xml:space="preserve"> tervezetének jövőbeni elfogadása sem eredményezne változást. A Szerződésben rögzített feladatait az Unió többek között a </w:t>
      </w:r>
      <w:hyperlink r:id="rId6">
        <w:r>
          <w:rPr>
            <w:rStyle w:val="InternetLink"/>
          </w:rPr>
          <w:t>Socrates</w:t>
        </w:r>
      </w:hyperlink>
      <w:r>
        <w:rPr/>
        <w:t xml:space="preserve"> és a </w:t>
      </w:r>
      <w:hyperlink r:id="rId7">
        <w:r>
          <w:rPr>
            <w:rStyle w:val="InternetLink"/>
          </w:rPr>
          <w:t>Leonardo da Vinci</w:t>
        </w:r>
      </w:hyperlink>
      <w:r>
        <w:rPr/>
        <w:t xml:space="preserve"> közösségi akcióprogramok révén látja el.</w:t>
      </w:r>
    </w:p>
    <w:p>
      <w:pPr>
        <w:pStyle w:val="Normal"/>
        <w:jc w:val="both"/>
        <w:rPr/>
      </w:pPr>
      <w:r>
        <w:rPr/>
      </w:r>
    </w:p>
    <w:p>
      <w:pPr>
        <w:pStyle w:val="Normal"/>
        <w:jc w:val="both"/>
        <w:rPr/>
      </w:pPr>
      <w:r>
        <w:rPr/>
        <w:t xml:space="preserve">Az új szellemiségű oktatáspolitika cél- és eszközrendszere a legplasztikusabban azonban az Unió elmúlt években született átfogó politikai, specifikusan oktatáspolitikai dokumentumaiban és támogatáspolitikai elveiben és gyakorlatában fogalmazódik meg. Az ún. </w:t>
      </w:r>
      <w:hyperlink r:id="rId8">
        <w:r>
          <w:rPr>
            <w:rStyle w:val="InternetLink"/>
          </w:rPr>
          <w:t>nyitott koordináció módszerének</w:t>
        </w:r>
      </w:hyperlink>
      <w:r>
        <w:rPr/>
        <w:t xml:space="preserve"> a bevezetése révén a gyakorlatban is megteremtődtek a közös gondolkodás és önként vállalt együttes cselekvés számára azok az újszerű szakmapolitikai keretek, amelyek révén lehetővé vált a tagállamok közötti koordináció és együttműködés kiterjesztése az oktatás, képzés olyan területeire is, amelyek - mivel szigorúan nemzetállami kompetenciába tartoznak - korábban "tiltott területnek" számítottak.</w:t>
      </w:r>
    </w:p>
    <w:p>
      <w:pPr>
        <w:pStyle w:val="Normal"/>
        <w:jc w:val="both"/>
        <w:rPr/>
      </w:pPr>
      <w:r>
        <w:rPr/>
      </w:r>
    </w:p>
    <w:p>
      <w:pPr>
        <w:pStyle w:val="Normal"/>
        <w:jc w:val="both"/>
        <w:rPr/>
      </w:pPr>
      <w:r>
        <w:rPr/>
        <w:t xml:space="preserve">Az </w:t>
      </w:r>
      <w:hyperlink r:id="rId9">
        <w:r>
          <w:rPr>
            <w:rStyle w:val="InternetLink"/>
          </w:rPr>
          <w:t>Európai Tanács 2000. márciusi lisszaboni csúcsértekezlete</w:t>
        </w:r>
      </w:hyperlink>
      <w:r>
        <w:rPr/>
        <w:t xml:space="preserve"> azt az ambiciózus célt tűzte az Európai Unió elé, hogy Európát a világ legversenyképesebb, legdinamikusabban fejlődő tudásalapú térségéve változtassa, ahol a tartós gazdasági növekedés feltételei között több és jobb munkahely teremthető, s ahol erősödik a társadalmi kohézió. A stratégia ambiciózus céljainak a megvalósításában az Európai. Unió kiemelkedő szerepet szán az oktatásnak, képzésnek. A tudásalapú társadalom kiépítésének körülményei között az oktatási és a képzési rendszerek átfogó korszerűsítésének elveit és céljait az EU az </w:t>
      </w:r>
      <w:hyperlink r:id="rId10">
        <w:r>
          <w:rPr>
            <w:rStyle w:val="InternetLink"/>
          </w:rPr>
          <w:t>egész életen át tartó tanulás</w:t>
        </w:r>
      </w:hyperlink>
      <w:r>
        <w:rPr/>
        <w:t xml:space="preserve"> paradigmájában summázta. A nyitott koordinációs módszer jegyében a tagállamok közötti szélesebb körű együttműködés területeit és az európai oktatási, képzési rendszerek konkrét számszerűsített céljait az </w:t>
      </w:r>
      <w:hyperlink r:id="rId11">
        <w:r>
          <w:rPr>
            <w:rStyle w:val="InternetLink"/>
          </w:rPr>
          <w:t>Oktatás és Képzés 2010</w:t>
        </w:r>
      </w:hyperlink>
      <w:r>
        <w:rPr/>
        <w:t xml:space="preserve"> elnevezésű 10 évre szóló munkaprogram jelöli ki. A program az óvodai neveléstől, a tanárképzésen át, az információs és kommunikációs technológiák alkalmazásáig az oktatás és képzés minden szintjét és formáját átfogó 13 olyan konkrét célt fogalmaz meg, amelyek megvalósítását a tagállamok saját adottságaikhoz, szükségleteikhez igazodva valósítanak meg. A közös munka a tagállamok képviselői alkotta munkacsoportokban folyik az Európai Bizottság koordinációja mellett. A munkacsoportok a tagállamok közötti eszme és tapasztalatcserék valóságos platformjaivá lettek. A program végrehajtásának félidei eredményeit és tapasztalatait összegző </w:t>
      </w:r>
      <w:hyperlink r:id="rId12">
        <w:r>
          <w:rPr>
            <w:rStyle w:val="InternetLink"/>
          </w:rPr>
          <w:t>Közös Jelentés</w:t>
        </w:r>
      </w:hyperlink>
      <w:r>
        <w:rPr/>
        <w:t xml:space="preserve"> a tagállamokat újult erőfeszítésekre sarkallja a kitűzött célok határidőre való teljesítése érdekében.</w:t>
      </w:r>
    </w:p>
    <w:p>
      <w:pPr>
        <w:pStyle w:val="Normal"/>
        <w:jc w:val="both"/>
        <w:rPr/>
      </w:pPr>
      <w:r>
        <w:rPr/>
      </w:r>
    </w:p>
    <w:p>
      <w:pPr>
        <w:pStyle w:val="Normal"/>
        <w:jc w:val="both"/>
        <w:rPr/>
      </w:pPr>
      <w:r>
        <w:rPr/>
        <w:t xml:space="preserve">Az Európai Unió a felsőoktatás terén a lisszaboni stratégiai célok megvalósításának a garanciáját az Európai Felsőoktatási Térség megteremtésében jelölte meg, amely a </w:t>
      </w:r>
      <w:hyperlink r:id="rId13">
        <w:r>
          <w:rPr>
            <w:rStyle w:val="InternetLink"/>
          </w:rPr>
          <w:t>Bolognai Nyilatkozat</w:t>
        </w:r>
      </w:hyperlink>
      <w:r>
        <w:rPr/>
        <w:t xml:space="preserve">ban foglaltakkal összhangban biztosítani fogja az európai felsőoktatási rendszerek kompatibilitását és átjárhatóságát, és javuló színvonalának köszönhetően nemzetközi szinten növelni fogja vonzerejét. Az Oktatás és Képzés 2010 program fontos részt képezi a szakképzés európai szintű fejlesztésének ösztönzése. A 2002. évi </w:t>
      </w:r>
      <w:hyperlink r:id="rId14">
        <w:r>
          <w:rPr>
            <w:rStyle w:val="InternetLink"/>
          </w:rPr>
          <w:t>Koppenhágai nyilatkozat</w:t>
        </w:r>
      </w:hyperlink>
      <w:r>
        <w:rPr/>
        <w:t>ban foglaltakkal összhangban a szakképzés kapcsán a legfontosabb cél a szakképzés minőségének a javítása, valamint a szakképzési rendszerek európai szintű átjárhatóságának és átláthatóságának a biztosítása és az ehhez szükséges instrumentumok kidolgozása és egyetemes bevezetése.</w:t>
      </w:r>
    </w:p>
    <w:p>
      <w:pPr>
        <w:pStyle w:val="Normal"/>
        <w:jc w:val="both"/>
        <w:rPr/>
      </w:pPr>
      <w:r>
        <w:rPr/>
      </w:r>
    </w:p>
    <w:p>
      <w:pPr>
        <w:pStyle w:val="Normal"/>
        <w:jc w:val="both"/>
        <w:rPr/>
      </w:pPr>
      <w:r>
        <w:rPr/>
        <w:t xml:space="preserve">Az oktatás területén figyelemre méltó hagyományokkal rendelkező Magyarország a 90-es évek eleje óta vesz részt az Európai Unió által finanszírozott és koordinált </w:t>
      </w:r>
      <w:hyperlink r:id="rId15">
        <w:r>
          <w:rPr>
            <w:rStyle w:val="InternetLink"/>
          </w:rPr>
          <w:t>Socrates</w:t>
        </w:r>
      </w:hyperlink>
      <w:r>
        <w:rPr/>
        <w:t xml:space="preserve"> és </w:t>
      </w:r>
      <w:hyperlink r:id="rId16">
        <w:r>
          <w:rPr>
            <w:rStyle w:val="InternetLink"/>
          </w:rPr>
          <w:t>Leonardo da Vinci</w:t>
        </w:r>
      </w:hyperlink>
      <w:r>
        <w:rPr/>
        <w:t xml:space="preserve"> oktatási és szakképzési közösségi programokban. Ezen programokban való magyar részvétellel kapcsolatos feladatokat az Oktatási Minisztérium szakmai felügyelete mellett működő </w:t>
      </w:r>
      <w:hyperlink r:id="rId17">
        <w:r>
          <w:rPr>
            <w:rStyle w:val="InternetLink"/>
          </w:rPr>
          <w:t>TEMPUS Közalapítvány</w:t>
        </w:r>
      </w:hyperlink>
      <w:r>
        <w:rPr/>
        <w:t xml:space="preserve"> látja el. Az Európai Unióhoz történt teljes körű csatlakozás nagy lendületet adott az Unió égisze alatt folyó széleskörű nemzetközi oktatáspolitikai együttműködésekbe történő bekapcsolódásnak. Magyarország aktívan részt vesz az </w:t>
      </w:r>
      <w:hyperlink r:id="rId18">
        <w:r>
          <w:rPr>
            <w:rStyle w:val="InternetLink"/>
          </w:rPr>
          <w:t>Oktatási Tanács</w:t>
        </w:r>
      </w:hyperlink>
      <w:r>
        <w:rPr/>
        <w:t xml:space="preserve"> munkájában, az Oktatás Képzés 2010 Munkaprogram konkrét célkitűzéseinek a megvalósítására létrehívott munkacsoportok tevékenységében. A 2004-2006-os évekre szóló </w:t>
      </w:r>
      <w:hyperlink r:id="rId19">
        <w:r>
          <w:rPr>
            <w:rStyle w:val="InternetLink"/>
          </w:rPr>
          <w:t>Nemzeti Fejlesztési Terv</w:t>
        </w:r>
      </w:hyperlink>
      <w:r>
        <w:rPr/>
        <w:t xml:space="preserve"> mintegy 80 MD Ft európai uniós forrást biztosít a magyar oktatási, képzési rendszer fejlesztésére. Ezek a fejlesztési célok teljes mértékben összhangban vannak az Oktatás, Képzés 2010 Munkaprogram átfogó célkiűzéseivel. A Nemzeti Fejlesztési Terv </w:t>
      </w:r>
      <w:hyperlink r:id="rId20">
        <w:r>
          <w:rPr>
            <w:rStyle w:val="InternetLink"/>
          </w:rPr>
          <w:t>Humánerőforrás Operatív Program</w:t>
        </w:r>
      </w:hyperlink>
      <w:r>
        <w:rPr/>
        <w:t xml:space="preserve"> oktatási, szakképzési intézkedései többnyire a Munkaprogramban megfogalmazott oktatáspolitikai elvek és számszerűsített célok hazai adottságok és szükségletek szerinti megvalósítását hívatottak biztosítani.</w:t>
      </w:r>
    </w:p>
    <w:p>
      <w:pPr>
        <w:pStyle w:val="Normal"/>
        <w:jc w:val="both"/>
        <w:rPr/>
      </w:pPr>
      <w:r>
        <w:rPr/>
      </w:r>
    </w:p>
    <w:p>
      <w:pPr>
        <w:pStyle w:val="Normal"/>
        <w:jc w:val="both"/>
        <w:rPr/>
      </w:pPr>
      <w:r>
        <w:rPr/>
        <w:t>Az Európai Unió Tanácsának elnökségét 2006. II. félévben Finnország látja el. A finn elnökségi program főbb elemei az oktatás és a kultúra terén a következők:</w:t>
      </w:r>
    </w:p>
    <w:p>
      <w:pPr>
        <w:pStyle w:val="Normal"/>
        <w:jc w:val="both"/>
        <w:rPr/>
      </w:pPr>
      <w:r>
        <w:rPr/>
      </w:r>
    </w:p>
    <w:p>
      <w:pPr>
        <w:pStyle w:val="Normal"/>
        <w:jc w:val="both"/>
        <w:rPr/>
      </w:pPr>
      <w:r>
        <w:rPr/>
        <w:t>Az oktatás és a kultúra terén fontos lépés, hogy a finn elnökségi időszak alatt várhatóan lezárul a 2007-2013-as időszakra szóló Kultúra 2007 program, MEDIA 2007 program, "Európa az állampolgárokért" program, az egész életen át tartó tanulást támogató cselekvési program, valamint az Európa Kulturális Fővárosa eseménysorozat 2007-2019-re vonatkozó közösségi programjának tárgyalása, és elfogadásra kerülnek a programokat létrehozó határozatok.</w:t>
      </w:r>
    </w:p>
    <w:p>
      <w:pPr>
        <w:pStyle w:val="Normal"/>
        <w:jc w:val="both"/>
        <w:rPr/>
      </w:pPr>
      <w:r>
        <w:rPr/>
      </w:r>
    </w:p>
    <w:p>
      <w:pPr>
        <w:pStyle w:val="Normal"/>
        <w:jc w:val="both"/>
        <w:rPr/>
      </w:pPr>
      <w:r>
        <w:rPr/>
        <w:t xml:space="preserve">A finn elnökség jelszava az oktatás terén (az előző félévi osztrák elnökséggel közösen) </w:t>
      </w:r>
      <w:r>
        <w:rPr>
          <w:rStyle w:val="Emphasis"/>
          <w:b/>
        </w:rPr>
        <w:t>"Minőség, esélyegyenlőség és hatékonyság".</w:t>
      </w:r>
      <w:r>
        <w:rPr/>
        <w:t xml:space="preserve"> Ehhez kapcsolódóan az elnökség javaslatot tervez benyújtani és megvitatni a hatékonyság és az esélyegyenlőség fejlesztésének kérdéseiről az oktatásban és képzésben.</w:t>
      </w:r>
    </w:p>
    <w:p>
      <w:pPr>
        <w:pStyle w:val="Normal"/>
        <w:jc w:val="both"/>
        <w:rPr/>
      </w:pPr>
      <w:r>
        <w:rPr/>
      </w:r>
    </w:p>
    <w:p>
      <w:pPr>
        <w:pStyle w:val="Normal"/>
        <w:jc w:val="both"/>
        <w:rPr/>
      </w:pPr>
      <w:r>
        <w:rPr/>
        <w:t>Az elnökség folytatja a Tanács 2005-2006-os kulturális munkatervében rögzített prioritások megvalósítását, ezek közül kiemelten kezeli a múzeumi gyűjtemények mobilitásának előmozdítását. Az elnökség előkészíti a következő tanácsi munkatervre vonatkozó javaslatot, valamint tovább gondozza a kulturális kifejezésmódok sokszínűségének védelméről és előmozdításáról szóló UNESCO egyezmény tagállami és közösségi szintű ratifikálását. Az egyezmény végrehajtásával kapcsolatban az Európai Bizottság eljárási rendet dolgoz ki, amelyet a finn elnökség ideje alatt kíván elfogadtatni. Folytatódik a "Kultúrák közötti Párbeszéd Európai Éve" akcióról szóló határozat-tervezet és a határok nélküli televíziózásról szóló irányelv módosításának megvitatása, valamint az oktatás terén az Európai Mobilitásminőségi Charta, és az egész életen át tartó tanuláshoz szükséges kulcskompetenciákról szóló ajánlás-tervezet tárgyalása az Európai Parlament módosítási javaslatai alapján. Emellett folytatódik az európai egyetemek modernizációjáról, valamint az Európai Technológiai Intézet koncepciójáról megkezdett európai konzultáció.</w:t>
      </w:r>
    </w:p>
    <w:p>
      <w:pPr>
        <w:pStyle w:val="Normal"/>
        <w:jc w:val="both"/>
        <w:rPr/>
      </w:pPr>
      <w:r>
        <w:rPr/>
      </w:r>
    </w:p>
    <w:p>
      <w:pPr>
        <w:pStyle w:val="Normal"/>
        <w:jc w:val="both"/>
        <w:rPr/>
      </w:pPr>
      <w:r>
        <w:rPr/>
        <w:t>A 2006. II. félévi munkát az Oktatási, Ifjúsági és Kulturális Miniszterek Tanácsának 2006. november 13-14-i ülése zárja. Ezt követően, 2006. december 4-5-én kerül sor a szakképzésért felelős miniszterek informális találkozójára, amelyen az európai szakképzési együttműködés jövőjét vitatják meg a miniszterek.</w:t>
      </w:r>
    </w:p>
    <w:p>
      <w:pPr>
        <w:pStyle w:val="Normal"/>
        <w:jc w:val="both"/>
        <w:rPr/>
      </w:pPr>
      <w:r>
        <w:rPr/>
      </w:r>
    </w:p>
    <w:p>
      <w:pPr>
        <w:pStyle w:val="Normal"/>
        <w:jc w:val="both"/>
        <w:rPr/>
      </w:pPr>
      <w:r>
        <w:rPr/>
        <w:t xml:space="preserve">A finn elnökség </w:t>
      </w:r>
      <w:r>
        <w:rPr>
          <w:b/>
        </w:rPr>
        <w:t>Oktatás, ifjúság és kultúra</w:t>
      </w:r>
      <w:r>
        <w:rPr/>
        <w:t xml:space="preserve"> portálja </w:t>
      </w:r>
      <w:hyperlink r:id="rId21" w:tgtFrame="_blank">
        <w:r>
          <w:rPr>
            <w:rStyle w:val="InternetLink"/>
          </w:rPr>
          <w:t>közvetlenül</w:t>
        </w:r>
      </w:hyperlink>
      <w:r>
        <w:rPr/>
        <w:t xml:space="preserve"> is elérhető.</w:t>
      </w:r>
    </w:p>
    <w:p>
      <w:pPr>
        <w:pStyle w:val="Normal"/>
        <w:jc w:val="both"/>
        <w:rPr/>
      </w:pPr>
      <w:r>
        <w:rPr/>
      </w:r>
    </w:p>
    <w:p>
      <w:pPr>
        <w:pStyle w:val="Normal"/>
        <w:jc w:val="both"/>
        <w:rPr/>
      </w:pPr>
      <w:r>
        <w:rPr/>
        <w:t xml:space="preserve">Forrás: </w:t>
      </w:r>
      <w:hyperlink r:id="rId22">
        <w:r>
          <w:rPr>
            <w:rStyle w:val="InternetLink"/>
          </w:rPr>
          <w:t>http://www.om.hu/main.php?folderID=861</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Bekezdsalapbettpusa">
    <w:name w:val="Bekezdés alap-betűtípusa"/>
    <w:qFormat/>
    <w:rPr/>
  </w:style>
  <w:style w:type="character" w:styleId="Indexcikkintrodate">
    <w:name w:val="index_cikkintro_date"/>
    <w:basedOn w:val="Bekezdsalapbettpusa"/>
    <w:qFormat/>
    <w:rPr/>
  </w:style>
  <w:style w:type="character" w:styleId="InternetLink">
    <w:name w:val="Hyperlink"/>
    <w:basedOn w:val="Bekezdsalapbettpusa"/>
    <w:rPr>
      <w:color w:val="0000FF"/>
      <w:u w:val="single"/>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hu/download.php?ctag=download&amp;docID=367" TargetMode="External"/><Relationship Id="rId3" Type="http://schemas.openxmlformats.org/officeDocument/2006/relationships/hyperlink" Target="http://www.om.hu/download.php?ctag=download&amp;docID=366" TargetMode="External"/><Relationship Id="rId4" Type="http://schemas.openxmlformats.org/officeDocument/2006/relationships/hyperlink" Target="http://www.om.hu/download.php?ctag=download&amp;docID=365" TargetMode="External"/><Relationship Id="rId5" Type="http://schemas.openxmlformats.org/officeDocument/2006/relationships/hyperlink" Target="http://europa.eu.int/eur-lex/lex/JOHtml.do?uri=OJ:C:2004:310:SOM:HU:HTML" TargetMode="External"/><Relationship Id="rId6" Type="http://schemas.openxmlformats.org/officeDocument/2006/relationships/hyperlink" Target="http://europa.eu.int/comm/education/programmes/socrates/socrates_en.html" TargetMode="External"/><Relationship Id="rId7" Type="http://schemas.openxmlformats.org/officeDocument/2006/relationships/hyperlink" Target="http://europa.eu.int/comm/education/programmes/leonardo/leonardo_en.html" TargetMode="External"/><Relationship Id="rId8" Type="http://schemas.openxmlformats.org/officeDocument/2006/relationships/hyperlink" Target="http://ue.eu.int/ueDocs/cms_Data/docs/pressData/en/ec/00200-r1.en0.htm" TargetMode="External"/><Relationship Id="rId9" Type="http://schemas.openxmlformats.org/officeDocument/2006/relationships/hyperlink" Target="http://www.europarl.eu.int/summits/lis1_en.htm" TargetMode="External"/><Relationship Id="rId10" Type="http://schemas.openxmlformats.org/officeDocument/2006/relationships/hyperlink" Target="http://www.om.hu/main.php?folderID=1027" TargetMode="External"/><Relationship Id="rId11" Type="http://schemas.openxmlformats.org/officeDocument/2006/relationships/hyperlink" Target="http://www.om.hu/main.php?folderID=1026" TargetMode="External"/><Relationship Id="rId12" Type="http://schemas.openxmlformats.org/officeDocument/2006/relationships/hyperlink" Target="http://www.om.hu/letolt/eu/interim_report_vegleges_magyarul.pdf" TargetMode="External"/><Relationship Id="rId13" Type="http://schemas.openxmlformats.org/officeDocument/2006/relationships/hyperlink" Target="http://www.om.hu/main.php?folderID=1079&amp;ctag=articlelist&amp;iid=1&amp;articleID=2960" TargetMode="External"/><Relationship Id="rId14" Type="http://schemas.openxmlformats.org/officeDocument/2006/relationships/hyperlink" Target="http://www.om.hu/letolt/nemzet/koppenhaga.pdf" TargetMode="External"/><Relationship Id="rId15" Type="http://schemas.openxmlformats.org/officeDocument/2006/relationships/hyperlink" Target="http://www.tpf.iif.hu/pages/content/index.php?page_id=52" TargetMode="External"/><Relationship Id="rId16" Type="http://schemas.openxmlformats.org/officeDocument/2006/relationships/hyperlink" Target="http://www.tpf.iif.hu/pages/content/index.php?page_id=53" TargetMode="External"/><Relationship Id="rId17" Type="http://schemas.openxmlformats.org/officeDocument/2006/relationships/hyperlink" Target="http://www.tka.hu/" TargetMode="External"/><Relationship Id="rId18" Type="http://schemas.openxmlformats.org/officeDocument/2006/relationships/hyperlink" Target="http://ue.eu.int/showPage.asp?id=427&amp;lang=hu&amp;mode=g" TargetMode="External"/><Relationship Id="rId19" Type="http://schemas.openxmlformats.org/officeDocument/2006/relationships/hyperlink" Target="http://www.nfh.gov.hu/xindex2.htm?p=2&amp;t=2&amp;i=398" TargetMode="External"/><Relationship Id="rId20" Type="http://schemas.openxmlformats.org/officeDocument/2006/relationships/hyperlink" Target="http://www.om.hu/doc/upload/200506/hefop_03_04_26.pdf" TargetMode="External"/><Relationship Id="rId21" Type="http://schemas.openxmlformats.org/officeDocument/2006/relationships/hyperlink" Target="http://www.eu2006.fi/eu_and_policy_areas/policy_areas/en_GB/education_youth_and_culture/" TargetMode="External"/><Relationship Id="rId22" Type="http://schemas.openxmlformats.org/officeDocument/2006/relationships/hyperlink" Target="http://www.om.hu/main.php?folderID=861"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8:43:00Z</dcterms:created>
  <dc:creator>KFRTKF</dc:creator>
  <dc:description/>
  <dc:language>en-US</dc:language>
  <cp:lastModifiedBy>Boda István</cp:lastModifiedBy>
  <dcterms:modified xsi:type="dcterms:W3CDTF">2006-10-14T05:26:00Z</dcterms:modified>
  <cp:revision>5</cp:revision>
  <dc:subject/>
  <dc:title>Az Európai Unió és az oktatás, képzés</dc:title>
</cp:coreProperties>
</file>