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/>
      </w:pPr>
      <w:r>
        <w:rPr/>
        <w:t xml:space="preserve">A </w:t>
      </w:r>
      <w:r>
        <w:rPr>
          <w:b/>
        </w:rPr>
        <w:t>DARABTELI</w:t>
      </w:r>
      <w:r>
        <w:rPr/>
        <w:t xml:space="preserve"> a legegyszerűbb emelt szintű függvény.</w:t>
      </w:r>
    </w:p>
    <w:p>
      <w:pPr>
        <w:pStyle w:val="NormlWeb"/>
        <w:rPr/>
      </w:pPr>
      <w:r>
        <w:rPr/>
        <w:t>A darabteli függvény azt mutatja meg, hogy az adott tartományban hány olyan cella van amely megfelel a megadott feltételnek:</w:t>
      </w:r>
    </w:p>
    <w:p>
      <w:pPr>
        <w:pStyle w:val="NormlWeb"/>
        <w:rPr/>
      </w:pPr>
      <w:r>
        <w:rPr/>
        <w:t>Tipikus feladat, függvény segítségével határozza meg, hogy hányan szereztek 50 pontnál többet. Ebben az esetben az alábbi a jó megoldás:</w:t>
      </w:r>
    </w:p>
    <w:p>
      <w:pPr>
        <w:pStyle w:val="NormlWeb"/>
        <w:rPr/>
      </w:pPr>
      <w:r>
        <w:rPr/>
        <w:t>=DARABTELI(tartomány;”&gt;50″)</w:t>
      </w:r>
    </w:p>
    <w:p>
      <w:pPr>
        <w:pStyle w:val="NormlWeb"/>
        <w:rPr/>
      </w:pPr>
      <w:r>
        <w:rPr/>
        <w:t>fontos tudni, hogy ebben a függvényben nem adhatunk meg feltételként másik cellát tehát a feltétel nem lehet ilyen: “&gt;a10″.</w:t>
      </w:r>
    </w:p>
    <w:p>
      <w:pPr>
        <w:pStyle w:val="NormlWeb"/>
        <w:rPr/>
      </w:pPr>
      <w:r>
        <w:rPr/>
        <w:t>Minden esetben tehát csak számokat vagy karaktersorozatokat adhatunk meg.</w:t>
      </w:r>
    </w:p>
    <w:p>
      <w:pPr>
        <w:pStyle w:val="NormlWeb"/>
        <w:rPr/>
      </w:pPr>
      <w:r>
        <w:rPr/>
        <w:t>Tehát ha egy oszlopban megfelelt és nem meg felelt értékekkel osztályozzuk a diákokat akkor a megfelelt tanulók száma az lábbi módon gyűjthető ki.</w:t>
      </w:r>
    </w:p>
    <w:p>
      <w:pPr>
        <w:pStyle w:val="NormlWeb"/>
        <w:rPr/>
      </w:pPr>
      <w:r>
        <w:rPr/>
        <w:t>=DARABTELI(tartomány;”megfelelt”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hu-H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36"/>
            <w:szCs w:val="36"/>
            <w:u w:val="single"/>
            <w:lang w:eastAsia="hu-HU"/>
          </w:rPr>
          <w:t>HA függvény használata – táblázatkezelé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2010. március 26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yik emelt szintű függvény a HA függvény. Az ehhez kapcsolódó feladatok tipikus megfogalmazása valahogy így hangzik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5-ös cellában jelenítse meg a ! HA a cella értéke nagyobb 10-nél, más esetben nem jelenítsen meg semmi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5-ös cellába írja megfelelt szót HA az A4 cella értéke 50-nél több, ha kevesebb akkor a nem felelt meg jelenjen meg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ndkét mondatban szerepel a HA szó, ha ezek mellett még az emeltszintű jelzés is van akkot biztosak lehetünk benne, hogy ezt a feladatot HA függvénnyel kell megoldan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függvény felépítés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=HA(vizsgálat;eredmény ha igaz; eredmény ha hamis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ásodik feladat esetében így néz k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=HA(a4&gt;50;”Megfelelt”;”Nem felelt meg”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üggvény varázslóban a logikai függvények között találhatjuk meg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ecdlfeladatok.hu/?p=5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47:00Z</dcterms:created>
  <dc:creator>Számító Gép</dc:creator>
  <dc:description/>
  <cp:keywords/>
  <dc:language>en-US</dc:language>
  <cp:lastModifiedBy>Számító Gép</cp:lastModifiedBy>
  <dcterms:modified xsi:type="dcterms:W3CDTF">2012-04-09T11:50:00Z</dcterms:modified>
  <cp:revision>1</cp:revision>
  <dc:subject/>
  <dc:title/>
</cp:coreProperties>
</file>