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nuló kódj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nuló ne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ladat sorszám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GOLDÁ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, C, A, 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 vagy 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az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az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mi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az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ngkárty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álózati kárty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étmagos processzo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óriamodu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deokárty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 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RZO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IV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TOKOL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OFTV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M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AKT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GFEJTÉS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ERVE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57:00Z</dcterms:created>
  <dc:creator>SzCs</dc:creator>
  <dc:description/>
  <cp:keywords/>
  <dc:language>en-US</dc:language>
  <cp:lastModifiedBy>SzCs</cp:lastModifiedBy>
  <dcterms:modified xsi:type="dcterms:W3CDTF">2011-03-15T17:19:00Z</dcterms:modified>
  <cp:revision>3</cp:revision>
  <dc:subject/>
  <dc:title/>
</cp:coreProperties>
</file>