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kdoták a Viagráról</w:t>
      </w:r>
    </w:p>
    <w:p>
      <w:pPr>
        <w:pStyle w:val="Normal"/>
        <w:rPr/>
      </w:pPr>
      <w:r>
        <w:rPr/>
        <w:t>A Viagra olyan gyorsan termelte ki az emberi kéjvágyról szóló különös történeteket, mint amilyen gyorsan nõtt a gyártó Pfizer-cég eladásból származó bevétele. Íme néhány a világszerte közszájon forgó Viagra-sztorikból:</w:t>
      </w:r>
    </w:p>
    <w:p>
      <w:pPr>
        <w:pStyle w:val="Normal"/>
        <w:rPr/>
      </w:pPr>
      <w:r>
        <w:rPr/>
        <w:t>A venezuelai rendõrség lecsapott az utcán kékre színezett aszpirint Viagraként áruló koldusokra. Az árusok úgy reklámozták a szert, mint az ideális ajándékot Apák napjára, ami külön fölbõszítette a venezuelai egészségügyi minisztériumot.</w:t>
      </w:r>
    </w:p>
    <w:p>
      <w:pPr>
        <w:pStyle w:val="Normal"/>
        <w:rPr/>
      </w:pPr>
      <w:r>
        <w:rPr/>
        <w:t>A bordélytulajdonosok elmondása szerint az ipar 20 százalékkal lendült föl, mivel az idõsek be tudják teljesíteni több évtized óta szunnyadó vágyaikat.</w:t>
      </w:r>
    </w:p>
    <w:p>
      <w:pPr>
        <w:pStyle w:val="Normal"/>
        <w:rPr/>
      </w:pPr>
      <w:r>
        <w:rPr/>
        <w:t>The New York Times Syndicate Health News Service</w:t>
      </w:r>
    </w:p>
    <w:p>
      <w:pPr>
        <w:pStyle w:val="Normal"/>
        <w:rPr/>
      </w:pPr>
      <w:r>
        <w:rPr/>
        <w:t>Galla Miklós és Laár András:</w:t>
      </w:r>
    </w:p>
    <w:p>
      <w:pPr>
        <w:pStyle w:val="Normal"/>
        <w:rPr/>
      </w:pPr>
      <w:r>
        <w:rPr/>
        <w:t>Jön a medve!</w:t>
      </w:r>
    </w:p>
    <w:p>
      <w:pPr>
        <w:pStyle w:val="Normal"/>
        <w:rPr/>
      </w:pPr>
      <w:r>
        <w:rPr/>
        <w:t>Szereplők:</w:t>
        <w:br/>
        <w:t>Főhős: Galla Miklós</w:t>
        <w:br/>
        <w:t>Narrátor: Nagy Natália Kicsiny Győző hangján</w:t>
        <w:br/>
        <w:t>Buszsofőr: Dolák-Saly Róbert</w:t>
        <w:br/>
        <w:t>Öregasszony 1: Laár András</w:t>
        <w:br/>
        <w:t>Öregasszony 2: Dolák-Saly Róbert</w:t>
        <w:br/>
        <w:t>Tompika, a taxisofőr: Laár András</w:t>
      </w:r>
    </w:p>
    <w:p>
      <w:pPr>
        <w:pStyle w:val="Normal"/>
        <w:rPr/>
      </w:pPr>
      <w:r>
        <w:rPr/>
        <w:t>Lefelé megyek a lépcsőn, mindjárt leérek az aljára. Most elindultam felfelé.</w:t>
      </w:r>
    </w:p>
    <w:p>
      <w:pPr>
        <w:pStyle w:val="Normal"/>
        <w:rPr/>
      </w:pPr>
      <w:r>
        <w:rPr/>
        <w:t>Nem árt tudni: a11-b3+a12-b2*a21-b/a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mall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zvegblokk">
    <w:name w:val="Szövegblokk"/>
    <w:basedOn w:val="Normal"/>
    <w:qFormat/>
    <w:pPr>
      <w:ind w:left="1134" w:right="1701" w:firstLine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0:38:00Z</dcterms:created>
  <dc:creator>B. M.</dc:creator>
  <dc:description/>
  <dc:language>en-US</dc:language>
  <cp:lastModifiedBy>B. M.</cp:lastModifiedBy>
  <dcterms:modified xsi:type="dcterms:W3CDTF">2000-09-21T20:38:00Z</dcterms:modified>
  <cp:revision>2</cp:revision>
  <dc:subject/>
  <dc:title>Anekdoták a Viagráról</dc:title>
</cp:coreProperties>
</file>