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őjárás</w:t>
      </w:r>
    </w:p>
    <w:p>
      <w:pPr>
        <w:pStyle w:val="Normal"/>
        <w:rPr/>
      </w:pPr>
      <w:r>
        <w:rPr/>
        <w:t xml:space="preserve">Vasárnap </w:t>
      </w:r>
    </w:p>
    <w:p>
      <w:pPr>
        <w:pStyle w:val="Normal"/>
        <w:rPr/>
      </w:pPr>
      <w:r>
        <w:rPr/>
        <w:t xml:space="preserve">Általában napos, száraz időben lesz részünk, csupán nyugaton várható kisebb felhősödés. A délkeleti szél megélénkül. Hajnalban 10, 15 fokra hűl a levegő. A legmagasabb nappali hőmérséklet eléri a 22, 26 fokot. </w:t>
      </w:r>
    </w:p>
    <w:p>
      <w:pPr>
        <w:pStyle w:val="Normal"/>
        <w:rPr/>
      </w:pPr>
      <w:r>
        <w:rPr/>
        <w:t xml:space="preserve">Hétfő </w:t>
      </w:r>
    </w:p>
    <w:p>
      <w:pPr>
        <w:pStyle w:val="Normal"/>
        <w:rPr/>
      </w:pPr>
      <w:r>
        <w:rPr/>
        <w:t xml:space="preserve">Folytatódik a száraz, napos idő, csak átmeneti felhősödés lehet. Napközben megélénkül a délkeleti szél. Hajnalban 9, 14 fokra hűl a levegő. A legmagasabb nappali hőmérséklet eléri a 20, 25 fokot. </w:t>
      </w:r>
    </w:p>
    <w:p>
      <w:pPr>
        <w:pStyle w:val="Normal"/>
        <w:rPr/>
      </w:pPr>
      <w:r>
        <w:rPr/>
        <w:t xml:space="preserve">Kedd </w:t>
      </w:r>
    </w:p>
    <w:p>
      <w:pPr>
        <w:pStyle w:val="Normal"/>
        <w:rPr/>
      </w:pPr>
      <w:r>
        <w:rPr/>
        <w:t xml:space="preserve">A reggeli párásságot követően több órára kisüt a nap, melyet kisebb felhősödés zavarhat. A keleti szél mérsékelt lesz. A hajnali 7, 12 fokról délutánra 18, 23 fokra melegszik a levegő. </w:t>
      </w:r>
    </w:p>
    <w:p>
      <w:pPr>
        <w:pStyle w:val="Normal"/>
        <w:rPr/>
      </w:pPr>
      <w:r>
        <w:rPr/>
        <w:t>Hírek</w:t>
      </w:r>
    </w:p>
    <w:p>
      <w:pPr>
        <w:pStyle w:val="Normal"/>
        <w:rPr/>
      </w:pPr>
      <w:r>
        <w:rPr/>
        <w:t>Nagyvilág</w:t>
      </w:r>
    </w:p>
    <w:p>
      <w:pPr>
        <w:pStyle w:val="Normal"/>
        <w:rPr/>
      </w:pPr>
      <w:r>
        <w:rPr/>
        <w:t xml:space="preserve">Belgrádba érkezett a szerb trónörökös </w:t>
      </w:r>
    </w:p>
    <w:p>
      <w:pPr>
        <w:pStyle w:val="Normal"/>
        <w:rPr/>
      </w:pPr>
      <w:r>
        <w:rPr/>
        <w:t>Belgrádba érkezett vasárnap délután Karagyorgyevics Sándor jugoszláv herceg. A repülőtéren mintegy száz híve "Éljen a király!, "Éljen a monarchia!" jelszavakkal, és a régi szerb zászlóval köszöntötte a sok szerb által trónörökösnek tekintett Sándort.</w:t>
      </w:r>
    </w:p>
    <w:p>
      <w:pPr>
        <w:pStyle w:val="Normal"/>
        <w:rPr/>
      </w:pPr>
      <w:r>
        <w:rPr/>
        <w:t>Izraeli tisztet fogott el a Hezbollah</w:t>
      </w:r>
    </w:p>
    <w:p>
      <w:pPr>
        <w:pStyle w:val="Normal"/>
        <w:rPr/>
      </w:pPr>
      <w:r>
        <w:rPr/>
        <w:t>Egy nappal a tervezett közel-keleti válságcsúcs előtt a libanoni síita Hezbollah szervezet elrabolt egy újabb izraeli katonát. Az izraeli kormány vasárnap megerősítette, hogy a Hezbollah- gerillák elrabolták az izraeli hadsereg egyik tisztjét.</w:t>
      </w:r>
    </w:p>
    <w:p>
      <w:pPr>
        <w:pStyle w:val="Normal"/>
        <w:rPr/>
      </w:pPr>
      <w:r>
        <w:rPr/>
        <w:t>Választások kezdődtek Szlovéniában és Fehéroroszországban  Parlamenti választások kezdődtek vasárnap</w:t>
      </w:r>
    </w:p>
    <w:p>
      <w:pPr>
        <w:pStyle w:val="Normal"/>
        <w:rPr/>
      </w:pPr>
      <w:r>
        <w:rPr/>
        <w:t>Szlovéniában, ahol 1,58 millió választópolgár adhatja le voksát 17 párt jelöltjeire. A függetlenség elnyerése óta most harmadszor tartanak parlamenti választást Szlovéniában. Az ország alaptörvénye két képviselői helyet biztosít a magyar és az olasz kisebbségnek. Vasárnap reggel Fehéroroszországban is megnyíltak a szavazóhelyiségek, az egyesült demokratikus ellenzék bojkottálja a választásokat.</w:t>
      </w:r>
    </w:p>
    <w:p>
      <w:pPr>
        <w:pStyle w:val="Normal"/>
        <w:rPr/>
      </w:pPr>
      <w:r>
        <w:rPr/>
        <w:t>Itthon</w:t>
      </w:r>
    </w:p>
    <w:p>
      <w:pPr>
        <w:pStyle w:val="Normal"/>
        <w:rPr/>
      </w:pPr>
      <w:r>
        <w:rPr/>
        <w:t>A Dunába ugrott egy buszsofőr a komáromi hídról</w:t>
      </w:r>
    </w:p>
    <w:p>
      <w:pPr>
        <w:pStyle w:val="Normal"/>
        <w:rPr/>
      </w:pPr>
      <w:r>
        <w:rPr/>
        <w:t>Egy Komárnó felé haladó, utasokkal teli autóbuszt vasárnap reggel leállította a híd közepén a sofőr, majd kiszállt és a Dunába ugrott. Az 30 éves magyar férfit a Vám- és Pénzügyőrség Országos Parancsnokságának éppen a helyszínen lévő járőrhajója mentette ki a vízből, és átadta a rendőrségnek.</w:t>
      </w:r>
    </w:p>
    <w:p>
      <w:pPr>
        <w:pStyle w:val="Normal"/>
        <w:rPr/>
      </w:pPr>
      <w:r>
        <w:rPr/>
        <w:t>Védett madarak tetemeire bukkantak a vámosok egy buszban</w:t>
      </w:r>
    </w:p>
    <w:p>
      <w:pPr>
        <w:pStyle w:val="Normal"/>
        <w:rPr/>
      </w:pPr>
      <w:r>
        <w:rPr/>
        <w:t>Közel félezer védett madarat találtak a pénzügyőrök egy jugoszláv állampolgár által vezetett osztrák rendszámú autóbuszban a magyar-jugoszláv határon Tompán, vasárnap reggel.</w:t>
      </w:r>
    </w:p>
    <w:p>
      <w:pPr>
        <w:pStyle w:val="Normal"/>
        <w:rPr/>
      </w:pPr>
      <w:r>
        <w:rPr/>
        <w:t xml:space="preserve"> </w:t>
      </w:r>
      <w:r>
        <w:rPr/>
        <w:t>A Vám- és Pénzügyőrség Országos Parancsnokságának munkatársai a Jugoszlávia felől érkező busz átvizsgálásakor hungarocell ládákban 388 fürj, 73 darab mezei pacsirta, 3-3 erdei illetve réti pityer, 9 cigány réce, valamint 3 búbos pacsirta tetemét fedezték fel. Az előzetes szakértői vizsgálat szerint, a védett madarak értéke eléri a 22 millió forintot. A sofőr azt mondta, hogy a madarakat olasz megbízóknak szállíto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5:24:00Z</dcterms:created>
  <dc:creator>B. M.</dc:creator>
  <dc:description/>
  <dc:language>en-US</dc:language>
  <cp:lastModifiedBy>B. M.</cp:lastModifiedBy>
  <dcterms:modified xsi:type="dcterms:W3CDTF">2000-10-15T15:39:00Z</dcterms:modified>
  <cp:revision>1</cp:revision>
  <dc:subject/>
  <dc:title>Időjárás</dc:title>
</cp:coreProperties>
</file>