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u w:val="none"/>
        </w:rPr>
        <w:t>Kuvaitnak túl szexi az olimpia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u w:val="none"/>
        </w:rPr>
      </w:pPr>
      <w:r>
        <w:rPr>
          <w:rFonts w:cs="Times New Roman"/>
          <w:b/>
          <w:smallCaps/>
          <w:sz w:val="20"/>
          <w:u w:val="none"/>
        </w:rPr>
      </w:r>
    </w:p>
    <w:p>
      <w:pPr>
        <w:pStyle w:val="Normal"/>
        <w:rPr/>
      </w:pPr>
      <w:r>
        <w:rPr/>
        <w:t>2000. szeptember 21., csütörtök, 4.06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Egy iszlám politikus szerint túlságosan sok erotikus pillanatot vonultat fel a sydneyi olimpia, éppen ezért némely sportesemény közvetítésének letiltását javasolja a kuvaiti közszolgálati televízió képernyőjéről. </w:t>
      </w:r>
    </w:p>
    <w:p>
      <w:pPr>
        <w:pStyle w:val="Normal"/>
        <w:rPr/>
      </w:pPr>
      <w:r>
        <w:rPr/>
        <w:t>Néhány sportág esetében, különösen hölgyek versenyeiben, olyan botrányos képkockákat látni, hogy az tarthatatlan - címezte kifogásait Waleed al-Tabtabaie, parlamenti képviselő, a kuvaiti tájékoztatási minisztériumnak, sőt véleményének szerdán a helyi lapok is helyt adtak.</w:t>
      </w:r>
    </w:p>
    <w:p>
      <w:pPr>
        <w:pStyle w:val="Normal"/>
        <w:rPr/>
      </w:pPr>
      <w:r>
        <w:rPr/>
        <w:t>A hölgyek strandröplabda fordulóinak, a műugrás és szinkronúszás versenyeinek nincs helye a képernyőn. Ezek a romlott nyugati normáknak felelnek meg, melyek nem adják meg a legkisebb tiszteletet, megbecsülést és védelmet sem a női testnek, amit az iszlám Sharia törvény nekik garantál - tette hozzá Tabtabaie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sz w:val="20"/>
        </w:rPr>
        <w:t>Az ellentmondásos képviselő a közelmúltban már ugyanúgy felemelte a hangját a szabadtéri koncertek megtartása, mint a Valentin-nap megünneplése ellen a konzervatív államban.</w:t>
      </w:r>
    </w:p>
    <w:p>
      <w:pPr>
        <w:pStyle w:val="Normal"/>
        <w:rPr/>
      </w:pPr>
      <w:r>
        <w:rPr/>
        <w:t>(Reuters)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Ha a Freemail-en szeretne e-mail címet, akkor adja meg a következő adatoka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mallCaps/>
      <w:sz w:val="28"/>
      <w:u w:val="dotDotDas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12:00Z</dcterms:created>
  <dc:creator>B. M.</dc:creator>
  <dc:description/>
  <dc:language>en-US</dc:language>
  <cp:lastModifiedBy>B. M.</cp:lastModifiedBy>
  <dcterms:modified xsi:type="dcterms:W3CDTF">2000-10-25T09:15:00Z</dcterms:modified>
  <cp:revision>3</cp:revision>
  <dc:subject/>
  <dc:title>KUVAITNAK TÚL SZEXI AZ OLIMPIA</dc:title>
</cp:coreProperties>
</file>