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agyar kutatók nem tartják kizártnak, hogy a Marson tapasztalt felszíni jelenségek bizonyos típusai biológiai okokra vezethetők vissza. Az állítás szakmai körökben is nagy vitát váltott ki, miközben több ismeretterjesztő cikk is napvilágot látott a témáról.</w:t>
      </w:r>
    </w:p>
    <w:p>
      <w:pPr>
        <w:pStyle w:val="Normal"/>
        <w:rPr/>
      </w:pPr>
      <w:r>
        <w:rPr/>
      </w:r>
    </w:p>
    <w:p>
      <w:pPr>
        <w:pStyle w:val="Normal"/>
        <w:rPr/>
      </w:pPr>
      <w:r>
        <w:rPr/>
        <w:t>Most először, az [origo]-ban láthatják azokat a képeket teljes formájukban, amelyekre a merész feltételezés alapul. Most olvashatják először azt a cikket, amelyet a kutatók eredetileg az egyik legrangosabb tudományos szaklapnak, az amerikai Science magazinnak akartak elküldeni publikálásra.</w:t>
      </w:r>
    </w:p>
    <w:p>
      <w:pPr>
        <w:pStyle w:val="Normal"/>
        <w:rPr/>
      </w:pPr>
      <w:r>
        <w:rPr/>
      </w:r>
    </w:p>
    <w:p>
      <w:pPr>
        <w:pStyle w:val="Normal"/>
        <w:rPr/>
      </w:pPr>
      <w:r>
        <w:rPr>
          <w:rFonts w:cs="Book Antiqua" w:ascii="Book Antiqua" w:hAnsi="Book Antiqua"/>
        </w:rPr>
        <w:t>Sz</w:t>
      </w:r>
      <w:r>
        <w:rPr/>
        <w:t>eretnénk leszögezni, hogy ezt az anyagot - amely reményeink szerint folyamatosan bővülni fog - kizárólag vitaindító szándékkal közöljük, s tudományos szempontból nem foglalunk állást. Bízunk benne, hogy ezt megteszik helyettünk a szakemberek, akár interjúk, akár a szerkesztőségbe beküldött, vagy a témához kapcsolódó fórumban elmondott véleményükkel. Örömmel látjuk kedves Olvasóink véleményét és kérdéseit is.</w:t>
      </w:r>
    </w:p>
    <w:p>
      <w:pPr>
        <w:pStyle w:val="Normal"/>
        <w:rPr/>
      </w:pPr>
      <w:r>
        <w:rPr/>
      </w:r>
    </w:p>
    <w:p>
      <w:pPr>
        <w:pStyle w:val="Normal"/>
        <w:rPr/>
      </w:pPr>
      <w:r>
        <w:rPr/>
        <w:t>Minden ötödik kismama császárral szül ma Magyarországon, pedig a legtöbben természetesúton is világra hozhatnák gyermeküket</w:t>
      </w:r>
    </w:p>
    <w:p>
      <w:pPr>
        <w:pStyle w:val="Normal"/>
        <w:rPr/>
      </w:pPr>
      <w:r>
        <w:rPr/>
      </w:r>
    </w:p>
    <w:p>
      <w:pPr>
        <w:pStyle w:val="Normal"/>
        <w:rPr/>
      </w:pPr>
      <w:r>
        <w:rPr/>
        <w:t>2000. október 1., vasárnap, 14.49</w:t>
      </w:r>
    </w:p>
    <w:p>
      <w:pPr>
        <w:pStyle w:val="Normal"/>
        <w:rPr/>
      </w:pPr>
      <w:r>
        <w:rPr/>
      </w:r>
    </w:p>
    <w:p>
      <w:pPr>
        <w:pStyle w:val="Normal"/>
        <w:rPr>
          <w:color w:val="000000"/>
        </w:rPr>
      </w:pPr>
      <w:r>
        <w:rPr>
          <w:color w:val="000000"/>
        </w:rPr>
        <w:t xml:space="preserve">Miért emelkedett az utóbbi évtizedben kétszeresére a császármetszések aránya? Összeállításunkban igyekszünk mindazokat az okokat bemutatni, amelyek a műtéti szülések számának növekedéséhez vezettek. Annak is utánajártunk, biztonságosabbá vált-e így gyermekeink világra jövetele, s valóban felelős-e a természetes szülés bizonyos betegségek kialakulásáért. </w:t>
      </w:r>
    </w:p>
    <w:p>
      <w:pPr>
        <w:pStyle w:val="Normal"/>
        <w:rPr/>
      </w:pPr>
      <w:r>
        <w:rPr/>
        <w:t>Válaszol: Dr. Cseh Imre professzor, Semmelweis Egyetem Egészségtudományi Kar dékánhelyettese, Szülészeti és Nőgyógyászati Klinika:</w:t>
      </w:r>
    </w:p>
    <w:p>
      <w:pPr>
        <w:pStyle w:val="Normal"/>
        <w:rPr/>
      </w:pPr>
      <w:r>
        <w:rPr/>
        <w:t>A császármetszésnek előnyei mellett számos hátránya is van.</w:t>
      </w:r>
    </w:p>
    <w:p>
      <w:pPr>
        <w:pStyle w:val="Normal"/>
        <w:rPr/>
      </w:pPr>
      <w:r>
        <w:rPr/>
        <w:t xml:space="preserve">Nincs meggyőző bizonyítéka annak, hogy a császármetszéseknek szerepük van a magzati veszteségek és az újszülöttkori megbetegedések megelőzésében. Ugyanakkor arra sem lehet pontosan válaszolni, hogy lehet-e, illetve kell-e csökkenteni a császármetszések arányát. Valószínű azonban, hogy biztonságos csökkenést várhatnánk akkor, ha idősebb, tapasztaltabb szakembert vonnánk be az adott eset elbírálásába. Amerikai tapasztalatok szerint négy százalékkal kevesebb császármetszés volt azokban az intézményekben, ahol a műtétet konzultációnak kellett megelőznie. </w:t>
      </w:r>
    </w:p>
    <w:p>
      <w:pPr>
        <w:pStyle w:val="Normal"/>
        <w:rPr/>
      </w:pPr>
      <w:r>
        <w:rPr/>
        <w:t xml:space="preserve">A császármetszések számának csökkenésére irányuló erőfeszítéseket elsősorban a kis kockázatú, még nem szült várandósokra kellene koncentrálnunk, mert ebben a csoportban különlegesen magas a császármetszések száma. Egy amerikai felmérés során összegyűjtötték a műtétet legjelentősebben befolyásoló tényezőket, s az derült ki, hogy először szülő nőknél korábban állítják fel a császármetszés javallatát. Igen jelentős befolyásoló tényező a pereskedéstől való félelem, vagyis a császármetszés elvégzése után már nem vádolhatják az orvost azzal, hogy elmulasztotta a műtétet, pedig szükség lett volna rá. A műtéti szülésen egyszer már átesett nőknél a jelenleginél nagyobb arányban történhetne hüvelyi szülés. Az anyákat fel kell világosítani arról, hogy a még be nem következett, de elképzelhető szövődmény miatti, úgynevezett elektív császármetszések a gyermek és édesanyja számára is jelentős kockázattal járhatnak. Szorosan a műtéthez kapcsolódva jelentkezhet súlyos vérzés, fertőzés, vérrögképződés indulhat meg. Még a legtapasztaltabb orvossal is előfordul, különösen előzetes császármetszést követően, hogy műtét közben megsérti a hólyagot vagy a beleket, hiszen a hólyag eredetileg a méhhez van nőve, s ahhoz, hogy a babához hozzá lehessen jutni, előbb le kell fejteni róla. A sebgyógyulási zavarok, hegszétválások, az úgynevezett steril sebgyulladások a legenyhébb szövődmények közé tartoznak, sőt azzal is számolni kell, hogy tizennyolcezer császármetszésre egy halálozás is esik. Említést érdemelnek még a hosszú távú szövődmények: császármetszés után nő a méhen kívüli terhesség, a vetélés és az elöl fekvő lepény kockázata. </w:t>
      </w:r>
    </w:p>
    <w:p>
      <w:pPr>
        <w:pStyle w:val="Normal"/>
        <w:rPr/>
      </w:pPr>
      <w:r>
        <w:rPr/>
        <w:t>Sok-sok évvel később, egy esetleg szükségessé váló nőgyógyászati műtét kapcsán jelentkezhetnek további szövődmények is. Például mióma, vagyis jóindulatú méhdaganat műtétje során a hólyag és a húgyvezeték sérülésének kockázata a császármetszés után keletkezett lenövések, összetapadások és hegszövetek miatt jóval nagyobb. A császármetszések utólagos szövődményeinek arányát azért is nehéz megmondani, mert ezeket nem jelentik korrekt módon, nem vezetnek róluk statisztikát. Ezért csak tapasztalataimra hagyatkozva állíthatom, hogy minél több császármetszést végeznek ugyanannál a nőnél, annál több problémára lehet számítani. Ezekkel a veszélyekkel a legmodernebb császármetszési technika mellett is számolnunk kell! Nem csak a koraszülöttekre, hanem az érett újszülöttekre nézve is kockázatot jelent, ha megindult vagy megindított fájástevékenység nélkül végeznek császármetszést. A fájások ugyanis stresszt jelentenek a magzat számára, a stressz hatására beindul saját szteroidhormonok termelése, s ez az anyag segíti majd őt abban, hogy a alkalmazkodhasson külvilághoz. Fájások hiányában előfordulhat, hogy az újszülött tüdeje a világrajövetelt követően nem működik megfelelően. Egyéb orvosi ágazatokkal összevetve az a véleményem, hogy a szülészet esetében nagyrészt élettani folyamatok zajlanak, ezért nem lehet célunk az élettani működés jobbítása, csupán a valóban kóros folyamatok megelőzése és visszafordítása. A császármetszések egy része az élettani folyamatba való beavatkozásnak tekinthető, és nem valamely kóros állapot korrekciójának.</w:t>
      </w:r>
    </w:p>
    <w:p>
      <w:pPr>
        <w:pStyle w:val="Normal"/>
        <w:rPr/>
      </w:pPr>
      <w:r>
        <w:rPr/>
        <w:t>Gyermekpornó ellenes razzia Németországban</w:t>
      </w:r>
    </w:p>
    <w:p>
      <w:pPr>
        <w:pStyle w:val="Normal"/>
        <w:rPr/>
      </w:pPr>
      <w:r>
        <w:rPr/>
      </w:r>
    </w:p>
    <w:p>
      <w:pPr>
        <w:pStyle w:val="Normal"/>
        <w:rPr/>
      </w:pPr>
      <w:r>
        <w:rPr/>
        <w:t>2000. szeptember 29., péntek, 22.49</w:t>
      </w:r>
    </w:p>
    <w:p>
      <w:pPr>
        <w:pStyle w:val="Normal"/>
        <w:rPr/>
      </w:pPr>
      <w:r>
        <w:rPr/>
      </w:r>
    </w:p>
    <w:p>
      <w:pPr>
        <w:pStyle w:val="Normal"/>
        <w:rPr/>
      </w:pPr>
      <w:r>
        <w:rPr/>
        <w:t xml:space="preserve">Országos nyomozást indított pénteken a német rendőrség, miután az internet számítógépes hálózaton felfedeztek egy gyermekpornográfiát tartalmazó honlapot, amelyet félmillió alkalommal vettek igénybe a kliensek. A hatóságok szerint országszerte ezer körül várható a rendőrségi bűnvádi eljárások száma az ügyben. Csak Észak-Rajna-Vesztfáliában 258 bűnügyi vizsgálatot indítottak az ügy keretében. Szász-Anhaltban húsz lakást és 13 vállalati irodát kutattak át, és lefoglaltak 20 számítógépet több ezer memórialemezzel és videófelvételekkel. </w:t>
      </w:r>
    </w:p>
    <w:p>
      <w:pPr>
        <w:pStyle w:val="Normal"/>
        <w:rPr/>
      </w:pPr>
      <w:r>
        <w:rPr/>
        <w:t xml:space="preserve">Az America Online Deutschland internetszolgáltató tízezer e-mail címet adott át a hatóságoknak: ezek birtokosai rendszeresen látogatták a pedofil honlapot. A rendőrségi szóvivő ennek kapcsán a Reutersnak nyilatkozva arra is emlékeztetett, hogy bár az effajta oldalak megnézése nem számít büntetendő cselekménynek, a képek letöltése és számítógépes tárolása azonban igen. </w:t>
      </w:r>
    </w:p>
    <w:p>
      <w:pPr>
        <w:pStyle w:val="Normal"/>
        <w:rPr/>
      </w:pPr>
      <w:r>
        <w:rPr/>
        <w:t xml:space="preserve">A rendőrség június óta figyelte a pedofil honlapot, és az ügy nyilvánosságra hozásával egyidejűleg megszüntette azt.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exact" w:line="451"/>
      <w:jc w:val="both"/>
      <w:outlineLvl w:val="0"/>
    </w:pPr>
    <w:rPr>
      <w:rFonts w:ascii="Book Antiqua" w:hAnsi="Book Antiqua" w:cs="Book Antiqua"/>
      <w:sz w:val="52"/>
      <w:vertAlign w:val="subscript"/>
    </w:rPr>
  </w:style>
  <w:style w:type="paragraph" w:styleId="Heading2">
    <w:name w:val="Heading 2"/>
    <w:basedOn w:val="Normal"/>
    <w:next w:val="Normal"/>
    <w:qFormat/>
    <w:pPr>
      <w:keepNext w:val="true"/>
      <w:numPr>
        <w:ilvl w:val="1"/>
        <w:numId w:val="1"/>
      </w:numPr>
      <w:spacing w:lineRule="exact" w:line="451"/>
      <w:jc w:val="both"/>
      <w:outlineLvl w:val="1"/>
    </w:pPr>
    <w:rPr>
      <w:rFonts w:ascii="Century Gothic" w:hAnsi="Century Gothic" w:cs="Century Gothic"/>
      <w:i/>
      <w:sz w:val="48"/>
      <w:vertAlign w:val="subscript"/>
    </w:rPr>
  </w:style>
  <w:style w:type="paragraph" w:styleId="Heading3">
    <w:name w:val="Heading 3"/>
    <w:basedOn w:val="Normal"/>
    <w:next w:val="Normal"/>
    <w:qFormat/>
    <w:pPr>
      <w:keepNext w:val="true"/>
      <w:numPr>
        <w:ilvl w:val="2"/>
        <w:numId w:val="1"/>
      </w:numPr>
      <w:jc w:val="both"/>
      <w:outlineLvl w:val="2"/>
    </w:pPr>
    <w:rPr>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i/>
      <w:sz w:val="24"/>
    </w:rPr>
  </w:style>
  <w:style w:type="paragraph" w:styleId="Szvegtrzs3">
    <w:name w:val="Szövegtörzs 3"/>
    <w:basedOn w:val="Normal"/>
    <w:qFormat/>
    <w:pPr>
      <w:jc w:val="both"/>
    </w:pPr>
    <w:rPr>
      <w:b/>
      <w:sz w:val="24"/>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0:03:00Z</dcterms:created>
  <dc:creator>B. M.</dc:creator>
  <dc:description/>
  <dc:language>en-US</dc:language>
  <cp:lastModifiedBy>B. M.</cp:lastModifiedBy>
  <dcterms:modified xsi:type="dcterms:W3CDTF">2000-10-03T10:05:00Z</dcterms:modified>
  <cp:revision>3</cp:revision>
  <dc:subject/>
  <dc:title>A</dc:title>
</cp:coreProperties>
</file>