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. osztályos helyesírási verseny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redményének kiírás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2354"/>
        <w:gridCol w:w="2370"/>
        <w:gridCol w:w="907"/>
        <w:gridCol w:w="719"/>
        <w:gridCol w:w="719"/>
        <w:gridCol w:w="898"/>
        <w:gridCol w:w="1080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lyezés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 É V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 E L E P Ü L É S</w:t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bapont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TOTÓ                Tollbamond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ibapont összesen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1.for.     2.ford.   3.for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dari Dávid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brán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rváth Petr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szatelek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/1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ncze Márton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ótaj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/2/1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mási Tamás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j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/2/2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lemen Attil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mecse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/2/2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rváth Roland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mecse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/2/3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 Fanni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írbogdán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/3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I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 Dór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ény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gy Nikolett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gyhalász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abó Judit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ék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ztalos Lilián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brán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ós Máté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smegye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II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vács King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j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jor Edin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ótaj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ák Miklós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brán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hász Mihály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írbogdán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X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óth Roland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brán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icsány Ákos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ávavencsell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olai Krisztin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mecse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észáros Renát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mecs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akál Fruzsin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ótaj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I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yüre Biank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ék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okolai Rit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mecs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II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lgár Judit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ávavencsell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III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vács Abigél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mecs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IV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író István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írpazon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óré Nór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gyhalász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4. osztályos helyesírási verseny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eredményének kiírás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2353"/>
        <w:gridCol w:w="2368"/>
        <w:gridCol w:w="1052"/>
        <w:gridCol w:w="1473"/>
        <w:gridCol w:w="1800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lyezés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 É V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 E L E P Ü L É S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bapont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Ó         Tollbamond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ibapont összesen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inya Patricia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ótaj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dnár Biank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írpazon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rsányi Aurél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ótaj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lpas Biank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gyhalász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árkus Viktóri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brán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zanove Jozefin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mecs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ántor Le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mecser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óth Dániel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gyhalász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lányi Alexandr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gyhalász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gy Boglárk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szatelek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jzer Alexandr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gyhalász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thő Rék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mecs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rtók Eszter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brán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ajcz László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mecser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dó Boglárk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brán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I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éczi Fábián Dusán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j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kács Viktóri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ávavencsellő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rma István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ék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II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okolán Cinti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ék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tális István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mecser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X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udák Bettin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ótaj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rág Dór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írbogdán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kab Boglárk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írbogdán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cskai Péter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brán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nka Ticián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írbogdán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urka Evelin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brán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orba Eszter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ávavencsellő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I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lkó Viktóri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gyhalász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II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arka Natáli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j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kó Ann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ényő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7:53:00Z</dcterms:created>
  <dc:creator>user</dc:creator>
  <dc:description/>
  <cp:keywords/>
  <dc:language>en-US</dc:language>
  <cp:lastModifiedBy>Tóth Andrea</cp:lastModifiedBy>
  <cp:lastPrinted>2007-02-22T12:16:00Z</cp:lastPrinted>
  <dcterms:modified xsi:type="dcterms:W3CDTF">2007-03-20T17:54:00Z</dcterms:modified>
  <cp:revision>3</cp:revision>
  <dc:subject/>
  <dc:title>3</dc:title>
</cp:coreProperties>
</file>