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s of Conquest 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onquest has a new opening menu!  To change a player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on the button next to it.  All of the game options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menu reached by clicking on the 'Options Menu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nquest no longer has a 'difficulty' setting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each computer opponent are individual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nlimited free move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any additional rules have been incorporated in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dec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registered any prior version, your password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Because I have changed the player algorithms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games saved from older versions of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lease give me feedback on version 1.5.  I have made a lot of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nt to be sure they are for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gistered Mapedit Users:  I have updated the Map Edito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maps, simplify map construction, and draw hex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make larger maps easier to draw.  If you woul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new editor, send $5 to me (to cover shipping/etc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approximate date that you registered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in your order.  The current Mapedit version is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IS: 70244,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lphi: BURN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October 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