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  <w:t>Szám: KCS-15/2007-2008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HIVATALOS KÖZLÖNY</w:t>
      </w:r>
    </w:p>
    <w:p>
      <w:pPr>
        <w:pStyle w:val="Normal"/>
        <w:jc w:val="center"/>
        <w:rPr/>
      </w:pPr>
      <w:r>
        <w:rPr>
          <w:b/>
          <w:bCs/>
        </w:rPr>
        <w:t>a megyei III. osztályú bajnokság közép csoportjának ese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dmények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533"/>
        <w:gridCol w:w="245"/>
        <w:gridCol w:w="655"/>
      </w:tblGrid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. forduló 2007. november 24-25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ros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iltá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tnoki Já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ajnoki mérkő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 Győz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zlá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58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ajnoki mérkő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hász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2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ajnoki mérkő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a Istv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3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ajnoki mérkőz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árga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tró Józs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36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mcsók Im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löpjaka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8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ezsa Szabol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11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26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gl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8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üller Ant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zlá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20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tter Baláz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46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rvai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39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leczki Ró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28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maskó Já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87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ga Liv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töny S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17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ai Já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töny S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99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zinczi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294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ál Józs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92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bó Szabol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natetétle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37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óllövő-verseny:</w:t>
      </w:r>
    </w:p>
    <w:p>
      <w:pPr>
        <w:pStyle w:val="Normal"/>
        <w:ind w:firstLine="180"/>
        <w:rPr/>
      </w:pPr>
      <w:r>
        <w:rPr>
          <w:i/>
          <w:iCs/>
        </w:rPr>
        <w:t>24 gólos:</w:t>
      </w:r>
    </w:p>
    <w:p>
      <w:pPr>
        <w:pStyle w:val="TextBodyIndent"/>
        <w:rPr/>
      </w:pPr>
      <w:r>
        <w:rPr/>
        <w:t xml:space="preserve">Geiger Csaba (Csengőd) 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22 gólos:</w:t>
      </w:r>
    </w:p>
    <w:p>
      <w:pPr>
        <w:pStyle w:val="TextBodyIndent"/>
        <w:rPr/>
      </w:pPr>
      <w:r>
        <w:rPr/>
        <w:t xml:space="preserve">Jungwirt Sándor (Öregcsertő) 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14 gólos:</w:t>
      </w:r>
    </w:p>
    <w:p>
      <w:pPr>
        <w:pStyle w:val="TextBodyIndent"/>
        <w:rPr/>
      </w:pPr>
      <w:r>
        <w:rPr/>
        <w:t xml:space="preserve">Dubai Nándor (Dunatetétlen)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tszerűségi verseny:</w:t>
      </w:r>
    </w:p>
    <w:tbl>
      <w:tblPr>
        <w:tblW w:w="648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40"/>
        <w:gridCol w:w="700"/>
        <w:gridCol w:w="1233"/>
        <w:gridCol w:w="1073"/>
        <w:gridCol w:w="934"/>
      </w:tblGrid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ga lap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 lap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jelenté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veze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n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zlá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skanty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kakötön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löpjaka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rtac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szszentlászl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zállá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öny S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cel Senio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engő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csertő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natetétle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noshalm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dkert F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  <w:t>Az őszi fordulók végeredménye:</w:t>
      </w:r>
    </w:p>
    <w:tbl>
      <w:tblPr>
        <w:tblW w:w="6854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540"/>
        <w:gridCol w:w="540"/>
        <w:gridCol w:w="515"/>
        <w:gridCol w:w="565"/>
        <w:gridCol w:w="565"/>
        <w:gridCol w:w="540"/>
        <w:gridCol w:w="540"/>
        <w:gridCol w:w="709"/>
      </w:tblGrid>
      <w:tr>
        <w:trPr>
          <w:trHeight w:val="18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Hely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Csap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Játszo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Győzelem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Döntetle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Veresé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Rúg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Kap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Gólkülönb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Pont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Öregcsert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5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Csengő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Harkakötö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Vadkert 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askanty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Fülöpjak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isszáll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z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par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szszentlászl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nosh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Dunateté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ecel Sen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Tázl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ötöny 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iskunhalas, 2007. december 4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 xml:space="preserve">Szécsényi Gábor </w:t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k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991235" cy="991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106680</wp:posOffset>
              </wp:positionV>
              <wp:extent cx="400050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KISKUNHALAS VÁROSI LABDARÚGÓ SZÖVETSÉ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00 Kiskunhalas, Kossuth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elezési cím: 6400 Kiskunhalas, Szondi u. 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8.4pt;mso-position-vertical-relative:text;margin-left:90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KISKUNHALAS VÁROSI LABDARÚGÓ SZÖVETSÉ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00 Kiskunhalas, Kossuth u. 2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elezési cím: 6400 Kiskunhalas, Szondi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15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8:58:00Z</dcterms:created>
  <dc:creator>otp</dc:creator>
  <dc:description/>
  <cp:keywords/>
  <dc:language>en-US</dc:language>
  <cp:lastModifiedBy>SZ</cp:lastModifiedBy>
  <cp:lastPrinted>2007-10-03T20:06:00Z</cp:lastPrinted>
  <dcterms:modified xsi:type="dcterms:W3CDTF">2007-12-04T09:58:00Z</dcterms:modified>
  <cp:revision>19</cp:revision>
  <dc:subject/>
  <dc:title>KISKUNHALASI VÁROSI LABDARÚGÓ SZÖVETSÉG</dc:title>
</cp:coreProperties>
</file>