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6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. forduló 2007. szeptember 22-23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Korné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askó Att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zs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nás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5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2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e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tró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6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cz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erjesi A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7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arcz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6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csók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8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hász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4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ánovic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i József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ibolya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3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2007. szeptember 22-én lejátszott Jászszentlászló-Csengőd mérkőzésen </w:t>
      </w:r>
      <w:r>
        <w:rPr>
          <w:b/>
          <w:bCs/>
        </w:rPr>
        <w:t xml:space="preserve">Rabi József Zsolt </w:t>
      </w:r>
      <w:r>
        <w:rPr>
          <w:bCs/>
        </w:rPr>
        <w:t xml:space="preserve">(109015) a Jászszentlászló csapatának labdarúgója, miután lecserélésre került a játéktér széléről a játékvezetőt szidalmazta, aminek tényét a játékvezetői jelentés tartalmazza. Ezért az említett játékost a Fegyelmi Bizottság </w:t>
      </w:r>
      <w:r>
        <w:rPr>
          <w:b/>
          <w:bCs/>
        </w:rPr>
        <w:t xml:space="preserve">2 bajnoki mérkőzéstől való eltiltással </w:t>
      </w:r>
      <w:r>
        <w:rPr>
          <w:bCs/>
        </w:rPr>
        <w:t xml:space="preserve">sújt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2007. szeptember 23-án lejátszott Kaskantyú-Vadkert FC bajnoki mérkőzést követően, az öltözőbe vonuláskor a játékvezetőt egy néző leköpte, amiért a Fegyelmi Bizottság a </w:t>
      </w:r>
      <w:r>
        <w:rPr>
          <w:b/>
          <w:bCs/>
        </w:rPr>
        <w:t xml:space="preserve">Kaskantyú </w:t>
      </w:r>
      <w:r>
        <w:rPr>
          <w:bCs/>
        </w:rPr>
        <w:t xml:space="preserve">csapatának soron következő otthon megrendezésre kerülő </w:t>
      </w:r>
      <w:r>
        <w:rPr>
          <w:b/>
          <w:bCs/>
        </w:rPr>
        <w:t>két bajnoki mérkőzésére szövetségi ellenőrt</w:t>
      </w:r>
      <w:r>
        <w:rPr>
          <w:bCs/>
        </w:rPr>
        <w:t xml:space="preserve"> rendel ki. </w:t>
      </w:r>
      <w:r>
        <w:rPr>
          <w:b/>
          <w:bCs/>
        </w:rPr>
        <w:t>Az ellenőr költségei a Kaskantyú csapatát terhelik, amelyet az érintett mérkőzések alkalmával kell megfizet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Helyreigazítás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CS-5/2007-2008. Hivatalos Közlönyben tévesen jelent meg a csengődi Lázár Norbert 3. sárga lapos figyelmeztetése. Az adott forduló után három sárgalappal Czerman Péter a Csengőd labdarúgója rendelkezett. Mivel ezen játékos VI. fordulóban nem szerepelt a Csengőd csapatában, így az egy mérkőzéstől való eltiltásnak eleget tett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11 gólos:</w:t>
      </w:r>
    </w:p>
    <w:p>
      <w:pPr>
        <w:pStyle w:val="TextBodyIndent"/>
        <w:rPr/>
      </w:pPr>
      <w:r>
        <w:rPr/>
        <w:t>Jungwirt Sándor (Öregcsertő), Geiger Csaba (Csengőd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7 gólos:</w:t>
      </w:r>
    </w:p>
    <w:p>
      <w:pPr>
        <w:pStyle w:val="TextBodyIndent"/>
        <w:rPr/>
      </w:pPr>
      <w:r>
        <w:rPr/>
        <w:t>Szudóczki Zsolt (Harkakötöny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6 gólos:</w:t>
      </w:r>
    </w:p>
    <w:p>
      <w:pPr>
        <w:pStyle w:val="TextBodyIndent"/>
        <w:rPr/>
      </w:pPr>
      <w:r>
        <w:rPr/>
        <w:t>Dubai Nándor (Dunatetétlen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21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799"/>
        <w:gridCol w:w="1233"/>
        <w:gridCol w:w="1073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29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30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szeptember 2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17:00Z</dcterms:created>
  <dc:creator>otp</dc:creator>
  <dc:description/>
  <cp:keywords/>
  <dc:language>en-US</dc:language>
  <cp:lastModifiedBy>SZ</cp:lastModifiedBy>
  <cp:lastPrinted>2007-09-28T16:05:00Z</cp:lastPrinted>
  <dcterms:modified xsi:type="dcterms:W3CDTF">2007-09-28T14:07:00Z</dcterms:modified>
  <cp:revision>22</cp:revision>
  <dc:subject/>
  <dc:title>KISKUNHALASI VÁROSI LABDARÚGÓ SZÖVETSÉG</dc:title>
</cp:coreProperties>
</file>