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8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. forduló 2007. október 5-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no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ánovic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erjesi A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n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9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gó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0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ér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7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a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4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renkó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6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zsonyi Ot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Vi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e Árpá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úri Káro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9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A 2007. október 7-re tervezett Fülöpjakab-Kötöny SC mérkőzésre a vendég csapat nem utazott el, ezért a Fegyelmi Bizottság az érintett mérkőzésre 3-0-ás eredményt állapít meg a Fülöpjakab jav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lhív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Kiskunhalasi VLSZ felhívja az érintettek figyelmét, hogy a legalább 4 színes lap miatt pénzbüntetésben részesülő csapatok tegyenek eleget a befizetési kötelezettségüket. Amennyiben ez 2007. október 19-ig nem történik meg, úgy fegyelmi eljárás keretében bajnoki pont levonása a következmény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2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8 gólos:</w:t>
      </w:r>
    </w:p>
    <w:p>
      <w:pPr>
        <w:pStyle w:val="TextBodyIndent"/>
        <w:rPr/>
      </w:pPr>
      <w:r>
        <w:rPr/>
        <w:t>Dózsa Tamás (Kaskantyú), Szudóczki Zsolt (Harkakötöny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2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13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kakötöny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14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október 1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30:00Z</dcterms:created>
  <dc:creator>otp</dc:creator>
  <dc:description/>
  <cp:keywords/>
  <dc:language>en-US</dc:language>
  <cp:lastModifiedBy>SZ</cp:lastModifiedBy>
  <cp:lastPrinted>2007-10-03T20:06:00Z</cp:lastPrinted>
  <dcterms:modified xsi:type="dcterms:W3CDTF">2007-10-11T12:54:00Z</dcterms:modified>
  <cp:revision>19</cp:revision>
  <dc:subject/>
  <dc:title>KISKUNHALASI VÁROSI LABDARÚGÓ SZÖVETSÉG</dc:title>
</cp:coreProperties>
</file>