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10/2007-2008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. forduló 2007. október 20-21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maradt mérkőzések 2007. október 23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nt Lórá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5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aradt bajnoki mérkőzésen letöltött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ajnoki mérkőzé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. és XII. fordulóban kell letölte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gő Dáv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85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ga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2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a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2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a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4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örök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30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97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ka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5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ter Baláz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6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jkó Dávid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73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6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őke Csaba Pá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8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sa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res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6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ibrita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4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öszmet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0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kas Norbert Káro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2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 xml:space="preserve">A Kiskunhalasi VLSZ a csapatok kérésére engedélyezte a 2007. október 27-re tervezett </w:t>
      </w:r>
      <w:r>
        <w:rPr>
          <w:b/>
          <w:bCs/>
        </w:rPr>
        <w:t>Kötöny SC – Kecel Senior</w:t>
      </w:r>
      <w:r>
        <w:rPr>
          <w:bCs/>
        </w:rPr>
        <w:t xml:space="preserve"> mérkőzés időpontjának változását, így a találkozó </w:t>
      </w:r>
      <w:r>
        <w:rPr>
          <w:b/>
          <w:bCs/>
        </w:rPr>
        <w:t>2007. október 28-án 13.30</w:t>
      </w:r>
      <w:r>
        <w:rPr>
          <w:bCs/>
        </w:rPr>
        <w:t xml:space="preserve"> órai kezdettel kerül megrendezésre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15 gólos:</w:t>
      </w:r>
    </w:p>
    <w:p>
      <w:pPr>
        <w:pStyle w:val="TextBodyIndent"/>
        <w:rPr/>
      </w:pPr>
      <w:r>
        <w:rPr/>
        <w:t xml:space="preserve">Geiger Csaba (Csengőd), Jungwirt Sándor (Öregcsertő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0 gólos:</w:t>
      </w:r>
    </w:p>
    <w:p>
      <w:pPr>
        <w:pStyle w:val="TextBodyIndent"/>
        <w:rPr/>
      </w:pPr>
      <w:r>
        <w:rPr/>
        <w:t xml:space="preserve">Murányi Attila (Harkakötöny), Dubai Nándor (Dunatetétlen) 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/>
      </w:pPr>
      <w:r>
        <w:rPr>
          <w:i/>
          <w:iCs/>
        </w:rPr>
        <w:t>9 gólos:</w:t>
      </w:r>
    </w:p>
    <w:p>
      <w:pPr>
        <w:pStyle w:val="TextBodyIndent"/>
        <w:rPr/>
      </w:pPr>
      <w:r>
        <w:rPr/>
        <w:t>Szudóczki Zsolt (Harkakötöny), Dózsa Tamás (Kaskantyú)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21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799"/>
        <w:gridCol w:w="1233"/>
        <w:gridCol w:w="1073"/>
        <w:gridCol w:w="1226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65"/>
        <w:gridCol w:w="540"/>
        <w:gridCol w:w="540"/>
        <w:gridCol w:w="709"/>
      </w:tblGrid>
      <w:tr>
        <w:trPr>
          <w:trHeight w:val="20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október 27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október 28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október 26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27:00Z</dcterms:created>
  <dc:creator>otp</dc:creator>
  <dc:description/>
  <cp:keywords/>
  <dc:language>en-US</dc:language>
  <cp:lastModifiedBy>szecsenyi.gabor</cp:lastModifiedBy>
  <cp:lastPrinted>2007-10-03T20:06:00Z</cp:lastPrinted>
  <dcterms:modified xsi:type="dcterms:W3CDTF">2007-10-26T13:19:00Z</dcterms:modified>
  <cp:revision>24</cp:revision>
  <dc:subject/>
  <dc:title>KISKUNHALASI VÁROSI LABDARÚGÓ SZÖVETSÉG</dc:title>
</cp:coreProperties>
</file>