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rPr/>
      </w:pPr>
      <w:r>
        <w:rPr/>
        <w:t>Szám: KCS-7/2007-2008.</w:t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Heading1"/>
        <w:rPr/>
      </w:pPr>
      <w:r>
        <w:rPr/>
        <w:t>HIVATALOS KÖZLÖNY</w:t>
      </w:r>
    </w:p>
    <w:p>
      <w:pPr>
        <w:pStyle w:val="Normal"/>
        <w:jc w:val="center"/>
        <w:rPr/>
      </w:pPr>
      <w:r>
        <w:rPr>
          <w:b/>
          <w:bCs/>
        </w:rPr>
        <w:t>a megyei III. osztályú bajnokság közép csoportjának eseményeirő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edmények:</w:t>
      </w:r>
    </w:p>
    <w:tbl>
      <w:tblPr>
        <w:tblW w:w="6932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24"/>
        <w:gridCol w:w="2585"/>
        <w:gridCol w:w="533"/>
        <w:gridCol w:w="245"/>
        <w:gridCol w:w="655"/>
      </w:tblGrid>
      <w:tr>
        <w:trPr>
          <w:cantSplit w:val="true"/>
        </w:trPr>
        <w:tc>
          <w:tcPr>
            <w:tcW w:w="6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I. forduló 2007. szeptember 29-30.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rkakötöny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ászszentlászló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Kecel Senior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Csengőd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sszállás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ánoshalma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Fülöpjakab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Vadkert FC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Öregcsertő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nk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Dunatetétlen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Spartacus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skantyú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ötöny SC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árga lap:</w:t>
      </w:r>
    </w:p>
    <w:tbl>
      <w:tblPr>
        <w:tblW w:w="846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340"/>
        <w:gridCol w:w="1429"/>
        <w:gridCol w:w="228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é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sapa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g. szám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gjegyzé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dor Feren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ülöpjakab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446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posvári Tamá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dkert FC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300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ágó Tib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dkert FC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350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óbiás Mihál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sszállá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45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sárga lap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darász Norber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ánoshalm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455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ubai Nánd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unatetétlen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633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ál József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artacu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922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jkó Zoltá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artacu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244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zinczi Tamá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artacu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294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őrincz Istvá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artacu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43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sárga lap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óth Norber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regcsertő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847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éleczki Róber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regcsertő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528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ngó Róber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ank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507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erényi Norber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ank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915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őke Csaba Pá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rkakötöny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485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kta Szabolc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ászszentlászló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33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sárga lap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rkas Norber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ászszentlászló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21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hring Milá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ászszentlászló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407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ndula Mihál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sengőd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451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erman Pét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sengőd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538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A 2007-2008. évi Versenykiírás Díjfizetési Rend V. bekezdés 1. pontja (egy mérkőzésen megkapott minimum 4 színes lap) alapján a Kiskunhalasi VLSZ kötelezi a </w:t>
      </w:r>
      <w:r>
        <w:rPr>
          <w:b/>
          <w:bCs/>
        </w:rPr>
        <w:t>Kiskunhalasi Spartacus</w:t>
      </w:r>
      <w:r>
        <w:rPr>
          <w:bCs/>
        </w:rPr>
        <w:t xml:space="preserve"> csapatát, hogy a 11732064-20051675 számú számlaszámra </w:t>
      </w:r>
      <w:r>
        <w:rPr>
          <w:b/>
          <w:bCs/>
        </w:rPr>
        <w:t>3.200,- forint pénzbüntetést</w:t>
      </w:r>
      <w:r>
        <w:rPr>
          <w:bCs/>
        </w:rPr>
        <w:t xml:space="preserve"> postai csekken fizessen be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óllövő-verseny:</w:t>
      </w:r>
    </w:p>
    <w:p>
      <w:pPr>
        <w:pStyle w:val="Normal"/>
        <w:ind w:firstLine="180"/>
        <w:rPr/>
      </w:pPr>
      <w:r>
        <w:rPr>
          <w:i/>
          <w:iCs/>
        </w:rPr>
        <w:t>13 gólos:</w:t>
      </w:r>
    </w:p>
    <w:p>
      <w:pPr>
        <w:pStyle w:val="TextBodyIndent"/>
        <w:rPr/>
      </w:pPr>
      <w:r>
        <w:rPr/>
        <w:t>Geiger Csaba (Csengőd)</w:t>
      </w:r>
    </w:p>
    <w:p>
      <w:pPr>
        <w:pStyle w:val="Normal"/>
        <w:ind w:firstLine="18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180"/>
        <w:rPr/>
      </w:pPr>
      <w:r>
        <w:rPr>
          <w:i/>
          <w:iCs/>
        </w:rPr>
        <w:t>11 gólos:</w:t>
      </w:r>
    </w:p>
    <w:p>
      <w:pPr>
        <w:pStyle w:val="TextBodyIndent"/>
        <w:rPr/>
      </w:pPr>
      <w:r>
        <w:rPr/>
        <w:t xml:space="preserve">Jungwirt Sándor (Öregcsertő) </w:t>
      </w:r>
    </w:p>
    <w:p>
      <w:pPr>
        <w:pStyle w:val="TextBodyIndent"/>
        <w:rPr/>
      </w:pPr>
      <w:r>
        <w:rPr/>
      </w:r>
    </w:p>
    <w:p>
      <w:pPr>
        <w:pStyle w:val="Normal"/>
        <w:ind w:firstLine="180"/>
        <w:rPr/>
      </w:pPr>
      <w:r>
        <w:rPr>
          <w:i/>
          <w:iCs/>
        </w:rPr>
        <w:t>8 gólos:</w:t>
      </w:r>
    </w:p>
    <w:p>
      <w:pPr>
        <w:pStyle w:val="TextBodyIndent"/>
        <w:rPr/>
      </w:pPr>
      <w:r>
        <w:rPr/>
        <w:t>Dózsa Tamás (Kaskantyú)</w:t>
      </w:r>
    </w:p>
    <w:p>
      <w:pPr>
        <w:pStyle w:val="Normal"/>
        <w:rPr>
          <w:b/>
          <w:b/>
          <w:bCs/>
          <w:color w:val="339966"/>
        </w:rPr>
      </w:pPr>
      <w:r>
        <w:rPr>
          <w:b/>
          <w:bCs/>
          <w:color w:val="33996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portszerűségi verseny:</w:t>
      </w:r>
    </w:p>
    <w:tbl>
      <w:tblPr>
        <w:tblW w:w="7211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080"/>
        <w:gridCol w:w="799"/>
        <w:gridCol w:w="1233"/>
        <w:gridCol w:w="1073"/>
        <w:gridCol w:w="1226"/>
      </w:tblGrid>
      <w:tr>
        <w:trPr>
          <w:trHeight w:val="33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árga lap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ros lap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ljelentés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rt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ervezet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sszpont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zan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ázlá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skanty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rkakötö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ülöpjaka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artac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Jászszentlászl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isszállá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töny S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ecel Seni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sengő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regcsert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unatetétl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ánoshal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dkert F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  <w:t>A bajnokság állása:</w:t>
      </w:r>
    </w:p>
    <w:tbl>
      <w:tblPr>
        <w:tblW w:w="6829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540"/>
        <w:gridCol w:w="540"/>
        <w:gridCol w:w="515"/>
        <w:gridCol w:w="565"/>
        <w:gridCol w:w="540"/>
        <w:gridCol w:w="540"/>
        <w:gridCol w:w="540"/>
        <w:gridCol w:w="709"/>
      </w:tblGrid>
      <w:tr>
        <w:trPr>
          <w:trHeight w:val="17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b/>
              </w:rPr>
              <w:t>Helyez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Csapa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b/>
              </w:rPr>
              <w:t>Játszot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b/>
              </w:rPr>
              <w:t>Győzelem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Döntetlen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b/>
              </w:rPr>
              <w:t>Veresé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b/>
              </w:rPr>
              <w:t>Rúgott gó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b/>
              </w:rPr>
              <w:t>Kapott gó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b/>
              </w:rPr>
              <w:t>Gólkülönbsé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Pont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Csengő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1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Harkakötö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Vadkert F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Öregcsertő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Kaskanty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Kisszállá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Spartac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Szan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Jánoshalm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Fülöpjaka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Kecel Seni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Jászszentlászl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Dunatetétl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Tázlá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Kötöny S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</w:tr>
    </w:tbl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következő forduló sorsolása:</w:t>
      </w:r>
    </w:p>
    <w:tbl>
      <w:tblPr>
        <w:tblW w:w="6932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24"/>
        <w:gridCol w:w="2585"/>
        <w:gridCol w:w="1433"/>
      </w:tblGrid>
      <w:tr>
        <w:trPr>
          <w:cantSplit w:val="true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07. október 6.  szombat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ánoshalma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engőd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rkakötöny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ecel Senior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ászszentlászló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Öregcsertő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dkert FC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nk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0 óra</w:t>
            </w:r>
          </w:p>
        </w:tc>
      </w:tr>
      <w:tr>
        <w:trPr>
          <w:cantSplit w:val="true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07. október 7. vasárnap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ülöpjakab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ötöny SC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skantyú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artacus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unatetétlen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ázlár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0 óra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Kiskunhalas, 2007. október 4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firstLine="6120"/>
        <w:jc w:val="center"/>
        <w:rPr>
          <w:b/>
          <w:b/>
          <w:bCs/>
        </w:rPr>
      </w:pPr>
      <w:r>
        <w:rPr>
          <w:b/>
          <w:bCs/>
        </w:rPr>
        <w:t xml:space="preserve">Szécsényi Gábor </w:t>
      </w:r>
    </w:p>
    <w:p>
      <w:pPr>
        <w:pStyle w:val="TextBodyIndent"/>
        <w:ind w:left="0" w:firstLine="6120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sk”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</w:rPr>
      <w:t xml:space="preserve"> </w:t>
    </w:r>
    <w:r>
      <w:rPr>
        <w:sz w:val="20"/>
      </w:rPr>
      <w:drawing>
        <wp:inline distT="0" distB="0" distL="0" distR="0">
          <wp:extent cx="991235" cy="9912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9123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43000</wp:posOffset>
              </wp:positionH>
              <wp:positionV relativeFrom="paragraph">
                <wp:posOffset>106680</wp:posOffset>
              </wp:positionV>
              <wp:extent cx="4000500" cy="10287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0500" cy="1028700"/>
                      </a:xfrm>
                      <a:prstGeom prst="rect"/>
                      <a:solidFill>
                        <a:srgbClr val="FFFFFF">
                          <a:alpha val="5000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KISKUNHALAS VÁROSI LABDARÚGÓ SZÖVETSÉG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6400 Kiskunhalas, Kossuth u. 21.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Levelezési cím: 6400 Kiskunhalas, Szondi u. 1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pt;height:81pt;mso-wrap-distance-left:9.05pt;mso-wrap-distance-right:9.05pt;mso-wrap-distance-top:0pt;mso-wrap-distance-bottom:0pt;margin-top:8.4pt;mso-position-vertical-relative:text;margin-left:90pt;mso-position-horizontal-relative:text">
              <v:fill opacity="32767.5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KISKUNHALAS VÁROSI LABDARÚGÓ SZÖVETSÉG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6400 Kiskunhalas, Kossuth u. 21.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Levelezési cím: 6400 Kiskunhalas, Szondi u. 1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" w:hanging="15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36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8:10:00Z</dcterms:created>
  <dc:creator>otp</dc:creator>
  <dc:description/>
  <cp:keywords/>
  <dc:language>en-US</dc:language>
  <cp:lastModifiedBy>SZ</cp:lastModifiedBy>
  <cp:lastPrinted>2007-10-03T20:06:00Z</cp:lastPrinted>
  <dcterms:modified xsi:type="dcterms:W3CDTF">2007-10-04T16:35:00Z</dcterms:modified>
  <cp:revision>21</cp:revision>
  <dc:subject/>
  <dc:title>KISKUNHALASI VÁROSI LABDARÚGÓ SZÖVETSÉG</dc:title>
</cp:coreProperties>
</file>