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2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II. forduló 2008. április 19-20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midt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4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uricz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4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hász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ús Győz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6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rna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20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nyi Gyö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snád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9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nák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5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őd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dor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44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ibrit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4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iger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29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vani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5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vács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1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ás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1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leczk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2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ázsevics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ogh Vikt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43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kos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biás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5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 xml:space="preserve">Vadkert FC </w:t>
      </w:r>
      <w:r>
        <w:rPr>
          <w:bCs/>
        </w:rPr>
        <w:t xml:space="preserve">csapatát, hogy a 11732064-20051675 számú számlaszámra </w:t>
      </w:r>
      <w:r>
        <w:rPr>
          <w:b/>
          <w:bCs/>
        </w:rPr>
        <w:t>6.4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 xml:space="preserve">Jánoshalma </w:t>
      </w:r>
      <w:r>
        <w:rPr>
          <w:bCs/>
        </w:rPr>
        <w:t xml:space="preserve">csapatát, hogy a 11732064-20051675 számú számlaszámra </w:t>
      </w:r>
      <w:r>
        <w:rPr>
          <w:b/>
          <w:bCs/>
        </w:rPr>
        <w:t>4.0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lhívás:</w:t>
      </w:r>
    </w:p>
    <w:p>
      <w:pPr>
        <w:pStyle w:val="Normal"/>
        <w:jc w:val="both"/>
        <w:rPr/>
      </w:pPr>
      <w:r>
        <w:rPr>
          <w:bCs/>
        </w:rPr>
        <w:t xml:space="preserve">A Kiskunhalas VLSZ elnöke felhívja a sportszerűségi versenyben magas pontszámot begyűjtő csapatok vezetőinek figyelmét, hogy figyelmeztessék az egyesületük körül tevékenykedő sportolókat és sportszakembereket a mérkőzések alkalmával a FIFA Fair Play szellemében történő közreműködésre.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Bács-Kiskun Megyei Labdarúgó Szövetség felhívja az érintett csapatok figyelmét, hogy azok, akik ezen időpontig nem tettek eleget a nevezéskor vállalt bejegyzési kötelezettségüknek, azok mielőbb pótolják a hiányosságaikat, ellenkező esetben a szankció bajnokságból való kizárást eredményez. A konkrét hiányosságokról Szabó István Úr a BKMLSZ Versenybizottságának Elnöke tud felvilágosítást ad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5 gólos</w:t>
      </w:r>
    </w:p>
    <w:p>
      <w:pPr>
        <w:pStyle w:val="TextBodyIndent"/>
        <w:rPr/>
      </w:pPr>
      <w:r>
        <w:rPr/>
        <w:t>Geiger Csaba (Csengőd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2 gólos</w:t>
      </w:r>
    </w:p>
    <w:p>
      <w:pPr>
        <w:pStyle w:val="TextBodyIndent"/>
        <w:rPr/>
      </w:pPr>
      <w:r>
        <w:rPr/>
        <w:t xml:space="preserve">Jungwirt Sándor (Öregcsertő), 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6 gólos:</w:t>
      </w:r>
    </w:p>
    <w:p>
      <w:pPr>
        <w:pStyle w:val="TextBodyIndent"/>
        <w:rPr/>
      </w:pPr>
      <w:r>
        <w:rPr/>
        <w:t>Lázár Norbert (Csengőd), Murányi Attila (Harkakötöny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40"/>
        <w:gridCol w:w="540"/>
        <w:gridCol w:w="540"/>
        <w:gridCol w:w="540"/>
        <w:gridCol w:w="709"/>
      </w:tblGrid>
      <w:tr>
        <w:trPr>
          <w:trHeight w:val="2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április 26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április 27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ázlár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8. április 2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9:13:00Z</dcterms:created>
  <dc:creator>otp</dc:creator>
  <dc:description/>
  <cp:keywords/>
  <dc:language>en-US</dc:language>
  <cp:lastModifiedBy>SZ</cp:lastModifiedBy>
  <cp:lastPrinted>2007-10-03T20:06:00Z</cp:lastPrinted>
  <dcterms:modified xsi:type="dcterms:W3CDTF">2008-04-23T20:31:00Z</dcterms:modified>
  <cp:revision>30</cp:revision>
  <dc:subject/>
  <dc:title>KISKUNHALASI VÁROSI LABDARÚGÓ SZÖVETSÉG</dc:title>
</cp:coreProperties>
</file>