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rPr/>
      </w:pPr>
      <w:r>
        <w:rPr/>
        <w:t>Szám: KCS-25/2007-2008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HIVATALOS KÖZLÖNY</w:t>
      </w:r>
    </w:p>
    <w:p>
      <w:pPr>
        <w:pStyle w:val="Normal"/>
        <w:jc w:val="center"/>
        <w:rPr/>
      </w:pPr>
      <w:r>
        <w:rPr>
          <w:b/>
          <w:bCs/>
        </w:rPr>
        <w:t>a megyei III. osztályú bajnokság közép csoportjának eseményeir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edmények:</w:t>
      </w:r>
    </w:p>
    <w:tbl>
      <w:tblPr>
        <w:tblW w:w="693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24"/>
        <w:gridCol w:w="2585"/>
        <w:gridCol w:w="533"/>
        <w:gridCol w:w="245"/>
        <w:gridCol w:w="655"/>
      </w:tblGrid>
      <w:tr>
        <w:trPr>
          <w:cantSplit w:val="true"/>
        </w:trPr>
        <w:tc>
          <w:tcPr>
            <w:tcW w:w="6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XV. forduló 2008. május 10-11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rkakötöny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sszállás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Vadkert FC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Kecel Senior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ászszentlászló 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töny SC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Öregcsertő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Jánoshalma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artacus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nk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Tázlár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Fülöpjakab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natetétlen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skantyú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iros lap: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40"/>
        <w:gridCol w:w="1429"/>
        <w:gridCol w:w="228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é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apa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g. szá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tiltá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kos Ján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sszállá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80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bajnoki mérkőz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árga lap: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40"/>
        <w:gridCol w:w="1429"/>
        <w:gridCol w:w="228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é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apa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g. szá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jegyzé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őri Vik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noshalm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168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ódri Feren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noshalm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31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lti Zso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noshalm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775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őke Csaba Pá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rkakötöny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485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űcs Tam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sszállá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361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ont Lórá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sszállá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25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p Győz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ázlá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588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émedi Varga Gyu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ülöpjakab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836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ecznyik Laj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artacu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841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rmányos Rola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ank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387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hring Mil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szszentlászl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407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ágvölgyi Józse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töny S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814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rka Józse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dkert F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5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ürti Norbe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dkert F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584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snádi Gáb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dkert F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96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ányi Rola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cel Senio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695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A 2008. május 4-én lejátszott Kisszállás – Csengőd mérkőzésen Csont László (Kisszállás edzője) becsmérelte a játékvezetőt. Ennek tényét a játékvezető jelentés és a szövetségi ellenőr jelentése is tartalmazza. Ezért a Kiskunhalas VLSZ Fegyelmi Bizottsága a </w:t>
      </w:r>
      <w:r>
        <w:rPr>
          <w:b/>
          <w:bCs/>
        </w:rPr>
        <w:t xml:space="preserve">Kisszálás csapatát 50.000,- forint pénzbüntetéssel </w:t>
      </w:r>
      <w:r>
        <w:rPr>
          <w:bCs/>
        </w:rPr>
        <w:t xml:space="preserve">sújtj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Cs/>
        </w:rPr>
        <w:t xml:space="preserve">A 2008. május 4-én lejátszott Kisszállás – Csengőd mérkőzésen a kisszállási 4-es számú játékos </w:t>
      </w:r>
      <w:r>
        <w:rPr>
          <w:b/>
          <w:bCs/>
        </w:rPr>
        <w:t>Vinek László</w:t>
      </w:r>
      <w:r>
        <w:rPr>
          <w:bCs/>
        </w:rPr>
        <w:t xml:space="preserve"> (111462) az öltözőbe vonuláskor a labdát szándékosan a játékvezetőnek rúgta, ami tettlegességnek minősül. Ezért az érintett játékost a Kiskunhalas VLSZ Fegyelmi Bizottsága </w:t>
      </w:r>
      <w:r>
        <w:rPr>
          <w:b/>
          <w:bCs/>
        </w:rPr>
        <w:t>2008. október 1-ig</w:t>
      </w:r>
      <w:r>
        <w:rPr>
          <w:bCs/>
        </w:rPr>
        <w:t xml:space="preserve"> </w:t>
      </w:r>
      <w:r>
        <w:rPr>
          <w:b/>
          <w:bCs/>
        </w:rPr>
        <w:t>a bajnoki rendszerű mérkőzésektől eltiltja</w:t>
      </w:r>
      <w:r>
        <w:rPr>
          <w:bCs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A 2008. május 10-én lejátszott Harkakötöny – Kisszállás mérkőzésen </w:t>
      </w:r>
      <w:r>
        <w:rPr>
          <w:b/>
          <w:bCs/>
        </w:rPr>
        <w:t>Csont László</w:t>
      </w:r>
      <w:r>
        <w:rPr>
          <w:bCs/>
        </w:rPr>
        <w:t xml:space="preserve"> (Kisszállás edzője) becsmérelte a játékvezetőt. Ennek tényét a játékvezető jelentés és a szövetségi ellenőr jelentése is tartalmazza. Ezért a Kiskunhalas VLSZ Fegyelmi Bizottsága az említett </w:t>
      </w:r>
      <w:r>
        <w:rPr>
          <w:b/>
          <w:bCs/>
        </w:rPr>
        <w:t xml:space="preserve">sportszakembert 2009. május 10-ig eltiltja minden jellegű mérkőzésre vonatkozóan a sportszakmai tevékenységtől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Cs/>
        </w:rPr>
        <w:t xml:space="preserve">A Kötöny SC </w:t>
      </w:r>
      <w:r>
        <w:rPr>
          <w:b/>
          <w:bCs/>
        </w:rPr>
        <w:t>óvást</w:t>
      </w:r>
      <w:r>
        <w:rPr>
          <w:bCs/>
        </w:rPr>
        <w:t xml:space="preserve"> nyújtott be a 2008. május 10-én lejátszott </w:t>
      </w:r>
      <w:r>
        <w:rPr>
          <w:b/>
          <w:bCs/>
        </w:rPr>
        <w:t>Jászszentlászló – Kötöny SC</w:t>
      </w:r>
      <w:r>
        <w:rPr>
          <w:bCs/>
        </w:rPr>
        <w:t xml:space="preserve"> mérkőzés kapcsán, mivel a Jászszentlászló játékosa, Grezsa Szabolcs (109011) annak ellenére lépett pályára, hogy az előző fordulóban megkapta harmadik sárga lapos figyelmeztetését. A Kiskunhalas VLSZ Fegyelmi Bizottsága az </w:t>
      </w:r>
      <w:r>
        <w:rPr>
          <w:b/>
          <w:bCs/>
        </w:rPr>
        <w:t>óvásnak helyt adott</w:t>
      </w:r>
      <w:r>
        <w:rPr>
          <w:bCs/>
        </w:rPr>
        <w:t xml:space="preserve">, és a 2:0 hazai győzelemmel végződő </w:t>
      </w:r>
      <w:r>
        <w:rPr>
          <w:b/>
          <w:bCs/>
        </w:rPr>
        <w:t>végeredményt megsemmisítette</w:t>
      </w:r>
      <w:r>
        <w:rPr>
          <w:bCs/>
        </w:rPr>
        <w:t xml:space="preserve">, valamint </w:t>
      </w:r>
      <w:r>
        <w:rPr>
          <w:b/>
          <w:bCs/>
        </w:rPr>
        <w:t>3:0</w:t>
      </w:r>
      <w:r>
        <w:rPr>
          <w:bCs/>
        </w:rPr>
        <w:t xml:space="preserve"> arányban a </w:t>
      </w:r>
      <w:r>
        <w:rPr>
          <w:b/>
          <w:bCs/>
        </w:rPr>
        <w:t>Kötöny SC javára</w:t>
      </w:r>
      <w:r>
        <w:rPr>
          <w:bCs/>
        </w:rPr>
        <w:t xml:space="preserve"> írta jóvá.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elhívás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A Bács-Kiskun Megyei Labdarúgó Szövetség Versenybizottságának 2008. május 14-i adatai szerint a megyei III. osztályú bajnokság közép csoportjában szereplő csapatoknak az alábbi játékvezetői díj tartozásai vannak. Továbbá felhívja az érintett csapatok figyelmét, hogy a díjtartozás meg nem fizetése fegyelmi felelősségre vonással jár. A játékvezetői díj IV. negyedévi </w:t>
      </w:r>
      <w:r>
        <w:rPr>
          <w:b/>
          <w:bCs/>
        </w:rPr>
        <w:t>befizetési határideje 2008. május 1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868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5"/>
        <w:gridCol w:w="1451"/>
        <w:gridCol w:w="1504"/>
        <w:gridCol w:w="1768"/>
        <w:gridCol w:w="1332"/>
      </w:tblGrid>
      <w:tr>
        <w:trPr>
          <w:trHeight w:val="299" w:hRule="atLeast"/>
        </w:trPr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gye III. közép csoport</w:t>
            </w:r>
          </w:p>
        </w:tc>
        <w:tc>
          <w:tcPr>
            <w:tcW w:w="3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gyar Kupa</w:t>
            </w:r>
          </w:p>
        </w:tc>
      </w:tr>
      <w:tr>
        <w:trPr>
          <w:trHeight w:val="41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sapatok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III. negyedév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IV. negyedév</w:t>
            </w:r>
          </w:p>
        </w:tc>
        <w:tc>
          <w:tcPr>
            <w:tcW w:w="3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sengőd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ncs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0 F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Kecel Senior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100 Ft</w:t>
            </w:r>
          </w:p>
        </w:tc>
      </w:tr>
      <w:tr>
        <w:trPr>
          <w:trHeight w:val="340" w:hRule="exac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unatetétlen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0 Ft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0 F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Kisszállá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00 Ft</w:t>
            </w:r>
          </w:p>
        </w:tc>
      </w:tr>
      <w:tr>
        <w:trPr>
          <w:trHeight w:val="340" w:hRule="exac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ülöpjakab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0 Ft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0 F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arkakötöny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ncs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0 F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ánoshalm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ncs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0 F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ászszentlászló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ncs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nc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skantyú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0 Ft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0 F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ecel Senior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0 Ft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0 F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artacu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0 Ft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0 F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isszállás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0 Ft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0 F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ötöny SC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ncs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0 F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Öregcsertő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ncs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0 F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ank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0 Ft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0 F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ázlár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0 Ft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0 F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dkert FC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 Ft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000 Ft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özlemény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Cs/>
        </w:rPr>
        <w:t xml:space="preserve">A Kiskunhalas VLSZ a csapatok kérésére engedélyezi, hogy a XXX. fordulóba kiírt </w:t>
      </w:r>
      <w:r>
        <w:rPr>
          <w:b/>
          <w:bCs/>
        </w:rPr>
        <w:t>Jászszentlászló – Fülöpjakab</w:t>
      </w:r>
      <w:r>
        <w:rPr>
          <w:bCs/>
        </w:rPr>
        <w:t xml:space="preserve"> mérkőzés </w:t>
      </w:r>
      <w:r>
        <w:rPr>
          <w:b/>
          <w:bCs/>
        </w:rPr>
        <w:t>2008. május 31-én 17.00</w:t>
      </w:r>
      <w:r>
        <w:rPr>
          <w:bCs/>
        </w:rPr>
        <w:t xml:space="preserve"> órai kezdéssel kerüljön megrendezés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óllövő-verseny:</w:t>
      </w:r>
    </w:p>
    <w:p>
      <w:pPr>
        <w:pStyle w:val="Normal"/>
        <w:ind w:firstLine="1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80"/>
        <w:rPr>
          <w:i/>
          <w:i/>
          <w:iCs/>
        </w:rPr>
      </w:pPr>
      <w:r>
        <w:rPr>
          <w:i/>
          <w:iCs/>
        </w:rPr>
        <w:t>38 gólos</w:t>
      </w:r>
    </w:p>
    <w:p>
      <w:pPr>
        <w:pStyle w:val="TextBodyIndent"/>
        <w:rPr/>
      </w:pPr>
      <w:r>
        <w:rPr/>
        <w:t xml:space="preserve">Jungwirt Sándor (Öregcsertő), </w:t>
      </w:r>
    </w:p>
    <w:p>
      <w:pPr>
        <w:pStyle w:val="Normal"/>
        <w:ind w:firstLine="1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80"/>
        <w:rPr>
          <w:i/>
          <w:i/>
          <w:iCs/>
        </w:rPr>
      </w:pPr>
      <w:r>
        <w:rPr>
          <w:i/>
          <w:iCs/>
        </w:rPr>
        <w:t>35 gólos</w:t>
      </w:r>
    </w:p>
    <w:p>
      <w:pPr>
        <w:pStyle w:val="TextBodyIndent"/>
        <w:rPr/>
      </w:pPr>
      <w:r>
        <w:rPr/>
        <w:t>Geiger Csaba (Csengőd)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80"/>
        <w:rPr/>
      </w:pPr>
      <w:r>
        <w:rPr>
          <w:i/>
          <w:iCs/>
        </w:rPr>
        <w:t>24 gólos:</w:t>
      </w:r>
    </w:p>
    <w:p>
      <w:pPr>
        <w:pStyle w:val="TextBodyIndent"/>
        <w:rPr/>
      </w:pPr>
      <w:r>
        <w:rPr/>
        <w:t>Murányi Attila (Harkakötön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ortszerűségi verseny:</w:t>
      </w:r>
    </w:p>
    <w:tbl>
      <w:tblPr>
        <w:tblW w:w="7701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740"/>
        <w:gridCol w:w="674"/>
        <w:gridCol w:w="1233"/>
        <w:gridCol w:w="1073"/>
        <w:gridCol w:w="1247"/>
        <w:gridCol w:w="934"/>
      </w:tblGrid>
      <w:tr>
        <w:trPr>
          <w:trHeight w:val="33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árga lap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ros lap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jelenté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rt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rveze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rt-szakember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nt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ázlá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ülöpjaka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regcsertő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ecel Senio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artacu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sengő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rkakötön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skanty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öny S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ánoshalm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ank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ászszentlászló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dkert F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sszállá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  <w:t>A bajnokság állása:</w:t>
      </w:r>
    </w:p>
    <w:tbl>
      <w:tblPr>
        <w:tblW w:w="6829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540"/>
        <w:gridCol w:w="540"/>
        <w:gridCol w:w="540"/>
        <w:gridCol w:w="540"/>
        <w:gridCol w:w="540"/>
        <w:gridCol w:w="540"/>
        <w:gridCol w:w="540"/>
        <w:gridCol w:w="709"/>
      </w:tblGrid>
      <w:tr>
        <w:trPr>
          <w:trHeight w:val="19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ely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ap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átszot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yőzele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öntetl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eresé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úgott gó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pott gó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ólkülönbsé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rkakötö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regcsert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engő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dkert F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skanty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ülöpjaka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artac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sszállá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noshal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szszentlászl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cel Seni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ázlá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ötöny 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unatetétl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következő forduló sorsolása:</w:t>
      </w:r>
    </w:p>
    <w:tbl>
      <w:tblPr>
        <w:tblW w:w="693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24"/>
        <w:gridCol w:w="2585"/>
        <w:gridCol w:w="1433"/>
      </w:tblGrid>
      <w:tr>
        <w:trPr>
          <w:cantSplit w:val="true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8. május 17. szombat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noshalma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dkert FC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rkakötöny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engőd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ülöpjakab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natetétlen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örölve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nk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ázlár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artacus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szszentlászló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cel Senior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töny SC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 óra</w:t>
            </w:r>
          </w:p>
        </w:tc>
      </w:tr>
      <w:tr>
        <w:trPr>
          <w:cantSplit w:val="true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8. május 18. vasárnap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sszállás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regcsertő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 óra</w:t>
            </w:r>
          </w:p>
        </w:tc>
      </w:tr>
    </w:tbl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Kiskunhalas, 2008. május 15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6120"/>
        <w:jc w:val="center"/>
        <w:rPr>
          <w:b/>
          <w:b/>
          <w:bCs/>
        </w:rPr>
      </w:pPr>
      <w:r>
        <w:rPr>
          <w:b/>
          <w:bCs/>
        </w:rPr>
        <w:t xml:space="preserve">Szécsényi Gábor </w:t>
      </w:r>
    </w:p>
    <w:p>
      <w:pPr>
        <w:pStyle w:val="TextBodyIndent"/>
        <w:ind w:left="0" w:firstLine="612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sk”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</w:rPr>
      <w:t xml:space="preserve"> </w:t>
    </w:r>
    <w:r>
      <w:rPr>
        <w:sz w:val="20"/>
      </w:rPr>
      <w:drawing>
        <wp:inline distT="0" distB="0" distL="0" distR="0">
          <wp:extent cx="991235" cy="9912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00</wp:posOffset>
              </wp:positionH>
              <wp:positionV relativeFrom="paragraph">
                <wp:posOffset>106680</wp:posOffset>
              </wp:positionV>
              <wp:extent cx="4000500" cy="10287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0" cy="1028700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KISKUNHALAS VÁROSI LABDARÚGÓ SZÖVETSÉG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6400 Kiskunhalas, Kossuth u. 21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Levelezési cím: 6400 Kiskunhalas, Szondi u. 1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pt;height:81pt;mso-wrap-distance-left:9.05pt;mso-wrap-distance-right:9.05pt;mso-wrap-distance-top:0pt;mso-wrap-distance-bottom:0pt;margin-top:8.4pt;mso-position-vertical-relative:text;margin-left:90pt;mso-position-horizontal-relative:text">
              <v:fill opacity="32767.5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KISKUNHALAS VÁROSI LABDARÚGÓ SZÖVETSÉG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6400 Kiskunhalas, Kossuth u. 21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Levelezési cím: 6400 Kiskunhalas, Szondi u. 1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15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4:21:00Z</dcterms:created>
  <dc:creator>otp</dc:creator>
  <dc:description/>
  <cp:keywords/>
  <dc:language>en-US</dc:language>
  <cp:lastModifiedBy>SZ</cp:lastModifiedBy>
  <cp:lastPrinted>2008-04-29T22:34:00Z</cp:lastPrinted>
  <dcterms:modified xsi:type="dcterms:W3CDTF">2008-05-15T19:52:00Z</dcterms:modified>
  <cp:revision>37</cp:revision>
  <dc:subject/>
  <dc:title>KISKUNHALASI VÁROSI LABDARÚGÓ SZÖVETSÉG</dc:title>
</cp:coreProperties>
</file>