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4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IV. forduló 2008. május 3-4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árga lap</w:t>
      </w:r>
      <w:r>
        <w:rPr/>
        <w:t>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ás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askó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ek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uiml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ity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3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ódri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3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ávid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7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szka An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8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dóczk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ák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zor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zs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 VLSZ Fegyelmi Bizottsága a Kecel Senior csapatának kérelmére Bús Győző (109367) és Szabó Zoltán (109359) játékosok hátralévő eltiltását a 2007/2008. évi bajnokság végéig 2008. május 6-i hatállyal felfüggesztette. A döntést pozitívan befolyásolta a Kecel Senior sportszerűségi versenyben elfoglalt előkelő helyezés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Kiskunhalas VLSZ címére a mai napig nem érkezett meg a Kaskantyú – Tázlár mérkőzés játékvezetői jelentése, ezért csak a mérkőzés végeredménye szerepel ezen Hivatalos Közlönyben.  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z Öregcsertő csapatában szereplő Bordás Sándor (107516) a XXII. fordulóban megszerezte 3. sárga lapját, amelynek következtében a XXIII. fordulóban nem került nevezésre, ezzel az egy mérkőzéses eltiltását letöltött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Kisszállás – Csengőd mérkőzésen felmerült fegyelmi ügyeket - a kiállított játékos kivételével – a Bács-Kiskun Megyei Labdarúgó Szövetség Fegyelmi Bizottsága vizsgá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elyreigazítás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A XXIII. számú Hivatalos Közlönyben a „Piros lap” rovatban hibásan jelent meg Szabó Zoltán esetében a klubcsapatának neve, ugyanis nem a Harkakötöny játékosa, hanem a Kecel Senior labdarúgója. Ennek következtében a Harkakötöny csapata csak 3 színes lapot kapott ezen a mérkőzésen, ezért pénzbüntetés nem terheli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Harkakötöny csapat elnökének tájékoztatása szerint, 2008. április 18-án befizetésre kerültek a Magyar Kupa kapcsán felmerült költségeik.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8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5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2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10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ászszentlászló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11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május 8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8:59:00Z</dcterms:created>
  <dc:creator>otp</dc:creator>
  <dc:description/>
  <cp:keywords/>
  <dc:language>en-US</dc:language>
  <cp:lastModifiedBy>SZ</cp:lastModifiedBy>
  <cp:lastPrinted>2008-04-29T22:34:00Z</cp:lastPrinted>
  <dcterms:modified xsi:type="dcterms:W3CDTF">2008-05-08T20:29:00Z</dcterms:modified>
  <cp:revision>22</cp:revision>
  <dc:subject/>
  <dc:title>KISKUNHALASI VÁROSI LABDARÚGÓ SZÖVETSÉG</dc:title>
</cp:coreProperties>
</file>