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/>
      </w:pPr>
      <w:r>
        <w:rPr/>
        <w:t>Szám: KCS-26/2007-2008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HIVATALOS KÖZLÖNY</w:t>
      </w:r>
    </w:p>
    <w:p>
      <w:pPr>
        <w:pStyle w:val="Normal"/>
        <w:jc w:val="center"/>
        <w:rPr/>
      </w:pPr>
      <w:r>
        <w:rPr>
          <w:b/>
          <w:bCs/>
        </w:rPr>
        <w:t>a megyei III. osztályú bajnokság közép csoportjának eseményei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dmények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533"/>
        <w:gridCol w:w="245"/>
        <w:gridCol w:w="655"/>
      </w:tblGrid>
      <w:tr>
        <w:trPr>
          <w:cantSplit w:val="true"/>
        </w:trPr>
        <w:tc>
          <w:tcPr>
            <w:tcW w:w="6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VI. forduló 2008. május 17-18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ros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tiltá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bó Istv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47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ajnoki mérkő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 Győz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zlá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58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bajnoki mérkőz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ár</w:t>
      </w:r>
      <w:r>
        <w:rPr/>
        <w:t>ga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jegy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orváth Áko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23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da Istv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33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kány Ján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1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rkas Norbert Káro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2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ása Kriszti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16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ázár Nor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98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hi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798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óbiás Mihá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51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óbiás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53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ák Pá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688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vács Kriszti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205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rczeg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772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da Gá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452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mity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3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ti Zso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7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logh Vik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43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bó Andr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3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midt Zso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40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posvári Tam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00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óllövő-verseny:</w:t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  <w:t>39 gólos</w:t>
      </w:r>
    </w:p>
    <w:p>
      <w:pPr>
        <w:pStyle w:val="TextBodyIndent"/>
        <w:rPr/>
      </w:pPr>
      <w:r>
        <w:rPr/>
        <w:t xml:space="preserve">Jungwirt Sándor (Öregcsertő), </w:t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  <w:t>35 gólos</w:t>
      </w:r>
    </w:p>
    <w:p>
      <w:pPr>
        <w:pStyle w:val="TextBodyIndent"/>
        <w:rPr/>
      </w:pPr>
      <w:r>
        <w:rPr/>
        <w:t>Geiger Csaba (Csengőd)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/>
      </w:pPr>
      <w:r>
        <w:rPr>
          <w:i/>
          <w:iCs/>
        </w:rPr>
        <w:t>25 gólos:</w:t>
      </w:r>
    </w:p>
    <w:p>
      <w:pPr>
        <w:pStyle w:val="TextBodyIndent"/>
        <w:rPr/>
      </w:pPr>
      <w:r>
        <w:rPr/>
        <w:t>Murányi Attila (Harkakötön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ortszerűségi verseny:</w:t>
      </w:r>
    </w:p>
    <w:tbl>
      <w:tblPr>
        <w:tblW w:w="7701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740"/>
        <w:gridCol w:w="674"/>
        <w:gridCol w:w="1233"/>
        <w:gridCol w:w="1073"/>
        <w:gridCol w:w="1247"/>
        <w:gridCol w:w="934"/>
      </w:tblGrid>
      <w:tr>
        <w:trPr>
          <w:trHeight w:val="3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ga lap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ros lap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jelenté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veze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-szakembe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nt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zlá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ülöpjaka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regcsertő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cel Senio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engő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kakötön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skanty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öny S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rtacu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noshalm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an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szszentlászl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dkert F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sszállá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  <w:t>A bajnokság állása:</w:t>
      </w:r>
    </w:p>
    <w:tbl>
      <w:tblPr>
        <w:tblW w:w="682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540"/>
        <w:gridCol w:w="540"/>
        <w:gridCol w:w="540"/>
        <w:gridCol w:w="540"/>
        <w:gridCol w:w="540"/>
        <w:gridCol w:w="540"/>
        <w:gridCol w:w="540"/>
        <w:gridCol w:w="709"/>
      </w:tblGrid>
      <w:tr>
        <w:trPr>
          <w:trHeight w:val="20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ely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ap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átszo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yőzel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öntet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eresé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úg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ólkülönbsé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következő forduló sorsolása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1433"/>
      </w:tblGrid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8. május 24. szombat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8. május 25. vasárnap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örölve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Kiskunhalas, 2008. május 22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 xml:space="preserve">Szécsényi Gábor </w:t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sk”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991235" cy="9912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106680</wp:posOffset>
              </wp:positionV>
              <wp:extent cx="4000500" cy="1028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102870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KISKUNHALAS VÁROSI LABDARÚGÓ SZÖVETSÉG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400 Kiskunhalas, Kossuth u. 21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Levelezési cím: 6400 Kiskunhalas, Szondi u. 1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81pt;mso-wrap-distance-left:9.05pt;mso-wrap-distance-right:9.05pt;mso-wrap-distance-top:0pt;mso-wrap-distance-bottom:0pt;margin-top:8.4pt;mso-position-vertical-relative:text;margin-left:90pt;mso-position-horizontal-relative:text">
              <v:fill opacity="32767.5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KISKUNHALAS VÁROSI LABDARÚGÓ SZÖVETSÉG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6400 Kiskunhalas, Kossuth u. 21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Levelezési cím: 6400 Kiskunhalas, Szondi u. 1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15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8:57:00Z</dcterms:created>
  <dc:creator>otp</dc:creator>
  <dc:description/>
  <cp:keywords/>
  <dc:language>en-US</dc:language>
  <cp:lastModifiedBy>SZ</cp:lastModifiedBy>
  <cp:lastPrinted>2008-04-29T22:34:00Z</cp:lastPrinted>
  <dcterms:modified xsi:type="dcterms:W3CDTF">2008-05-22T18:55:00Z</dcterms:modified>
  <cp:revision>22</cp:revision>
  <dc:subject/>
  <dc:title>KISKUNHALASI VÁROSI LABDARÚGÓ SZÖVETSÉG</dc:title>
</cp:coreProperties>
</file>