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3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III. forduló 2008. április 26-27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ázlár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d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ál Att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3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t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0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án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0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ávai Dezs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44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zor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ák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5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ddi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4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tai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0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medi Varga Gy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ák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7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észáro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18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ucser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5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ezs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1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62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decz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1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e Árpá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orváth Korné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Jászszentlászló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Harkakötöny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2008. április 19-én lejátszott Jánoshalma – Kisszállás bajnoki mérkőzésen a mindennemű sporttevékenységtől eltiltott Csont László (Kisszállás edzője) a cserpad mellől irányította csapatát, valamint több alkalommal belépett a játéktérre, ezért a Fegyelmi Bizottság a </w:t>
      </w:r>
      <w:r>
        <w:rPr>
          <w:b/>
          <w:bCs/>
        </w:rPr>
        <w:t xml:space="preserve">Kisszállás </w:t>
      </w:r>
      <w:r>
        <w:rPr>
          <w:bCs/>
        </w:rPr>
        <w:t xml:space="preserve">csapatának soron következő otthon megrendezésre kerülő </w:t>
      </w:r>
      <w:r>
        <w:rPr>
          <w:b/>
          <w:bCs/>
        </w:rPr>
        <w:t>három bajnoki mérkőzésére szövetségi ellenőrt</w:t>
      </w:r>
      <w:r>
        <w:rPr>
          <w:bCs/>
        </w:rPr>
        <w:t xml:space="preserve"> rendel ki. </w:t>
      </w:r>
      <w:r>
        <w:rPr>
          <w:b/>
          <w:bCs/>
        </w:rPr>
        <w:t>Az ellenőr költségei a Kisszállás csapatát terhelik, amelyet az érintett mérkőzések alkalmával kell megfizet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>A 2008. április 27-én lejátszott Szank – Vadkert FC mérkőzésen Bangó Róbert</w:t>
      </w:r>
      <w:r>
        <w:rPr>
          <w:b/>
          <w:bCs/>
        </w:rPr>
        <w:t xml:space="preserve"> </w:t>
      </w:r>
      <w:r>
        <w:rPr>
          <w:bCs/>
        </w:rPr>
        <w:t xml:space="preserve">(116507) a Szank csapatának labdarúgója, a félidőben lecserélésre került. A mérkőzés végén  a játékvezetőt megütötte, majd az öltözőben megfenyegette, aminek tényét a játékvezetői pótjelentés tartalmaz. Ezért az említett játékost a Fegyelmi Bizottság </w:t>
      </w:r>
      <w:r>
        <w:rPr>
          <w:b/>
          <w:bCs/>
        </w:rPr>
        <w:t xml:space="preserve">minden nemű sporttevékenységtől 2 évrel való eltiltással </w:t>
      </w:r>
      <w:r>
        <w:rPr>
          <w:bCs/>
        </w:rPr>
        <w:t xml:space="preserve">sújtj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2008. április 27-én lejátszott Szank – Vadkert FC bajnoki mérkőzést követően, az öltözőbe vonuláskor a játékvezetőt egy lecserélt játékos tettleg bántalmazta, amiért a Fegyelmi Bizottság a </w:t>
      </w:r>
      <w:r>
        <w:rPr>
          <w:b/>
          <w:bCs/>
        </w:rPr>
        <w:t xml:space="preserve">Szank </w:t>
      </w:r>
      <w:r>
        <w:rPr>
          <w:bCs/>
        </w:rPr>
        <w:t xml:space="preserve">csapatának soron következő otthon megrendezésre kerülő </w:t>
      </w:r>
      <w:r>
        <w:rPr>
          <w:b/>
          <w:bCs/>
        </w:rPr>
        <w:t>két bajnoki mérkőzésére szövetségi ellenőrt</w:t>
      </w:r>
      <w:r>
        <w:rPr>
          <w:bCs/>
        </w:rPr>
        <w:t xml:space="preserve"> rendel ki. </w:t>
      </w:r>
      <w:r>
        <w:rPr>
          <w:b/>
          <w:bCs/>
        </w:rPr>
        <w:t>Az ellenőr költségei a Szank csapatát terhelik, amelyet az érintett mérkőzések alkalmával kell megfizetn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hívás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Bács-Kiskun Megyei Labdarúgó Szövetség felhívja az érintett csapatok figyelmét, hogy azok, akik ezen időpontig nem tettek eleget a </w:t>
      </w:r>
      <w:r>
        <w:rPr>
          <w:b/>
          <w:bCs/>
        </w:rPr>
        <w:t>játékvezető-díj</w:t>
      </w:r>
      <w:r>
        <w:rPr>
          <w:bCs/>
        </w:rPr>
        <w:t xml:space="preserve"> fizetési kötelezettségüknek, azok legkésőbb 2008. május 7-ig pótolják a hiányosságaikat, ellenkező esetben a szankció bajnokságból való kizárást eredményez. A konkrét hiányosságokról Szabó István Úr a BKMLSZ Versenybizottságának Elnöke tud felvilágosítást ad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Bács-Kiskun Megyei Labdarúgó Szövetség Versenybizottsága felhívja a </w:t>
      </w:r>
      <w:r>
        <w:rPr>
          <w:b/>
          <w:bCs/>
        </w:rPr>
        <w:t>Kisszállás, Harkakötöny és Kecel Senior</w:t>
      </w:r>
      <w:r>
        <w:rPr>
          <w:bCs/>
        </w:rPr>
        <w:t xml:space="preserve"> csapatok figyelmét, hogy a </w:t>
      </w:r>
      <w:r>
        <w:rPr>
          <w:b/>
          <w:bCs/>
        </w:rPr>
        <w:t>Magyar Kupa</w:t>
      </w:r>
      <w:r>
        <w:rPr>
          <w:bCs/>
        </w:rPr>
        <w:t xml:space="preserve"> kapcsán felmerült költségeket mielőbb rendezzék a tartozásukat, ellenkező esetben a szankció bajnoki pont levonása is lehet. A konkrét hiányosságokról Szabó István Úr a BKMLSZ Versenybizottságának Elnöke tud felvilágosítást ad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5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4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0 gólos:</w:t>
      </w:r>
    </w:p>
    <w:p>
      <w:pPr>
        <w:pStyle w:val="TextBodyIndent"/>
        <w:rPr/>
      </w:pPr>
      <w:r>
        <w:rPr/>
        <w:t>Murányi Attila (Harkakötöny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3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jus 4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április 2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16:00Z</dcterms:created>
  <dc:creator>otp</dc:creator>
  <dc:description/>
  <cp:keywords/>
  <dc:language>en-US</dc:language>
  <cp:lastModifiedBy>Bíró</cp:lastModifiedBy>
  <cp:lastPrinted>2008-04-29T22:34:00Z</cp:lastPrinted>
  <dcterms:modified xsi:type="dcterms:W3CDTF">2008-04-30T04:16:00Z</dcterms:modified>
  <cp:revision>2</cp:revision>
  <dc:subject/>
  <dc:title>KISKUNHALASI VÁROSI LABDARÚGÓ SZÖVETSÉG</dc:title>
</cp:coreProperties>
</file>