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9/2007-2008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IX. forduló 2008. március 29-30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XVIII. forduló 2008. március 22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óbiás Mihá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5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mán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0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rk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jor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53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iger Feren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2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öszmet Pá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7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udóczk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zsváth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8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ós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26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tyán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ázsevics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2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kta Szabol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3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kány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nek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6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VIII. forduló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A 2007-2008. évi Versenykiírás Díjfizetési Rend V. bekezdés 1. pontja (egy mérkőzésen megkapott minimum 4 színes lap) alapján a Kiskunhalasi VLSZ kötelezi a </w:t>
      </w:r>
      <w:r>
        <w:rPr>
          <w:b/>
          <w:bCs/>
        </w:rPr>
        <w:t xml:space="preserve">Szank </w:t>
      </w:r>
      <w:r>
        <w:rPr>
          <w:bCs/>
        </w:rPr>
        <w:t xml:space="preserve">csapatát, hogy a 11732064-20051675 számú számlaszámra </w:t>
      </w:r>
      <w:r>
        <w:rPr>
          <w:b/>
          <w:bCs/>
        </w:rPr>
        <w:t>4.000,- forint pénzbüntetést</w:t>
      </w:r>
      <w:r>
        <w:rPr>
          <w:bCs/>
        </w:rPr>
        <w:t xml:space="preserve"> postai csekken fizessen be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 xml:space="preserve">A Kiskunhalas VLSZ Fegyelmi Bizottsága a 2008. március 22-én félbeszakadt Fülöpjakab-Kisszállás mérkőzés eredményét első fokú határozatában 3:0 gólkülönbséggel a hazai csapat javára írja. Ezen mérkőzés kapcsán a Kisszállás csapatának edzőjét 3 mérkőzésről eltiltja a sportszakmai tevékenységektől, valamint a szakosztályvezetőt írásbeli megrovásban részesíti. Továbbá a Kisszállás csapata által, a mérkőzés végeredménye ellen benyújtott óvás elutasításra került. A mérkőzésen kiállított Csont Lóránd (Kisszállás) az eltiltását a XIX. fordulóban letöltötte.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28 gólos:</w:t>
      </w:r>
    </w:p>
    <w:p>
      <w:pPr>
        <w:pStyle w:val="TextBodyIndent"/>
        <w:rPr/>
      </w:pPr>
      <w:r>
        <w:rPr/>
        <w:t xml:space="preserve">Geiger Csaba (Csengőd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7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4 gólos:</w:t>
      </w:r>
    </w:p>
    <w:p>
      <w:pPr>
        <w:pStyle w:val="TextBodyIndent"/>
        <w:rPr/>
      </w:pPr>
      <w:r>
        <w:rPr/>
        <w:t xml:space="preserve">Dubai Nándor (Dunatetétlen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77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674"/>
        <w:gridCol w:w="1233"/>
        <w:gridCol w:w="1073"/>
        <w:gridCol w:w="1247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szakember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54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40"/>
        <w:gridCol w:w="565"/>
        <w:gridCol w:w="540"/>
        <w:gridCol w:w="540"/>
        <w:gridCol w:w="709"/>
      </w:tblGrid>
      <w:tr>
        <w:trPr>
          <w:trHeight w:val="20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7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április 5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április 6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Kiskunhalas, 2008. április 4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4:42:00Z</dcterms:created>
  <dc:creator>otp</dc:creator>
  <dc:description/>
  <cp:keywords/>
  <dc:language>en-US</dc:language>
  <cp:lastModifiedBy>SZ</cp:lastModifiedBy>
  <cp:lastPrinted>2007-10-03T20:06:00Z</cp:lastPrinted>
  <dcterms:modified xsi:type="dcterms:W3CDTF">2008-04-05T05:36:00Z</dcterms:modified>
  <cp:revision>28</cp:revision>
  <dc:subject/>
  <dc:title>KISKUNHALASI VÁROSI LABDARÚGÓ SZÖVETSÉG</dc:title>
</cp:coreProperties>
</file>