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rPr/>
      </w:pPr>
      <w:r>
        <w:rPr/>
        <w:t>Szám: KCS-16/2007-2008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VATALOS KÖZLÖNY</w:t>
      </w:r>
    </w:p>
    <w:p>
      <w:pPr>
        <w:pStyle w:val="Normal"/>
        <w:jc w:val="center"/>
        <w:rPr/>
      </w:pPr>
      <w:r>
        <w:rPr>
          <w:b/>
          <w:bCs/>
        </w:rPr>
        <w:t>a megyei III. osztályú bajnokság közép csoportjának eseményeirő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edmények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533"/>
        <w:gridCol w:w="245"/>
        <w:gridCol w:w="655"/>
      </w:tblGrid>
      <w:tr>
        <w:trPr>
          <w:cantSplit w:val="true"/>
        </w:trPr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XVI. forduló 2008. március 8-9.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ank 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szszentlászló</w:t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iros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ltiltá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pdi József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16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bajnoki mérkőz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árga lap:</w:t>
      </w:r>
    </w:p>
    <w:tbl>
      <w:tblPr>
        <w:tblW w:w="846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1429"/>
        <w:gridCol w:w="228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sapat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. szá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egjegyzé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üller Ant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ázlá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2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lák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unatetétlen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3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nt Lórá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zállá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25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sárga la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emi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artacu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2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Kriszti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6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ása Im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rkakötöny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1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udóczki Zsol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12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rmányos Rolan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nk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87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ékány Ján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szszentlászló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35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ágvölgyi Ár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7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rsch Sán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töny SC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79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Őszi Laj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askanty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958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rga Zoltá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25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ók Tam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4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rnók Csab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ánoshalm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0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sibrita Tib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löpjakab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349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badi Norbe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cel Senior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83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Közlemény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Cs/>
        </w:rPr>
        <w:t xml:space="preserve">A Kiskunhalasi VLSZ a Tázlár csapatának kérelmére, a Csengőd beleegyezésével engedélyezte, hogy a XVI. fordulóba tervezett </w:t>
      </w:r>
      <w:r>
        <w:rPr>
          <w:b/>
          <w:bCs/>
        </w:rPr>
        <w:t xml:space="preserve">Tázlár - Csengőd </w:t>
      </w:r>
      <w:r>
        <w:rPr>
          <w:bCs/>
        </w:rPr>
        <w:t xml:space="preserve">mérkőzés a tázlári pálya alkalmatlansága miatt Csengődön kerüljön megrendezésr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óllövő-verseny:</w:t>
      </w:r>
    </w:p>
    <w:p>
      <w:pPr>
        <w:pStyle w:val="Normal"/>
        <w:ind w:firstLine="180"/>
        <w:rPr/>
      </w:pPr>
      <w:r>
        <w:rPr>
          <w:i/>
          <w:iCs/>
        </w:rPr>
        <w:t>28 gólos:</w:t>
      </w:r>
    </w:p>
    <w:p>
      <w:pPr>
        <w:pStyle w:val="TextBodyIndent"/>
        <w:rPr/>
      </w:pPr>
      <w:r>
        <w:rPr/>
        <w:t xml:space="preserve">Geiger Csaba (Csengőd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24 gólos:</w:t>
      </w:r>
    </w:p>
    <w:p>
      <w:pPr>
        <w:pStyle w:val="TextBodyIndent"/>
        <w:rPr/>
      </w:pPr>
      <w:r>
        <w:rPr/>
        <w:t xml:space="preserve">Jungwirt Sándor (Öregcsertő) </w:t>
      </w:r>
    </w:p>
    <w:p>
      <w:pPr>
        <w:pStyle w:val="Normal"/>
        <w:ind w:firstLine="18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180"/>
        <w:rPr/>
      </w:pPr>
      <w:r>
        <w:rPr>
          <w:i/>
          <w:iCs/>
        </w:rPr>
        <w:t>14 gólos:</w:t>
      </w:r>
    </w:p>
    <w:p>
      <w:pPr>
        <w:pStyle w:val="TextBodyIndent"/>
        <w:rPr/>
      </w:pPr>
      <w:r>
        <w:rPr/>
        <w:t xml:space="preserve">Dubai Nándor (Dunatetétlen)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szerűségi verseny:</w:t>
      </w:r>
    </w:p>
    <w:tbl>
      <w:tblPr>
        <w:tblW w:w="648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740"/>
        <w:gridCol w:w="700"/>
        <w:gridCol w:w="1233"/>
        <w:gridCol w:w="1073"/>
        <w:gridCol w:w="934"/>
      </w:tblGrid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ga lap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iros lap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jelenté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r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ervezet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ont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ank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ázlá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skantyú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rkakötö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ülöpjakab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Spartacu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szszentlászló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zállá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ötöny S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cel Seni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engő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regcsertő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unatetétlen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3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Jánoshalm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3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dkert FC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  <w:t>A bajnokság állása:</w:t>
      </w:r>
    </w:p>
    <w:tbl>
      <w:tblPr>
        <w:tblW w:w="6829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540"/>
        <w:gridCol w:w="540"/>
        <w:gridCol w:w="540"/>
        <w:gridCol w:w="515"/>
        <w:gridCol w:w="565"/>
        <w:gridCol w:w="540"/>
        <w:gridCol w:w="540"/>
        <w:gridCol w:w="709"/>
      </w:tblGrid>
      <w:tr>
        <w:trPr>
          <w:trHeight w:val="18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Hely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Csapa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Játszot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yőzel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Vereség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Döntetle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Rúg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Kapott gó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E" w:ascii="Times New Roman CE" w:hAnsi="Times New Roman CE"/>
                <w:b/>
              </w:rPr>
              <w:t>Gólkülönbsé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  <w:b/>
                <w:b/>
              </w:rPr>
            </w:pPr>
            <w:r>
              <w:rPr>
                <w:rFonts w:cs="Times New Roman CE" w:ascii="Times New Roman CE" w:hAnsi="Times New Roman CE"/>
                <w:b/>
              </w:rPr>
              <w:t>Pont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Öregcsertő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Csengő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Harkakötön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Vadkert F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askanty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Fülöpjaka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isszállá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za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Sparta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szszentlászl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Jánosh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Dunatetétle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ecel Seni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Tázlá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Kötöny S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E" w:hAnsi="Times New Roman CE" w:cs="Times New Roman CE"/>
              </w:rPr>
            </w:pPr>
            <w:r>
              <w:rPr>
                <w:rFonts w:cs="Times New Roman CE" w:ascii="Times New Roman CE" w:hAnsi="Times New Roman CE"/>
              </w:rPr>
              <w:t>1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következő forduló sorsolása:</w:t>
      </w:r>
    </w:p>
    <w:tbl>
      <w:tblPr>
        <w:tblW w:w="6932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24"/>
        <w:gridCol w:w="2585"/>
        <w:gridCol w:w="1433"/>
      </w:tblGrid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március 15. szombat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cel Senior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ank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ánoshalma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ülöpjakab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kakötöny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ázlár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artacu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regcsertő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6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. március 16. vasárnap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isszállás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skantyú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engőd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unatetétlen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dkert FC</w:t>
            </w:r>
          </w:p>
        </w:tc>
        <w:tc>
          <w:tcPr>
            <w:tcW w:w="3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töny SC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0 óra</w:t>
            </w:r>
          </w:p>
        </w:tc>
      </w:tr>
    </w:tbl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Kiskunhalas, 2008. március 13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 xml:space="preserve">Szécsényi Gábor </w:t>
      </w:r>
    </w:p>
    <w:p>
      <w:pPr>
        <w:pStyle w:val="TextBodyIndent"/>
        <w:ind w:left="0" w:firstLine="612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sk”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 xml:space="preserve"> </w:t>
    </w:r>
    <w:r>
      <w:rPr>
        <w:sz w:val="20"/>
      </w:rPr>
      <w:drawing>
        <wp:inline distT="0" distB="0" distL="0" distR="0">
          <wp:extent cx="991235" cy="9912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123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0</wp:posOffset>
              </wp:positionH>
              <wp:positionV relativeFrom="paragraph">
                <wp:posOffset>106680</wp:posOffset>
              </wp:positionV>
              <wp:extent cx="4000500" cy="10287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0500" cy="102870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KISKUNHALAS VÁROSI LABDARÚGÓ SZÖVETSÉG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6400 Kiskunhalas, Kossuth u. 21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Levelezési cím: 6400 Kiskunhalas, Szondi u. 1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pt;height:81pt;mso-wrap-distance-left:9.05pt;mso-wrap-distance-right:9.05pt;mso-wrap-distance-top:0pt;mso-wrap-distance-bottom:0pt;margin-top:8.4pt;mso-position-vertical-relative:text;margin-left:90pt;mso-position-horizontal-relative:text">
              <v:fill opacity="32767.5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KISKUNHALAS VÁROSI LABDARÚGÓ SZÖVETSÉG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6400 Kiskunhalas, Kossuth u. 21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Levelezési cím: 6400 Kiskunhalas, Szondi u. 1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" w:hanging="15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1:06:00Z</dcterms:created>
  <dc:creator>otp</dc:creator>
  <dc:description/>
  <cp:keywords/>
  <dc:language>en-US</dc:language>
  <cp:lastModifiedBy>SZ</cp:lastModifiedBy>
  <cp:lastPrinted>2007-10-03T20:06:00Z</cp:lastPrinted>
  <dcterms:modified xsi:type="dcterms:W3CDTF">2008-03-13T11:53:00Z</dcterms:modified>
  <cp:revision>19</cp:revision>
  <dc:subject/>
  <dc:title>KISKUNHALASI VÁROSI LABDARÚGÓ SZÖVETSÉG</dc:title>
</cp:coreProperties>
</file>