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17/2007-2008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I. forduló 2008. március 15-16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igi Ró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06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iss Gyul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03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6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banyecz Gá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gó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dkert F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5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űcs S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3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tyán 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ucser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57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tánovics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49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ordás S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Öregcsertő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1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ga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2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mity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32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émedi Varga Gyu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3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öszmet And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934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lemény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A Dunatetétlen csapata bejelentette, hogy a 2007/2008. évi bajnokságtól visszalép. Mivel a csapat a </w:t>
      </w:r>
      <w:r>
        <w:rPr/>
        <w:t xml:space="preserve"> bajnokság versenykiírásában meghatározott mérkőzésszám 50%-át lejátszotta az  eredményeit meg kell hagyni. Továbbá az addig lejátszott eredményeit (pontok és gólkülönbség) törölni kell, és a bajnoki osztály utolsó helyére kell helyezni. A bajnokság hátralévő mérkőzésein a kizárt csapat ellenfelei 3:0 gólkülönbséggel kapják meg a 3 bajnoki pontot. A sorsolás szerinti Dunatetétlen mérkőzéseken az eltiltásokat nem lehet letöltöttnek tekinteni, azokat lejátszott mérkőzésen lehet csak letölteni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A Spartacus játékosa Teremi Zoltán (108720) a XVI. fordulóban megszerezte 3. sárgalapját. Az említett labdarúgó a XVII. fordulóban nem lépett pályára, így a büntetését letöltött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28 gólos:</w:t>
      </w:r>
    </w:p>
    <w:p>
      <w:pPr>
        <w:pStyle w:val="TextBodyIndent"/>
        <w:rPr/>
      </w:pPr>
      <w:r>
        <w:rPr/>
        <w:t xml:space="preserve">Geiger Csaba (Csengőd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5 gólos:</w:t>
      </w:r>
    </w:p>
    <w:p>
      <w:pPr>
        <w:pStyle w:val="TextBodyIndent"/>
        <w:rPr/>
      </w:pPr>
      <w:r>
        <w:rPr/>
        <w:t xml:space="preserve">Jungwirt Sándor (Öregcsertő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4 gólos:</w:t>
      </w:r>
    </w:p>
    <w:p>
      <w:pPr>
        <w:pStyle w:val="TextBodyIndent"/>
        <w:rPr/>
      </w:pPr>
      <w:r>
        <w:rPr/>
        <w:t xml:space="preserve">Dubai Nándor (Dunatetétlen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64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700"/>
        <w:gridCol w:w="1233"/>
        <w:gridCol w:w="1073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40"/>
        <w:gridCol w:w="515"/>
        <w:gridCol w:w="565"/>
        <w:gridCol w:w="540"/>
        <w:gridCol w:w="540"/>
        <w:gridCol w:w="709"/>
      </w:tblGrid>
      <w:tr>
        <w:trPr>
          <w:trHeight w:val="19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yőzel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Vereség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március 22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08. március 23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örölve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  <w:t>Kiskunhalas, 2008. március 20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21:00Z</dcterms:created>
  <dc:creator>otp</dc:creator>
  <dc:description/>
  <cp:keywords/>
  <dc:language>en-US</dc:language>
  <cp:lastModifiedBy>Bíró</cp:lastModifiedBy>
  <cp:lastPrinted>2007-10-03T20:06:00Z</cp:lastPrinted>
  <dcterms:modified xsi:type="dcterms:W3CDTF">2008-03-21T03:21:00Z</dcterms:modified>
  <cp:revision>2</cp:revision>
  <dc:subject/>
  <dc:title>KISKUNHALASI VÁROSI LABDARÚGÓ SZÖVETSÉG</dc:title>
</cp:coreProperties>
</file>