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1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 április 12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 :  2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 :  0 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 :  0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április 13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 :  0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  :  0 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 :  1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 : 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b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jkó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6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kos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0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 Lórá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5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ibrit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4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szmet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4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kány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3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hályi Tamás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halasii 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28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tyán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khalasi 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ke Árpá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 S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3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rmann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 SE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4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ntér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9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sa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2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ngó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k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7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osvá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ka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2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kulya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95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Őszi Laj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5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nár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juszván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ózsa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lap</w:t>
            </w:r>
          </w:p>
        </w:tc>
      </w:tr>
    </w:tbl>
    <w:p>
      <w:pPr>
        <w:pStyle w:val="Normal"/>
        <w:rPr/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A 2007-2008. évi Versenykiírás Díjfizetési Rend V. bekezdés 1. pontja (egy mérkőzésen megkapott minimum 4 színes lap) alapján a Kiskunhalasi VLSZ kötelezi a Kaskantyú</w:t>
      </w:r>
      <w:r>
        <w:rPr>
          <w:b/>
          <w:bCs/>
        </w:rPr>
        <w:t xml:space="preserve">s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4.000,- forint pénzbüntetést</w:t>
      </w:r>
      <w:r>
        <w:rPr>
          <w:bCs/>
        </w:rPr>
        <w:t xml:space="preserve">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  <w:t>31 gólos</w:t>
      </w:r>
    </w:p>
    <w:p>
      <w:pPr>
        <w:pStyle w:val="TextBodyIndent"/>
        <w:rPr/>
      </w:pPr>
      <w:r>
        <w:rPr/>
        <w:t>Jungwirt Sándor (Öregcsertő), Geiger Csaba (Csengőd)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firstLine="180"/>
        <w:rPr/>
      </w:pPr>
      <w:r>
        <w:rPr>
          <w:i/>
          <w:iCs/>
        </w:rPr>
        <w:t>14 gólos:</w:t>
      </w:r>
    </w:p>
    <w:p>
      <w:pPr>
        <w:pStyle w:val="TextBodyIndent"/>
        <w:rPr/>
      </w:pPr>
      <w:r>
        <w:rPr/>
        <w:t>Dubai Nándor (Dunatetétlen),  Lázár Norbert (Csengőd), Murányi Attila (Harkakötöny), Dózsa Tamás (Kaskantyú)Kovács Norbert (Kecel Senio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1593"/>
        <w:gridCol w:w="787"/>
        <w:gridCol w:w="767"/>
        <w:gridCol w:w="612"/>
        <w:gridCol w:w="612"/>
        <w:gridCol w:w="670"/>
        <w:gridCol w:w="709"/>
        <w:gridCol w:w="690"/>
        <w:gridCol w:w="709"/>
      </w:tblGrid>
      <w:tr>
        <w:trPr>
          <w:trHeight w:val="2119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elyezés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átszott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őzelem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eség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4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április 19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 április 20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Kiskunhalas, 2008. április 17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22:10:00Z</dcterms:created>
  <dc:creator>otp</dc:creator>
  <dc:description/>
  <cp:keywords/>
  <dc:language>en-US</dc:language>
  <cp:lastModifiedBy>Suba Zoltán</cp:lastModifiedBy>
  <cp:lastPrinted>2007-10-03T20:06:00Z</cp:lastPrinted>
  <dcterms:modified xsi:type="dcterms:W3CDTF">2008-04-17T13:59:00Z</dcterms:modified>
  <cp:revision>7</cp:revision>
  <dc:subject/>
  <dc:title>KISKUNHALASI VÁROSI LABDARÚGÓ SZÖVETSÉG</dc:title>
</cp:coreProperties>
</file>