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rlés: Az Ön Google-fiókja</w:t>
      </w:r>
    </w:p>
    <w:p>
      <w:pPr>
        <w:pStyle w:val="Norml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Ha törölni szeretné Google-fiókját, kérjük, hajtsa végre az alábbi lépéseket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Jelentkezzen be 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oogle-fiókok fõoldalán</w:t>
        </w:r>
      </w:hyperlink>
      <w:r>
        <w:rPr>
          <w:rFonts w:cs="Arial" w:ascii="Arial" w:hAnsi="Arial"/>
          <w:sz w:val="20"/>
          <w:szCs w:val="20"/>
        </w:rPr>
        <w:t xml:space="preserve">. (Ha elfelejti a jelszavát, akkor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visszaállíthatja azt</w:t>
        </w:r>
      </w:hyperlink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Kattintson a "Termékeim" elem mellett szereplõ </w:t>
      </w:r>
      <w:r>
        <w:rPr>
          <w:rStyle w:val="StrongEmphasis"/>
          <w:rFonts w:cs="Arial" w:ascii="Arial" w:hAnsi="Arial"/>
          <w:sz w:val="20"/>
          <w:szCs w:val="20"/>
        </w:rPr>
        <w:t>Szerkesztés</w:t>
      </w:r>
      <w:r>
        <w:rPr>
          <w:rFonts w:cs="Arial" w:ascii="Arial" w:hAnsi="Arial"/>
          <w:sz w:val="20"/>
          <w:szCs w:val="20"/>
        </w:rPr>
        <w:t xml:space="preserve"> linkre. Ezen az oldalon törölheti fiókját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õsítse meg a törlést. Ehhez az alábbi két lehetõséget kell választania: "Igen, törölni akarom a fiókomat" és "Igen, megértettem, hogy továbbra is felelõs vagyok a függõben lévõ pénzügyi tranzakciókért". (Biztosíthatjuk, hogy nyugodtan bejelölheti a második jelölõnégyzetet, ha nem használta a Google egyetlen fizetõs termékét - például az AdWords vagy a Google Checkout szolgáltatást - sem, vagy ha nincs velünk függõben lévõ pénzügyi tranzakciója ezekkel a szolgáltatásokkal kapcsolatban.) </w:t>
      </w:r>
    </w:p>
    <w:p>
      <w:pPr>
        <w:pStyle w:val="Norml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Ha törli Google-fiókját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iók törlésével töröl minden, a fiókhoz tartozó Google terméket is, például az orkut profilját, a webes elõzményeket és az iGoogle oldalát is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 a Gmailt is használja az érintett fiókban, akkor nem fog tudni többé hozzáférni ehhez az e-mail címhez sem. A Gmail felhasználónevét sem tudja újra felhasználni. </w:t>
      </w:r>
    </w:p>
    <w:p>
      <w:pPr>
        <w:pStyle w:val="NormlWeb"/>
        <w:rPr/>
      </w:pPr>
      <w:r>
        <w:rPr>
          <w:rStyle w:val="StrongEmphasis"/>
          <w:rFonts w:cs="Arial" w:ascii="Arial" w:hAnsi="Arial"/>
          <w:sz w:val="20"/>
          <w:szCs w:val="20"/>
        </w:rPr>
        <w:t>Ha regisztrált a Google Alerts szolgáltatásra</w:t>
      </w:r>
      <w:r>
        <w:rPr>
          <w:rFonts w:cs="Arial" w:ascii="Arial" w:hAnsi="Arial"/>
          <w:sz w:val="20"/>
          <w:szCs w:val="20"/>
        </w:rPr>
        <w:t>, az e-mailes figyelmeztetéseket a Google-fiókja törlése után is meg fogja kapni. Ha le szeretné állítani a figyelmeztetések küldését, kérjük, kattintson a lemondási linkre az eredeti Alerts ellenõrzési e-mailjében vagy magában a figyelmeztetésben.</w:t>
      </w:r>
    </w:p>
    <w:p>
      <w:pPr>
        <w:pStyle w:val="NormlWeb"/>
        <w:rPr/>
      </w:pPr>
      <w:r>
        <w:rPr>
          <w:rStyle w:val="StrongEmphasis"/>
          <w:rFonts w:cs="Arial" w:ascii="Arial" w:hAnsi="Arial"/>
          <w:sz w:val="20"/>
          <w:szCs w:val="20"/>
        </w:rPr>
        <w:t>Ha regisztrált valamelyik Google Csoportra</w:t>
      </w:r>
      <w:r>
        <w:rPr>
          <w:rFonts w:cs="Arial" w:ascii="Arial" w:hAnsi="Arial"/>
          <w:sz w:val="20"/>
          <w:szCs w:val="20"/>
        </w:rPr>
        <w:t xml:space="preserve">, a Google-fiókja törlése után is érkezni fognak Önnek e-mailek. Ha le szeretné állítani az e-maileket, az összes csoportjáról lemondhat. Ha le szeretne mondani egy csoportot, egyszerûen küldjön egy e-mailt a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[Groupname]-unsubscribe@googlegroups.com</w:t>
        </w:r>
      </w:hyperlink>
      <w:r>
        <w:rPr>
          <w:rFonts w:cs="Arial" w:ascii="Arial" w:hAnsi="Arial"/>
          <w:sz w:val="20"/>
          <w:szCs w:val="20"/>
        </w:rPr>
        <w:t xml:space="preserve"> címre. Ha például le szeretné mondani a google-friends hírlevelet, a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google-friends-unsubscribe@googlegroups.com</w:t>
        </w:r>
      </w:hyperlink>
      <w:r>
        <w:rPr>
          <w:rFonts w:cs="Arial" w:ascii="Arial" w:hAnsi="Arial"/>
          <w:sz w:val="20"/>
          <w:szCs w:val="20"/>
        </w:rPr>
        <w:t xml:space="preserve"> címre kell e-mailt külde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CC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accounts/Login?hl=hu" TargetMode="External"/><Relationship Id="rId3" Type="http://schemas.openxmlformats.org/officeDocument/2006/relationships/hyperlink" Target="https://www.google.com/accounts/ForgotPasswd?hl=hu" TargetMode="External"/><Relationship Id="rId4" Type="http://schemas.openxmlformats.org/officeDocument/2006/relationships/hyperlink" Target="mailto:%5BGroupname%5D-unsubscribe@googlegroups.com" TargetMode="External"/><Relationship Id="rId5" Type="http://schemas.openxmlformats.org/officeDocument/2006/relationships/hyperlink" Target="mailto:google-friends-unsubscribe@googlegroup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33:00Z</dcterms:created>
  <dc:creator>Szánóczki János</dc:creator>
  <dc:description/>
  <cp:keywords/>
  <dc:language>en-US</dc:language>
  <cp:lastModifiedBy>Szánóczki János</cp:lastModifiedBy>
  <dcterms:modified xsi:type="dcterms:W3CDTF">2008-06-30T10:33:00Z</dcterms:modified>
  <cp:revision>1</cp:revision>
  <dc:subject/>
  <dc:title>Törlés: Az Ön Google-fiókja</dc:title>
</cp:coreProperties>
</file>