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ersenykiírá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Húszfordulós, taktikai és edző darts versen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átékmód: Steel , 501 D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verseny célja: a darts sport népszerűsítés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versenyek fordulóira bárki nevezhet. A nevezés díja alkalmanként 100.-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résztvevők feladata a pontgyűjtés, minél jobb helyezés elérése a 20. forduló után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íjazásban a ranglista első 5 helyezettje részesül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ülöndíjak: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Legtöbb 1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Legnagyobb kiszál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-A legkevesebb nyílból befejezett három játék átla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átékszabály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versenyek kezdési időpontja, minden szerdán 17.30-kor a </w:t>
      </w:r>
      <w:r>
        <w:rPr>
          <w:b/>
        </w:rPr>
        <w:t>Casino Music Pub</w:t>
      </w:r>
      <w:r>
        <w:rPr/>
        <w:t>-ban.</w:t>
      </w:r>
    </w:p>
    <w:p>
      <w:pPr>
        <w:pStyle w:val="Normal"/>
        <w:rPr/>
      </w:pPr>
      <w:r>
        <w:rPr/>
        <w:t>A nevezéseket követően csoportok kerülnek kialakításra sorsolással, a 1 sz. mellékelt alapján. A pontozást is szintén az 1 sz. melléklet tartalmazza. A csoportból kijutott versenyzők egyenes kieséssel folytatják a versenyt. A csoportokban a játék 2 nyert leg-ig, a főtáblán 4 nyert leg-ig tart a küzdelem. Pontot csak az szerezhet, aki felkerült a főtáblár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19145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Megjegyzés: A verseny az egyének gyakorlási lehetőségén túl segít a darts sport magasabb szintű elsajátításában versenykörülmények között. </w:t>
      </w:r>
    </w:p>
    <w:p>
      <w:pPr>
        <w:pStyle w:val="Normal"/>
        <w:jc w:val="center"/>
        <w:rPr/>
      </w:pPr>
      <w:r>
        <w:rPr/>
        <w:t>1 sz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1420"/>
        <w:gridCol w:w="1218"/>
        <w:gridCol w:w="560"/>
        <w:gridCol w:w="820"/>
        <w:gridCol w:w="740"/>
        <w:gridCol w:w="740"/>
        <w:gridCol w:w="760"/>
        <w:gridCol w:w="720"/>
        <w:gridCol w:w="820"/>
      </w:tblGrid>
      <w:tr>
        <w:trPr>
          <w:trHeight w:val="270" w:hRule="atLeas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észtvevő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soport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vábbjut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-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-9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-12</w:t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A2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X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A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B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X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B4</w:t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3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-A3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-A3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X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4</w:t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3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3</w:t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-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-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C2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X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-B2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-C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-A2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-X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D2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2-A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3-3-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X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3-4-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D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-4-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1-X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4-4-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-B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4-4-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4-5-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5-5-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5-5-5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ntozá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6 pont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2.</w:t>
        <w:tab/>
        <w:tab/>
        <w:t>12 pont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3.</w:t>
        <w:tab/>
        <w:tab/>
        <w:t>8 po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5.   </w:t>
        <w:tab/>
        <w:t>6 po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9.   </w:t>
        <w:tab/>
        <w:t>4 pont</w:t>
      </w:r>
    </w:p>
    <w:p>
      <w:pPr>
        <w:pStyle w:val="Normal"/>
        <w:ind w:left="360" w:hanging="0"/>
        <w:rPr/>
      </w:pPr>
      <w:r>
        <w:rPr>
          <w:b/>
        </w:rPr>
        <w:t xml:space="preserve">17. </w:t>
        <w:tab/>
        <w:t>2 po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2:00Z</dcterms:created>
  <dc:creator>Varsányi Miklós</dc:creator>
  <dc:description/>
  <cp:keywords/>
  <dc:language>en-US</dc:language>
  <cp:lastModifiedBy>Varsányi Miklós</cp:lastModifiedBy>
  <cp:lastPrinted>2009-04-15T16:58:00Z</cp:lastPrinted>
  <dcterms:modified xsi:type="dcterms:W3CDTF">2009-04-17T07:41:00Z</dcterms:modified>
  <cp:revision>4</cp:revision>
  <dc:subject/>
  <dc:title>Versenykiírás</dc:title>
</cp:coreProperties>
</file>