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8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SZÁMVITELI BESZÁMOLÓ</w:t>
      </w:r>
      <w:r>
        <w:rPr/>
        <w:t xml:space="preserve"> 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08</w:t>
      </w:r>
      <w:r>
        <w:rPr>
          <w:rFonts w:cs="Palatino Linotype" w:ascii="Palatino Linotype" w:hAnsi="Palatino Linotype"/>
          <w:sz w:val="20"/>
        </w:rPr>
        <w:t xml:space="preserve">. évben gazdálkodásáról a számviteli törvénynek és a kapcsolódó előírásoknak megfelelve közhasznú egyszerűsített éves beszámolót állított össze. A mérleg főösszege </w:t>
      </w:r>
      <w:r>
        <w:rPr>
          <w:rFonts w:cs="Palatino Linotype" w:ascii="Palatino Linotype" w:hAnsi="Palatino Linotype"/>
          <w:b/>
          <w:bCs/>
          <w:sz w:val="20"/>
        </w:rPr>
        <w:t>26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</w:rPr>
        <w:t>2</w:t>
      </w:r>
      <w:r>
        <w:rPr>
          <w:rFonts w:cs="Palatino Linotype" w:ascii="Palatino Linotype" w:hAnsi="Palatino Linotype"/>
          <w:b/>
          <w:sz w:val="20"/>
        </w:rPr>
        <w:t>6 ezer Ft</w:t>
      </w:r>
      <w:r>
        <w:rPr>
          <w:rFonts w:cs="Palatino Linotype" w:ascii="Palatino Linotype" w:hAnsi="Palatino Linotype"/>
          <w:sz w:val="20"/>
        </w:rPr>
        <w:t>. 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</w:rPr>
        <w:t>67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 összeggel csökkent. A Szervezet mindig törekszik arra, hogy az adott évben kapott bevételeket fel is használja közhasznú céljainak elérése érdekében. Mivel a tagdíjakon kívül egyéb bevételhez nem jutottunk, a tárgyév során a működés biztonsága is veszélybe került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Szervezetünk nem nyújtott,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összesen </w:t>
      </w:r>
      <w:r>
        <w:rPr>
          <w:rFonts w:cs="Palatino Linotype" w:ascii="Palatino Linotype" w:hAnsi="Palatino Linotype"/>
          <w:b/>
          <w:sz w:val="20"/>
        </w:rPr>
        <w:t>semmilyen</w:t>
      </w:r>
      <w:r>
        <w:rPr>
          <w:rFonts w:cs="Palatino Linotype" w:ascii="Palatino Linotype" w:hAnsi="Palatino Linotype"/>
          <w:sz w:val="20"/>
        </w:rPr>
        <w:t xml:space="preserve"> támogatást nem kapott. Az előző esztendőhöz képest a kapott támogatás összege 50 ezer Ft-tal kevesebb, mivel tavaly a Baranya Megyei Önkormányzat támogatta az Egyesület nemzetközi programjának megszervezését – tárgyévben ilyen támogatásra nem került sor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Egyesületünk személyi jellegű ráfordítása 0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Beszámoló a Pest-Budai Kézműves és Népművészeti Közhasznú Egyesület</w:t>
      </w:r>
    </w:p>
    <w:p>
      <w:pPr>
        <w:pStyle w:val="Normal"/>
        <w:spacing w:lineRule="auto" w:line="360"/>
        <w:jc w:val="center"/>
        <w:rPr/>
      </w:pPr>
      <w:r>
        <w:rPr/>
        <w:t>2008-as évi tevékenységérő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glétszám: 43 fő, sajnos Karádi Györgyné Vali (népviseletes gyerekruha készítő) elhunyt.</w:t>
      </w:r>
    </w:p>
    <w:p>
      <w:pPr>
        <w:pStyle w:val="Normal"/>
        <w:spacing w:lineRule="auto" w:line="360"/>
        <w:jc w:val="both"/>
        <w:rPr/>
      </w:pPr>
      <w:r>
        <w:rPr/>
        <w:t>A tagdíjat (3000 Ft/év) a többség befizette, de még mindig vannak hátralékok.</w:t>
      </w:r>
    </w:p>
    <w:p>
      <w:pPr>
        <w:pStyle w:val="Normal"/>
        <w:spacing w:lineRule="auto" w:line="360"/>
        <w:jc w:val="both"/>
        <w:rPr/>
      </w:pPr>
      <w:r>
        <w:rPr/>
        <w:t>A Mesterség és Művészet című NESZ kiadványra 6 fő fizetett elő.</w:t>
      </w:r>
    </w:p>
    <w:p>
      <w:pPr>
        <w:pStyle w:val="Normal"/>
        <w:spacing w:lineRule="auto" w:line="360"/>
        <w:jc w:val="both"/>
        <w:rPr/>
      </w:pPr>
      <w:r>
        <w:rPr/>
        <w:t xml:space="preserve">Tevékenységünk: </w:t>
      </w:r>
    </w:p>
    <w:p>
      <w:pPr>
        <w:pStyle w:val="Normal"/>
        <w:spacing w:lineRule="auto" w:line="360"/>
        <w:jc w:val="both"/>
        <w:rPr/>
      </w:pPr>
      <w:r>
        <w:rPr/>
        <w:t>2008. februárjában Közgyűlés + farsang, amin szép számban vettek részt a tagok. Néprajzi fejtörő, kézműves foglalkozás és énektanítás volt a program</w:t>
      </w:r>
    </w:p>
    <w:p>
      <w:pPr>
        <w:pStyle w:val="Normal"/>
        <w:spacing w:lineRule="auto" w:line="360"/>
        <w:jc w:val="both"/>
        <w:rPr/>
      </w:pPr>
      <w:r>
        <w:rPr/>
        <w:t xml:space="preserve">3 </w:t>
      </w:r>
      <w:r>
        <w:rPr>
          <w:u w:val="single"/>
        </w:rPr>
        <w:t>kiállítása</w:t>
      </w:r>
      <w:r>
        <w:rPr/>
        <w:t xml:space="preserve"> volt az Egyesületnek: Budakalász faluház 2008. március 13-30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</w:t>
        <w:tab/>
        <w:tab/>
        <w:tab/>
        <w:t xml:space="preserve">     Budapest, Platán Könyvtár 2008. április 5–25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</w:t>
        <w:tab/>
        <w:tab/>
        <w:tab/>
        <w:t xml:space="preserve">     Karcagi Tájház 2008. május 1-25</w:t>
      </w:r>
    </w:p>
    <w:p>
      <w:pPr>
        <w:pStyle w:val="Normal"/>
        <w:spacing w:lineRule="auto" w:line="360"/>
        <w:jc w:val="both"/>
        <w:rPr/>
      </w:pPr>
      <w:r>
        <w:rPr/>
        <w:t xml:space="preserve">Három napos egyesületi tanulmányi </w:t>
      </w:r>
      <w:r>
        <w:rPr>
          <w:u w:val="single"/>
        </w:rPr>
        <w:t>kirándulást</w:t>
      </w:r>
      <w:r>
        <w:rPr/>
        <w:t xml:space="preserve"> szerveztünk Karcagra, melyen 12 fő vett részt. A találkozás a Karcagi Népművészeti Egyesülettel egy gyümölcsöző kapcsolat kezdete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onferencia</w:t>
      </w:r>
      <w:r>
        <w:rPr/>
        <w:t>: Mednyánszky Miklós tagtársunk szervezte a „Vályogházak” című könyve alapján a Kacártanyán. Előadások hangzottak el a témában és gyakorlati bemutatót is láthatott a nagyszámú érdeklődő.</w:t>
      </w:r>
    </w:p>
    <w:p>
      <w:pPr>
        <w:pStyle w:val="Normal"/>
        <w:spacing w:lineRule="auto" w:line="360"/>
        <w:jc w:val="both"/>
        <w:rPr/>
      </w:pPr>
      <w:r>
        <w:rPr/>
        <w:t>Részt vettünk a Mesterségek Ünnepén, a szokásos dicséreteket és kritikákat kaptuk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ályázat</w:t>
      </w:r>
      <w:r>
        <w:rPr/>
        <w:t>: Pályázatot adtunk be a Reiffeisen Bankhoz hátrányos helyzetű gyerekeknek tartandó kézműves foglalkozásra. Sajnos nem nyertünk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nfolyam</w:t>
      </w:r>
      <w:r>
        <w:rPr/>
        <w:t>: Molnár Vali és Faragó Krisztina kosárfonó tanfolyamokat tartanak heti rendszerességgel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akkör</w:t>
      </w:r>
      <w:r>
        <w:rPr/>
        <w:t>: Milner Angéla kézműves gyerek szakkört veze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ábor</w:t>
      </w:r>
      <w:r>
        <w:rPr/>
        <w:t>: Szalmafonó gyerektábor volt Zengővárkonyba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gjaink kiemelkedő eredményei</w:t>
      </w:r>
      <w:r>
        <w:rPr/>
        <w:t>: Jedlovszky Rezső a Néprajzi Múzeum pályázatán II. díjat nyert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Bárány Mara: Csuhémunkák c. könyve megjelent a Cser kiadóná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651" w:dyaOrig="1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0pt;width:481.9pt;height:624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58725392" r:id="rId2"/>
        </w:object>
        <w:object w:dxaOrig="10227" w:dyaOrig="13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4.35pt;margin-top:0pt;width:510.75pt;height:667.0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138896350" r:id="rId4"/>
        </w:object>
        <w:object w:dxaOrig="9513" w:dyaOrig="17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-70.85pt;width:464.3pt;height:841.8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463383352" r:id="rId6"/>
        </w:object>
        <w:object w:dxaOrig="10575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55pt;margin-top:0pt;width:527.15pt;height:71.6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203328480" r:id="rId8"/>
        </w:object>
        <w:object w:dxaOrig="7935" w:dyaOrig="4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.25pt;margin-top:0pt;width:395.5pt;height:223.9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516255051" r:id="rId10"/>
        </w:object>
      </w:r>
      <w:r>
        <w:rPr/>
        <w:t>4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3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ind w:left="-13" w:right="2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193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ind w:left="92" w:righ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193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pacing w:before="0" w:after="283"/>
              <w:rPr/>
            </w:pPr>
            <w:r>
              <w:rPr>
                <w:rFonts w:cs="Arial Narrow" w:ascii="Arial Narrow" w:hAnsi="Arial Narrow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656"/>
        <w:gridCol w:w="922"/>
        <w:gridCol w:w="660"/>
        <w:gridCol w:w="781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ás összege (Ft)</w:t>
            </w:r>
          </w:p>
        </w:tc>
        <w:tc>
          <w:tcPr>
            <w:tcW w:w="144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50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/>
              <w:t>Baranya Megyei</w:t>
            </w:r>
            <w:r>
              <w:rPr>
                <w:rFonts w:cs="Arial Narrow" w:ascii="Arial Narrow" w:hAnsi="Arial Narrow"/>
              </w:rPr>
              <w:t xml:space="preserve">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támogatás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0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űjtés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6"/>
        <w:gridCol w:w="937"/>
        <w:gridCol w:w="856"/>
        <w:gridCol w:w="667"/>
        <w:gridCol w:w="667"/>
        <w:gridCol w:w="3427"/>
      </w:tblGrid>
      <w:tr>
        <w:trPr/>
        <w:tc>
          <w:tcPr>
            <w:tcW w:w="268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79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342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342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él szerinti pénzbeli kifizetése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észetbeni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ment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kötel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rtékpapír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teletdíjak, megbízási díja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ltségtérítések*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ott kölcsönök összege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Kamatmentes kölcsönö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gyéb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16:00Z</dcterms:created>
  <dc:creator>Pozsgayné Hajdu Zsuzsanna</dc:creator>
  <dc:description/>
  <cp:keywords/>
  <dc:language>en-US</dc:language>
  <cp:lastModifiedBy>Tüskés Tünde</cp:lastModifiedBy>
  <dcterms:modified xsi:type="dcterms:W3CDTF">2009-05-04T17:18:00Z</dcterms:modified>
  <cp:revision>3</cp:revision>
  <dc:subject/>
  <dc:title>Beszámoló a Pest-Budai Kézműves és Népművészeti Közhasznú Egyesület 2006-os évéről</dc:title>
</cp:coreProperties>
</file>