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Pharaoh - tippek, trükkök</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egfontosabb, és a küldetések sikerét leginkább befolyásoló tényező a játékban a lakónegyedek felépítése. Embereid megfelelő, sőt tökéletes ellátásától és boldogságától függ munkakedvük, valamint letelepedési szándékuk is, márpedig ez utóbbi híján munkaerő nélkül hamar becsukhatod a boltot! Eddigi tapasztalataim szerint a következő elrendezés általában megállja a helyé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  </w:t>
      </w:r>
      <w:r>
        <w:rPr>
          <w:rFonts w:eastAsia="Times New Roman" w:cs="Times New Roman"/>
          <w:sz w:val="24"/>
          <w:szCs w:val="24"/>
          <w:lang w:val="hu-HU"/>
        </w:rPr>
        <w:t>TTT           KKKKKKKKKK     CCC       MMM</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  </w:t>
      </w:r>
      <w:r>
        <w:rPr>
          <w:rFonts w:eastAsia="Times New Roman" w:cs="Times New Roman"/>
          <w:sz w:val="24"/>
          <w:szCs w:val="24"/>
          <w:lang w:val="hu-HU"/>
        </w:rPr>
        <w:t>TTTBBVVLLLLLLLLLLLL     CCC       MMM</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  </w:t>
      </w:r>
      <w:r>
        <w:rPr>
          <w:rFonts w:eastAsia="Times New Roman" w:cs="Times New Roman"/>
          <w:sz w:val="24"/>
          <w:szCs w:val="24"/>
          <w:lang w:val="hu-HU"/>
        </w:rPr>
        <w:t>TTTBBVVLLLLLLLLLLLLG  CCC  ZZMMM</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  </w:t>
      </w:r>
      <w:r>
        <w:rPr>
          <w:rFonts w:eastAsia="Times New Roman" w:cs="Times New Roman"/>
          <w:sz w:val="24"/>
          <w:szCs w:val="24"/>
          <w:lang w:val="hu-HU"/>
        </w:rPr>
        <w:t>ÚÚÚÚÚÚÚÚÚÚÚÚÚÚÚÚÚÚÚÚÚÚÚÚÚÚÚÚÚÚÚ</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          </w:t>
      </w:r>
      <w:r>
        <w:rPr>
          <w:rFonts w:eastAsia="Times New Roman" w:cs="Times New Roman"/>
          <w:sz w:val="24"/>
          <w:szCs w:val="24"/>
          <w:lang w:val="hu-HU"/>
        </w:rPr>
        <w:t>ERTFLLLLLLLLLLLLOOAA    ZZ RRR</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                    </w:t>
      </w:r>
      <w:r>
        <w:rPr>
          <w:rFonts w:eastAsia="Times New Roman" w:cs="Times New Roman"/>
          <w:sz w:val="24"/>
          <w:szCs w:val="24"/>
          <w:lang w:val="hu-HU"/>
        </w:rPr>
        <w:t>LLLLLLLLLLLLOOAA          RRR</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                    </w:t>
      </w:r>
      <w:r>
        <w:rPr>
          <w:rFonts w:eastAsia="Times New Roman" w:cs="Times New Roman"/>
          <w:sz w:val="24"/>
          <w:szCs w:val="24"/>
          <w:lang w:val="hu-HU"/>
        </w:rPr>
        <w:t xml:space="preserve">KKKKKKKKKK                     RRR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T - Templom (Temple)</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B - Bolt (Bazaar)</w:t>
      </w:r>
    </w:p>
    <w:p>
      <w:pPr>
        <w:pStyle w:val="Normal"/>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V - Vízlelőhely (Water </w:t>
      </w:r>
      <w:r>
        <w:rPr>
          <w:rFonts w:eastAsia="Times New Roman" w:cs="Times New Roman"/>
          <w:sz w:val="24"/>
          <w:szCs w:val="24"/>
          <w:lang w:val="hu-HU"/>
        </w:rPr>
        <w:t>Source)</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L - Lakóépületek</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K - Kertek (Garden)</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G - Gyógyszertár (Apothecary)</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C - Bíróság (Courthouse)</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Z - Szórakozóhely</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M - Magtár (Granary)</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E - Építész (Architect’s Pos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 - Rendőrség (Police Station)</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 - Tűzoltó (Firehouse)</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O - Orvos (Phisician)</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 - Balzsamozó (Mortuary)</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R - Raktár (Storing Yard)</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hetőség szerint zsákutcákban kell mindezt felépíteni, mégpedig úgy, hogy a templom oldala legyen zárt, a másikon csatlakozhat lakóövezetünk a városka érveréséhez. Azért fontos ez, mert az élelmiszereket házhoz szállító emberkék, a tűzoltók, rendőrök, papok és mérnökök így kénytelen-kelletlen is bejárják a rájuk bízott lakónegyedet, hiszen „hivataluk” a zsákutca végén van. Egyéb esetekben a fent említettek hajlamosak rossz irányba indulva elcsatangolni, amire ellátottság hiányában polgáraid elköltözéssel reagálnak, ez pedig a munkaerő számának csökkenésével romlásba döntheti szirmait bontogató metropoliszodat!</w:t>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ttól nem kell pánikolni, hogyha néhányan összepakolnak, és búcsút intenek lakhelyüknek, ha minden jól me</w:t>
      </w:r>
      <w:r>
        <w:rPr>
          <w:rFonts w:eastAsia="Times New Roman CE" w:cs="Times New Roman CE" w:ascii="Times New Roman CE" w:hAnsi="Times New Roman CE"/>
          <w:sz w:val="24"/>
          <w:szCs w:val="24"/>
          <w:lang w:val="hu-HU"/>
        </w:rPr>
        <w:t>gy, általában pillanatokon belül újak foglalják el helyüket, a békétlenek meg menjenek isten hírével. Nem elég viszont az ellátásukat biztosítanod, az emberek munkalehetőséget is követelnek maguknak, így akkor csábítsd csak letelepedésre újabb szolgáltatások biztosításával őket, ha van hol megkeresniük a betevőre valót. 20% körüli munkanélküliség az már rossz jel, ilyenkor építs gyorsan néhány ipari létesítményt, nehogy elnéptelenedjen a város.</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már szó esett róla, a következő sorrendben kell bővítened a lakónegyedek ellátottságát, ha növelni kívánod az ott élők számát: víz-étel-vallásgyakorlás-szórakozás-edények-sör-bíróság-stb, de ezekről könnyen tájékozódhatsz a házakon elhelyezett jobb kattintással is.</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se feledd a tűzoltók, építészmérnökök és rendőrök jelenlétének minél korábbi biztosítását, nehogy kellemetlen meglepetések érjenek a későbbiekben.</w:t>
      </w:r>
    </w:p>
    <w:p>
      <w:pPr>
        <w:pStyle w:val="Normal"/>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Minél előbb építs Festival Squaret, hogy az ünnepségek rendezésével folyamatosan kedvében járhass az isteneknek, mert kegyetlen bánásmódban részesítenek, ha </w:t>
      </w:r>
      <w:r>
        <w:rPr>
          <w:rFonts w:eastAsia="Times New Roman" w:cs="Times New Roman"/>
          <w:sz w:val="24"/>
          <w:szCs w:val="24"/>
          <w:lang w:val="hu-HU"/>
        </w:rPr>
        <w:t>nem találnak túl buzgónak e téren! Ha jelen van, érdemes Bast jóindulatát kivívni, mert mosolygós kedvében hajlamos fesztiválokat rendezni helyetted, ráadásul az összes kollégáinak egyszerre.</w:t>
      </w:r>
    </w:p>
    <w:p>
      <w:pPr>
        <w:pStyle w:val="Normal"/>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a lehetőséged van a kereskedelemre, vedd számba, melyik város mit kíván adni-venni, mert így könnyen jövedelmező iparágakat telepíthetsz a városba, melyek nem igényelnek helyben termelt nyersanyagot. Pl.: veszel árpát, a sört eladod, nádat vásárolsz, a papírusz mindig keresett cikk… Célszerű az adott iparág nyersanyag</w:t>
      </w:r>
      <w:r>
        <w:rPr>
          <w:rFonts w:eastAsia="Times New Roman" w:cs="Times New Roman"/>
          <w:sz w:val="24"/>
          <w:szCs w:val="24"/>
          <w:lang w:val="hu-HU"/>
        </w:rPr>
        <w:t>ait és a késztermékeit külön raktárakban tárolni, így a szállítómunkások gyorsabban tudnak dolgozni.</w:t>
      </w:r>
    </w:p>
    <w:p>
      <w:pPr>
        <w:pStyle w:val="Normal"/>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astabák, piramisok, naptemplomok építése esetén érdemes minél korábban megkezdeni a különböző fajtájú kövek begyűjtését, mert rengetegre van szükség, és hosszú órákig is tarthat, míg felépülnek. Építs raktárakat, és kezdd meg az importot, ahogy pénzed engedi! A raktárak az építkezés tervezett helye mellé kerüljenek, csakúgy, mint a különböző építészcéhek kunyhói, valamint a munkástáborok. Mindezek az építke</w:t>
      </w:r>
      <w:r>
        <w:rPr>
          <w:rFonts w:eastAsia="Times New Roman" w:cs="Times New Roman"/>
          <w:sz w:val="24"/>
          <w:szCs w:val="24"/>
          <w:lang w:val="hu-HU"/>
        </w:rPr>
        <w:t>zés sebességében játszanak kulcsszerepet.</w:t>
      </w:r>
    </w:p>
    <w:p>
      <w:pPr>
        <w:pStyle w:val="Normal"/>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Figyelj jól oda, mikor vered magad hitelbe, évente legalább egyszer érdemes kilábalni belőle, mert Kingdom Ratingod szenvedi meg egyébként. Ezt pedig visszatornázni nem mindig egyszerű dolog, főleg ha a fáraó olyan</w:t>
      </w:r>
      <w:r>
        <w:rPr>
          <w:rFonts w:eastAsia="Times New Roman" w:cs="Times New Roman"/>
          <w:sz w:val="24"/>
          <w:szCs w:val="24"/>
          <w:lang w:val="hu-HU"/>
        </w:rPr>
        <w:t xml:space="preserve"> követeléseket támaszt, amiket nem mindig tudsz teljesíteni!</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Mindig, MINDIG szépítsd a lakóépületek környékét, már a kezdetekkor a kertek telepítésével, majd az utak „Plazasításával”, így sokkal szívesebben költöznek oda polgáraid, és a hangulatuk is jobb lesz.</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 raktárak elhelyezése</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1. - 4. felada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Remélem, ezek teljesítése senkinek nem okoz gondot, sorban jönnek az újabb lehetőségek, alkalmazd hát őket polgáraid javára. Tartsd szem előtt az általam javasolt lakónegyed felépítését, így idő kérdése, és felfejlődnek a házak a kívánt szintre, és lakóik </w:t>
      </w:r>
      <w:r>
        <w:rPr>
          <w:rFonts w:eastAsia="Times New Roman" w:cs="Times New Roman"/>
          <w:sz w:val="24"/>
          <w:szCs w:val="24"/>
          <w:lang w:val="hu-HU"/>
        </w:rPr>
        <w:t>száma is rohamosan emelkedik majd.</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5. felada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 első Mastaba építése, a város előkelőbb lakóinak igényeit kielégítendő. 10800 tégla kell majd hozzá, idejében kezdd el felhalmozni azokat. Figyelem, a work campok csak áradás idején engedik az embereket az</w:t>
      </w:r>
      <w:r>
        <w:rPr>
          <w:rFonts w:eastAsia="Times New Roman" w:cs="Times New Roman"/>
          <w:sz w:val="24"/>
          <w:szCs w:val="24"/>
          <w:lang w:val="hu-HU"/>
        </w:rPr>
        <w:t xml:space="preserve"> építkezésre, építs külön néhányat a Mastaba mellé is.</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6. felada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jön az első katonai megmérettetés ideje, a beduinok tesznek tisztelgő látogatást nálad. Ne várd őket ölbe tett kézzel, egy gyalogsági erőd elegendő erőt képvisel a maga 16 katonájával.</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7. küldetés</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úbiai támadás várható a tenger felől, a szárazföldről azonban nem kell ellenségtől tartanod. Összpontosítsd erőidet csatahajók építésére, mindig legyen elegendő fa a hajóácsokhoz közeli raktárakban, hogy a javítások is hamar elvégezhetőek legyenek. Előbb 3, majd 4, a végén pedig 5 hajó kísérli meg a város ostromát, de könnyen víz alá nyomhatók. A fáraónak rengeteg nyűgje lesz a küldetés során, igyekezz mindenre felkészülni teletömött raktárakkal, mert boldogan rontja hírnevedet Egyiptomszerte, ha nem szállítod le neki időben, amire fáj a foga. Minél előbb minél több aranybánya építésével rengeteg pénzre tehetsz szert, ne hagyd ki a lehetőséget! Mellesleg egy közepes Mastabát is fel kell építened, rakd hát a téglákat hűvös halomba idejekorán.</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8. felada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bu: a Núbiai határ. Velencei hangulatú vidék. Az áradással itt nem lesz gond, Ozirisz békésen szunyókál, viszont Ptah fogfájós hangulatában mindenre képes, hódolj hát neki alázattal. A gyémántexport és a papíruszipar virágkora, a fáraó csak gránitot követel nagyravágyó építkezéseihe</w:t>
      </w:r>
      <w:r>
        <w:rPr>
          <w:rFonts w:eastAsia="Times New Roman CE" w:cs="Times New Roman CE" w:ascii="Times New Roman CE" w:hAnsi="Times New Roman CE"/>
          <w:sz w:val="24"/>
          <w:szCs w:val="24"/>
          <w:lang w:val="hu-HU"/>
        </w:rPr>
        <w:t>z. A széna elhelyezésével ne törd magad, szegény szállítómunkások rendre eltűnnek némi várakozás után a víz alatt. A fogorvosok tevékenysége pozitívan befolyásolja a lakosság kulturális. Támadás nem várható, békés küldetés, nehézséget talán a vízi közleked</w:t>
      </w:r>
      <w:r>
        <w:rPr>
          <w:rFonts w:eastAsia="Times New Roman" w:cs="Times New Roman"/>
          <w:sz w:val="24"/>
          <w:szCs w:val="24"/>
          <w:lang w:val="hu-HU"/>
        </w:rPr>
        <w:t>és megfontolt kiépítése okozha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9. felada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Saqqara: az első piramis. Gyümölcsöző küldetés </w:t>
      </w:r>
      <w:r>
        <w:rPr>
          <w:rFonts w:eastAsia="Wingdings;Symbol" w:cs="Wingdings;Symbol" w:ascii="Wingdings;Symbol" w:hAnsi="Wingdings;Symbol"/>
          <w:sz w:val="24"/>
          <w:szCs w:val="24"/>
          <w:lang w:val="hu-HU"/>
        </w:rPr>
        <w:t></w:t>
      </w:r>
      <w:r>
        <w:rPr>
          <w:rFonts w:eastAsia="Times New Roman CE" w:cs="Times New Roman CE" w:ascii="Times New Roman CE" w:hAnsi="Times New Roman CE"/>
          <w:sz w:val="24"/>
          <w:szCs w:val="24"/>
          <w:lang w:val="hu-HU"/>
        </w:rPr>
        <w:t>! Megismerkedsz az öntözéses földműveléssel, ezen kívül felépül általad az első lépcsős piramis Imhotep segítségével. 672 kőtömb szükségeltetik hozzá, lehet spájzolni! Az állványok elkészítéséhez az ácsoknak fára is szükségük lesz. A hiénák elkergetését a szokásosnál kicsit nagyobb rendőri jelenléttel megoldhatod. A fáraó nevetséges követelésekkel jelentkezik (pl.: 6 kőtömb), Bast viszont mindenkinek fesztivált rendez, elég őt imádni szüntelen. Az Overseer of the Monumentsnél kapsz tájékoztatást a sírban elhelyezendő javakról, melyet biztosítanod kell a küldetés befejezéséhez. Arany északon!</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10. feladat</w:t>
      </w:r>
    </w:p>
    <w:p>
      <w:pPr>
        <w:pStyle w:val="Normal"/>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Serabit Khadim: egy régi erődítmény romjain kell erősséget kiép</w:t>
      </w:r>
      <w:r>
        <w:rPr>
          <w:rFonts w:eastAsia="Times New Roman" w:cs="Times New Roman"/>
          <w:sz w:val="24"/>
          <w:szCs w:val="24"/>
          <w:lang w:val="hu-HU"/>
        </w:rPr>
        <w:t>ítened és megvédened az ellenséges törzsek támadásaitól. Ezek állandóan várhatók, minden irányból, de gyémánt és ékszerek exportjával, kaja importtal jól „berezelve” gyorsan végrehajtható küldetés.</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11. felada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South Dahshur: újfajta piramis építése. Igen, itt a tört oldalú, az obeliszk klasszikus alakja alapján megálmodott piramisfajta, mely csillogó külsejével és csapott tetejével </w:t>
      </w:r>
      <w:r>
        <w:rPr>
          <w:rFonts w:eastAsia="Times New Roman CE" w:cs="Times New Roman CE" w:ascii="Times New Roman CE" w:hAnsi="Times New Roman CE"/>
          <w:sz w:val="24"/>
          <w:szCs w:val="24"/>
          <w:lang w:val="hu-HU"/>
        </w:rPr>
        <w:t>a Napot dicsőíti. E piramis 216 kőtömböt és 336 mészkőtömböt olvaszt majd magába. Sör, papír és ruhaanyaggyártással és exporttal hozott alapanyagból megalapozhatod városod jólétét. A pénzköveteléseket mindenképp teljesítsd, mert elmulasztásuk miatt Egyipto</w:t>
      </w:r>
      <w:r>
        <w:rPr>
          <w:rFonts w:eastAsia="Times New Roman" w:cs="Times New Roman"/>
          <w:sz w:val="24"/>
          <w:szCs w:val="24"/>
          <w:lang w:val="hu-HU"/>
        </w:rPr>
        <w:t>m fontos városokat veszíthet. Overseer of Monuments a végén!</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12. feladat</w:t>
      </w:r>
    </w:p>
    <w:p>
      <w:pPr>
        <w:pStyle w:val="Normal"/>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orth Dahshur: az igazi piramis! Igen, a klasszikus piramis alakú piramis. 672 sima kőtömb és 768 mészkőtömb kell hozzá, a mészkő megterem a környéken, viszont a sima kő importja NAGYON lassan megy, amint lehet, kezdd el gyűjteni! Északnyugat felől állandó támadások várhatóak, célszerű falakat és őrtornyokat húzni ide, akkor onnan lenyilazzák a támadókat, nem kell vesződnöd velük kézitusában. Nekem négy torony elég volt egymás mellé é</w:t>
      </w:r>
      <w:r>
        <w:rPr>
          <w:rFonts w:eastAsia="Times New Roman" w:cs="Times New Roman"/>
          <w:sz w:val="24"/>
          <w:szCs w:val="24"/>
          <w:lang w:val="hu-HU"/>
        </w:rPr>
        <w:t>pítve, közvetlenül a támadási pont mellet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13. felada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unet: a Kushita fenyegetés. Megjelenik a Senet House építésének lehetősége, amelyben a dolgos férfiak Senet játékot játszva, sörözgetve pihenhetik ki a mindennapok fáradalmait. Aranybányák kínálják értékes kincsüket, természetesen palotát se felejts el építeni a pénz begyűjtéséhez. A mastaba 10800 tégláját valakinek elő kell állítania, kezdj hozzá minél előbb! A Kushiták a tengerről támadnak 3 hajóval, de nem zöldfülűek, 4 csatahajót érdemes hadrendbe állítani, faanyagról a javítóműhelyek mellett ne felejts el gondoskodni, mert Murphy törvénye szerint ami épen úszik, az törve süllyedhet, és süllyed is! A támadások a keleti folyóágból várhatóak. (Overseer o.t.M.)</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14. felada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Rostja: a Nagy Piramis és </w:t>
      </w:r>
      <w:r>
        <w:rPr>
          <w:rFonts w:eastAsia="Times New Roman CE" w:cs="Times New Roman CE" w:ascii="Times New Roman CE" w:hAnsi="Times New Roman CE"/>
          <w:sz w:val="24"/>
          <w:szCs w:val="24"/>
          <w:lang w:val="hu-HU"/>
        </w:rPr>
        <w:t xml:space="preserve">a Szfinx. A fáraó sosem múló dicsőségének emléket állítandó építened kell egy piramis-komplexumot, melynek a vízparthoz kell csatlakoznia, hogy a hajón érkező bebalzsamozott uralkodó a halandók tekintetétől védetten tegye meg utolsó útjának végét. 1440 kő, és 1200 mészkő szükségeltetik ehhez, valamint Khafra herceg kisebb síremlékéhez további 240 kő és 432 mészkő, és természetesen a mészkőszükséglet kizárólag importból kielégíthető… Nem a legrövidebb küldetés! A Szfinxnek csak helyet kell találni, a kőfaragók és ácsok elvégzik a többi munkát, alapanyag nem szükségeltetik, csak némi fa az állványokhoz. Nyugodtan építs minél több kereskedelmi kikötőt a szállítás meggyorsításához, a víz felől nem kell támadásra számítanod. A Líbiai sereg 20 évenként próbálkozik a szárazföld felől, először 2502-ben. Amikor 2500 körül Dahshur városa kéri segítségedet, küldj felmentő sereget, különben ellenséges kézre jut és több sörre azontúl nem számíthatsz a küldetés során. Nekem erre 33 katona és 2 íjász elegendőnek bizonyult, </w:t>
      </w:r>
      <w:r>
        <w:rPr>
          <w:rFonts w:eastAsia="Times New Roman" w:cs="Times New Roman"/>
          <w:sz w:val="24"/>
          <w:szCs w:val="24"/>
          <w:lang w:val="hu-HU"/>
        </w:rPr>
        <w:t>de 30 még nem, érdemes nagyobb sereget hadrendbe állítani addigra!</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15. felada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jedu: Naptemplom építése. Sör- és papíruszkereskedelem, ez utóbbihoz adott a nyersanyag bőven. A keleti szigeten szépen elfér a templomkomplexum és a Naptemplom (vízparthoz csatlakozik), valamint a homokkő (ebből 380 darabra lesz szükséged) tárolásához szükséges raktárak. Támadás nem várható, békés küldetés.</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16. feladat</w:t>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Dunqul oázis: a sakálok napjai. Az eddig nekem legtöbb fejtörést okozó próbatétel. Villámgyorsan kell kialak</w:t>
      </w:r>
      <w:r>
        <w:rPr>
          <w:rFonts w:eastAsia="Times New Roman CE" w:cs="Times New Roman CE" w:ascii="Times New Roman CE" w:hAnsi="Times New Roman CE"/>
          <w:sz w:val="24"/>
          <w:szCs w:val="24"/>
          <w:lang w:val="hu-HU"/>
        </w:rPr>
        <w:t>ítani egy működőképes ipari rendszert, mely biztosítja az anyagi fedezetet a kihívások leküzdésére. Kharma városa egy éven elteltével ellenséges kézre kerül, két hónapra rá Buhent ostrom alá veszik, így ez is kiesik a kereskedelemből. Minél előbb érdemes Buhenbe fát eladni, és onnan árpát importálni, mert keresett cikk, és nem lesz más forrásod a játék során beszerezni. Fakitermelésre király hely a középen levő kis sziget, hidald át a vízakadályokat. A sakálfalkákat érdemes befalazni, mert széttépnek mindenkit, és sosem fogynak el. Költséges móka, de rögtön az elején meg kell tenni ezt az óvintézkedést! Célszerű papíruszt is gyártani import nyersanyagból. Másfél éved van arra, hogy 2-3 emberből álló „sereget” toborozz, az első portyázó beduincsapat ekkor tisztel meg látogatásával. Ezután Buhen városába kellene leszállítani 60 (!) fegyvert, aminek előállítása nekem nem sikerült, ezzel próbálkoztam sokáig, gratulálok az esetleges sikeres fegyvergyáros mágusnak! Buhen veszve, de a parti nem, ha eddig nem tetted, bele kell vágni a gyémántbányászatba és ékszerészkedésbe, és mindenkivel kereskedni a világon. Az obeliszk építéséhez először 100 gránittömb szükségeltetik, aztán pár hónap alatt kifaragják a mesterek. Palota és mansion építése ajánlott (adó, magánjövedelem 60 deben per hó), bár hely az a legkevesebb! A második támadócsapat kb. tízfős, a harmadik legalább huszonöt, ez már kemény dió, leverték 16 veteránomat, de szerencsére belefáradtak a küzdelembe és hazahúztak, készüljetek fel rájuk időben! Az obeliszk építéséhez először 100 gránittömb szükségeltetik, aztán pár hónap alatt kifaragják a mesterek.</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17. felada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Thinis: a polgárháború. Egyiptom egysége már a múlté, az ország testét garázda martalócbandák tépik szét. A városok mind uralmuk alá kívánják rendeln</w:t>
      </w:r>
      <w:r>
        <w:rPr>
          <w:rFonts w:eastAsia="Times New Roman CE" w:cs="Times New Roman CE" w:ascii="Times New Roman CE" w:hAnsi="Times New Roman CE"/>
          <w:sz w:val="24"/>
          <w:szCs w:val="24"/>
          <w:lang w:val="hu-HU"/>
        </w:rPr>
        <w:t>i a többieket, Te vagy az utolsó remény a dicsőséges múlt emlékeinek megmentésére! Harcoktól terhes küldetés, keletről és nyugatról állandó támadások érnek, már az elejétől érdemes íjászhadosztályokat képezned, ehhez nincs rézre szükség, és hátvédnek ők is megteszik. A három aranybánya nem szolgál sok pénzzel, de érdemes kiaknázni a lehetőséget. Az első hadba hívás hamar érkezik, de nem érdemes embert küldeni, mert hiába minden, mind egy szálig ottvesznek, a város pedig elesik, inkább spóroljuk őket későbbre. Pár év alatt szárazföldi és vízi sereget is építs, mert délről Núbia 1-2 hajóval, plusz szárazföldi erőkkel, északról pedig Egyiptom általában gyalogosokkal rohamoz. Legyőzhetőek, a seregeid szépen edződnek, az Oroszlánok a végére tuti, hogy Elit besorolásúak lesznek. A műsorrend a következő: 2011. június és 2009. november: Núbia, 2008. november: Egyiptom, 2006. június: Núbia, 2005. májusában Núbia, majd épp mikor pihenni térnél októberben Egyiptom 7 hajóval, nagy partraszálló sereggel támad. Ekkorra kör</w:t>
      </w:r>
      <w:r>
        <w:rPr>
          <w:rFonts w:eastAsia="Times New Roman" w:cs="Times New Roman"/>
          <w:sz w:val="24"/>
          <w:szCs w:val="24"/>
          <w:lang w:val="hu-HU"/>
        </w:rPr>
        <w:t>ülbelül vége is a megpróbáltatásoknak és a feladatnak is.</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18. felada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nat Khufu: az újraegyesítés. Szilárd bástyaként kell állnod az ezer sebből vérző ország szívében, állandó élelmiszer-segélyekkel támogatva lábadozó szomszédaidat. Rengeteg kaját termelj, kihasználva az összes területet, mindig legyen egy-egy raktár telve fügével és gránátalmával, hogy a hirtelen és persze nem betakarításra időzített kéréseket gyorsan teljesíthesd. A gránitimportot időben kezdd meg, 232 darabot kell behozni belőle, bazi lassan gyűlik! Békés küldetés, Ozirisz templomkomplexumát az elején fel kell építeni, hogy az áradás mindig bőséges legyen!</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ta</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