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jc w:val="both"/>
        <w:rPr/>
      </w:pPr>
      <w:r>
        <w:rPr>
          <w:rFonts w:ascii="Swis721 BlkEx BT" w:hAnsi="Swis721 BlkEx BT"/>
          <w:sz w:val="36"/>
        </w:rPr>
        <w:t xml:space="preserve">                                </w:t>
      </w:r>
    </w:p>
    <w:p>
      <w:pPr>
        <w:pStyle w:val="Normal"/>
        <w:keepNext w:val="true"/>
        <w:bidi w:val="0"/>
        <w:jc w:val="both"/>
        <w:rPr/>
      </w:pPr>
      <w:r>
        <w:rPr>
          <w:rFonts w:ascii="Swis721 BlkEx BT" w:hAnsi="Swis721 BlkEx BT"/>
          <w:sz w:val="36"/>
        </w:rPr>
        <w:t xml:space="preserve">              </w:t>
      </w:r>
      <w:r>
        <w:rPr>
          <w:rFonts w:ascii="Swis721 BlkEx BT" w:hAnsi="Swis721 BlkEx BT"/>
          <w:sz w:val="36"/>
        </w:rPr>
        <w:t>The Legend of Vesuvius</w:t>
      </w:r>
    </w:p>
    <w:p>
      <w:pPr>
        <w:pStyle w:val="Normal"/>
        <w:bidi w:val="0"/>
        <w:jc w:val="left"/>
        <w:rPr/>
      </w:pPr>
      <w:r>
        <w:rPr>
          <w:rFonts w:ascii="Swis721 BlkEx BT" w:hAnsi="Swis721 BlkEx BT"/>
          <w:sz w:val="28"/>
        </w:rPr>
        <w:t xml:space="preserve">                                              </w:t>
      </w:r>
      <w:r>
        <w:rPr>
          <w:rFonts w:ascii="Swis721 Blk BT" w:hAnsi="Swis721 Blk BT"/>
          <w:sz w:val="28"/>
        </w:rPr>
        <w:t>végigjátszás</w:t>
      </w:r>
      <w:r>
        <w:rPr>
          <w:rFonts w:ascii="Swis721 BlkEx BT" w:hAnsi="Swis721 BlkEx BT"/>
          <w:sz w:val="28"/>
        </w:rPr>
        <w:t xml:space="preserve">    </w:t>
      </w:r>
    </w:p>
    <w:p>
      <w:pPr>
        <w:pStyle w:val="Normal"/>
        <w:bidi w:val="0"/>
        <w:jc w:val="left"/>
        <w:rPr>
          <w:rFonts w:ascii="Swis721 BlkEx BT" w:hAnsi="Swis721 BlkEx BT"/>
          <w:sz w:val="28"/>
        </w:rPr>
      </w:pPr>
      <w:r>
        <w:rPr>
          <w:rFonts w:ascii="Swis721 BlkEx BT" w:hAnsi="Swis721 BlkEx BT"/>
          <w:sz w:val="28"/>
        </w:rPr>
      </w:r>
    </w:p>
    <w:p>
      <w:pPr>
        <w:pStyle w:val="Normal"/>
        <w:bidi w:val="0"/>
        <w:jc w:val="left"/>
        <w:rPr/>
      </w:pPr>
      <w:r>
        <w:rPr>
          <w:rFonts w:ascii="ScriptC" w:hAnsi="ScriptC"/>
          <w:b/>
          <w:sz w:val="32"/>
          <w:u w:val="single"/>
        </w:rPr>
        <w:t>Készítette:</w:t>
      </w:r>
      <w:r>
        <w:rPr>
          <w:rFonts w:ascii="ScriptC" w:hAnsi="ScriptC"/>
          <w:b/>
          <w:sz w:val="32"/>
          <w:u w:val="none"/>
        </w:rPr>
        <w:t xml:space="preserve"> </w:t>
      </w:r>
      <w:r>
        <w:rPr>
          <w:rFonts w:ascii="ScriptC" w:hAnsi="ScriptC"/>
          <w:b/>
          <w:sz w:val="28"/>
          <w:u w:val="none"/>
        </w:rPr>
        <w:t>Kertész Csaba Zoltán és Kertész Ádám</w:t>
      </w:r>
    </w:p>
    <w:p>
      <w:pPr>
        <w:pStyle w:val="Normal"/>
        <w:bidi w:val="0"/>
        <w:jc w:val="left"/>
        <w:rPr/>
      </w:pPr>
      <w:r>
        <w:rPr>
          <w:rFonts w:ascii="ScriptC" w:hAnsi="ScriptC"/>
          <w:b/>
          <w:sz w:val="28"/>
          <w:u w:val="none"/>
        </w:rPr>
        <w:t xml:space="preserve">                      </w:t>
      </w:r>
      <w:r>
        <w:rPr>
          <w:rFonts w:ascii="Times New Roman" w:hAnsi="Times New Roman"/>
          <w:b/>
          <w:color w:val="0000FF"/>
          <w:sz w:val="24"/>
          <w:u w:val="single"/>
        </w:rPr>
        <w:t>kertesz.adam@mail.datanet.hu</w:t>
      </w:r>
    </w:p>
    <w:p>
      <w:pPr>
        <w:pStyle w:val="Normal"/>
        <w:bidi w:val="0"/>
        <w:jc w:val="left"/>
        <w:rPr>
          <w:rFonts w:ascii="ScriptC" w:hAnsi="ScriptC"/>
          <w:b w:val="false"/>
          <w:b w:val="false"/>
          <w:color w:val="auto"/>
          <w:sz w:val="28"/>
          <w:u w:val="single"/>
        </w:rPr>
      </w:pPr>
      <w:r>
        <w:rPr>
          <w:rFonts w:ascii="ScriptC" w:hAnsi="ScriptC"/>
          <w:b w:val="false"/>
          <w:color w:val="auto"/>
          <w:sz w:val="28"/>
          <w:u w:val="single"/>
        </w:rPr>
      </w:r>
    </w:p>
    <w:p>
      <w:pPr>
        <w:pStyle w:val="Normal"/>
        <w:bidi w:val="0"/>
        <w:jc w:val="left"/>
        <w:rPr>
          <w:rFonts w:ascii="Swis721 BlkEx BT" w:hAnsi="Swis721 BlkEx BT"/>
          <w:b w:val="false"/>
          <w:b w:val="false"/>
          <w:color w:val="auto"/>
          <w:sz w:val="28"/>
          <w:u w:val="none"/>
        </w:rPr>
      </w:pPr>
      <w:r>
        <w:rPr>
          <w:rFonts w:ascii="Swis721 BlkEx BT" w:hAnsi="Swis721 BlkEx BT"/>
          <w:b w:val="false"/>
          <w:color w:val="auto"/>
          <w:sz w:val="28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color w:val="auto"/>
          <w:sz w:val="24"/>
          <w:u w:val="none"/>
        </w:rPr>
        <w:t>Előzetes: A Cryo kalandjátéka, a Jerusalem c. játék előzménye. Helyszíneit tekintve, szép kis játék!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color w:val="auto"/>
          <w:sz w:val="24"/>
          <w:u w:val="none"/>
        </w:rPr>
        <w:t>A játék nem csak beszéde információkat tartalmaz, hanem szavanként szövegeset is - ez utóbbi a párbeszédekkor jelenik meg a képernyőn, az adott szereplőhöz kapcsolódva - mintegy segít abban, miről kell beszélned, kérdezned az adott szereplőt. A játék helyszíne Pompei, a Vezúv tövében. A kor: időszámítás előtt 79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color w:val="auto"/>
          <w:sz w:val="24"/>
          <w:u w:val="none"/>
        </w:rPr>
        <w:t>A szereplők: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color w:val="auto"/>
          <w:sz w:val="24"/>
          <w:u w:val="none"/>
        </w:rPr>
        <w:t>Te (Adrian vagy), Sophia, Popidius, Hermes, Harpocrates, young man/fiatal férfi, tavern-keeper/kocsmáros, merchant/kereskedő, Palmyre/kurtizán, priest/pap, Fructus,, Locusta, Ascula, Sotercius/, servant/cseléd, man in a green tunic/zöld tunikás férfi, Marcus Epidius, Statius, Palestra, Pyrame/gladiátor, Pyladius, cook/szakács.</w:t>
      </w:r>
    </w:p>
    <w:p>
      <w:pPr>
        <w:pStyle w:val="Normal"/>
        <w:bidi w:val="0"/>
        <w:jc w:val="both"/>
        <w:rPr>
          <w:rFonts w:ascii="Bookman Old Style" w:hAnsi="Bookman Old Style"/>
          <w:b w:val="false"/>
          <w:b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color w:val="auto"/>
          <w:sz w:val="24"/>
          <w:u w:val="none"/>
        </w:rPr>
        <w:t>Időtartama: 4 nap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color w:val="auto"/>
          <w:sz w:val="24"/>
          <w:u w:val="none"/>
        </w:rPr>
        <w:t>Az írányítás, a kezelhetőség könnyű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color w:val="auto"/>
          <w:sz w:val="24"/>
          <w:u w:val="none"/>
        </w:rPr>
        <w:t xml:space="preserve">Klikkelj és haladj játék. A haladást és a manipulációt a megszokott nyíl helyett egy papírtekercs helyettesíti. A haladás irányát </w:t>
      </w:r>
      <w:r>
        <w:rPr>
          <w:rFonts w:ascii="Bookman Old Style" w:hAnsi="Bookman Old Style"/>
          <w:b/>
          <w:color w:val="auto"/>
          <w:sz w:val="24"/>
          <w:u w:val="none"/>
        </w:rPr>
        <w:t xml:space="preserve">^ </w:t>
      </w:r>
      <w:r>
        <w:rPr>
          <w:rFonts w:ascii="Bookman Old Style" w:hAnsi="Bookman Old Style"/>
          <w:b w:val="false"/>
          <w:color w:val="auto"/>
          <w:sz w:val="24"/>
          <w:u w:val="none"/>
        </w:rPr>
        <w:t xml:space="preserve">jelzi a papírtekercsen. Ha vizsgálódhatsz, vagy tárgyat veszel fel, azt egy szem jelzi a papíron. Minden felvehető tárgyat </w:t>
      </w:r>
      <w:r>
        <w:rPr>
          <w:rFonts w:ascii="Bookman Old Style" w:hAnsi="Bookman Old Style"/>
          <w:b/>
          <w:color w:val="auto"/>
          <w:sz w:val="24"/>
          <w:u w:val="none"/>
        </w:rPr>
        <w:t xml:space="preserve">kivastagítva kiemelek. </w:t>
      </w:r>
      <w:r>
        <w:rPr>
          <w:rFonts w:ascii="Bookman Old Style" w:hAnsi="Bookman Old Style"/>
          <w:b w:val="false"/>
          <w:color w:val="auto"/>
          <w:sz w:val="24"/>
          <w:u w:val="none"/>
        </w:rPr>
        <w:t>Ott, ahol egy-egy tárgyat használhatsz, azon a helyen, ahová illesztened kell - pl. kulcsot - a színe megváltozik. A menü a jobb egérrel hozható elő a játék közben és felül jelenik meg a képernyőn. Ez alatt található az inventory. Ebbe kerülnek a felvett tárgyak is, melyeket csak akkor látsz, ha előhívod a menüt. Beállításokkor vagy akár kilépéskor (quit) egy a hüvelykujját lefelé illetve felfelé tartó örök választásával mondhatsz igen-t vagy nem-et. (Lefelé mutató hüvelyujj = nem, felfelé mutató hüvelyujj = igen.)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color w:val="auto"/>
          <w:sz w:val="24"/>
          <w:u w:val="none"/>
        </w:rPr>
        <w:t>Az alapmenü felépítése: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color w:val="auto"/>
          <w:sz w:val="24"/>
          <w:u w:val="none"/>
        </w:rPr>
        <w:t>Play /Lejátszás - dobókocka az ikonja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color w:val="auto"/>
          <w:sz w:val="24"/>
          <w:u w:val="none"/>
        </w:rPr>
        <w:t>Visit Mode /látogatás a z egyes helyszíneken, 2.cd - lámpás az ikonja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color w:val="auto"/>
          <w:sz w:val="24"/>
          <w:u w:val="none"/>
        </w:rPr>
        <w:t>Save/mentés - kulcs az ikonja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color w:val="auto"/>
          <w:sz w:val="24"/>
          <w:u w:val="none"/>
        </w:rPr>
        <w:t>Load/mentett állás betöltése - érme az ikonja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color w:val="auto"/>
          <w:sz w:val="24"/>
          <w:u w:val="none"/>
        </w:rPr>
        <w:t>Preferences/beállítások(hang,dialógusok) - m az ikonja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color w:val="auto"/>
          <w:sz w:val="24"/>
          <w:u w:val="none"/>
        </w:rPr>
        <w:t>Encyclopaedia/Lexikális adatok-irattekercs az ikonja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color w:val="auto"/>
          <w:sz w:val="24"/>
          <w:u w:val="none"/>
        </w:rPr>
        <w:t>(Tartalmaz többek között egy részletek kronológiát, indexet A-H, L-S, T-W betürendes csoportban. Számtalan szócikket: mezőgazdaság (agriculture), állatvilág (animals), oktatás (education), családok (family), játékok (games), zene (music), művészetek (arts), épületek (buildings),…stb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color w:val="auto"/>
          <w:sz w:val="24"/>
          <w:u w:val="none"/>
        </w:rPr>
        <w:t>Status-ikonja egy váza.</w:t>
      </w:r>
    </w:p>
    <w:p>
      <w:pPr>
        <w:pStyle w:val="Normal"/>
        <w:bidi w:val="0"/>
        <w:jc w:val="both"/>
        <w:rPr>
          <w:rFonts w:ascii="Bookman Old Style" w:hAnsi="Bookman Old Style"/>
          <w:b w:val="false"/>
          <w:b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Bookman Old Style" w:hAnsi="Bookman Old Style"/>
          <w:b w:val="false"/>
          <w:b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/>
          <w:i/>
          <w:color w:val="auto"/>
          <w:sz w:val="32"/>
          <w:u w:val="single"/>
        </w:rPr>
        <w:t>Az első nap/ One Day August 20, 79 A.D.</w:t>
      </w:r>
    </w:p>
    <w:p>
      <w:pPr>
        <w:pStyle w:val="Normal"/>
        <w:bidi w:val="0"/>
        <w:jc w:val="both"/>
        <w:rPr>
          <w:rFonts w:ascii="Bookman Old Style" w:hAnsi="Bookman Old Style"/>
          <w:b/>
          <w:b/>
          <w:i/>
          <w:i/>
          <w:color w:val="auto"/>
          <w:sz w:val="32"/>
          <w:u w:val="single"/>
        </w:rPr>
      </w:pPr>
      <w:r>
        <w:rPr>
          <w:rFonts w:ascii="Bookman Old Style" w:hAnsi="Bookman Old Style"/>
          <w:b/>
          <w:i/>
          <w:color w:val="auto"/>
          <w:sz w:val="32"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Egy oszlopos folyosókkal szegélyezett kertben vagy. Keresd meg az arany-kék -piros színű, csíkos ajtót. (Fordulj meg, menj előre, balra, előre, előre, balra, el a lépcső előtt, majd ismét balra. Itt az ajtó.) Lépj be. Menj a ládához - balra, szemben. A láda mellett megtalálod a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kulcsot/key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, ami nyitja. Nyisd ki. Vedd ki belőle a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kötelet/rope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, az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amulettet/amulet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 és vizsgáld meg a nyitott könyvet. Ez utóbbit nem tudod felvenni!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kkor - filmbejátszás - bejön két fehér tógás férfi. Beszélgess el velük. Először a baloldalival, kérdezd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oph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tremor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ecundu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Gallic win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Campagna w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customers tast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>
          <w:rFonts w:ascii="Bookman Old Style" w:hAnsi="Bookman Old Style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zután kérdez a jobb oldali férfi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oph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tremor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ecundu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issne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doth quali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>
          <w:rFonts w:ascii="Bookman Old Style" w:hAnsi="Bookman Old Style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zt követően bejön egy úr, Ő Popidius Hermes. Beszélj vele i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lection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campaig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umach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Julia Felix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Isiac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Collegium of Isi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Celsinu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disast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>
          <w:rFonts w:ascii="Bookman Old Style" w:hAnsi="Bookman Old Style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enj ki a két férfi között, az ajtón. Kint vagy az utcán. Fordulj jobbra s addig menj előre, míg vitatkozást nem hallasz. Két kocsis - az egyik kézikocsival, a másik szamaras kordéval - vitatkoznak, melyik haladjon tovább. A kereszteződést eltorlaszolják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Vegyél fel egy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salátát/Sa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lad a kézikocsiról é vedd el a bal oldali férfitól a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botot/Stick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. Most következik a szamár elcsalása (régi trükk!!). Tedd a botot a két füle közé az istráng alá. Kösd a végére a kötelet, és arra akaszd a salátát. A csacsi, miután enni akar a salátából, elindul. Az út felszabadul. A kézikocsit húzó férfi, mielőtt távozik, megajándékoz egy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datolyával/Dates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enj végig az utcán, eljutsz a Forum-ra. Fordulj balra, majd jobbra - az oszlopok alatt - és szólítsd meg a barna tógás férfit.Ő Harpocrates. Beszél ve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hip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Narbonn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port of call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wi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>
          <w:rFonts w:ascii="Bookman Old Style" w:hAnsi="Bookman Old Style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ilmbejátszás, elvezet egy ajtóhoz. Miután Harpocrates elmegy, kopogj be. Kinéz egy férfi, de nem nagyon akar beengedni, ezért kérdezd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town records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ajd menj kétszer balra. Itt találkozol Popidius Hermessel és egy másik férfival. Popidiust szólítsd meg, és beszélj ve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Narbonn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Gallic win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Julia Felix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umach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>
          <w:rFonts w:ascii="Bookman Old Style" w:hAnsi="Bookman Old Style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A beszélgetést követően mindketten elmennek. Keresd meg Harpocratest, majd ismét beszél vele. Ad neked egy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 xml:space="preserve">szerződést/contract és pénzt/100 sesterces. 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enj Popidiushoz, - egy ajtó előtt áll - és add neki a szerződést és kérdezd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linen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Ad egy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kést/knife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, majd elmegy. Menj be az ajtón. Ben egy férfit találsz és három nőt, egy asztal körül. Szólítsd meg a férfit. Majd vágj a késsel egy darabot a ruhaanyagból.    Ekkor jön egy előkelő nő. A férfi és két nő közben elmegy. Beszélj a nőve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oph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line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ecundu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woma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Julia Felix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Isiac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oral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writin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caupona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hady character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>
          <w:rFonts w:ascii="Bookman Old Style" w:hAnsi="Bookman Old Style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iután elváltok, menj ki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Valaki pisszeg a hátad mögött. Egy férfi. Beszélj ve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caupona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hady characters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zután indulj visszafelé a főutcán, és menj 6. klikkelésnyit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A Tavern of Dionysos-hoz értél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iután bementél, beszélj a söntés pultjánál álló kocsmáross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oph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Palmyra &amp; Pherus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Baskets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Vedd le a falról a két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kosarat/basket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. A polc alól a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kocsi bal kerekét/wheel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. Akaszd az alsó polcra a kereket, tedd a rá a kötelet, majd annak a két végére kösd a két kosarat. Ezután beszélj újra kocsmáross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Lavi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loaded dice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Menj el mellette, a jobb oldalán lévő helyiségbe. Beszélj a bal oldalt álló férfival. Nézd meg az asztalon a dobólapot. Menj ki és a    söntéspult mögötti polcról vedd le   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mérleget/scales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. Vidd át a másik szobába, tedd le az asztalra. Vedd fel az asztal két sarkáról a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 xml:space="preserve">dobókockákat/ 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normal dice és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loaded dice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. Tedd a mérleg két serpenyőjébe a kockákat. Ezután a dobólap    mellé pénz kerül, és háromszor dobhatsz. Nyersz. Elnyered ellenfeledtől a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nyakláncot/necklace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. Ezt követően beszélj a jobb oldali férfiv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Popidiu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gyptian blu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resc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red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xpensive blue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A beszélgetésbe bekapcsolódik a kocsmáros is. Majd a nővel is válts szó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ecundu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Julia Felix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zután indulj vissza a Forum-ra. A fürdőbe/bath kell eljutnod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Odaérve menj jobbra, végig. Menj be balra, a térre, majd jobbra fordulva - 2x előre - haladj át a boltív alatt. Balra lépj be a fürdő ajtaján. Beszélj Harpocrates-szel. Balra az egyik helyiségben Popidius-szal. 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zután egy filmbejátszás következik.    Körbevezetnek a fürdőbe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Beszélj a nőve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humorous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Újabb filmbejátszás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Azt követően az inventoryban már nálad van a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szentelt víz/Holy Water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.</w:t>
      </w:r>
    </w:p>
    <w:p>
      <w:pPr>
        <w:pStyle w:val="Normal"/>
        <w:bidi w:val="0"/>
        <w:jc w:val="both"/>
        <w:rPr>
          <w:rFonts w:ascii="Bookman Old Style" w:hAnsi="Bookman Old Style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Bookman Old Style" w:hAnsi="Bookman Old Style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</w:r>
    </w:p>
    <w:p>
      <w:pPr>
        <w:pStyle w:val="Normal"/>
        <w:keepNext w:val="true"/>
        <w:bidi w:val="0"/>
        <w:jc w:val="both"/>
        <w:rPr/>
      </w:pPr>
      <w:r>
        <w:rPr>
          <w:rFonts w:ascii="Bookman Old Style" w:hAnsi="Bookman Old Style"/>
          <w:b/>
          <w:i/>
          <w:color w:val="auto"/>
          <w:sz w:val="32"/>
          <w:u w:val="single"/>
        </w:rPr>
        <w:t>A második nap/ August 21. 79 A.D.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Beszélj Popidiussal. De egy „laza” Pssst!-tel elintézi a diskurzust…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Menj ki az utcára - azon az ajtón, ahol a játék kezdetekor kimentél -. A rövid filmbejátszásban egy ember rohan - a kezében hosszú bottal - eszeveszettül feléd, rémülten kiabálva. Fordulj balra, majd jobbra. Megint egy ember rohan Hozzád. Ő Fructus. Beszélj vele. Válaszlehetőségeid: yes, vagy no (mindegy mit válaszolsz). Haladj tovább, egyenesen. Ahogy eljutsz arra a pontra, ahonnan nem tudsz másfelé menni, mint visszafordulni, néz le balra magad mellé. Találsz a földön egy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kígyómintás karkötőt/snake bracelet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. Vedd fel. Az ezután lévő filmbejátszásban egy hajlott hátú öregasszonnyal, Locusta-val beszélgets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oph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tremor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ervice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agicia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other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ructu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philter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danger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Ezután elmegy, de adott neked - inventory! -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 xml:space="preserve">két üveg kémcsövet/glass tube 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és egy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tárgy listát/item list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. Ez utóbbi írásos alakban kerül az inventoryba, kézbe nem vehető, csak megnézheted, mi áll rajta: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1., Three stones from Octavius’ garden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2., Pure wine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3., Light oil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4., The rose that grows at Venus’ feet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5., The power of a donkey’s tooth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6., A drop of blood from an animal sacrified to Apollo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7., A tear from Apollo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8., The feather of an Isis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9., Some incense</w:t>
      </w:r>
    </w:p>
    <w:p>
      <w:pPr>
        <w:pStyle w:val="Normal"/>
        <w:bidi w:val="0"/>
        <w:jc w:val="both"/>
        <w:rPr>
          <w:rFonts w:ascii="Bookman Old Style" w:hAnsi="Bookman Old Style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Az elkövetkezendőben ezek elvégzése a cél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ordulj meg és menj el „T” alakú útkereszteződésig. Jobbra lépj be a templom ajtaján. Ez Isis temploma. Beszélj a pappal/pries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oph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Danger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Add neki a kancsót a szentelt vízzel. Ezután a pap elmegy. (Ha most megnézed a listádat az inventoryban, láthatod, hogy alulról a 2. feladat teljesítve. A továbbiakban, amikor egy-egy feladattal végeztél, ugyancsak át lesz húzva a listádon.)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Indulj el az udvart övező oszlopcsarnok alatt, körbe. Jobbra menj be, de figyelj, ne törd el a nagy vázát, mert vége a játéknak! Vedd el az asztal jobb sarkáról a listát, láthatod, hogy a feladat teljesítve van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enj ki és irány ismét Dionysos Tavernája. Beszélj a kocsmárossalÍ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pure win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incen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light oil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Vedd el a mögötte lévő polcról a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lámpaolajat/light oil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, a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tiszta bort/pure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wine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, és a tömjént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/incense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. (Kihúzásra kerül a listán.)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Menj ki innen, majd fordulj balra s menj előre egy klikkelésnyit. A jobb oldalon találsz egy rózsafát. Vegyél le róla rózsát. A filmbejátszásban egy galamb repül el, leejtve az egyik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tollat/dovre’s feather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. Vedd fel. (A listán teljesítve lett a következő feladat.)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Menj a pékségbe - a főutcán, a kútnál -. Beljebb a kemencéhez érve fordulj jobbra, és a zsákok elől vedd fel az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öszvér fogat/ mule’s tooth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. Vidd a csacsihoz és tedd bele a darálóba. A filmbejátszásban a szamár ledarálja a fogat. (Újabb feladat teljesítve.)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enj ki a pékségből, fordulj balra, majd négy klikkelésnyit előre. Beszélj a bal oldalt álló nővel, ő Ascula. Menj a szamárhoz, klikkelj rá, majd ismét beszélj Asculáv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ul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ign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Vedd fel a két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 xml:space="preserve">kosarat/basket 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az üzlet előtt.Beszélj a túloldalon álló fehér ágyékkötős férfival, majd újra szólítsd meg Asculá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worker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baskets of flower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perfum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pigment seller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Ismét beszélj a férfiv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ul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ig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baskets of flower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perfume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Végül a jobb oldalt álló férfival is válts szó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ul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ign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Kapsz egy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 xml:space="preserve">kereskedelmi táblát/commercial add. 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Tedd a csacsira. Tedd bele a két kosarat. A filmbejátszásban ismét hozzád fut a korábban látott botos ember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Beszélj Asculáv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oph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bottle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perfumed oil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Ad egy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üveget/flask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. Menj be a boltjába, és a középső polcon lévő üvegből tölts bele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parfümöt/perfumed oil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. Menj vissza a pékséghez s indulj el attól jobbra. Válts pár szót az egyik ajtón kinéző emberrel. Majd megint jobbra. Egy széles utcára értél. Fordulj balra, megint egy ember áll az ajtóban. Szólítsd meg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oph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tremor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ructus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Menj be az ajtón. Vedd fel a földről - mögötted - a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kavicsokat/stones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. (Ismét teljesítve egy feladat.) 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enj ki, vissza a főutcára, vissza Forum-ra. Menj be a térre, balra és kopogj be az ajtón. Beszélj a kinéző férfiv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duumwir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danger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Keresd meg a téren a zöld tógás férfit. Menj be az ajtón. Balra, majd kétszer előre, beszélj a szoborr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drop of blood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tear of Apollo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Menj el előtte, be középre és vegyél az egyik kémcsőbe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vizet/drop of water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. a szarkofág tetejéről. Ezt vidd az oldalt lévő Apollo szoborhoz és öntsd a jobb szemébe. A másik kémcsővel gyorsan fogd fel a lepergő könnyét. (Újabb teljesített feladat.)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Menj ki a főutcára, vissza Isis templomába. Menj a paphoz, haladj el mellette s menj körbe. Majd középütt indulj a templom felé. Azt a szarkofágot nézd meg, ahol a kémcsőbe vizet mertél. A szarkofág egyik sarkánál, lent a földön vértócsát találsz. Állati.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Áldozati vér/drop of blood from an animal sacrificed to Apollo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. Fogd fel a nálad lévő kémcsőbe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Menj ki, és indulj a Dionysos Tavern-hoz. Itt a bejárat előtt Locustával találkozol. Miután elmegy, menj be az ivóba és köszönj a kocsmárosnak, majd menj be a belső helyiségbe -ahol kockáztál-. Megint játékra invitál a férfi. Ezt a játékot csont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kockákkal/bone dice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 játsszák, a neve: Tali. Vedd fel a kockáidat, majd a játékot követően egy filmbejátszás keretében új helyszínre kerülsz. Itt már jártál, csak akkor a férfi kurtán-furcsán elutasított. Most beszélj vele ismét, majd lépj be. (Abba a házba kerültél, ahol az udvaron korábban felvetted a kavicsokat, csak most a másik utcai bejáraton mentél be.) Menj hátra, a kertbe és beszélj a nővel, ő Sophia. Add neki a datolyát, és a parfüm olajat, majd beszélj ve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lov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desti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danger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drea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Locust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bu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leave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lmegy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Jön Lavinia, akinek add oda a karkötőt - mint kiderül, az övé, elvesztette -. Beszélj ve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oph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arriag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Habinna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Octaviu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worry.</w:t>
      </w:r>
    </w:p>
    <w:p>
      <w:pPr>
        <w:pStyle w:val="Normal"/>
        <w:bidi w:val="0"/>
        <w:jc w:val="left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ilmbejátszás, eltelik egy éjszaka s újra nappal van…</w:t>
      </w:r>
    </w:p>
    <w:p>
      <w:pPr>
        <w:pStyle w:val="Normal"/>
        <w:bidi w:val="0"/>
        <w:jc w:val="left"/>
        <w:rPr>
          <w:rFonts w:ascii="Bookman Old Style" w:hAnsi="Bookman Old Style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Bookman Old Style" w:hAnsi="Bookman Old Style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/>
          <w:i/>
          <w:color w:val="auto"/>
          <w:sz w:val="32"/>
          <w:u w:val="single"/>
        </w:rPr>
        <w:t>Harmadik nap/August 22. 79 A.D.:</w:t>
      </w:r>
    </w:p>
    <w:p>
      <w:pPr>
        <w:pStyle w:val="Normal"/>
        <w:bidi w:val="0"/>
        <w:jc w:val="both"/>
        <w:rPr>
          <w:rFonts w:ascii="Bookman Old Style" w:hAnsi="Bookman Old Style"/>
          <w:b/>
          <w:b/>
          <w:i/>
          <w:i/>
          <w:color w:val="auto"/>
          <w:sz w:val="32"/>
          <w:u w:val="single"/>
        </w:rPr>
      </w:pPr>
      <w:r>
        <w:rPr>
          <w:rFonts w:ascii="Bookman Old Style" w:hAnsi="Bookman Old Style"/>
          <w:b/>
          <w:i/>
          <w:color w:val="auto"/>
          <w:sz w:val="32"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Popidius háza. Menj kifelé, három férfi beszélget. 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ilmbejátszás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Menj balra, majd előre. Kiabálást hallasz, menj tovább, mert valaki rád dob egy cserepet s eltalált, véged. Beszélj Asculával. Ad egy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rózsát/roses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. Fordulj meg és beszélj a jobb oldali férfival, majd újra Asculával. Azután a túloldali üzletben (jobb oldalt) lévő férfit szólítsd meg, s utána balra, a fehér ágyékkötőssel is beszélj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ul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adman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ilmbejátszás: a két férfival beszélsz. A csacsit elvezetik…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Újabb beszélgetés, majd ismét egy filmbejátszás. Egy udvarban vagy, előtted egy nagy medence. Menj előre, majd jobbra fordulj és végül balra. A férfi (Palestra) mellett találsz egy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gerelyt/javelin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. Ne vedd még fel! Tegyél a szárára egy rózsát (javelin with rose), majd fordulj jobbra a Vezúv irányába. Egy hangot hallasz, majd a filmbejátszásban a gerelyre kötött rózsát megkapja Sophia…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Menj ki, fordulj balra, és menj az amfiteátrum végén lévő lépcsőhöz. Az alatt lévő boltív alól kiszól Locusta. Ad neked két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bájitalt/philter 1 és philter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 xml:space="preserve">2., 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valamint egy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 xml:space="preserve"> slove-t.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    Menj el az amfiteátrum előtt, végig, a túloldalra. Itt beszélj az őrre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danger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no (ez a válasz fontos, mert ha yes-t válaszolsz, véged!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vulcanal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aedil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ructu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law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enj a vasrácshoz. Jobbra megtalálod a kikötözött Fructus-t. Beszélj vele, válaszod: - no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enj vissza oda, hol Locustával beszéltél. Itt áll a fehér ágyékkötős, akiről immár megtudod, hogy gladiátor, és a neve: Pyrame. Nincs egyedül, vele van a kurtizán Palmyra. Először vele beszélj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ructu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love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iután elmegy, szólítsd meg Pyrame-t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enj az őrhöz, ott van Palmyra is. Fordulj meg és menj vissza egyet, fel a lépcsőn. Ott vár Pyrame.    Menj be az amfiteátrumba, követ téged. Ha átmész a küzdőtérre, szemben el van zárva az út. Pyrame kitöri neked a rácsot, tovább mehetsz. Jobbra eljutsz Fructushoz. Vágd el a késsel a köteleit, majd menj Pyrame-hoz. Mindketten követnek, ki az amfiteátrumból. Menj le a lépcsőn. Menj ki a főutcára. Irány a Dionysos Taverna. Beszélj a kocsmárossal, majd menj a belső helyiségbe. Ott ül Marcus Epidius. Nem kockázik veled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enj ki, irány Octavius háza. Ott egy férfi, Statius. Beszélj ve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oph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Lavinia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enj be a kertbe, beszélj Sophiav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Habinna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choi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Octaviu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love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Ad neked egy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fülemülét/nightingale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. Dobd a lába elé a csont kockákat. Jobbra fordulva, tedd a vízi építmény közepére a philtre 1-t. Filmbejátszás. Sophia elfut…</w:t>
      </w:r>
    </w:p>
    <w:p>
      <w:pPr>
        <w:pStyle w:val="Normal"/>
        <w:bidi w:val="0"/>
        <w:jc w:val="both"/>
        <w:rPr>
          <w:rFonts w:ascii="Bookman Old Style" w:hAnsi="Bookman Old Style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/>
          <w:i/>
          <w:color w:val="auto"/>
          <w:sz w:val="32"/>
          <w:u w:val="single"/>
        </w:rPr>
        <w:t>Negyedik nap/August 23, 79 A.D.:</w:t>
      </w:r>
    </w:p>
    <w:p>
      <w:pPr>
        <w:pStyle w:val="Normal"/>
        <w:bidi w:val="0"/>
        <w:jc w:val="both"/>
        <w:rPr>
          <w:rFonts w:ascii="Bookman Old Style" w:hAnsi="Bookman Old Style"/>
          <w:b/>
          <w:b/>
          <w:i/>
          <w:i/>
          <w:color w:val="auto"/>
          <w:sz w:val="32"/>
          <w:u w:val="single"/>
        </w:rPr>
      </w:pPr>
      <w:r>
        <w:rPr>
          <w:rFonts w:ascii="Bookman Old Style" w:hAnsi="Bookman Old Style"/>
          <w:b/>
          <w:i/>
          <w:color w:val="auto"/>
          <w:sz w:val="32"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Popidius háza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Beszélj Popidiuss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Vulca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banque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ishe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coo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ylphiu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ntertainment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enj ki a főutcára s fordulj jobbra. Beszélj Pyrame-v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accept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ajd Asculáv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ylphiu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ntertainmen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le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Locust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aedil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admirers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enj a Dionysos Tavern-ba. Beszélj a kocsmáross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ylphiu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ntertainmen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le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ructus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enj a belső helyiségbe, beszélj Pyrame-v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ylphiu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nter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lee.</w:t>
      </w:r>
    </w:p>
    <w:p>
      <w:pPr>
        <w:pStyle w:val="Normal"/>
        <w:bidi w:val="0"/>
        <w:jc w:val="both"/>
        <w:rPr>
          <w:rFonts w:ascii="Bookman Old Style" w:hAnsi="Bookman Old Style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Menj ki a borozóból s fordulj balra, majd négyszer előre haladj. Menj oda, ahol a karkötőt felvetted. Ez Isis temploma, most már be tudsz menni. Menj be és előre. Itt találod Locustát. Tőle jobbra vegyél fel egy követ, majd azzal azonmód dobj le egy ágat a fa koronájáról. Vedd fel a leeső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ágat/br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anch. Klikkelj vele a kő helyén kimászó kígyóról, majd dobd el a bottal jobbra fordulva a kút-szerűség felé a kígyót. Ezután a botot add Locustának, és beszélj ve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priests of Isi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ructu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kklesiasterio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player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conditio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acting school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give up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papyrus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Ad neked egy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papirost/papyrus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. Menj ki a templomból. Balra, majd jobbra. Beszélj Helviuss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player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ylphiu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ntertainmen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le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ructus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Beenged az ajtón. Menj be Te is. A színházba értél. Beszélj vele újr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Publiu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player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Popidiu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ructus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Vedd fel a nézőtérről a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maszkot és a kabátot/mask and coat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, a túloldalról a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capsa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-t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enj ki, irány a pékség/bakery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Beszélj a pékke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Vulcanal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actor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ylphiu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ntertainmen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ructu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tale bread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enj a belső helyiségbe. Itt találod Fructust. Kérdezd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actor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yplhiu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ntertainmen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theatr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delivery boy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Menj hátra a szamárhoz és vedd fel a földről a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 xml:space="preserve">liszt készítés módja/fabric and flour 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című papírlapot. Add Fructusnak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ilmbejátszás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enj vissza oda, ahol Locustával találkoztál, és a kígyót eldobtad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enj be, balra majd jobbra. Hívd el Locustát és Fructust magad után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A színházba vagytok. Beszélj Pyladiuss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ructu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Locusta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ilmbejátszás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Ismét kérdezd Pyladius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le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tomorro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ule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enj ki, irány Isis Temploma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Beszélj a papp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yplhiu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ntertainment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Add neki a papyrus-t és újra kérdezd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irst boo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econd boo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third book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A pap azután elmegy. Menj hátra a sötét szobába, és az asztalon told arrébb a jobb szélső pálmát. Ott van a helyén a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sylphium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enj ki é menj Popidius házába. Menj Popidiushoz és add neki a sylphium-ot. Majd beszélj ve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ntertainmen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le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no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gy képi áttűnés, és a konyhában vagy. Beszélj a szakáccsal. Lerak eléd egy asztalra három ételt: 1. tojás/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eggs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, 2. tonhal/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tun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a, 3. kagyló/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mussels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orba kell raknod. A helyes sorrend: mussels, eggs, tuna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A következő próba: 1. kacsa/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duck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, 2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. dugs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. A helyes sorrend: dugs, duck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A harmadik próba: 1.mézes-édesség/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dulcia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, 2.datolya/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dates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, 3. osztriga/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oysters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. A helyes sorrend: oysters,dulcia,dates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 xml:space="preserve">Újra Popidius előtt vagy. Beszélj vele, majd menj jobbra 3x. Elérsz egy félkör alakú medencéhez, vedd ki belőle a </w:t>
      </w:r>
      <w:r>
        <w:rPr>
          <w:rFonts w:ascii="Bookman Old Style" w:hAnsi="Bookman Old Style"/>
          <w:b/>
          <w:i w:val="false"/>
          <w:color w:val="auto"/>
          <w:sz w:val="24"/>
          <w:u w:val="none"/>
        </w:rPr>
        <w:t>vörös halat/red fish</w:t>
      </w: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. Add Popidiusnak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Este van. Klikkelj magaddal szembe a fülemülével. Gyorsan lépj jobbra, mert fejbedobnak egy kővel! Menj a sarokra és fordulj jobbra. Kövesd az alakot, egészen Octavius ajtajáig. Hallod, amint becsukja előtted. Most fordulj vissza, amerre jöttél és klikkelj balra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ilmbejátszás. Beszélj Statiuss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oph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le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afe place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Add neki a philtre 2-t. Összeesik tőle. Most menj oda, ahol a kígyót eldobtad. Menj jobb oldalt egészen hátra. Az egyik oszlophoz kötve megtalálod Sophiát. Szabadítsd ki a késeddel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Nappal van.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Popidius háza előtt vagy. Itt áll Sophia is. Tedd rá a köpenyt és az álarcot. Indulj el jobbra, végig az utcán. A csacsi követ benneteket. Eljuttok egy boltívhez. Beszélj az alatta álló férfival (2x). Ő Helvius. Add neki a philtre 2-t. Ő is összeesik.</w:t>
      </w:r>
    </w:p>
    <w:p>
      <w:pPr>
        <w:pStyle w:val="Normal"/>
        <w:bidi w:val="0"/>
        <w:jc w:val="both"/>
        <w:rPr>
          <w:rFonts w:ascii="Bookman Old Style" w:hAnsi="Bookman Old Style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Bookman Old Style" w:hAnsi="Bookman Old Style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Bookman Old Style" w:hAnsi="Bookman Old Style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Cd1</w:t>
      </w:r>
    </w:p>
    <w:p>
      <w:pPr>
        <w:pStyle w:val="Normal"/>
        <w:bidi w:val="0"/>
        <w:jc w:val="both"/>
        <w:rPr>
          <w:rFonts w:ascii="Bookman Old Style" w:hAnsi="Bookman Old Style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Filmbejátszás: szamaras kordék jönnek, köveket szállítanak…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Sophia, Locusta, és te is ott vagytok…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Változó képek: a főutca, a konyha, a távolban a Vezúv (sokat sejtet!), utcai életképek…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Majd a menekülés képei, oszlopok dőlnek, a templom pusztulása, emberek az leomló oszlopok és falak alatt, füst és sötét…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A Vezúv megsemmisíti Pompei-t…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  <w:t>Ti pedig a városon kívül…</w:t>
      </w:r>
    </w:p>
    <w:p>
      <w:pPr>
        <w:pStyle w:val="Normal"/>
        <w:bidi w:val="0"/>
        <w:jc w:val="both"/>
        <w:rPr>
          <w:rFonts w:ascii="Bookman Old Style" w:hAnsi="Bookman Old Style"/>
          <w:b/>
          <w:b/>
          <w:i/>
          <w:i/>
          <w:color w:val="auto"/>
          <w:sz w:val="32"/>
          <w:u w:val="single"/>
        </w:rPr>
      </w:pPr>
      <w:r>
        <w:rPr>
          <w:rFonts w:ascii="Bookman Old Style" w:hAnsi="Bookman Old Style"/>
          <w:b/>
          <w:i/>
          <w:color w:val="auto"/>
          <w:sz w:val="32"/>
          <w:u w:val="single"/>
        </w:rPr>
      </w:r>
    </w:p>
    <w:p>
      <w:pPr>
        <w:pStyle w:val="Normal"/>
        <w:bidi w:val="0"/>
        <w:ind w:left="360" w:hanging="0"/>
        <w:jc w:val="both"/>
        <w:rPr>
          <w:rFonts w:ascii="Bookman Old Style" w:hAnsi="Bookman Old Style"/>
          <w:b/>
          <w:b/>
          <w:i/>
          <w:i/>
          <w:color w:val="auto"/>
          <w:sz w:val="32"/>
          <w:u w:val="single"/>
        </w:rPr>
      </w:pPr>
      <w:r>
        <w:rPr>
          <w:rFonts w:ascii="Bookman Old Style" w:hAnsi="Bookman Old Style"/>
          <w:b/>
          <w:i/>
          <w:color w:val="auto"/>
          <w:sz w:val="32"/>
          <w:u w:val="single"/>
        </w:rPr>
      </w:r>
    </w:p>
    <w:p>
      <w:pPr>
        <w:pStyle w:val="Normal"/>
        <w:bidi w:val="0"/>
        <w:jc w:val="both"/>
        <w:rPr>
          <w:rFonts w:ascii="Bookman Old Style" w:hAnsi="Bookman Old Style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Bookman Old Style" w:hAnsi="Bookman Old Style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Bookman Old Style" w:hAnsi="Bookman Old Style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Bookman Old Style" w:hAnsi="Bookman Old Style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lkEx BT">
    <w:charset w:val="01"/>
    <w:family w:val="roman"/>
    <w:pitch w:val="variable"/>
  </w:font>
  <w:font w:name="Swis721 Blk BT">
    <w:charset w:val="01"/>
    <w:family w:val="roman"/>
    <w:pitch w:val="variable"/>
  </w:font>
  <w:font w:name="ScriptC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Bookman Old Style" w:hAnsi="Bookman Old Sty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