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/>
          <w:sz w:val="24"/>
          <w:lang w:val="hu-HU"/>
        </w:rPr>
        <w:t xml:space="preserve">      </w:t>
      </w:r>
      <w:r>
        <w:rPr>
          <w:rFonts w:ascii="Times New Roman" w:hAnsi="Times New Roman"/>
          <w:b/>
          <w:sz w:val="24"/>
          <w:lang w:val="hu-HU"/>
        </w:rPr>
        <w:t>RailRoad Tycoon 2.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sz w:val="24"/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 xml:space="preserve">      </w:t>
      </w:r>
      <w:r>
        <w:rPr>
          <w:rFonts w:ascii="Times New Roman" w:hAnsi="Times New Roman"/>
          <w:b w:val="false"/>
          <w:sz w:val="24"/>
          <w:lang w:val="hu-HU"/>
        </w:rPr>
        <w:t>Bevezető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sz w:val="24"/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 xml:space="preserve">      </w:t>
      </w:r>
      <w:r>
        <w:rPr>
          <w:rFonts w:ascii="Times New Roman" w:hAnsi="Times New Roman"/>
          <w:b w:val="false"/>
          <w:sz w:val="24"/>
          <w:lang w:val="hu-HU"/>
        </w:rPr>
        <w:t>Hát ezt is megértük. Ez főleg azért jó kezdőmondat, mert bárhol alkalmazható;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legalábbis az emlegetett eseményig nyilván a cikkírónak és az olvasónak sem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sikerült elhaláloznia, szóval biztosan nincs a mondatban hazugság. Plusz még azt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is sejtetni lehet ilyen módon, hogy ez a valami, amit karöltve sikerült megérni,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az valami fontos dolog, szóval az olvasóközönségre gyakorolt hatás is nagyjából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sejthető. Ezért cserébe persze fellengzeni kell egy kicsit, de hát valamit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valamiért.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 xml:space="preserve">      </w:t>
      </w:r>
      <w:r>
        <w:rPr>
          <w:rFonts w:ascii="Times New Roman" w:hAnsi="Times New Roman"/>
          <w:b w:val="false"/>
          <w:sz w:val="24"/>
          <w:lang w:val="hu-HU"/>
        </w:rPr>
        <w:t>Szóval készült annak idején, úgy '90-ben egy RailRoad Tycoon című játék by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MicroProse, sőt még inkább by Sid Meier. (Igen, a vének (mint én, éljen az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öntömjén) még emlékezhetnek holmi CoV-címlapra és egyéb, CoV-val és RRT-vel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kapcsolatos anekdotákra.) Az bizony egy igen kellemes kis játék, nekem még most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('00 van éppen) is a kedvenceim közé tartozik. Aztán pár évvel később íródott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egy RailRoad Tycoon DeLuxe névvel illetett alkotás is, na az hót ugyanaz volt,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mint az első rész, csak kapott digihangokat, átment nagyfelbontásba (és ezzel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jórészt elvesztette a hangulatát, de ez persze csak magánvélemény) és talán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akadt néhány új "pálya" is benne. Szóval az azért kevés volt ahhoz, hogy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folytatás lehessen, még ha néhány tehetséges ember rá is akasztotta az RRT2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címkét.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 xml:space="preserve">      </w:t>
      </w:r>
      <w:r>
        <w:rPr>
          <w:rFonts w:ascii="Times New Roman" w:hAnsi="Times New Roman"/>
          <w:b w:val="false"/>
          <w:sz w:val="24"/>
          <w:lang w:val="hu-HU"/>
        </w:rPr>
        <w:t>A második rész ugyanis csak tavaly ('99-ben, ha esetleg nehéz volt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kiszámolni; de az is lehet, hogy '98-ban, sose lehet tudni) jelent meg, és sem a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MicroProse-nak, sem Herr (de persze nem Herr, hanem Mr.) Meiernek nincs sok köze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hozzá. Ugyanis a PopTop Software nevű világcég számlájára írandó, akik ha jól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tudom, megvették a jogokat. (Egyébként ez az "úgy írunk folytatást, hogy ahhoz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mán nincs köze az eredeti főalkotónak" vonulatba (a Civilizationnek volt nemrég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valami hasonló folytatása) nagyon jól illeszkedik.)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 xml:space="preserve">      </w:t>
      </w:r>
      <w:r>
        <w:rPr>
          <w:rFonts w:ascii="Times New Roman" w:hAnsi="Times New Roman"/>
          <w:b w:val="false"/>
          <w:sz w:val="24"/>
          <w:lang w:val="hu-HU"/>
        </w:rPr>
        <w:t>Valamiért az a gyanúm, hogy a második rész kivesézése közben állandóan az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elsőre fogok hivatkozni és azzal fogok mindent összehasonlítani, de ez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elsősorban nem (amúgy meglehetősen szerteágazó, jaja, nyilván) műveltségem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fitogtatása szeretne lenni. Csak egyrészt ha már ismerem azt is, akkor ezzel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játszva gondolatban &amp; önkéntelenül feszt összevetem a kettőt, és vagyok olyan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régimódi, hogy azt hiszem, az a feladatom, hogy leírjam, ami eszembe jut a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proggiról. Másrészt a vasutas, sőt egyáltalán a közlekedési menedzserjátékok nem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alkotnak valami iszonyú népes kategóriát, szóval az első rész kínálja magát mint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viszonyítási alap. Harmadrészt eltelt azér' közbe' pár év, kérdés, mi változott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azóta (igények &amp; lehetőségek terén), éshátugye.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sz w:val="24"/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sz w:val="24"/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sz w:val="24"/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 xml:space="preserve">      </w:t>
      </w:r>
      <w:r>
        <w:rPr>
          <w:rFonts w:ascii="Times New Roman" w:hAnsi="Times New Roman"/>
          <w:b w:val="false"/>
          <w:sz w:val="24"/>
          <w:lang w:val="hu-HU"/>
        </w:rPr>
        <w:t>Gépigény, ilyesmik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sz w:val="24"/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 xml:space="preserve">      </w:t>
      </w:r>
      <w:r>
        <w:rPr>
          <w:rFonts w:ascii="Times New Roman" w:hAnsi="Times New Roman"/>
          <w:b w:val="false"/>
          <w:sz w:val="24"/>
          <w:lang w:val="hu-HU"/>
        </w:rPr>
        <w:t>Win95 szükségeltetik, ami nyilván nem egy nagy meglepetés. (Bár azt mondják,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'98 és NT is jó; az előbbi jóhogy, az utóbbi meg biztos.) P133-at emlegetnek 16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megával mint minimum konfigot; nálam P166-on 32 megával szépen futott minden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maximális kidolgozottsággal, csak akkor került elég sok időbe scrollozni, ha túl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sok dolog volt egyszerre a képernyőn, de ehhez igencsak ki kellett zoomolni.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(Jók ezek a szakkifejezések, mint scrollozni meg zoomolni...) Ja, meg kicsit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lassan töltődött be maga a játék, és az egyes pályák elindításánál is malmozni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kellett vagy tíz-tizenöt másodpercet. De hát akinek ilyen özönvíz előtti cucca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van, mint én, az meg is érdemli, ugye.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 xml:space="preserve">      </w:t>
      </w:r>
      <w:r>
        <w:rPr>
          <w:rFonts w:ascii="Times New Roman" w:hAnsi="Times New Roman"/>
          <w:b w:val="false"/>
          <w:sz w:val="24"/>
          <w:lang w:val="hu-HU"/>
        </w:rPr>
        <w:t>Egyébként a grafika 1024x768, és 256 színűnek tűnik, de átállítható 16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bitesre is, ami 65k színt jelent ugye. Nagyobb felbontásban állítólag megy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ablakban is, hát biztos...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sz w:val="24"/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sz w:val="24"/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sz w:val="24"/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 xml:space="preserve">      </w:t>
      </w:r>
      <w:r>
        <w:rPr>
          <w:rFonts w:ascii="Times New Roman" w:hAnsi="Times New Roman"/>
          <w:b w:val="false"/>
          <w:sz w:val="24"/>
          <w:lang w:val="hu-HU"/>
        </w:rPr>
        <w:t>Főmenü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sz w:val="24"/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 xml:space="preserve">      </w:t>
      </w:r>
      <w:r>
        <w:rPr>
          <w:rFonts w:ascii="Times New Roman" w:hAnsi="Times New Roman"/>
          <w:b w:val="false"/>
          <w:sz w:val="24"/>
          <w:lang w:val="hu-HU"/>
        </w:rPr>
        <w:t>Jöjjön mondjuk ez, bár nem valami nagy ördöngősség eligazodni benne... Az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első pont a "Single player" névre hallgat, és értelemszerűen akkor célszerű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rákattintani, ha játszani szeretnénk, és történetesen egyedül. Az ekkor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előtáruló négy lehetőség valamelyikére bökve határozhatunk arról, hogy egyetlen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pályán szeretnénk nyomulni vagy "hadjárat" módban (ld. később), ill. hogy most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kezdünk új játékot vagy egy korábban kimentettet folytatunk. (2x2 meg 4, ugye.)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 xml:space="preserve">      </w:t>
      </w:r>
      <w:r>
        <w:rPr>
          <w:rFonts w:ascii="Times New Roman" w:hAnsi="Times New Roman"/>
          <w:b w:val="false"/>
          <w:sz w:val="24"/>
          <w:lang w:val="hu-HU"/>
        </w:rPr>
        <w:t>Egyébként játékkezdésnél van még lehetőségünk térképválasztásra meg a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nehézségi fokozatok közül is válogathatunk, esetleg a "custom" gombra rányomva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variálhatjuk még egy kicsit a dolgot, de erről is majd később. Módosíthatjuk még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az évet és ellenfeleink számát, aztán már jön is a játék.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 xml:space="preserve">      </w:t>
      </w:r>
      <w:r>
        <w:rPr>
          <w:rFonts w:ascii="Times New Roman" w:hAnsi="Times New Roman"/>
          <w:b w:val="false"/>
          <w:sz w:val="24"/>
          <w:lang w:val="hu-HU"/>
        </w:rPr>
        <w:t>A "Multi player" azt sugallja, hogy ezzel a gámával többen is lehet játszani,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és hát biztos, csak ezt nem volt lehetőségem kipróbálni.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 xml:space="preserve">      </w:t>
      </w:r>
      <w:r>
        <w:rPr>
          <w:rFonts w:ascii="Times New Roman" w:hAnsi="Times New Roman"/>
          <w:b w:val="false"/>
          <w:sz w:val="24"/>
          <w:lang w:val="hu-HU"/>
        </w:rPr>
        <w:t>Az Editor a pályaszerkesztőbe visz, a High scores ugye a rekordlistára enged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vetnünk egy pillantást, a Credits meglepő módon a készítők névsorát csalja elő,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a Quit-ot meg mindenki kitalálhatja.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sz w:val="24"/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sz w:val="24"/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sz w:val="24"/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 xml:space="preserve">      </w:t>
      </w:r>
      <w:r>
        <w:rPr>
          <w:rFonts w:ascii="Times New Roman" w:hAnsi="Times New Roman"/>
          <w:b w:val="false"/>
          <w:sz w:val="24"/>
          <w:lang w:val="hu-HU"/>
        </w:rPr>
        <w:t>A játék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sz w:val="24"/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 xml:space="preserve">      </w:t>
      </w:r>
      <w:r>
        <w:rPr>
          <w:rFonts w:ascii="Times New Roman" w:hAnsi="Times New Roman"/>
          <w:b w:val="false"/>
          <w:sz w:val="24"/>
          <w:lang w:val="hu-HU"/>
        </w:rPr>
        <w:t>Azt hiszem, több értelme van először a játékmenetről írni egy keveset,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legalább az alapokat, és csak utána részletezni a kezelést; persze lehet, hogy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tévedek, de ez a leírás már így marad.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 xml:space="preserve">      </w:t>
      </w:r>
      <w:r>
        <w:rPr>
          <w:rFonts w:ascii="Times New Roman" w:hAnsi="Times New Roman"/>
          <w:b w:val="false"/>
          <w:sz w:val="24"/>
          <w:lang w:val="hu-HU"/>
        </w:rPr>
        <w:t>A "cél", tehát az, hogy milyen feltételekkel teljesíthetünk egy pályát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arany, ezüst avagy bronz fokozatra, ugyan pályánként változik, de ezt általában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nagyjából azonos módon tudjuk elérni. Lesz egy (extrém esetben több)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vasúttársaságunk, annak ugye lenni szoktak sínei, állomásai meg mozdonyai, és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ezeket a megfelelő módon kombinálva és használva dolgokat szállít egyik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állomásról a másikra, amiért anyagi ellenszolgáltatásban részesül, magyarul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fizetnek neki. Mondjuk a játék időfelfogása az elődből örökölten kissé furcsa: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egy szerelvény minimum hónapokig zarándokol egyik helyről a másikra, aztán a két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kocsinyi utas fizet az útért ötvenezer dollárt... De hát ez a koncepció és kész.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 xml:space="preserve">      </w:t>
      </w:r>
      <w:r>
        <w:rPr>
          <w:rFonts w:ascii="Times New Roman" w:hAnsi="Times New Roman"/>
          <w:b w:val="false"/>
          <w:sz w:val="24"/>
          <w:lang w:val="hu-HU"/>
        </w:rPr>
        <w:t>A személyes vagyonunk élesen elkülönül a cégünk pénzétől; sőt általában annyi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társaságot alapítunk, amennyit akarunk (és amennyire össze tudjuk kaparni a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kezdőtőkét), a konkurencia részvényeit is meg-megvehetjük, valamint ő is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megteheti ezt a mi cégünkkel.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 xml:space="preserve">      </w:t>
      </w:r>
      <w:r>
        <w:rPr>
          <w:rFonts w:ascii="Times New Roman" w:hAnsi="Times New Roman"/>
          <w:b w:val="false"/>
          <w:sz w:val="24"/>
          <w:lang w:val="hu-HU"/>
        </w:rPr>
        <w:t>Ćtfogó képnek asszem elég is lesz ennyi...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sz w:val="24"/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sz w:val="24"/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sz w:val="24"/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 xml:space="preserve">      </w:t>
      </w:r>
      <w:r>
        <w:rPr>
          <w:rFonts w:ascii="Times New Roman" w:hAnsi="Times New Roman"/>
          <w:b w:val="false"/>
          <w:sz w:val="24"/>
          <w:lang w:val="hu-HU"/>
        </w:rPr>
        <w:t>Kezelés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sz w:val="24"/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 xml:space="preserve">      </w:t>
      </w:r>
      <w:r>
        <w:rPr>
          <w:rFonts w:ascii="Times New Roman" w:hAnsi="Times New Roman"/>
          <w:b w:val="false"/>
          <w:sz w:val="24"/>
          <w:lang w:val="hu-HU"/>
        </w:rPr>
        <w:t>Ha új játékba fogtunk, akkor némi töltögetés után elolvashatjuk az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utasításainkat, hogy mikor mennyire nyerjük meg az adott pályát, és már ott is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vagyunk a játéktérben... Első lépésként mondjuk lassítsuk is le az időt (+ és -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gombok, akár már az eligazítás alatt; esetleg a Pause billentyű is segíthet),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mert az ugye pénz és amíg csak szemlélődünk, minek teljen.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 xml:space="preserve">      </w:t>
      </w:r>
      <w:r>
        <w:rPr>
          <w:rFonts w:ascii="Times New Roman" w:hAnsi="Times New Roman"/>
          <w:b w:val="false"/>
          <w:sz w:val="24"/>
          <w:lang w:val="hu-HU"/>
        </w:rPr>
        <w:t>Balra lent van egy térkép, meg rajta valahol egy élére állított négyzet,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aminek az egyik oldala vastagabb, mint a többi, na azt a területet látjuk most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épp nagyban is, és a vastag oldal az, amerről nézzük. A jobboldalt fellelhető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nyilas gombocskákkal forgathatjuk a nézetet, a pluszos és mínuszos nagyító meg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nyilván a zoomot (ráközelítés; hogy hangzik ez fordításnak?) szabályozza.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 xml:space="preserve">      </w:t>
      </w:r>
      <w:r>
        <w:rPr>
          <w:rFonts w:ascii="Times New Roman" w:hAnsi="Times New Roman"/>
          <w:b w:val="false"/>
          <w:sz w:val="24"/>
          <w:lang w:val="hu-HU"/>
        </w:rPr>
        <w:t>Jobbra lent legtöbbször egy szép RRT2-logó lesz majd, meg időnként egy-egy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vonat képe (ilyenkor ha rákattintunk az ablakra, a játéktér hipp-hopp odaugrik,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ahol az a szerelvény épp van). Plusz néha olyasmik lesznek ráírva a képre, hogy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szegény mozdonyunk lerobbant, kirabolták, ütközött; esetleg az, hogy valamelyik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konkurensünk vett/eladott valamilyen mi-részvényt.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 xml:space="preserve">      </w:t>
      </w:r>
      <w:r>
        <w:rPr>
          <w:rFonts w:ascii="Times New Roman" w:hAnsi="Times New Roman"/>
          <w:b w:val="false"/>
          <w:sz w:val="24"/>
          <w:lang w:val="hu-HU"/>
        </w:rPr>
        <w:t>A két képablak között egy olyan rész van, ami az épp aktuális cselekedetünket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segíti elő; tehát ha pont síneket fektetünk, akkor itt lehet variálni, hogy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elektronyikusat szeretnénk-e vagy csak simát, ha állomást szeretnénk lepakolni,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akkor a méretét választhatjuk ki, ilyesmi. Ha viszont nem "csinálunk" semmi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ilyesmit, akkor sem üres...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 xml:space="preserve">      </w:t>
      </w:r>
      <w:r>
        <w:rPr>
          <w:rFonts w:ascii="Times New Roman" w:hAnsi="Times New Roman"/>
          <w:b w:val="false"/>
          <w:sz w:val="24"/>
          <w:lang w:val="hu-HU"/>
        </w:rPr>
        <w:t>Hanem megtudhatjuk pl., hogy mennyi pénze van a cégünknek vagy szerény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személyünknek (a kettő között arra a kis részre kattintva válthatunk), és ez az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infókiírós rész a legtöbb cselekedetnél is látható marad; ott van még a dátum,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amit szintén nem árt tudnunk; meg négy kis képecske, amikkel azt tudjuk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szabályozni, hogy ennek a régiónak a kimaradó részén miket soroljon föl a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proggi. Az elsőre az állomásokat (és az is látszik, hogy négy kínált árucikkből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mennyi van épp raktáron), a másodikra a vonatokat (sorszám, melyik állomásra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tart épp, plusz a mozdony képe és az, miket szállít, mennyire száguld, plusz ha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hiányzik neki valami), a harmadikra a játékosokat (készpénz, részvények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összértéke, meg talán a hitelük?), a negyedikre pedig a cégeket (készpénz, idei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profit). Ha a felsorolás valamelyik elemére az egér jobb gombjával kattogunk rá,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egy kicsit bővebb infót is kapunk; ha a ballal, akkor az adott elem "aktív" lesz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(sötétebb lesz az ő háttere) és a jobb alsó sarokban megjelenik a képe, ha ennek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van valami értelme (cégnél és személynél nyilván nincs, de pl. egy vonathoz vagy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állomáshoz gyorsan oda tudunk ugrani, ha először a listán kattintunk rá, aztán a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sarokban megjelent képére); ha pedig már "aktív" dologra nyomtunk egy balgombot,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akkor teljes részletességgel bámulhatjuk, mivel a csak neki szentelt képernyőre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jutunk. Sőt nem csak nézelődhetünk, hanem egy csomó lehetőségünk van a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birizgálásra is.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 xml:space="preserve">      </w:t>
      </w:r>
      <w:r>
        <w:rPr>
          <w:rFonts w:ascii="Times New Roman" w:hAnsi="Times New Roman"/>
          <w:b w:val="false"/>
          <w:sz w:val="24"/>
          <w:lang w:val="hu-HU"/>
        </w:rPr>
        <w:t>Ja, ha olyan pályán kezdtünk, ahol kezdetben nincs cégünk, célszerű alapítani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is egyet kapásból; ezt a "céglista" részen tehetjük meg, méghozzá a "Start a new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company" választásával (meglepő, mi?). Ekkor beállíthatjuk, hogy mi mennyi pízt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szeretnénk bevinni, meg mások mennyit vigyenek (min. 4x, max. 10x annyit, mint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mi), well, az utóbbit célszerű felvinni maxra, mert mindenképpen ugyanannyi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részvényt kapunk kezdetben (kétezret a húszezerből), bármennyit is fizettünk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alapításkor. Vagyis nagyjából, ez ugyanis nem egészen pontos, de játszogattam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egy kicsit a dologgal és ha a 100k-mhoz 700-1000k külső pénzt szereztem, ez volt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a helyzet.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 xml:space="preserve">      </w:t>
      </w:r>
      <w:r>
        <w:rPr>
          <w:rFonts w:ascii="Times New Roman" w:hAnsi="Times New Roman"/>
          <w:b w:val="false"/>
          <w:sz w:val="24"/>
          <w:lang w:val="hu-HU"/>
        </w:rPr>
        <w:t>Na, akkor hogy mi van még a képen... Jobbra fönt egy iránytűszerűség, tehát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egy izé, ami arra mutat, amerre észak van (mivel lehet forogni is, ugye, ez néha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biztos hasznos), balra pedig az ikonok sora.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sz w:val="24"/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 xml:space="preserve">      </w:t>
      </w:r>
      <w:r>
        <w:rPr>
          <w:rFonts w:ascii="Times New Roman" w:hAnsi="Times New Roman"/>
          <w:b w:val="false"/>
          <w:sz w:val="24"/>
          <w:lang w:val="hu-HU"/>
        </w:rPr>
        <w:t>Az elsővel meglepő módon síneket tudunk lefektetni. (Ugye az ikonok előnye,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hogy könnyen rá lehet jönni, mit is akarnak jelenteni.) Ekkor alul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meghatározhatjuk, hogy egy sínpárt szeretnénk-e avagy mindjárt egy duplát, az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utóbbinak nyilván előnye, hogy a szembejövő vonatoknak nem kell megvárniuk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egymást egy állomásnál, mint ahogy az a MĆV vidéki vonalain igen gyakran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előfordul. Csak persze drágább a dolog, mint a szimpla egysávos, de legtöbbször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megéri. Aztán azt állíthatjuk be, hogy ha folyó fölé érünk, milyen hidat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fektessünk reája; ez azért itt egy fokkal szimpatikusabb, mint az első részben.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Ott ugyanis a fahidak (meg a vashidak is, bár ritkábban) hajlamosak voltak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leszakadni, mire az arrajáró vonatok szépen belebucskáztak a vízbe és mindenki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meghalt rajtuk, az utasaink elszaladtak a várótermekből, a játékos meg tölthette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újra az utolsó állást. Itt ilyen veszély nem fenyeget, csak a fahidacskákon elég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lassan lehet áthaladni és kétsávos vonatpályát se lehet rájuk vezetni; az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acélhidak már lehetnek kétsávosak is (tudom, szóismétlés...), de fékezni azért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kell még rajtuk egy kicsit; a kőből készült építmények ára pedig a csillagos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éghez hasonlítható, de az arrajáró járatoknak semmi fennakadást nem okoznak.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 xml:space="preserve">      </w:t>
      </w:r>
      <w:r>
        <w:rPr>
          <w:rFonts w:ascii="Times New Roman" w:hAnsi="Times New Roman"/>
          <w:b w:val="false"/>
          <w:sz w:val="24"/>
          <w:lang w:val="hu-HU"/>
        </w:rPr>
        <w:t>Van még olyan választási lehetőségünk is időnként (tehát néhány pályán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nincs), hogy rakunk-e a sínek mellé-fölé olyan elektromos bigyókat, amikkel majd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az árammal menő mozdonyok is jól műxenek rajtuk. Ezt kezdő cégként lehetőleg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kerüljük el, mert cirka kétszerannyiba kerülnek; hagyatkozzunk inkább a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dízelmozdonyokra (vagy kínunkban a gőzzel hajtott masinákra, de csak végső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esetben), igaz, azok meg többet esznek.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 xml:space="preserve">      </w:t>
      </w:r>
      <w:r>
        <w:rPr>
          <w:rFonts w:ascii="Times New Roman" w:hAnsi="Times New Roman"/>
          <w:b w:val="false"/>
          <w:sz w:val="24"/>
          <w:lang w:val="hu-HU"/>
        </w:rPr>
        <w:t>A maradék hat bigyóval azt szabályozhatjuk, hogy hogyan is szeretnénk lerakni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a síneket. A hosszabb, kicsit kanyargós vágány jele azt mutatja, hogy valahol a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játéktéren majd lenyomjuk az egér bal gombját, egy másik helyre visszük, ott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felengedjük, és a proggi a két pont között szépen megcsinálja a legolcsóbb utat.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Ezzel tessék vigyázni, mert néha hajmeresztő dolgokat képes produkálni, valamint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azzal sem törődik különösebben, hogy mennyire meredek utat sikerül összehoznia,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tökön-paszulyon átvezeti a sínt. Ergo ha nem hullámvasutat szeretnénk épp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kreálni, inkább szakaszonként rakjuk le a pályát, a nagyobb dombokat elkerülve,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elvégre vajon miért is vannak a völgyek. (Ja, amíg nem engedjük fel az egér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gombját, nyugodtan szemlélhetjük a tervezett utacskát, az egyes szakaszok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meredekségével (ha ez valahol pirosra vált, az már nem lesz igazán nyerő; sajnos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az a lehetőség, ami az első részben megvolt, név szerint az alagútépítés, innen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valamilyen érdekes ok folytán kimaradt) és költségével; alul pedig látható az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összköltség is.)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 xml:space="preserve">      </w:t>
      </w:r>
      <w:r>
        <w:rPr>
          <w:rFonts w:ascii="Times New Roman" w:hAnsi="Times New Roman"/>
          <w:b w:val="false"/>
          <w:sz w:val="24"/>
          <w:lang w:val="hu-HU"/>
        </w:rPr>
        <w:t>A második "üzemmód" arra szolgál, hogy szintén egyszerre hosszabb utat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építsünk meg, de az legyen egyenes, ha kérhetnénk. Az lesz.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 xml:space="preserve">      </w:t>
      </w:r>
      <w:r>
        <w:rPr>
          <w:rFonts w:ascii="Times New Roman" w:hAnsi="Times New Roman"/>
          <w:b w:val="false"/>
          <w:sz w:val="24"/>
          <w:lang w:val="hu-HU"/>
        </w:rPr>
        <w:t>A maradék négy a négy irányt jelképezi, ugye vízszintes, függőleges meg a két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átlós; és ezzel egyesével rakhatjuk le a síndarabokat. (A síndarab persze nem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keverendő össze az Indul a bakterház színpadi változatával.)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 xml:space="preserve">      </w:t>
      </w:r>
      <w:r>
        <w:rPr>
          <w:rFonts w:ascii="Times New Roman" w:hAnsi="Times New Roman"/>
          <w:b w:val="false"/>
          <w:sz w:val="24"/>
          <w:lang w:val="hu-HU"/>
        </w:rPr>
        <w:t>Ja, van alul egy Cancel feliratú gomb is, na vajon mire szolgálhat.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sz w:val="24"/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 xml:space="preserve">      </w:t>
      </w:r>
      <w:r>
        <w:rPr>
          <w:rFonts w:ascii="Times New Roman" w:hAnsi="Times New Roman"/>
          <w:b w:val="false"/>
          <w:sz w:val="24"/>
          <w:lang w:val="hu-HU"/>
        </w:rPr>
        <w:t>A második ikon egy házikót ábrázol, állomásokat hajigálhatunk le vele. Ha az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adott pályán van egy olyan megkötésünk, hogy csak összefüggő hálózatot hozhatunk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létre, akkor nyilván csak oda tehetünk ilyen épületet, ahol már van sínünk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(kivéve nyilván a legelsőt), különben meg ahova fér. Ha esetleg a különböző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épületek belógnak a megcélzott területre, le is dózerolhatjuk őket...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 xml:space="preserve">      </w:t>
      </w:r>
      <w:r>
        <w:rPr>
          <w:rFonts w:ascii="Times New Roman" w:hAnsi="Times New Roman"/>
          <w:b w:val="false"/>
          <w:sz w:val="24"/>
          <w:lang w:val="hu-HU"/>
        </w:rPr>
        <w:t>Persze itt is lehet variálni. Leginkább azt, hogy mekkora épületet is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szeretnénk telepíteni a környékre, van három méret. Ezek két dologban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különböznek egymástól: egyrészt ugye az árukban, másrészt pedig a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vonzáskörzetükben. Well, ha esetleg valaki nem ismerné az első részt, mi is ez a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vonzáskörzetesdi: ha leteszünk valahová egy állomást, az "intézi tovább" a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körzetébe tartozó épületek forgalmát. Például ha egy sütöde is odatartozik,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akkor a számára szükséges nyersanyagokat (pl. a búzát) az állomásra kell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szállítani, és a búzából előállított élelmiszer is az állomáson "jelenik meg".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Rém egyszerű; kis kavarást csak az okozhat most, hogy ugyanaz az épület több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állomáshoz is tartozhat (ezt az előd kizárta), és ilyenkor nem tudom, mi van.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Ja, mikor még nem tettük le az új állomást, csak próbálgatjuk, hova érdemes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tenni, a körzetébe tartozó épületek kicsit zöldesebb színt vesznek fel.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 xml:space="preserve">      </w:t>
      </w:r>
      <w:r>
        <w:rPr>
          <w:rFonts w:ascii="Times New Roman" w:hAnsi="Times New Roman"/>
          <w:b w:val="false"/>
          <w:sz w:val="24"/>
          <w:lang w:val="hu-HU"/>
        </w:rPr>
        <w:t>A maradék helyet ott alul az tölti ki, hogy milyen stílusban szeretnénk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felhúzni az épületet (pályánként változik, melyikek választhatók, de persze a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működés szempontjából mindegy) és hogy merrefele álljon. Ez alapvetően attól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függ persze, hogy merről jön a sín és hova fér a házikó, de talán nem árt tudni,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hogy attól, hogy egy vágány egyik vagy másik oldalára rakjuk magát az állomást,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a vonzáskörzet még ugyanott marad.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sz w:val="24"/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 xml:space="preserve">      </w:t>
      </w:r>
      <w:r>
        <w:rPr>
          <w:rFonts w:ascii="Times New Roman" w:hAnsi="Times New Roman"/>
          <w:b w:val="false"/>
          <w:sz w:val="24"/>
          <w:lang w:val="hu-HU"/>
        </w:rPr>
        <w:t>A harmadik ikon ott balra a 'dózer. Ezzel csekély 1k pénz befektetésével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legyalulhatunk egy csomó dolgot, pl. rosszfele fektetett sínt (kivéve ha épp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vonat jár rajta vagy közvetlenül egy állomás előtt van; ilyenkor célszerű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megvárni, hogy elmenjen a vonat, illetve ledúrni az állomást, ha már nem kell),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fákat, mást nagyon nem is. Az állomásokat, útban lévő házakat és ipari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létesítményeket ugyanis már többe kerül múlt időbe tenni, és nyilván csak akkor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lehet egyáltalán, ha azok nem tartoznak a konkurencia egy állomásának körzetébe.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(Ugyanígy nyilván nem lehet a többi cég síneit se felszedni, meg hasonlók.)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sz w:val="24"/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 xml:space="preserve">      </w:t>
      </w:r>
      <w:r>
        <w:rPr>
          <w:rFonts w:ascii="Times New Roman" w:hAnsi="Times New Roman"/>
          <w:b w:val="false"/>
          <w:sz w:val="24"/>
          <w:lang w:val="hu-HU"/>
        </w:rPr>
        <w:t>A negyedik ikon a tájékozódást segíti, ugyanis ha rábökünk, ott alul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megjelennek az adott pályán előforduló árucikkek. Ha valamelyikre rákattogunk,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akkor az bekapcsolódik, ha újra rákattogunk, akkor kikapcsolódik, ez egyébként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egy nagyon érdekes játék, de feltehetőleg nem ezért vagyunk itt. Viszont amelyik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árufajta épp aktív, azt a játéktéren is jelzi a proggi; tehát ha mondjuk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bekapcsoljuk a búza (grain) megjelenítését, akkor az összes gabonasiló fölött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megjelenik fehérrel, hogy GRAIN, a pékségek fölött meg sárgával, hogy GRAIN,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jelezve, hogy az első helyen annak örülnének, ha fognánk a búzát és elvinnénk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valahova jó messzire, ne is lássák, a másikon pedig epedve várják, hogy legyen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végre valami alapanyaguk, anélkül ugyanis kissé érdekes íze szokott lenni a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kenyérnek. Van, mikor a fehérrel kiírt áru neve zárójelbe is kerül, ez azt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jelzi, hogy ők szívesen szolgálnának az adott cuccal, csak előtte alapanyag kéne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nekik; ha pedig nagyon kizoomolunk (nesze neked magyarítás, a kiközelít ugyanis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nem valami épkézláb kifejezés), csak hárombetűs rövidítések lesznek, adott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esetben GRAIN helyett GRN.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 xml:space="preserve">      </w:t>
      </w:r>
      <w:r>
        <w:rPr>
          <w:rFonts w:ascii="Times New Roman" w:hAnsi="Times New Roman"/>
          <w:b w:val="false"/>
          <w:sz w:val="24"/>
          <w:lang w:val="hu-HU"/>
        </w:rPr>
        <w:t>Persze lehetőségünk nyílik (naná, majd zárul) arra is, hogy az összes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árufajtát "bekapcsoljuk", ezzel nagyszerű kis kavarodást varázsolva a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képernyőre; és mindet "ki is kapcsolhatjuk".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 xml:space="preserve">      </w:t>
      </w:r>
      <w:r>
        <w:rPr>
          <w:rFonts w:ascii="Times New Roman" w:hAnsi="Times New Roman"/>
          <w:b w:val="false"/>
          <w:sz w:val="24"/>
          <w:lang w:val="hu-HU"/>
        </w:rPr>
        <w:t>De nem ilyen egyszerű ám a dolog, mert van még négy izé, amit itt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megnézegethetünk, méghozzá az állomások (mindegyik mellett megjelenik egy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téglalap némi infóval, szerintem nem túlzottan használható a dolog, de mindegy),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a már megépített vágányaink meredeksége, hogy a sínek melyik mezőket foglalják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el, és hogy a cégeknek hol vannak vonalaik &amp; hasonlóik. Igen, ez utóbbi nagyon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hasonlít amúgy a vállalatok felsorolásához, de itt a síneik is világítanak.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Well, innen leginkább a nyersanyagnézős rész a használható, a többi nem igazán.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sz w:val="24"/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 xml:space="preserve">      </w:t>
      </w:r>
      <w:r>
        <w:rPr>
          <w:rFonts w:ascii="Times New Roman" w:hAnsi="Times New Roman"/>
          <w:b w:val="false"/>
          <w:sz w:val="24"/>
          <w:lang w:val="hu-HU"/>
        </w:rPr>
        <w:t>Az ötödik ikonnal új vonatot indíthatunk. Ehhez persze nem árt, ha van már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egy vállalatunk és annak legalább két állomása, na meg persze pénz is szokott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kelleni. (Ej, ez a fránya kapitalizmus...) Először a típust kell kiválasztani,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arra azért célszerű figyelni, hogy ha a kinézett sínszakasz nincs villamosítva,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akkor az "(electric)" jellemzésű mozdonyokat hanyagoljuk. Fontos szempont még az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ár, a gyorsulás és a megbízhatóság is, ha az utóbbi kettő valamelyike átlagos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alatti, akkor lehetőleg kerüljük el ezt a márkát is. (A fenntartási költséget és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az üzemanyagpénzt én ritkán néztem meg.) No és alul van egy kis táblázat is...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 xml:space="preserve">      </w:t>
      </w:r>
      <w:r>
        <w:rPr>
          <w:rFonts w:ascii="Times New Roman" w:hAnsi="Times New Roman"/>
          <w:b w:val="false"/>
          <w:sz w:val="24"/>
          <w:lang w:val="hu-HU"/>
        </w:rPr>
        <w:t>No igen, az is elég fontos. A bal felső számok nem különösebben érdekesek,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max. akkor, ha teljesen sík terepen, kocsik nélkül fogunk majd zakatolni a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mozdonnyal; én viszont jól meg szoktam rakni szegényeket, és néha a nagyobb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emelkedőket sem lehet elkerülni, márpedig nem valami kellemes élmény, mikor egy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négykocsis mozdony fél évig leblokkolja a fél hálózatunkat, mert egy mérföld per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órával erőlködik felfele. (Bár már 0 mph-t is sikerült produkálni egyszer.)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 xml:space="preserve">      </w:t>
      </w:r>
      <w:r>
        <w:rPr>
          <w:rFonts w:ascii="Times New Roman" w:hAnsi="Times New Roman"/>
          <w:b w:val="false"/>
          <w:sz w:val="24"/>
          <w:lang w:val="hu-HU"/>
        </w:rPr>
        <w:t>Szóval ha sikerült dönteni, az új szerelvény infóképernyőjén találjuk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magunkat. (Igen, ide lehet jutni a vonatlistából is, később.) Kellemes dolog,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hogy a menetrend nem töküres, hanem az utoljára vizsgált vonatét láthatjuk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viszont; így hogyha egy útvonalon szeretnénk egymás után eregetni a járatokat,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nem kell mindet megjegyezni. Jobbra van a térkép, rajta szép csillagok jelzik az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állomásokat, balra pedig ott a lista az érintendő helyekkel, meg hogy hogy kell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ott átvariálni a szállítandókat. Egy megállót nyilván a Delete feliratra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kattintva tudunk eltávolítani a listából, berakni pedig úgy, hogy a térképen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ékeskedő csillagjára kattintunk. (Ha pedig olyan extra igényeink is vannak, mint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pl. hogy ne a lista végére kerüljön szegény, a csillagra nyomás után ne engedjük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föl szegény egerünk szegény gombját, hanem húzzuk a kurzort arra az állomásra,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ami elé szeretnénk bebűvészkedni az új megállót, és csak ott cselekedjük meg a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felengedést.)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 xml:space="preserve">      </w:t>
      </w:r>
      <w:r>
        <w:rPr>
          <w:rFonts w:ascii="Times New Roman" w:hAnsi="Times New Roman"/>
          <w:b w:val="false"/>
          <w:sz w:val="24"/>
          <w:lang w:val="hu-HU"/>
        </w:rPr>
        <w:t>Az induló állomást a szürke "start station" áthelyezésével tudjuk beállítani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(később ez "next station"-re módosul), az egy helyen felvett kocsik listáját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pedig az adott megállóra kattintva variálhatjuk át, vagy a képernyő tetején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látható kar átváltásával, de az kevésbé esik kézre. A kocsik fel/lepakolása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valószínűleg senkinek nem okoz majd problémát: a képernyő tetején ábrázolt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listából egy rákattintással leszedhetjük az adott szállítmányt, ha pedig alul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nyomunk rá valamelyikre, akkor a vonat végére toldunk egy olyat. Ráadásul még az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is ki van emelve, hogy miket képes nyújtani az a hely, de ez néha már csak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nehezíti a kiigazodást. Ráadásul egy kattintással átvariálhatjuk az összes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állomás kocsilistáját is, ha nagyon muszáj; az OK, CLEAR és CANCEL gombok pedig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értelemszerűek.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 xml:space="preserve">      </w:t>
      </w:r>
      <w:r>
        <w:rPr>
          <w:rFonts w:ascii="Times New Roman" w:hAnsi="Times New Roman"/>
          <w:b w:val="false"/>
          <w:sz w:val="24"/>
          <w:lang w:val="hu-HU"/>
        </w:rPr>
        <w:t>Két dolog van még az egyes állomásoknál, ami figyelmet érdemel: az egyik a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Delete gomb fölötti lámpa és azt szabályozhatjuk vele, hogy vonatunk az adott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állomáson felszedje, ami van, aztán robogjon tovább, esetleg legalább addig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várjon, amíg a kocsik félig tele lesznek, netán malmozzon addig, míg semmi nem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lesz üres; a másik pedig a Delete melletti zászló.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 xml:space="preserve">      </w:t>
      </w:r>
      <w:r>
        <w:rPr>
          <w:rFonts w:ascii="Times New Roman" w:hAnsi="Times New Roman"/>
          <w:b w:val="false"/>
          <w:sz w:val="24"/>
          <w:lang w:val="hu-HU"/>
        </w:rPr>
        <w:t>Ez egy érdekes lehetőség, bár csak ritkán van szükség rá. Alapban egy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zöld-sárga zászlóduó díszeleg itt, jelezve, hogy az idehozott cuccok közül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azokat, amikre itt is igény jelentkezik, szépen eladogatják majd a helyieknek,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amikre meg nincs igény, de valahol később majd lesz, azok a vonaton maradnak. Ha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viszont a menetrend alapján később se kellenek majd a kutyának se, akkor minek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cipeljük tovább alapon szintén itt vesztegetik majd el, persze bagóért. Mivel a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proggit arról semmiképp se lehet leszoktatni, hogy az igényelt cuccokat el is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adja (pedig nagynéha azért jól jönne), nyilván az itt nem kellő portékákról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lehet másképp rendelkezni: a piros zászlóval embereink lehajigálják az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ilyesmiket a vonatról, egyenesen az adott állomás raktáraiba, egy másik arra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járó járatunk meg majd biztos felszedi. A szóló zöld zászló eredményeképpen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mindent-de-minden eladásra kerül, a szimpla sárga pedig arról rendelkezik, hogy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ami itt nem kell, azt visszük tovább, aztán meg majd látjuk. (Nyilván elcipelni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is csak akkor tudunk dolgokat, ha rakunk a mozdony mögé olyan kocsikat is...)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 xml:space="preserve">      </w:t>
      </w:r>
      <w:r>
        <w:rPr>
          <w:rFonts w:ascii="Times New Roman" w:hAnsi="Times New Roman"/>
          <w:b w:val="false"/>
          <w:sz w:val="24"/>
          <w:lang w:val="hu-HU"/>
        </w:rPr>
        <w:t>Alul van még két gomb, a Retire segítségével kapásból nyugdíjba is küldhetjük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a járatot, a Replace-szel pedig akár menet közben ("röptében") is lecserélhetjük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a mozdonyt. Wow.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 xml:space="preserve">      </w:t>
      </w:r>
      <w:r>
        <w:rPr>
          <w:rFonts w:ascii="Times New Roman" w:hAnsi="Times New Roman"/>
          <w:b w:val="false"/>
          <w:sz w:val="24"/>
          <w:lang w:val="hu-HU"/>
        </w:rPr>
        <w:t>Ja, olyan megkötés, mint az első részben, nevezetesen hogy csak arról az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állomásról indíthatunk új járatot, ahol van "engine shop" nevű építmény, itt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nincs, akár az egyetlen birkafarmjáról híres Fort Vermilion Junction-ről is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startolhat legújabb mozdonyunk.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sz w:val="24"/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 xml:space="preserve">      </w:t>
      </w:r>
      <w:r>
        <w:rPr>
          <w:rFonts w:ascii="Times New Roman" w:hAnsi="Times New Roman"/>
          <w:b w:val="false"/>
          <w:sz w:val="24"/>
          <w:lang w:val="hu-HU"/>
        </w:rPr>
        <w:t>A következő ikon (szám szerint a hatodik) elvileg tőzsdézésre csábít, már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persze amelyik pályán ezt lehet egyáltalán. Ráadásul a nehézségi fok is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bekavarhat annak eldöntésénél, hogy mit lehet csinálni és mit nem; de elvileg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annál több lehetőség nincs, mint amit leírok, max. kevesebb.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 xml:space="preserve">      </w:t>
      </w:r>
      <w:r>
        <w:rPr>
          <w:rFonts w:ascii="Times New Roman" w:hAnsi="Times New Roman"/>
          <w:b w:val="false"/>
          <w:sz w:val="24"/>
          <w:lang w:val="hu-HU"/>
        </w:rPr>
        <w:t>Az első képernyőn a saját (ill. ha a miniportrék közül valamelyikre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rákattintunk, akkor az illető úré) portfóliónkat tekinthetjük át, tehát hogy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mennyi készpénzünk van, illetőleg melyik cég részvényéből mennyit birtoklunk és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azok milyen árfolyamon vannak. Meg persze hogy így mennyivel is járulnak hozzá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vagyonunkhoz... Lehetőségünk nyílik még részvényeket venni és eladni; venni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persze csak akkor, ha van rá pénzünk és van még szabad részvény is abból a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fajtából. (Emellett ha a "short selling" nevű dolog is meg van engedve, mínuszba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is lemehetünk készpénzileg, bár ha a dolgok valahogy alakulnak (igen, ez kissé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misztikus előttem is), lehet, hogy el kell majd adni őket. Ez a "short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selling"-esdi még azt is megengedi egyébként, hogy úgy adjunk el részvényt, hogy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nekünk nincs is olyanunk; ez pedig már végképp megfejthetetlen számomra.)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 xml:space="preserve">      </w:t>
      </w:r>
      <w:r>
        <w:rPr>
          <w:rFonts w:ascii="Times New Roman" w:hAnsi="Times New Roman"/>
          <w:b w:val="false"/>
          <w:sz w:val="24"/>
          <w:lang w:val="hu-HU"/>
        </w:rPr>
        <w:t>Hasonlóképp megnézhetünk egy rövid áttekintést a cégek részvényeiről is,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például árfolyam, osztalék, ezer részvényre jutó cégérték, tulajdonosok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megoszlása, meg még néhány kevésbé fontos cucc. Ha épp arra van kedvünk, akár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grafikonokon is szemlélhetjük ezek alakulását.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 xml:space="preserve">      </w:t>
      </w:r>
      <w:r>
        <w:rPr>
          <w:rFonts w:ascii="Times New Roman" w:hAnsi="Times New Roman"/>
          <w:b w:val="false"/>
          <w:sz w:val="24"/>
          <w:lang w:val="hu-HU"/>
        </w:rPr>
        <w:t>Kissé cseles megoldás volt viszont, hogy innen át tudunk menni a céginfós és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"emberinfós" képernyőkre is (az elsőre a jobbszélen látható könyvre kattintva,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az utóbbira pedig a kéz által tartott laptól balra heverő könyvre nyomva).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Nyilván azokról is nyílik átjárás egymásra és ide "vissza", mint ahogy a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céginfósdi is elérhető a cégek listájáról, ésatöbbi. Akkor mondjuk ezeket is itt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részletezem, mert szerintem innen a legkényelmesebb elérni őket, meg egyáltalán.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 xml:space="preserve">      </w:t>
      </w:r>
      <w:r>
        <w:rPr>
          <w:rFonts w:ascii="Times New Roman" w:hAnsi="Times New Roman"/>
          <w:b w:val="false"/>
          <w:sz w:val="24"/>
          <w:lang w:val="hu-HU"/>
        </w:rPr>
        <w:t>A játékosinfó a kevésbé érdekes; a lapozgatható könyv első oldalán van egy jó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nagy kép, amit az alatta lévő szövegre kattintva lecserélhetünk (mint ahogy a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nevet és a "hát ez meg ki volt?" szekciót is átírhatjuk), ha nem vagyunk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megelégedve a ránk osztott kackiás bajszú úriemberrel. A második oldalon, tehát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az előzővel szemben három sorban szerepel a vagyonunk, alatta pedig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elolvashatjuk a leírást, adott esetben épp azt, amit fél perccel előbb írtunk.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Lapozva láthatunk még egy gyors áttekintést a részvényeinkről, kissé kevésbé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informatív változatban, mint a tőzsdés képernyőn, és ennyi az egész.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 xml:space="preserve">      </w:t>
      </w:r>
      <w:r>
        <w:rPr>
          <w:rFonts w:ascii="Times New Roman" w:hAnsi="Times New Roman"/>
          <w:b w:val="false"/>
          <w:sz w:val="24"/>
          <w:lang w:val="hu-HU"/>
        </w:rPr>
        <w:t>Ennél azért többet tud a céginfó. Az "overview" feliratú könyvjelzőre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kattintva szembesülhetünk az elnökkel és az igazgatóval, valamint a fizetésükkel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és az utóbbi előnyeivel. Ugyanis az elnök általában mi vagyunk, legalábbis saját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cégnél (sajna egyszerre csak egy vállalatot vezethetünk, vagy egyet se), az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igazgató viszont tud valami pluszt. Ha nem tetszik a képe, vagy az, amit nyújt,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a lent olvasható "View/Hire Other Manager" feliratra kattintva választhatunk két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másik jelölt közül. De ne reménykedjünk, ők is sokat kérnek... (Meg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felbéreléskor még egy bónusz összeget is zsebre tesznek.)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 xml:space="preserve">      </w:t>
      </w:r>
      <w:r>
        <w:rPr>
          <w:rFonts w:ascii="Times New Roman" w:hAnsi="Times New Roman"/>
          <w:b w:val="false"/>
          <w:sz w:val="24"/>
          <w:lang w:val="hu-HU"/>
        </w:rPr>
        <w:t>A másik oldalon szép számok sorakoznak, aki akar, nyugodtan bogarászhat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közöttük, hátha talál valami érdekeset; alul az egyik feliratra kattintva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lecserélhetjük a cég nevét és logóját, ha mondjuk nem tetszik, amit az elején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adtunk neki (vagy mondjuk átvettünk egy másik vállalatot és most a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leglényegesebb fronton szeretnénk változtatni). A másik feliratra, ami egyébként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a "Next", lapozhatunk; a következő oldalpár még használható is, mert azokat az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infókat tartalmazza, amik a pálya teljesítéséhez fontosak; továbblapozva viszont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már csak kibogozhatatlan számtenger van...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 xml:space="preserve">      </w:t>
      </w:r>
      <w:r>
        <w:rPr>
          <w:rFonts w:ascii="Times New Roman" w:hAnsi="Times New Roman"/>
          <w:b w:val="false"/>
          <w:sz w:val="24"/>
          <w:lang w:val="hu-HU"/>
        </w:rPr>
        <w:t>Az "Income" könyvjelzőnél meglepő módon bevételek és kiadások vannak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felsorolva, well, akit érdekel, még a korábbi évek hasonló adatait is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végignézheti.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 xml:space="preserve">      </w:t>
      </w:r>
      <w:r>
        <w:rPr>
          <w:rFonts w:ascii="Times New Roman" w:hAnsi="Times New Roman"/>
          <w:b w:val="false"/>
          <w:sz w:val="24"/>
          <w:lang w:val="hu-HU"/>
        </w:rPr>
        <w:t>Aztán "Balance" fedőnévvel szintén számok jönnek, dettó visszamenőleg több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évre is.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 xml:space="preserve">      </w:t>
      </w:r>
      <w:r>
        <w:rPr>
          <w:rFonts w:ascii="Times New Roman" w:hAnsi="Times New Roman"/>
          <w:b w:val="false"/>
          <w:sz w:val="24"/>
          <w:lang w:val="hu-HU"/>
        </w:rPr>
        <w:t>A "Territories" fejezet viszont végre valami értelmeset takar: ugyanis a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térképen adott esetben több ország is fekhet, és az ezekkel való viszonyunkat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intézhetjük itt. Van ugyanis, hogy nem engednek be minket mindenhova, csak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súlyos pénzek ellenében tehetjük rá kezünket mondjuk Litvánia iparára; általában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ráadásul külön kell megvenni a sínfektetési és a vonatozási jogokat, aminek én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speciel nem sok tetejét látom, de mindegy. Szóval itt ez a könyv, balra a térkép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szép csíkos/pöttyös/vonalkás területekkel, jobbra meg a jelmagyarázat. Minden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terület mellett van két karakter, mindkettő Y avagy N attól függően, hogy épp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mennyire látják ott a mozdonyainkat és a síneinket szívesen, és mellettük egy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Consult felirat, amire bökve megtudhatjuk, mennyire egetverő összegeket van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képük elkérni egy ilyen jelentéktelen dologért cserébe. A térkép alatt van még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három sor, az ottani feliratok valamelyikére bökve meghatározhatjuk, hogy most a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a politikai térképet szeretnénk-e szemlélni, netán azt, hogy hol milyen jogaink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vannak, vagy pedig azt, hogy hol mennyire szeretnek. Ez utóbbi nyilván azt a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bizonyos, már emlegetett árat befolyásolja.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 xml:space="preserve">      </w:t>
      </w:r>
      <w:r>
        <w:rPr>
          <w:rFonts w:ascii="Times New Roman" w:hAnsi="Times New Roman"/>
          <w:b w:val="false"/>
          <w:sz w:val="24"/>
          <w:lang w:val="hu-HU"/>
        </w:rPr>
        <w:t>A "Finances" karakterlánccal ellátott oldalköteg szintén hasznos dolgot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takar. Balra ugyan a már megszokott számrengeteg köszönt, de van benne valami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értelmes is: a hitelképességünk, angílusul "Credit rating". Ezt betűkkel jelzik,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az A a legjobb és talán egészen F-ig tornászhatjuk le magunkat; de persze ezeken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belül is vannak fokozatok, a BB jobb, mint a B, a BBB meg még ennél is jobb, de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az után már az A jön, asszem; tehát ha több van egy betűből, akkor az jobb, mint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hogyha kevesebb lenne.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 xml:space="preserve">      </w:t>
      </w:r>
      <w:r>
        <w:rPr>
          <w:rFonts w:ascii="Times New Roman" w:hAnsi="Times New Roman"/>
          <w:b w:val="false"/>
          <w:sz w:val="24"/>
          <w:lang w:val="hu-HU"/>
        </w:rPr>
        <w:t>Ja, és a túloldalon értelmes dolgokat is tudunk végre cselekedni! (Hát igen,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ezt is megértük...) Az "Issue Bonds"-szal kötvényt tudunk kibocsátani, általában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500k$ értékben. A dolog előnye, hogy kapásból lesz pénzünk, hátránya meg az,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hogy lesz adósságunk, plusz fizethetünk kamatot is időről időre. Jelenlegi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tartozásainkat az oldal alsó felén szemlélhetjük meg, ha már lapozni kell, hogy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lássuk a végét, akkor régen rossz.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 xml:space="preserve">      </w:t>
      </w:r>
      <w:r>
        <w:rPr>
          <w:rFonts w:ascii="Times New Roman" w:hAnsi="Times New Roman"/>
          <w:b w:val="false"/>
          <w:sz w:val="24"/>
          <w:lang w:val="hu-HU"/>
        </w:rPr>
        <w:t>Az "Issue Stock" névre hallgató menüpont segítségével részvények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kibocsátásával próbálhatjuk meg fedezni állandó kiadásainkat. Talán nem meglepő,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hogy mindkét pénzszerző akció rontja a hitelképességünket... Kötvényesdit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játszani nem is lehet B kategória alatt, részvényeket meg csak tizenkét havonta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egyszer adhatunk ki.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 xml:space="preserve">      </w:t>
      </w:r>
      <w:r>
        <w:rPr>
          <w:rFonts w:ascii="Times New Roman" w:hAnsi="Times New Roman"/>
          <w:b w:val="false"/>
          <w:sz w:val="24"/>
          <w:lang w:val="hu-HU"/>
        </w:rPr>
        <w:t>A "Buy Back Stock"-kal visszavásárolhatjuk a közkézen forgó részvényeket,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amiket aztán közjegyző jelenlétében, ünnepélyes keretek között elégetünk. (Na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jó, a közjegyző nem biztos.) Ezzel nyilván felértékeljük a még meglévő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részvényeket, a cégnek viszont ez tiszta veszteség. Persze attól még hasznos...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 xml:space="preserve">      </w:t>
      </w:r>
      <w:r>
        <w:rPr>
          <w:rFonts w:ascii="Times New Roman" w:hAnsi="Times New Roman"/>
          <w:b w:val="false"/>
          <w:sz w:val="24"/>
          <w:lang w:val="hu-HU"/>
        </w:rPr>
        <w:t>A "Change Dividend" feliratú valamivel az osztalékot tudjuk megadni. Úgy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tapasztaltam (de ez nem 100%-os infó), hogy ráadásul az egész éves kifizetést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határozzuk meg; az viszont biztos, hogy minden negyedév után kell folyósítani az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ilyesmit. (Mint ahogy a kötvények kamatait is januárban, áprilisban, júliusban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és októberben terhelik ránk.) Nyilván akkor érdemes felnyomni az osztalékot, ha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a cég pénzéből saját pénzt szeretnénk varázsolni; a dolgot viszont általában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nehezíti, hogy másoknak is vannak részvényeik, fizetnünk meg nekik is kell.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 xml:space="preserve">    </w:t>
      </w:r>
      <w:r>
        <w:rPr>
          <w:rFonts w:ascii="Times New Roman" w:hAnsi="Times New Roman"/>
          <w:b w:val="false"/>
          <w:sz w:val="24"/>
          <w:lang w:val="hu-HU"/>
        </w:rPr>
        <w:t>"Attempt Merger": megkísérelhetjük felvásárolni egy másik vasúttársaság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részvényeit, hogy ezzel magunkba olvasszuk szegényt. Ezt évente egyszer lehet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megpróbálni, és általában nem is sikerül. (A többi játékos legalábbis ellenünk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szokott szavazni...)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 xml:space="preserve">    </w:t>
      </w:r>
      <w:r>
        <w:rPr>
          <w:rFonts w:ascii="Times New Roman" w:hAnsi="Times New Roman"/>
          <w:b w:val="false"/>
          <w:sz w:val="24"/>
          <w:lang w:val="hu-HU"/>
        </w:rPr>
        <w:t>"Declare Bankrupcy": kihirdetni, hogy mi bizony csődbe mentünk; a dolog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feltétele, hogy egymás után két évben is negatív profitot tudjunk felmutatni, és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ekkor szépen elengedik a tartozásaink felét, de van valami hátránya is a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hirdetgetésnek. Igazából nem tudom, ez különösebben mire jó; ha csődközeli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állásban vagyok, akkor abból általában Load Game lesz...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sz w:val="24"/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 xml:space="preserve">      </w:t>
      </w:r>
      <w:r>
        <w:rPr>
          <w:rFonts w:ascii="Times New Roman" w:hAnsi="Times New Roman"/>
          <w:b w:val="false"/>
          <w:sz w:val="24"/>
          <w:lang w:val="hu-HU"/>
        </w:rPr>
        <w:t>Van még egy "tekergetős" ikon ott balra, ahol pl. az árnyékolást, az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animációk gyakoriságát, meg ilyesmiket tudunk beállítani; meg aztán alatta egy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normál menü állástöltéssel és -mentéssel, újrakezdéssel, az eligazítási szöveg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újbóli lekérésével, főmenübe visszatolatással és a játékból totál kilépéssel,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szóval a szokásos stuff. Well.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sz w:val="24"/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sz w:val="24"/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sz w:val="24"/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 xml:space="preserve">      </w:t>
      </w:r>
      <w:r>
        <w:rPr>
          <w:rFonts w:ascii="Times New Roman" w:hAnsi="Times New Roman"/>
          <w:b w:val="false"/>
          <w:sz w:val="24"/>
          <w:lang w:val="hu-HU"/>
        </w:rPr>
        <w:t>Épületek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sz w:val="24"/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 xml:space="preserve">      </w:t>
      </w:r>
      <w:r>
        <w:rPr>
          <w:rFonts w:ascii="Times New Roman" w:hAnsi="Times New Roman"/>
          <w:b w:val="false"/>
          <w:sz w:val="24"/>
          <w:lang w:val="hu-HU"/>
        </w:rPr>
        <w:t>Az állomásokat lehet cicomázni is, mindenféle egyéb házikót odadobálni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melléjük, ami a vizuális élvezeten kívül persze gyakorlati szempontból is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hasznos. Ugye egy megálló saját képernyőjéhez úgy juthatunk el, hogy duplát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kattintunk az épületre, vagy az állomáslistán nyomunk rá kettőt. Ott aztán van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egy nagy, "Buy" feliratú gomb...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 xml:space="preserve">    </w:t>
      </w:r>
      <w:r>
        <w:rPr>
          <w:rFonts w:ascii="Times New Roman" w:hAnsi="Times New Roman"/>
          <w:b w:val="false"/>
          <w:sz w:val="24"/>
          <w:lang w:val="hu-HU"/>
        </w:rPr>
        <w:t>* Medium/Large Station: ezekkel lecserélhetjük a placcot egy nagyobbra. Sajna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nem csak a különbözetet kell állnunk, hanem az új épület teljes költségét.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Akadály lehet még az, hogy a tervezett megalomániás komplexum nem fér el a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térképen, ilyenkor a proggi azt ajánlja, hogy takarítsunk egy kicsit a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környéken, de a dolognak megvan az a szépséghibája, hogy nem fogjuk tudni,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pontosan melyik helyeket is kell legyalulnunk. Na mindegy.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 xml:space="preserve">    </w:t>
      </w:r>
      <w:r>
        <w:rPr>
          <w:rFonts w:ascii="Times New Roman" w:hAnsi="Times New Roman"/>
          <w:b w:val="false"/>
          <w:sz w:val="24"/>
          <w:lang w:val="hu-HU"/>
        </w:rPr>
        <w:t>* Telephone Poles: gyorsabban fordulnak meg a vonataink. Vagy mi.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 xml:space="preserve">    </w:t>
      </w:r>
      <w:r>
        <w:rPr>
          <w:rFonts w:ascii="Times New Roman" w:hAnsi="Times New Roman"/>
          <w:b w:val="false"/>
          <w:sz w:val="24"/>
          <w:lang w:val="hu-HU"/>
        </w:rPr>
        <w:t>* Small/Large Restaurant: étterem, az utasaink többet költenek nálunk,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ennélfogva 10/15%-kal több lesz rajtuk a nyereségünk.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 xml:space="preserve">    </w:t>
      </w:r>
      <w:r>
        <w:rPr>
          <w:rFonts w:ascii="Times New Roman" w:hAnsi="Times New Roman"/>
          <w:b w:val="false"/>
          <w:sz w:val="24"/>
          <w:lang w:val="hu-HU"/>
        </w:rPr>
        <w:t>* Saloon: mint az előbb, csak 5%-kal, és étteremből csak egy lehet egy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állomáson, viszont az étterem + szalon kombináció megengedett.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 xml:space="preserve">    </w:t>
      </w:r>
      <w:r>
        <w:rPr>
          <w:rFonts w:ascii="Times New Roman" w:hAnsi="Times New Roman"/>
          <w:b w:val="false"/>
          <w:sz w:val="24"/>
          <w:lang w:val="hu-HU"/>
        </w:rPr>
        <w:t>* Post Office: kissé homályos a dolog. Ez kissé tippszagú lesz, de talán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50%-kal tovább "elállnak" a levelek az állomáson, és csak utána "mennek tönkre"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és tűnnek el onnan.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 xml:space="preserve">    </w:t>
      </w:r>
      <w:r>
        <w:rPr>
          <w:rFonts w:ascii="Times New Roman" w:hAnsi="Times New Roman"/>
          <w:b w:val="false"/>
          <w:sz w:val="24"/>
          <w:lang w:val="hu-HU"/>
        </w:rPr>
        <w:t>* Customs House: ha egy vonatunk egy politikai területről a másikra szállít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valamit, akkor az utóbbi első állomásán megállva még el is kell vámoltatnia a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cuccokat, ami időbe kerül. Ha viszont építünk ott egy ilyen viskót, akkor nem az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ágyukból kell előrángatni szegény vámtiszteket, hanem már ott lesznek kéznél,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minekfolytán (vagy valamilyen más okból kifolyólag, ki tudja) a várakozási idő a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felére csökken.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 xml:space="preserve">    </w:t>
      </w:r>
      <w:r>
        <w:rPr>
          <w:rFonts w:ascii="Times New Roman" w:hAnsi="Times New Roman"/>
          <w:b w:val="false"/>
          <w:sz w:val="24"/>
          <w:lang w:val="hu-HU"/>
        </w:rPr>
        <w:t>* Sanding Tower: nem, ez nem homokozó, hanem homoktároló torony. Minden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mozdonyunk visz magával homokot (az infóképernyőjén a Delete gombokkal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egyvonalban, azok fölött van a szintjelző), amit szépen fel is használ az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emelkedőkön. Ha elfogy neki, akkor viszont a hepehupás terepen csak félerővel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tud közlekedni, ami nem kimondott előny. Ha viszont egy állomáson van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utánpótlás, akkor ott áthaladva (meg se kell állnia!) feltölti a készletet, és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zakatol tovább vígan.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 xml:space="preserve">    </w:t>
      </w:r>
      <w:r>
        <w:rPr>
          <w:rFonts w:ascii="Times New Roman" w:hAnsi="Times New Roman"/>
          <w:b w:val="false"/>
          <w:sz w:val="24"/>
          <w:lang w:val="hu-HU"/>
        </w:rPr>
        <w:t>* Water Tower: ez meg a vízkészletet biztosítja; ez csak gőzmozdonyoknál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fontos, náluk viszont nagyon, mert H2O nélkül nagyon lassan vergődnek előre.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 xml:space="preserve">    </w:t>
      </w:r>
      <w:r>
        <w:rPr>
          <w:rFonts w:ascii="Times New Roman" w:hAnsi="Times New Roman"/>
          <w:b w:val="false"/>
          <w:sz w:val="24"/>
          <w:lang w:val="hu-HU"/>
        </w:rPr>
        <w:t>* Large/Small Hotel: szálloda, hasonló az effektje, mint az éttermeknek, csak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25/15%-kal; és persze azoktól függetlenül lehet telepíteni.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 xml:space="preserve">    </w:t>
      </w:r>
      <w:r>
        <w:rPr>
          <w:rFonts w:ascii="Times New Roman" w:hAnsi="Times New Roman"/>
          <w:b w:val="false"/>
          <w:sz w:val="24"/>
          <w:lang w:val="hu-HU"/>
        </w:rPr>
        <w:t>* Liquid Storage: pont mint a posta, csak ez löttyökkel, tehát olajjal és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vegyszerekkel.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 xml:space="preserve">    </w:t>
      </w:r>
      <w:r>
        <w:rPr>
          <w:rFonts w:ascii="Times New Roman" w:hAnsi="Times New Roman"/>
          <w:b w:val="false"/>
          <w:sz w:val="24"/>
          <w:lang w:val="hu-HU"/>
        </w:rPr>
        <w:t>* Refrigerated Storage: dettó, csak most a gyümölcsök (a "produce" szó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legalábbis ehhez állt legközelebb) és a tej rohad ránk lassabban.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 xml:space="preserve">    </w:t>
      </w:r>
      <w:r>
        <w:rPr>
          <w:rFonts w:ascii="Times New Roman" w:hAnsi="Times New Roman"/>
          <w:b w:val="false"/>
          <w:sz w:val="24"/>
          <w:lang w:val="hu-HU"/>
        </w:rPr>
        <w:t>* Grain Silo: dettó, búza, kávé, cukor.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 xml:space="preserve">    </w:t>
      </w:r>
      <w:r>
        <w:rPr>
          <w:rFonts w:ascii="Times New Roman" w:hAnsi="Times New Roman"/>
          <w:b w:val="false"/>
          <w:sz w:val="24"/>
          <w:lang w:val="hu-HU"/>
        </w:rPr>
        <w:t>* Warehouse: dettó, készáruk ("goods"; a közgazdaságtanban elterjedt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"jószágok" fordítás itt kissé azért furán festene), pamut, gyapjú.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 xml:space="preserve">    </w:t>
      </w:r>
      <w:r>
        <w:rPr>
          <w:rFonts w:ascii="Times New Roman" w:hAnsi="Times New Roman"/>
          <w:b w:val="false"/>
          <w:sz w:val="24"/>
          <w:lang w:val="hu-HU"/>
        </w:rPr>
        <w:t>* Roundhouse: ez kicsit ismerős az első részből; ott minden mozdonynak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karbantartásra volt szüksége, különben elég hamar szétesett, és a karbantartást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az jelentette, hogy érintenie kellett egy állomást, ahol volt műhely. Itt minden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vonatnak van egy olajszintje, ami szép lassan csökken, és ha elfogyott a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kenőanyag, akkor kezd gyorsan elhasználódni szegény gépezet. Ezt az olajszintet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nyomja fel ez az épület.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sz w:val="24"/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sz w:val="24"/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sz w:val="24"/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 xml:space="preserve">      </w:t>
      </w:r>
      <w:r>
        <w:rPr>
          <w:rFonts w:ascii="Times New Roman" w:hAnsi="Times New Roman"/>
          <w:b w:val="false"/>
          <w:sz w:val="24"/>
          <w:lang w:val="hu-HU"/>
        </w:rPr>
        <w:t>Egyéb kezelési apróságok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sz w:val="24"/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 xml:space="preserve">      </w:t>
      </w:r>
      <w:r>
        <w:rPr>
          <w:rFonts w:ascii="Times New Roman" w:hAnsi="Times New Roman"/>
          <w:b w:val="false"/>
          <w:sz w:val="24"/>
          <w:lang w:val="hu-HU"/>
        </w:rPr>
        <w:t>Már nem maradt sokminden, csak tényleg néhány kis dolog. Az egyes mozdonyok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infóképernyőjén például megtalálhatjuk az olajszintet is (ott balra fönt, egy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mutatós mütyűr jelzi), valamint egy karral azt is beállíthatjuk, mennyire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hajtsa/kímélje a vezető a masinát. Nyilván minél inkább padlóig nyomatjuk a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gőzt, még ha ez most képzavar is, annál jobban elhasználódik a mozdony.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 xml:space="preserve">      </w:t>
      </w:r>
      <w:r>
        <w:rPr>
          <w:rFonts w:ascii="Times New Roman" w:hAnsi="Times New Roman"/>
          <w:b w:val="false"/>
          <w:sz w:val="24"/>
          <w:lang w:val="hu-HU"/>
        </w:rPr>
        <w:t>A játéktérben minden dologról jobb gombbal kattintva rá kérhetünk infót; ha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például egyáltalán semmi nincs ott, akkor megtudjuk, hogy ez itten Kanada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kies száraz füve vagy Lengyelország valamilyen hegye. Vasúti kocsira kattintva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az áru infóit árulja el nekünk a proggi (mi is az, mennyit ér, milyen nehéz a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kocsi megtöltve és üresen, hány napig áll el, hol lehet ilyet szerezni és kinek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kell egyáltalán), mozdonyra bökve a típus statisztikáit súgja a fülünkbe.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Ćllomásról a várakozó és igényelt dolgok listáját, egyéb épületről a nyújtott és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igényelt áruk képét mondja meg, valamint esetleg azt, hogy mennyire jövedelmező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dolgot is űznek ott.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 xml:space="preserve">      </w:t>
      </w:r>
      <w:r>
        <w:rPr>
          <w:rFonts w:ascii="Times New Roman" w:hAnsi="Times New Roman"/>
          <w:b w:val="false"/>
          <w:sz w:val="24"/>
          <w:lang w:val="hu-HU"/>
        </w:rPr>
        <w:t>Ha ugyanis olyan fokozatban játszunk (kicsit részletesebben majd mindjárt),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nem csak vasúttal szerezhetünk pénzt, hanem egyéb mezőgazdasági/ipari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tevékenységgel is; ehhez egyszerűen rá kell kattintanunk az adott létesítményre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és nyomni kell rá egy balgombot, aztán rábökni arra, hogy "Buy". Fontos, hogy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csak olyan dolgot vegyünk meg, aminek a forgalmát lebonyolítjuk (vagy egy másik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cég), mert ha pl. egy pékségnek nem szállítunk búzát, csak veszteséget termel.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Amúgy viszont az ilyesmi kimondottan jól fizet, ha kihasználjuk: egy 300k-s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sütöde 80-100k-t is hozhat egy évben, egy acélmű pedig 200k-t is (igaz, 800k-ba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is kerül, és ekkor már tényleg csúcsra kell járatni); a nyersanyagot termelő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placcok kevésbé jövedelmeznek, de az is pénz. Ez a kereseti forma egyébként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főleg azokon a pályákon fontos, ahol "industry profit"-ot kell termelnünk adott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idő alatt, méghozzá sokat, ugyanis ez pont az.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 xml:space="preserve">      </w:t>
      </w:r>
      <w:r>
        <w:rPr>
          <w:rFonts w:ascii="Times New Roman" w:hAnsi="Times New Roman"/>
          <w:b w:val="false"/>
          <w:sz w:val="24"/>
          <w:lang w:val="hu-HU"/>
        </w:rPr>
        <w:t>Ha már meguntuk birkafarmjainkat, akkor a "Buy" gomb helyén megjelenő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(vigyázat, meglepetés következik!) "Sell" gombra kattintva szabadulhatunk meg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tőlük, "természetesen" féláron. Ja, a progginak azért kicsit érdekes fogalmai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vannak a jövedelmezőségről; amire azt mondja, hogy közepes ("mediocre"), az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"alig" visz pénzt, és neki az már jó ("good"), ha nincs az adott helyen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veszteség; tehát nem gyártanak ott olyan cuccot, ami a kutyának se kell. Ez egy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olyan épületnél, aminek alapanyag kell, valószínűleg így is lesz, mivel alapból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nem kapnak semmiféle nyersanyagot, így csinálni se tudnak semmit. Ergo a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forgalmuk pont nulla, mire a játék szépen közli, hogy ez a hely "good".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(Egyébként emiatt az első évben minden másra is ezt mondja.)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 xml:space="preserve">      </w:t>
      </w:r>
      <w:r>
        <w:rPr>
          <w:rFonts w:ascii="Times New Roman" w:hAnsi="Times New Roman"/>
          <w:b w:val="false"/>
          <w:sz w:val="24"/>
          <w:lang w:val="hu-HU"/>
        </w:rPr>
        <w:t>A vonatlistában (ja, nagy az ugrás, de az "apróságok" kifejezés pont ezt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takarja) a szerelvény száma előtt van egy kis elsőbbségadás kötelező jel; arra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kattintgatva azt szabályozhatjuk, hogy kis járatunk mennyire legyen fontos. Van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négy fokozat (expressz (valami zöld jel), normál (elsőbbségadás kötelező-sign),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lassú (megfordított elsőbbségadás kötelező-sign), álló (állj! elsőbbségadás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kötelező-sign)), ha két vonat találkozik, mindig a nagyobb fontosságú megy el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először (na jó, szóval az utolsó már nem is fontossági fokozat igazából, mert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ugyan egy álló vonat nyilván elenged mindenkit, de leglényegesebb tulajdonsága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mégsem ez, hanem hogy egy lépést se moccan).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sz w:val="24"/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sz w:val="24"/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sz w:val="24"/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 xml:space="preserve">      </w:t>
      </w:r>
      <w:r>
        <w:rPr>
          <w:rFonts w:ascii="Times New Roman" w:hAnsi="Times New Roman"/>
          <w:b w:val="false"/>
          <w:sz w:val="24"/>
          <w:lang w:val="hu-HU"/>
        </w:rPr>
        <w:t>Nehézségi fokozatok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sz w:val="24"/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 xml:space="preserve">      </w:t>
      </w:r>
      <w:r>
        <w:rPr>
          <w:rFonts w:ascii="Times New Roman" w:hAnsi="Times New Roman"/>
          <w:b w:val="false"/>
          <w:sz w:val="24"/>
          <w:lang w:val="hu-HU"/>
        </w:rPr>
        <w:t>Igazából itt a "Custom" az, ami lényeges, mert ezzel a többi beállítást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(easy, medium, szóval a standard dolgok) is elő tudjuk varázsolni, vagy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legalábbis egy pont ugyanolyat; és különben is, még a rekordlistán is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százalékban tünteti fel a proggi a nehézséget, ami persze a szó valódi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jelentésében nem százalék, mert nem kunszt száz fölé tornászni, de mindegy is.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 xml:space="preserve">      </w:t>
      </w:r>
      <w:r>
        <w:rPr>
          <w:rFonts w:ascii="Times New Roman" w:hAnsi="Times New Roman"/>
          <w:b w:val="false"/>
          <w:sz w:val="24"/>
          <w:lang w:val="hu-HU"/>
        </w:rPr>
        <w:t>Tehát ha a "Custom" feliratra bökünk kis rágcsálókurzorunkkal, egy újabb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ablakocska jön elő. Legfölül egy "Sandbox Mode" lehetőség van, ha ezt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bekapcsoljuk, akkor olyan apróságok, mint pénz, nem állnak az utunkba; de így a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játék is kiveszik az egészből, már szerintem, tehát ezt inkább hagyjuk békén.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Még így is marad elég állítgatnivaló, például a "Financial Model" feliratú izé,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amit alapra állítva csak saját részvényeket vehetünk &amp; adhatunk el; a második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fokozatban már normálisan működik minden, a harmadikban pedig a "margin stock"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néven már ismertetett nincs-pénzem-de-veszek és nincs-részvényem-de-eladom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cselekvések is elérhetővé válnak.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 xml:space="preserve">      </w:t>
      </w:r>
      <w:r>
        <w:rPr>
          <w:rFonts w:ascii="Times New Roman" w:hAnsi="Times New Roman"/>
          <w:b w:val="false"/>
          <w:sz w:val="24"/>
          <w:lang w:val="hu-HU"/>
        </w:rPr>
        <w:t>Az "Industrial Model"-ben azt szabályozhatjuk, hogy a gazdaság mennyire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reális, persze a leghűdébb fokozat is elmarad a Való Élettől, de azt nem is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várja senki, hogy Rrt2-zés után kapásból sikeres vállalkozásba foghasson az ott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tanultakra alapozva. Szóval a "Basic"-ben a gyárak még termelnek akkor is, ha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nem viszünk nekik alapanyagot, és minden hely normál árat fizet minden vacakért,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amit odaszállítunk, még ha eszébe se jutna, hogy igazából neki olyan kell. Bár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ez elvileg könnyítés, nekem nehezebbnek tűnt egy ilyen játék, mert sose tudtam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eltalálni, mennyi cucc elvitelére is kellene terveznem a gépparkot. A második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fokozatot választva az üzemek már csak akkor készítenek valamit, ha előtte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leszállítjuk nekik az alapanyagot, és a nekik nem kellő dolgokat csak féláron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veszik át az őslakók. Harmadik fokozatban az állomások már csak bagóért vesznek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át nekik nem kellő árukat, és a nekünk tetsző üzemeket megvehetjük. Van még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valami kavarás azzal, hogy az igényelt termékekért se fizetnek mindig mindenhol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ugyanannyit, de ez tényleg eléggé homályos. Talán arra gondolhattak, hogy itt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már az is korlátozva van, hogy pl. egy vágóhíd mennyi feldolgozandó állatot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igényel egy évben (bár érdekes módon a többit is rendesen étellé változtatja,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csak a már emlegetett nevetséges árat fizeti a nyersanyagért), de akkor miért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nem azt írták?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 xml:space="preserve">      </w:t>
      </w:r>
      <w:r>
        <w:rPr>
          <w:rFonts w:ascii="Times New Roman" w:hAnsi="Times New Roman"/>
          <w:b w:val="false"/>
          <w:sz w:val="24"/>
          <w:lang w:val="hu-HU"/>
        </w:rPr>
        <w:t>Alul van még két tekergetősdi, azokkal azt szabályozhatjuk, hogy többet vagy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netán kevesebbet fizessenek-e az emberek nekünk, mint normális esetben, meg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ugyanez a konkurenciára nézve. Ezeket én speciel szépen nullára szoktam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húzogatni, de kinek-kinek ízlése szerint.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sz w:val="24"/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 xml:space="preserve">      </w:t>
      </w:r>
      <w:r>
        <w:rPr>
          <w:rFonts w:ascii="Times New Roman" w:hAnsi="Times New Roman"/>
          <w:b w:val="false"/>
          <w:sz w:val="24"/>
          <w:lang w:val="hu-HU"/>
        </w:rPr>
        <w:t>Tanácsok, játékmenet, ilyesmik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sz w:val="24"/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 xml:space="preserve">      </w:t>
      </w:r>
      <w:r>
        <w:rPr>
          <w:rFonts w:ascii="Times New Roman" w:hAnsi="Times New Roman"/>
          <w:b w:val="false"/>
          <w:sz w:val="24"/>
          <w:lang w:val="hu-HU"/>
        </w:rPr>
        <w:t>Először is kezdetben minél több kezdőtőkét szedjünk össze; azzal rosszabbul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járunk, ha a saját személyes pénzünknek csak egy részét visszük be a cégbe és a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maradékot kapásból részvényvásárlásra fordítjuk! (Ugyanis így a vállalatunk akár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négy-öt évvel is le lesz maradva attól a szinttől, amit teljes pénzbedobással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produkálhattunk volna, ergo a részvényeink is kevesebbet érnek majd, az alig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emelt fizetésünkről már nem is szólva.)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 xml:space="preserve">      </w:t>
      </w:r>
      <w:r>
        <w:rPr>
          <w:rFonts w:ascii="Times New Roman" w:hAnsi="Times New Roman"/>
          <w:b w:val="false"/>
          <w:sz w:val="24"/>
          <w:lang w:val="hu-HU"/>
        </w:rPr>
        <w:t>Mielőtt építkezésbe fognánk, (nyilván leállított idő mellett) mérjük fel a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terepet. Először azt célszerű ellenőrizni, hogy az adott pályán melyik épületnek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milyen igénye van és mit termel, ez ugyanis változhat; ahol például vannak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cukorültetvények is, ott a pékség azt is felveszi, hogy a minden pályán teljesen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mást produkáló és igénylő kikötőket már ne is említsem.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 xml:space="preserve">      </w:t>
      </w:r>
      <w:r>
        <w:rPr>
          <w:rFonts w:ascii="Times New Roman" w:hAnsi="Times New Roman"/>
          <w:b w:val="false"/>
          <w:sz w:val="24"/>
          <w:lang w:val="hu-HU"/>
        </w:rPr>
        <w:t>Ezután érdemes egy termelési vonalat kinézni és arra építeni egy környék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infrastruktúráját. (Szép szó, mi?) Adódik mondjuk az élelmiszeripar, mert sok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szokott lenni az alapanyag és a felvevőpiac is ritkán hiányzik (tetszőleges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városba bekocoghatunk ugyanis vele, persze egy bizonyos méret felett, tehát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három ház nem biztos, hogy elég lesz). Úgy általában javasolt, hogy amelyik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vonattal leszállítottuk a nyersanyagokat, azzal vigyük tovább a készterméket is,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mert másik szerelvénnyel macerásabb jól időzíteni (ti. hogy olyan gyakran jöjjön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az is a cuccokért, mint az első az alapanyagokkal, és így mindkettő rendesen ki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legyen használva, és az összes megtermelt cuccot el is tudjuk vinni).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 xml:space="preserve">      </w:t>
      </w:r>
      <w:r>
        <w:rPr>
          <w:rFonts w:ascii="Times New Roman" w:hAnsi="Times New Roman"/>
          <w:b w:val="false"/>
          <w:sz w:val="24"/>
          <w:lang w:val="hu-HU"/>
        </w:rPr>
        <w:t>A másik dolog, hogy általában kétvágányos síneket fektessünk le, kivéve ha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valahol körforgalmat szeretnénk telepíteni. Ugyanis a vonattelepítési stratégia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igencsak más lesz, mint az első részben volt: ott leraktunk egy sínszakaszt,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arra ráállítottunk egy vonatot, és kész, a környék nagyjából el volt intézve.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Más választásunk nem is nagyon volt, mert ott egy darab sínre (két lámpa által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határolt placc) csak egyetlen szerelvény mehetett egyszerre, kivéve ha a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jelzőlámpákat kicsit megbabráltuk, de annak meg könnyen szerencsétlenség lett a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vége. Itt viszont nincsenek szemaforok, valamint szükség sincs rájuk, mert a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gyorsabb üldöző vonat sem rohan bele az utolért előtte haladóba, hanem megáll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egy pillanatra; és az elágazásoknál is hasonló intelligenciát tanúsítanak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mozdonyvezetőink.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 xml:space="preserve">      </w:t>
      </w:r>
      <w:r>
        <w:rPr>
          <w:rFonts w:ascii="Times New Roman" w:hAnsi="Times New Roman"/>
          <w:b w:val="false"/>
          <w:sz w:val="24"/>
          <w:lang w:val="hu-HU"/>
        </w:rPr>
        <w:t>Ezek pedig lehetővé teszik, hogy ugyanazon a vágányon, sőt akár ugyanazon az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útvonalon több vonatunk is közlekedjen; és mivel egy mozdony elég ritkán elég,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ezt célszerű is megtennünk. Persze azt, hogy konkrétan hány példányt kell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rendszeresítenünk egy-egy járatból, sok dolog befolyásolja, mint például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távolság, domborzat, cipelendő cuccok mennyisége, mozdonytípusok, szóval ezt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tessék szépen kitapasztalni. (Annyit azért javasolnék, hogy lehetőleg ugyanolyan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típusú mozdonyokat helyezzünk azonos körpályára, mert különben nekiállnának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lekörözni egymást, csak itt elég macerás előzni; ergo végül a lassabb vonat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feltartja a többit.)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 xml:space="preserve">      </w:t>
      </w:r>
      <w:r>
        <w:rPr>
          <w:rFonts w:ascii="Times New Roman" w:hAnsi="Times New Roman"/>
          <w:b w:val="false"/>
          <w:sz w:val="24"/>
          <w:lang w:val="hu-HU"/>
        </w:rPr>
        <w:t>Az első pár állomásunk elhelyezését amúgy is igen alaposan meg kell fontolni,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mert amíg az első vonatunkat nem indítjuk el, semmiféle bevételünk nem lesz, és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ha annyira túlköltekezünk, hogy eddig se jutunk el, akkor paff, kezdhetjük újra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a pályát. (Nyilván ha kell, bocsáthatunk ki kötvényt is, de eleinte azt is csak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egyet (ez leviszi a hitelképességünket, bevétel híján meg az se fog felkúszni),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és nem is minden pályán.)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 xml:space="preserve">      </w:t>
      </w:r>
      <w:r>
        <w:rPr>
          <w:rFonts w:ascii="Times New Roman" w:hAnsi="Times New Roman"/>
          <w:b w:val="false"/>
          <w:sz w:val="24"/>
          <w:lang w:val="hu-HU"/>
        </w:rPr>
        <w:t>Például valami ilyesmit megpróbálhatunk összehozni: van két város, A és B,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A-ban egy vágóhíd; a kettő között pedig három birkafarm egy csomóban. Lepakolunk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egy duplavágányt A és B között, a két citybe egy-egy nagyobb állomást (a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kajagyár mindenképpen legyen benne), meg a kettő közé egy akkorát, amekkora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ahhoz kell, hogy a farmok a vonzáskörzetében legyenek. (Esetleg két kisebb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megállóval is megoldhatjuk a dolgot, ha úgy jön ki.) Ekkor a vonataink valahogy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úgy fognak kúszni, hogy elindulnak B-ből egy-két kocsinyi utassal vagy levéllel,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a közbülső megállóban ezek után akasztunk két-három-négy adag birkát, amiket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A-ban lecserélünk kajára, ezután GOTO 10. Ha még van pénzünk, célszerű egy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karbantartó műhelyt is építeni, mondjuk A-ba (nem kizárt, hogy a vágóhidat más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irányból is ellátjuk majd vágnivalóval, és akkor az azt szállító mozdonyok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olajutánpótlása is meg lesz oldva), meg aztán ízlés szerint további járatokat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indítani; plusz dombos vidéken kellő mennyiségű homoktoronnyal ellátni a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megállókat. Aztán ha van már rá pénzünk, és olyan fokozatban is játszunk,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megvehetjük a vágóhidat, stb.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 xml:space="preserve">      </w:t>
      </w:r>
      <w:r>
        <w:rPr>
          <w:rFonts w:ascii="Times New Roman" w:hAnsi="Times New Roman"/>
          <w:b w:val="false"/>
          <w:sz w:val="24"/>
          <w:lang w:val="hu-HU"/>
        </w:rPr>
        <w:t>Én kezdetben le szoktam venni az osztalékot, mer' úgyis kevés a pénzem, meg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egyáltalán. Kötvényt mindig csak módjával szabad kibocsátani, mert három-négy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darab kamatai már a biztos anyagi romlást előlegezik meg; kivéve egy nagy és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nyereséges cégnél, persze, de annak meg minek ennyi kölcsön?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 xml:space="preserve">      </w:t>
      </w:r>
      <w:r>
        <w:rPr>
          <w:rFonts w:ascii="Times New Roman" w:hAnsi="Times New Roman"/>
          <w:b w:val="false"/>
          <w:sz w:val="24"/>
          <w:lang w:val="hu-HU"/>
        </w:rPr>
        <w:t>Arra is igencsak oda kell figyelni, hogy itt mindent csak készpénzből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vehetünk/építhetünk! Szemben az első résszel, ahol csak a vágányok lerakásához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kellett kápé, ha az megvolt, akkor állomást, bónusz épületeket, mozdonyokat már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negatív pénz mellett is beszerezhettünk, legfeljebb még negatívabb lett az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egyenlegünk. Az sokkal kényelmesebb (sőt megkockáztatom, játékosbarátabb, még ha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nincs is ilyen szó) volt, itt meg falra mászik az ember, ha kiderül, hogy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kétezer dollár hiányzik egy mozdony árából. Pláne mert ezek a gépek sokkal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drágábbak is, mint az Rrt1 kocsivontatói, ahol egy újabb járat elindítása, netán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négy-öt elavult gép lecserélése nem volt különösebben tétel. Hát itt az.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 xml:space="preserve">      </w:t>
      </w:r>
      <w:r>
        <w:rPr>
          <w:rFonts w:ascii="Times New Roman" w:hAnsi="Times New Roman"/>
          <w:b w:val="false"/>
          <w:sz w:val="24"/>
          <w:lang w:val="hu-HU"/>
        </w:rPr>
        <w:t>A mozdonyokkal kapcsolatban amúgy is van még néhány idegesítő dolog. Oké, le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szoktak robbanni, hát istenem, majd nemsoká újra elindulnak, oszt annyi; de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szoktak teljesen gallyra menni is, és néha teljesen elképesztő módon (például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mikor a cirka ötéves vállalatom legelső, tehát szintén nagyjából öt telet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megért, kimondottan jó megbízhatóságú, félmillió dolláros dízelmozdonya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szétesett, az egyenlő volt a Game Overrel, káromkodtam is rendesen).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 xml:space="preserve">      </w:t>
      </w:r>
      <w:r>
        <w:rPr>
          <w:rFonts w:ascii="Times New Roman" w:hAnsi="Times New Roman"/>
          <w:b w:val="false"/>
          <w:sz w:val="24"/>
          <w:lang w:val="hu-HU"/>
        </w:rPr>
        <w:t>Az érthető, hogy a régebben beszerzett gépek egyre inkább elhasználódnak, ezt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a lerobbanási esély növekedése is jelzi; nosza, az ember nekilát, hogy a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tíz-tizenöt-húszéves dögöket újakra cserélje; és ekkor jön a meglepetés. Ugyanis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a régebbi típusok fokozatosan nem lesznek elérhetők, jönnek helyettük újak, ez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eddig oké, de egy csomószor a legjobbak esnek ki a listából. (Míg mondjuk a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korábbi &amp; rosszabb modellek közül egy rakás még megvan.) A franc se érti.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 xml:space="preserve">      </w:t>
      </w:r>
      <w:r>
        <w:rPr>
          <w:rFonts w:ascii="Times New Roman" w:hAnsi="Times New Roman"/>
          <w:b w:val="false"/>
          <w:sz w:val="24"/>
          <w:lang w:val="hu-HU"/>
        </w:rPr>
        <w:t>Nagy távolságok... Hát az ilyen útvonalakat lehetőleg kerüljük el, kivéve ha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van egy CSOMű pénzünk, és nem tudunk vele mit kezdeni, és a térkép egyik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pontján van iszonyú sok nyersanyag, meg arrafele akad igény a végtermékre is, és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egy másik ponton van feldolgozóipar. Az ilyenek ugyanis tényleg egy rakat pénzbe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kerülnek (volt, hogy másfél millió dollárból csak az út felét tudtam összehozni;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igaz, az is nagyjából negyed térképnyi táv volt), bár hosszú távon visszahozzák,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de mire az első vonat megy egy kört, az is pár év. Ilyenkor nyilván az a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célszerű eljárás, hogy az útvonal kiépítése után a nyersanyagok felől indítjuk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az első vonatot, aztán folyamatosan eregetjük utána a következőket, ha a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startállomás kitermelte az elszállított anyagmennyiséget. Egyébként ha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szükséges, a hosszú egyenes szakaszokra is tegyünk le időnként kis állomásokat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homokutánpótlással.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 xml:space="preserve">      </w:t>
      </w:r>
      <w:r>
        <w:rPr>
          <w:rFonts w:ascii="Times New Roman" w:hAnsi="Times New Roman"/>
          <w:b w:val="false"/>
          <w:sz w:val="24"/>
          <w:lang w:val="hu-HU"/>
        </w:rPr>
        <w:t>A más cégek fölötti hatalomátvételt meg egyéb tőzsdei nyalánkságokat nem kell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túl komolyan venni, nekem legalábbis sose sikerült semmi normális dolog. A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többiek ugye mindig ellenünk szavaznak, tehát ilyesmivel csak akkor érdemes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próbálkozni, ha többségünk van valahol; azt meg elég nehéz szokott lenni elérni.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Én egyszer összehoztam egy konkurens vállalatban egy hajszállal ötven fölötti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részvényarányt (de ehhez már a saját vasúttársaságom részvényeiből is el kellett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adnom rendesen), de aztán hirtelen nem volt hétmillió dolcsija a cégemnek, amibe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az akció került volna, csak négy-. Mire pedig összeszedtem a hiányzó összeget, a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konkurencia kiadott egy rakás új részvényt, mire a tulajdoni hányadom nagyjából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harminc százalékra esett vissza...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 xml:space="preserve">      </w:t>
      </w:r>
      <w:r>
        <w:rPr>
          <w:rFonts w:ascii="Times New Roman" w:hAnsi="Times New Roman"/>
          <w:b w:val="false"/>
          <w:sz w:val="24"/>
          <w:lang w:val="hu-HU"/>
        </w:rPr>
        <w:t>Ez a "hitelbe veszünk részvényt" dolog egyébként valami olyat követelhet meg,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hogy legyen cirka kétszerannyi vagyonunk, mint amennyi mínuszba lemegy a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készpénzünk. (Ez biztosan nem a 100%-ig helytálló képlet, de már jeleztem, hogy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nem érzem teljesen a dolog lényegét.) Ha valamikor ennél jobban eladósodunk,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mondjuk mert a kápénk marad annyi, amennyi volt, de egy hajszálnyit lemennek a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részvények, amiben a pénzünk van, akkor szól a brókerünk, hogy csinálni kéne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valamit még hónap végéig. Ha ilyenkor a fülünk botját se mozdítjuk, akkor majd ő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lép akcióba és nekiáll részvényeket eladogatni. Ez néha olyan extrém (és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mellesleg teljesen irreális) helyzetet is teremthet, hogy majdnem csődbemegyünk,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ugyanis a részvényeladás csökkenti az árfolyamot, ez csökkenti a megmaradt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részvényeink értékét, tehát megint mínuszban leszünk, tehát megint el kell adni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valamennyit satöbbi. Velem egyszer azt játszotta meg a proggi egy kis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részvényingadozás következményeképpen, hogy a 45k/80k-s részesedésemet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letornázta 6k/80k-ra (vagyonomat pedig valami 18k$-ra), ami persze ismét heves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csatakiáltásokat csalt elő belőlem és szapora Alt-F4-nyomogatást...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 xml:space="preserve">      </w:t>
      </w:r>
      <w:r>
        <w:rPr>
          <w:rFonts w:ascii="Times New Roman" w:hAnsi="Times New Roman"/>
          <w:b w:val="false"/>
          <w:sz w:val="24"/>
          <w:lang w:val="hu-HU"/>
        </w:rPr>
        <w:t>Új céget se nagyon akartam alapítani, mert a kettő közül mindig csak az egyik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elnöki posztját tölthetjük be, és úgy teljesen esélytelen volt a vagyont az új,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természetesen 100%-ban a saját tulajdonomban álló vállalathoz átjátszani, hogy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amíg az egyik társaságot vezettem, a másikat irányító igazgatótanács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össze-vissza bénázott. (Pl. az új céggel csak az ipari épületeket akartam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birtokolni, de a vezetők egy vágóhíd három-négy évi nyereségéből már beruháztak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egy, természetesen teljesen veszteséges vasútvonalra, amivel sikerült is a cég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értékét a kezdőtőke alá tornászni (évi 100k körüli fix bevétel (vágóhíd)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mellett, persze).)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 xml:space="preserve">      </w:t>
      </w:r>
      <w:r>
        <w:rPr>
          <w:rFonts w:ascii="Times New Roman" w:hAnsi="Times New Roman"/>
          <w:b w:val="false"/>
          <w:sz w:val="24"/>
          <w:lang w:val="hu-HU"/>
        </w:rPr>
        <w:t>Ha nincs olyan megkötésünk, hogy csak megépült vonalhoz csatlakoztathatunk új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sínpárt, egy idő után érdemes a konkurensek tájára is elnézni. Szerencsére itt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nincs olyasmi, mint az első részben, hogy egy városért versengeni kell és a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vesztest utána kitiltják; használhatjuk a többiek állomásait is, csak nem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ingyen. De ha van egy olyan megállójuk, aminek a körzetében van egy szimpatikus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ipari létesítmény, amit ki tudnánk szolgálni a környékről, ne habozzunk, kössük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rá a vágányainkat az övére, aztán hajrá. Nyilván ezt is csak akkor érdemes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megcsinálni, ha már nagyítóval kell keresni az értelmes befektetési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lehetőségeket.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sz w:val="24"/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 xml:space="preserve">      </w:t>
      </w:r>
      <w:r>
        <w:rPr>
          <w:rFonts w:ascii="Times New Roman" w:hAnsi="Times New Roman"/>
          <w:b w:val="false"/>
          <w:sz w:val="24"/>
          <w:lang w:val="hu-HU"/>
        </w:rPr>
        <w:t>Well. A föntieket kéretik olyan szemmel nézni, hogy voltak dolgok, amik nekem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sose jöttek össze, vagy csak nagyon ritkán. Például a játék elején a konkurens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társaságok mindig megelőztek (csak egy idő után nem terjeszkedtek, ergo be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lehetett hozni őket), méghozzá valami rejtélyes módon úgy, hogy csak leveleket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és utasokat szállítottak; esetleg néha egy-egy nyersanyagot, de ezeket olyan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helyekre, ahol azokra egyáltalán nem vágytak. A személyes vagyonomat sem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sikerült tekintélyes mértékben növelnem, tehát ha valamelyik pályán ilyen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feltétele volt egy medálnak, arra kapásból legyinthettem (négy-ötmilliót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kapartam össze, mikorra húsz táján kellett volna teljesíteni).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sz w:val="24"/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sz w:val="24"/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sz w:val="24"/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 xml:space="preserve">      </w:t>
      </w:r>
      <w:r>
        <w:rPr>
          <w:rFonts w:ascii="Times New Roman" w:hAnsi="Times New Roman"/>
          <w:b w:val="false"/>
          <w:sz w:val="24"/>
          <w:lang w:val="hu-HU"/>
        </w:rPr>
        <w:t>Pályák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sz w:val="24"/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 xml:space="preserve">      </w:t>
      </w:r>
      <w:r>
        <w:rPr>
          <w:rFonts w:ascii="Times New Roman" w:hAnsi="Times New Roman"/>
          <w:b w:val="false"/>
          <w:sz w:val="24"/>
          <w:lang w:val="hu-HU"/>
        </w:rPr>
        <w:t>Hmmm, ezekről még nem szóltam, lassan itt az ideje... Elég változatosak, a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céljaik is, meg pl. az épületek is. Azért hibákra is sikerült bukkanni, na majd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mindjárt. Szóval hogy milyen feltételeket is támaszthatnak velünk szemben... Van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három fokozat, a bronzhoz csinálni kell valamit, ennél többet kell az ezüsthöz,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az aranyhoz meg még inkább, nem valami meglepő.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 xml:space="preserve">      </w:t>
      </w:r>
      <w:r>
        <w:rPr>
          <w:rFonts w:ascii="Times New Roman" w:hAnsi="Times New Roman"/>
          <w:b w:val="false"/>
          <w:sz w:val="24"/>
          <w:lang w:val="hu-HU"/>
        </w:rPr>
        <w:t>Például a "book value"-t kell valamekkorára felvinni, ez szimplán azzal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történhet, hogy degeszre keressük magunkat, mármint a céget. Semmi extra, de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néha igen erőteljes feltételeket tudnak szabni.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 xml:space="preserve">      </w:t>
      </w:r>
      <w:r>
        <w:rPr>
          <w:rFonts w:ascii="Times New Roman" w:hAnsi="Times New Roman"/>
          <w:b w:val="false"/>
          <w:sz w:val="24"/>
          <w:lang w:val="hu-HU"/>
        </w:rPr>
        <w:t>Van olyan, hogy a "personal value"-t kell megnövelni, ez ugye a személyes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vagyonunk, hát mindenkinek sok szerencsét hozzá, én ehhez béna vagyok.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 xml:space="preserve">      </w:t>
      </w:r>
      <w:r>
        <w:rPr>
          <w:rFonts w:ascii="Times New Roman" w:hAnsi="Times New Roman"/>
          <w:b w:val="false"/>
          <w:sz w:val="24"/>
          <w:lang w:val="hu-HU"/>
        </w:rPr>
        <w:t>Néha azt kérik, hogy a mienk legyen a legnagyobb cég/személyes vagyon,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esetleg hogy csak egy működő vállalat legyen és az legyen mondjuk a mienk; well,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ezek is hajlamosak elég kemény dió[k] lenni.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 xml:space="preserve">      </w:t>
      </w:r>
      <w:r>
        <w:rPr>
          <w:rFonts w:ascii="Times New Roman" w:hAnsi="Times New Roman"/>
          <w:b w:val="false"/>
          <w:sz w:val="24"/>
          <w:lang w:val="hu-HU"/>
        </w:rPr>
        <w:t>Időnként megadott idő alatt összesen valamennyi árut kell elcipelnünk, néha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az is meg van szabva, hogy milyet; ezek ritkán olyan feltételek, hogy bele kéne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rokkannunk. Elvétve olyan is van, hogy valamilyet valahova, ezt is le lehet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rendezni egy egyszeri beruházással (út oda) és néhány különjárattal, valamikor a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kijelölt időszak utolsó öt-hat évében, mikor már simán telik rá.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 xml:space="preserve">      </w:t>
      </w:r>
      <w:r>
        <w:rPr>
          <w:rFonts w:ascii="Times New Roman" w:hAnsi="Times New Roman"/>
          <w:b w:val="false"/>
          <w:sz w:val="24"/>
          <w:lang w:val="hu-HU"/>
        </w:rPr>
        <w:t>A síneink minimum ennyi százaléka legyen elektromos vonalú: iszonyatos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pénzkidobás, de nincs mit tenni. Nyilván ráérünk a periódus végén beruházni, ha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amúgy nem tennénk.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 xml:space="preserve">      </w:t>
      </w:r>
      <w:r>
        <w:rPr>
          <w:rFonts w:ascii="Times New Roman" w:hAnsi="Times New Roman"/>
          <w:b w:val="false"/>
          <w:sz w:val="24"/>
          <w:lang w:val="hu-HU"/>
        </w:rPr>
        <w:t>Kössük össze ezt meg azt: egen, ezzel legalább nem kell sokat szenvedni. Ha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amúgy is bekötnénk a két települést egy hálózatba, tegyük, egyébként bőven elég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az utolsó évben megvenni az esetleges jogokat, állomásnak kis viskókat építeni,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és lerakni a kettő közé (vagy ahogy olcsóbb), árkon-bokron át egy egyvágányos,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nem villanyosított sínpárt. Aztán örüljenek neki.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 xml:space="preserve">      </w:t>
      </w:r>
      <w:r>
        <w:rPr>
          <w:rFonts w:ascii="Times New Roman" w:hAnsi="Times New Roman"/>
          <w:b w:val="false"/>
          <w:sz w:val="24"/>
          <w:lang w:val="hu-HU"/>
        </w:rPr>
        <w:t>Egyes helyeken valamennyi "industry profit"-ot kell elérnünk, ez általában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elég karcos... Ugye mindenféle ipari létesítményre kell beruháznunk és ráadásul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még a forgalmukat is bonyolítanunk, de a normálisan működtethető helyek száma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erősen véges... Ja, és nem ártana sietnünk se vele, mert nekem egyedül a vas- és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acélművek hoztak 200k körüli pénzt évente, a többi max. 100k táján, és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ilyenekből mondjuk huszonöt év alatt nyolcmilliót összekaparni, hát... A már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emlegetett hibák is főleg ezzel kapcsolatosak, például hogy az ilyen pályákat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nem "Expert" állapotba kapcsolt iparral (nehézségi fok, na) nem lehet megnyerni,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mert nem tudunk gyárakat venni, de erről persze a pálya elején mélyen hallgat a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játék... Meg néha hiába teljesítettem az utolsó pillanatban a megfelelő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mennyiségű nyereséget, a progginak nem akaródzott elfogadnia.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sz w:val="24"/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 xml:space="preserve">      </w:t>
      </w:r>
      <w:r>
        <w:rPr>
          <w:rFonts w:ascii="Times New Roman" w:hAnsi="Times New Roman"/>
          <w:b w:val="false"/>
          <w:sz w:val="24"/>
          <w:lang w:val="hu-HU"/>
        </w:rPr>
        <w:t>Pályákhoz kötődő korlátozások is vannak, ilyen például a "must connect to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existing track", ami azt takarja, hogy csak összefüggő vonalat építhetünk, és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elég kellemetlen dolog. Emellett általában az jellemző még, hogy bizonyos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tőzsdei/cégvezetési dolgokat megtiltanak, pl. egyáltalán nincs tőzsde, vagy nem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lehet csődöt jelenteni és új cégeket alapítani. Esetleg a dízelmozdonyok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üzemeltetése duplaannyiba kerül, mint máshol.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 xml:space="preserve">      </w:t>
      </w:r>
      <w:r>
        <w:rPr>
          <w:rFonts w:ascii="Times New Roman" w:hAnsi="Times New Roman"/>
          <w:b w:val="false"/>
          <w:sz w:val="24"/>
          <w:lang w:val="hu-HU"/>
        </w:rPr>
        <w:t>Szót érdemel még a "Seattle Metro" nevű pálya, ahol persze nem metrót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építgetünk, hanem inkább HÉV-et (ha jól igazodok ki székesfővárosunk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tömegközlekedésén); itt ugyanis csak egyetlen fajta kocsit akaszthatunk a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mozdony mögé, és elvileg a játék intelligensen majd eldönti, mit is érdemes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rakni bele az adott állomáson. Úgy látszik, PopTopéknál az intelligenciába nem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tartozik bele az, hogy esetleg azt is figyelembe vegye, a következő állomáson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miért hajlandóak fizetni a népek; mindenesetre nekem a járatok cirka felét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rendszeresen totálkárosan töltötte meg. Meg is untam hamar.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sz w:val="24"/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sz w:val="24"/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sz w:val="24"/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 xml:space="preserve">      </w:t>
      </w:r>
      <w:r>
        <w:rPr>
          <w:rFonts w:ascii="Times New Roman" w:hAnsi="Times New Roman"/>
          <w:b w:val="false"/>
          <w:sz w:val="24"/>
          <w:lang w:val="hu-HU"/>
        </w:rPr>
        <w:t>Egyebek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sz w:val="24"/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 xml:space="preserve">      </w:t>
      </w:r>
      <w:r>
        <w:rPr>
          <w:rFonts w:ascii="Times New Roman" w:hAnsi="Times New Roman"/>
          <w:b w:val="false"/>
          <w:sz w:val="24"/>
          <w:lang w:val="hu-HU"/>
        </w:rPr>
        <w:t>Pár dologról még röviden: van elvileg "Campaign" lehetőségünk is, ami azt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takarja, hogy egymás után kapunk egy rakat pályát. Hmmm. Erről sajnos nem nagyon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tudok nyilatkozni, mert az első küldetésnél nem jutottam tovább. Az ugyanis elég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ötletes (közvetlenül a második világháború után Berlinbe kell időre megadott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dolgokat szállítani, amik Németország területén vannak szétszórva, ráadásul csak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két, enyhén lerobbant mozdonyunk van hozzá), de nálam rendszeresen "elnyelt"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dolgokat, tehát már leszállított cuccokról megfeledkeztett. Így még bronz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fokozatra sem tudtam teljesíteni (elég sokszori nekifutásra sem), és szépen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elment tőle a kedvem. Hát, sorry.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 xml:space="preserve">      </w:t>
      </w:r>
      <w:r>
        <w:rPr>
          <w:rFonts w:ascii="Times New Roman" w:hAnsi="Times New Roman"/>
          <w:b w:val="false"/>
          <w:sz w:val="24"/>
          <w:lang w:val="hu-HU"/>
        </w:rPr>
        <w:t>A másik a pályaszerkesztő, amit nem fogok most részletesen ismertetni, mert,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viszont logikus és egyszerűen kezelhető, valamint jó kis változatos pályákat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lehet vele létrehozni. Nyilván totál mindent át lehet variálni (melyik épület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mit termeljen, milyen mozdonyok legyenek elérhetők, hol legyenek közigazgatási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területek, mik legyenek a nyerési feltételek stb), a térképszerkesztője is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működik, szóval használható egy dolog.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sz w:val="24"/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sz w:val="24"/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sz w:val="24"/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 xml:space="preserve">      </w:t>
      </w:r>
      <w:r>
        <w:rPr>
          <w:rFonts w:ascii="Times New Roman" w:hAnsi="Times New Roman"/>
          <w:b w:val="false"/>
          <w:sz w:val="24"/>
          <w:lang w:val="hu-HU"/>
        </w:rPr>
        <w:t>Vélemény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sz w:val="24"/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 xml:space="preserve">      </w:t>
      </w:r>
      <w:r>
        <w:rPr>
          <w:rFonts w:ascii="Times New Roman" w:hAnsi="Times New Roman"/>
          <w:b w:val="false"/>
          <w:sz w:val="24"/>
          <w:lang w:val="hu-HU"/>
        </w:rPr>
        <w:t>Ez maradt utoljára, talán nem meglepő módon. A grafika szép, vagyishát inkább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aranyos, de elmegy; azonkívül ez a stílus sosem a lélegzetelállító kinézetéről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volt nevezetes. Az állomások némelyike ugyan meglehetősen extravagáns, azaz elég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fájdalmas kinézetű, de szerencsére akad választék. A játéktér gyakran teljesen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olyan érzést kelt, mintha terepasztalt szemlélnénk rajta járó vonatokkal;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legalábbis gondolom, mert élőben még nem szemléltem terepasztalt (rajta járó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vonatok nélkül se), de az is valami ilyesmi lehet. Az effektek hangulatosak,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szóval itt sincs gond; zenéről nem nagyon tudok nyilatkozni, mert közben végig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rádiót hallgattam, ergo erről meg ennyit.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 xml:space="preserve">      </w:t>
      </w:r>
      <w:r>
        <w:rPr>
          <w:rFonts w:ascii="Times New Roman" w:hAnsi="Times New Roman"/>
          <w:b w:val="false"/>
          <w:sz w:val="24"/>
          <w:lang w:val="hu-HU"/>
        </w:rPr>
        <w:t>A játékmenet ugyan nem teljesen hibátlan, mint arra már néha-néha utaltam,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vannak időnként idegesítő dolgok, de az eredmény még így is igen élvezetesre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sikeredett.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 xml:space="preserve">      </w:t>
      </w:r>
      <w:r>
        <w:rPr>
          <w:rFonts w:ascii="Times New Roman" w:hAnsi="Times New Roman"/>
          <w:b w:val="false"/>
          <w:sz w:val="24"/>
          <w:lang w:val="hu-HU"/>
        </w:rPr>
        <w:t>Viszont vigyázat: cirka két hét játék után a szemfolyás tüneteit tapasztaltam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magamon, amit nálam utoljára öt éve okozott program (a WarLords 2), de utána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vettem monitorszűrőt; most viszont már az se segített. Szóval warning, ha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fenyeget az a veszély, hogy 14-es monitoron kisfrekvenciás nagyfelbontást kell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bámulnod, mert az 1024x768 nálam már elég nagy felbontás, a cirka 50-60 Hz meg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  <w:t>elég kevés, akkor csak módjával.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sz w:val="24"/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sz w:val="24"/>
          <w:lang w:val="hu-HU"/>
        </w:rPr>
      </w:pPr>
      <w:r>
        <w:rPr>
          <w:rFonts w:ascii="Times New Roman" w:hAnsi="Times New Roman"/>
          <w:b w:val="false"/>
          <w:sz w:val="24"/>
          <w:lang w:val="hu-HU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lang w:val="hu-HU"/>
        </w:rPr>
        <w:t xml:space="preserve">                                                                                                    </w:t>
      </w:r>
      <w:r>
        <w:rPr>
          <w:rFonts w:ascii="Times New Roman" w:hAnsi="Times New Roman"/>
          <w:b w:val="false"/>
          <w:sz w:val="24"/>
          <w:lang w:val="hu-HU"/>
        </w:rPr>
        <w:t>Ghosty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