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b/>
          <w:b/>
          <w:bCs/>
          <w:sz w:val="40"/>
          <w:lang w:val="hu-HU"/>
        </w:rPr>
      </w:pPr>
      <w:r>
        <w:rPr>
          <w:rFonts w:cs="Albertus;Century Gothic" w:ascii="Albertus;Century Gothic" w:hAnsi="Albertus;Century Gothic"/>
          <w:b/>
          <w:bCs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b/>
          <w:b/>
          <w:bCs/>
          <w:sz w:val="32"/>
          <w:lang w:val="hu-HU"/>
        </w:rPr>
      </w:pPr>
      <w:r>
        <w:rPr>
          <w:rFonts w:cs="Albertus;Century Gothic" w:ascii="Albertus;Century Gothic" w:hAnsi="Albertus;Century Gothic"/>
          <w:b/>
          <w:bCs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b/>
          <w:b/>
          <w:bCs/>
          <w:sz w:val="32"/>
          <w:lang w:val="hu-HU"/>
        </w:rPr>
      </w:pPr>
      <w:r>
        <w:rPr>
          <w:rFonts w:cs="Albertus;Century Gothic" w:ascii="Albertus;Century Gothic" w:hAnsi="Albertus;Century Gothic"/>
          <w:b/>
          <w:bCs/>
          <w:sz w:val="32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32"/>
          <w:lang w:val="hu-HU"/>
        </w:rPr>
      </w:pPr>
      <w:r>
        <w:rPr>
          <w:rFonts w:cs="Albertus;Century Gothic" w:ascii="Albertus;Century Gothic" w:hAnsi="Albertus;Century Gothic"/>
          <w:b/>
          <w:sz w:val="32"/>
          <w:lang w:val="hu-HU"/>
        </w:rPr>
      </w:r>
    </w:p>
    <w:p>
      <w:pPr>
        <w:pStyle w:val="Normal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Heading1"/>
        <w:ind w:left="567" w:hanging="567"/>
        <w:rPr>
          <w:rFonts w:ascii="Albertus;Century Gothic" w:hAnsi="Albertus;Century Gothic" w:cs="Albertus;Century Gothic"/>
          <w:i/>
          <w:i/>
          <w:sz w:val="28"/>
          <w:u w:val="thick"/>
        </w:rPr>
      </w:pPr>
      <w:r>
        <w:rPr>
          <w:rFonts w:cs="Albertus;Century Gothic" w:ascii="Albertus;Century Gothic" w:hAnsi="Albertus;Century Gothic"/>
          <w:i/>
          <w:sz w:val="28"/>
          <w:u w:val="thick"/>
        </w:rPr>
        <w:t>Tanfolyami információ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i/>
          <w:i/>
          <w:sz w:val="24"/>
          <w:u w:val="thick"/>
          <w:lang w:val="hu-HU"/>
        </w:rPr>
      </w:pPr>
      <w:r>
        <w:rPr>
          <w:rFonts w:cs="Albertus;Century Gothic" w:ascii="Albertus;Century Gothic" w:hAnsi="Albertus;Century Gothic"/>
          <w:i/>
          <w:sz w:val="24"/>
          <w:u w:val="thick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beiskolázás feltétele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tanfolyam vizsgatárgy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vizsgára bocsátás feltétele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sikertelen vizsgák jogkövetkezménye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tanfolyam elvégzésével kapcsolatos határidő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vezetői engedély kiadásának feltételei</w:t>
      </w:r>
    </w:p>
    <w:p>
      <w:pPr>
        <w:pStyle w:val="Normal"/>
        <w:ind w:left="567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</w:r>
    </w:p>
    <w:p>
      <w:pPr>
        <w:pStyle w:val="Heading1"/>
        <w:ind w:left="567" w:hanging="567"/>
        <w:rPr/>
      </w:pPr>
      <w:r>
        <w:rPr>
          <w:rFonts w:cs="Albertus;Century Gothic" w:ascii="Albertus;Century Gothic" w:hAnsi="Albertus;Century Gothic"/>
          <w:i/>
          <w:sz w:val="28"/>
          <w:u w:val="thick"/>
        </w:rPr>
        <w:t>A KRESZ  alapfogalmai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i/>
          <w:i/>
          <w:sz w:val="28"/>
          <w:u w:val="thick"/>
          <w:lang w:val="hu-HU"/>
        </w:rPr>
      </w:pPr>
      <w:r>
        <w:rPr>
          <w:rFonts w:cs="Albertus;Century Gothic" w:ascii="Albertus;Century Gothic" w:hAnsi="Albertus;Century Gothic"/>
          <w:i/>
          <w:sz w:val="28"/>
          <w:u w:val="thick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KRESZ hatály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z úttal kapcsolatos fogal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járművekkel kapcsolatos fogal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veszélyes anyagot szállító járműv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figyelmeztető jelzést használó járműv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betegszállító gépjárm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Lucida Sans Unicode" w:ascii="Arial Narrow" w:hAnsi="Arial Narrow"/>
          <w:b/>
          <w:bCs/>
          <w:sz w:val="28"/>
          <w:lang w:val="hu-HU"/>
        </w:rPr>
        <w:t>a megkülönböztető jelzéseket használó gépjárműv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közúti forgalommal kapcsolatos fogal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ellenőrző kérdések</w:t>
      </w:r>
    </w:p>
    <w:p>
      <w:pPr>
        <w:pStyle w:val="Normal"/>
        <w:ind w:left="567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</w:r>
    </w:p>
    <w:p>
      <w:pPr>
        <w:pStyle w:val="Heading1"/>
        <w:ind w:left="567" w:hanging="567"/>
        <w:rPr>
          <w:rFonts w:ascii="Albertus;Century Gothic" w:hAnsi="Albertus;Century Gothic" w:cs="Albertus;Century Gothic"/>
          <w:i/>
          <w:i/>
          <w:sz w:val="28"/>
          <w:u w:val="thick"/>
        </w:rPr>
      </w:pPr>
      <w:r>
        <w:rPr>
          <w:rFonts w:cs="Albertus;Century Gothic" w:ascii="Albertus;Century Gothic" w:hAnsi="Albertus;Century Gothic"/>
          <w:i/>
          <w:sz w:val="28"/>
          <w:u w:val="thick"/>
        </w:rPr>
        <w:t>A KRESZ  általános rendelkezései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i/>
          <w:i/>
          <w:sz w:val="28"/>
          <w:u w:val="thick"/>
          <w:lang w:val="hu-HU"/>
        </w:rPr>
      </w:pPr>
      <w:r>
        <w:rPr>
          <w:rFonts w:cs="Albertus;Century Gothic" w:ascii="Albertus;Century Gothic" w:hAnsi="Albertus;Century Gothic"/>
          <w:i/>
          <w:sz w:val="28"/>
          <w:u w:val="thick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közlekedőkre vonatkozó általános rendelkezés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bizalmi el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forgalom irányítására és az ellenőrzésre jogosult személy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276" w:hanging="709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járművek – ellenőrzés céljából – történő megállításának módj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mobil rádiótelefon használatának szabály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hangjel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fényjel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külföldre utazás esetén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ellenőrző kérdések</w:t>
      </w:r>
    </w:p>
    <w:p>
      <w:pPr>
        <w:pStyle w:val="Normal"/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</w:r>
    </w:p>
    <w:p>
      <w:pPr>
        <w:pStyle w:val="Heading1"/>
        <w:ind w:left="567" w:hanging="567"/>
        <w:rPr>
          <w:rFonts w:ascii="Albertus;Century Gothic" w:hAnsi="Albertus;Century Gothic" w:cs="Albertus;Century Gothic"/>
          <w:i/>
          <w:i/>
          <w:sz w:val="28"/>
          <w:u w:val="thick"/>
        </w:rPr>
      </w:pPr>
      <w:r>
        <w:rPr>
          <w:rFonts w:cs="Albertus;Century Gothic" w:ascii="Albertus;Century Gothic" w:hAnsi="Albertus;Century Gothic"/>
          <w:i/>
          <w:sz w:val="28"/>
          <w:u w:val="thick"/>
        </w:rPr>
        <w:t>A járművezetés személyi feltételei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i/>
          <w:i/>
          <w:sz w:val="28"/>
          <w:u w:val="thick"/>
          <w:lang w:val="hu-HU"/>
        </w:rPr>
      </w:pPr>
      <w:r>
        <w:rPr>
          <w:rFonts w:cs="Albertus;Century Gothic" w:ascii="Albertus;Century Gothic" w:hAnsi="Albertus;Century Gothic"/>
          <w:i/>
          <w:sz w:val="28"/>
          <w:u w:val="thick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járművezetés általános szabály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Lucida Sans Unicode" w:ascii="Arial Narrow" w:hAnsi="Arial Narrow"/>
          <w:b/>
          <w:bCs/>
          <w:sz w:val="28"/>
          <w:lang w:val="hu-HU"/>
        </w:rPr>
        <w:t xml:space="preserve">a vezetői engedéllyel kapcsolatos tudnivaló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járművezetési jogosultság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a vezetői engedély helyszíni elvételének néhány ese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7" w:leader="none"/>
        </w:tabs>
        <w:ind w:left="1134" w:hanging="567"/>
        <w:rPr>
          <w:rFonts w:ascii="Arial Narrow" w:hAnsi="Arial Narrow" w:cs="Lucida Sans Unicode"/>
          <w:b/>
          <w:b/>
          <w:bCs/>
          <w:sz w:val="28"/>
          <w:lang w:val="hu-HU"/>
        </w:rPr>
      </w:pPr>
      <w:r>
        <w:rPr>
          <w:rFonts w:cs="Lucida Sans Unicode" w:ascii="Arial Narrow" w:hAnsi="Arial Narrow"/>
          <w:b/>
          <w:bCs/>
          <w:sz w:val="28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bCs/>
          <w:sz w:val="24"/>
          <w:lang w:val="hu-HU"/>
        </w:rPr>
      </w:pPr>
      <w:r>
        <w:rPr>
          <w:rFonts w:cs="Albertus;Century Gothic" w:ascii="Albertus;Century Gothic" w:hAnsi="Albertus;Century Gothic"/>
          <w:b/>
          <w:bCs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A járművek közlekedésben való részvételének feltételei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b/>
          <w:b/>
          <w:bCs/>
          <w:sz w:val="24"/>
          <w:lang w:val="hu-HU"/>
        </w:rPr>
      </w:pPr>
      <w:r>
        <w:rPr>
          <w:rFonts w:cs="Albertus;Century Gothic" w:ascii="Albertus;Century Gothic" w:hAnsi="Albertus;Century Gothic"/>
          <w:b/>
          <w:bCs/>
          <w:sz w:val="24"/>
          <w:lang w:val="hu-HU"/>
        </w:rPr>
        <w:t>általános rendelkezés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b/>
          <w:b/>
          <w:bCs/>
          <w:sz w:val="24"/>
          <w:lang w:val="hu-HU"/>
        </w:rPr>
      </w:pPr>
      <w:r>
        <w:rPr>
          <w:rFonts w:cs="Albertus;Century Gothic" w:ascii="Albertus;Century Gothic" w:hAnsi="Albertus;Century Gothic"/>
          <w:b/>
          <w:bCs/>
          <w:sz w:val="24"/>
          <w:lang w:val="hu-HU"/>
        </w:rPr>
        <w:t>az elindulás előtti ellenőr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b/>
          <w:bCs/>
          <w:sz w:val="24"/>
          <w:lang w:val="hu-HU"/>
        </w:rPr>
        <w:t>a járművek okmány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rendszámtáb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ötelező felelősségbiztos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ülföldre utazás előtt…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A közúti jelzőtáblákra vonatkozó közös rendelkez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elzőtáblákról általá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elzőtáblák és a kiegészítő táblák együttes értelm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elzőtáblák elhelyez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/>
      </w:pPr>
      <w:r>
        <w:rPr>
          <w:b/>
        </w:rPr>
        <w:t>Közlekedés gyorsforgalmi úto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özlekedés autópályá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özlekedés autóút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Közlekedés főútvonalo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özlekedés főútvonal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anyarodó főútvon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Az elsőbbséget szabályozó jelzőtáblá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az elsőbbséget szabályozó jelzőtáblák jelentése,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sőbbséget szabályozó jelzőtáblák és a forgalomirány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Az utasítást adó jelzőtáblá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elzőtáblák jelentése,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iegészítő táblák jelen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özlekedés körforgalmú út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hólánc használ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A tájékoztatást adó jelzőtáblá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elzőtáblák jelentése,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özlekedés egyirányú forgalmú út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özlekedés lakó-pihenő övezet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orszerűsített útbaigazító jelzőtáblarendsz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 veszélyt jelző táblá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elzőtáblák jelentése,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iegészítő táblák értelm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Közlekedés vasúti átjáróba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asúti átjáró közúti jelzés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biztosítatlan vasúti átjár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biztosított vasúti átjár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asúti átjáró megközel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áthaladás a vasúti átjár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megállási kötelezettség a vasúti átjáró elő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gyéb szabályok, tilal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„</w:t>
      </w:r>
      <w:r>
        <w:rPr>
          <w:rFonts w:cs="Albertus;Century Gothic" w:ascii="Albertus;Century Gothic" w:hAnsi="Albertus;Century Gothic"/>
          <w:sz w:val="24"/>
          <w:lang w:val="hu-HU"/>
        </w:rPr>
        <w:t>különleges” vasúti átjáró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A tilalmi jelzőtáblá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elzőtáblák jelentése,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kiegészítő jelzőtáblák értelm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 jelzőtáblákra vonatkozó kivételes szabályo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illamosra és a trolibuszra nem vonatkozó jelzőtábl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ommunális járművekre nem vonatkozó jelzőtábl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ozgáskorlátozottakra nem vonatkozó jelzőtáblá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z útburkolati jel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általános szabál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útburkolati jelek jelentése, példák a gyakorlati alkalmazásuk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z „egyéb” közúti jelz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jelzőtábl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fénytechnikai eszközö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tükör alkalmazása a közút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 forgalomirányító fényjelző készülék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gyes fényjelző készülékek jelzései, jelentés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ényjelző készülékeke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ényjelző készülékek működ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zöld fényjelzés 2007. december 31-i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zöld fényjelzés 2007. december 31 utá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elzőlámpák be és kikapcso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áltakozó irányú forgalmat szabályozó fényjelző készülé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illamosforgalom irányítására szolgáló fényjelző készülé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Forgalomirányítás karjelzésekkel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orgalom irányítására jogosult személy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gyes karjelzések és értelmezésü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z elindulás és a haladás az úto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irányjelzési kötelezettsé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sőbbségadási kötelezettsé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autóbusz, trolibusz elindulásának seg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úton történő haladás szabály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Heading4"/>
        <w:ind w:left="567" w:hanging="567"/>
        <w:rPr/>
      </w:pPr>
      <w:r>
        <w:rPr/>
        <w:t>A párhuzamos közlekedés szabályai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a párhuzamos közlekedés szabály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párhuzamos közlekedés tilalm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özlekedés párhuzamos közlekedésre alkalmas körforgalmú út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Heading4"/>
        <w:ind w:left="567" w:hanging="567"/>
        <w:rPr/>
      </w:pPr>
      <w:r>
        <w:rPr/>
        <w:t>Közlekedés villamospályával ellátott útteste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nyílt és zárt villamospály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illamospálya elhelyezkedése az úttes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a villamos megállóhely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nyílt villamospálya igénybevé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Heading4"/>
        <w:ind w:left="567" w:hanging="567"/>
        <w:rPr/>
      </w:pPr>
      <w:r>
        <w:rPr/>
        <w:t>Az irányváltoztatás és az irányjelzé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irányváltoztatás fogal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irányváltoztatás jel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irányjelzés a kanyarodó főútvonal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sőbbségadási kötelezettsé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Heading4"/>
        <w:ind w:left="567" w:hanging="567"/>
        <w:rPr/>
      </w:pPr>
      <w:r>
        <w:rPr/>
        <w:t>A sebesség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gyes járművek megengedett legnagyobb sebessé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jogszabályból vagy közúti jelzésből adódó sebességszabál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lakott területen belül az általánostól eltérő sebesség szabál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sebesség megválasz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yorshaj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Heading4"/>
        <w:ind w:left="567" w:hanging="567"/>
        <w:rPr/>
      </w:pPr>
      <w:r>
        <w:rPr/>
        <w:t>A követési távolság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általános szabál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jelzőtáblával előírt legkisebb követési távol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lakott területen kívüli különleges követési távol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megkülönböztető jelzéseket használó gépjármű köv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Heading4"/>
        <w:ind w:left="567" w:hanging="567"/>
        <w:rPr/>
      </w:pPr>
      <w:r>
        <w:rPr/>
        <w:t>A megfordulás és a hátramenet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16"/>
          <w:lang w:val="hu-HU"/>
        </w:rPr>
      </w:pPr>
      <w:r>
        <w:rPr>
          <w:rFonts w:cs="Albertus;Century Gothic" w:ascii="Albertus;Century Gothic" w:hAnsi="Albertus;Century Gothic"/>
          <w:sz w:val="16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általános szabál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tilal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Besorolás az útkereszteződés előtt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 xml:space="preserve">besorolás közúti jelzés hiányába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besorolás közúti jelzések eseté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/>
      </w:pPr>
      <w:r>
        <w:rPr>
          <w:rFonts w:cs="Albertus;Century Gothic" w:ascii="Albertus;Century Gothic" w:hAnsi="Albertus;Century Gothic"/>
          <w:sz w:val="24"/>
          <w:lang w:val="hu-HU"/>
        </w:rPr>
        <w:t>besorolás kerékpársáv, villamospálya, autóbusz forgalmi sáv eseté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 xml:space="preserve">A bekanyarodás 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általános szabál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bekanyarodás többsávos út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bekanyarodás gyorsítósáv eseté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Elsőbbségadási kötelezettség a bekanyarodó járművel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jobbra bekanyarodó jármű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balra bekanyarodó jármű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z áthaladási elsőbbség az útkereszteződésbe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útkereszteződés fogal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útkereszteződés felismer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sőbbség fogal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sőbbségadási kötelezettség meghatár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sőbbség, illetve az elsőbbségadási kötelezettség teljes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illamosra vonatkozó elsőbbség szabál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lemondás az elsőbbségről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2"/>
        <w:ind w:left="567" w:hanging="567"/>
        <w:rPr>
          <w:b/>
          <w:b/>
        </w:rPr>
      </w:pPr>
      <w:r>
        <w:rPr>
          <w:b/>
        </w:rPr>
        <w:t>Az áthaladási elsőbbség gyakorlása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Heading3"/>
        <w:ind w:left="1560" w:hanging="993"/>
        <w:jc w:val="both"/>
        <w:rPr/>
      </w:pPr>
      <w:r>
        <w:rPr/>
        <w:t>Javaslat: Pl: gyakorló tesztlapok kérdéseinek segítségével a tanulók – részletes indoklással – határozzák meg a járművek és gyalogosok továbbhaladási sorrendjét.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z előzé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őzés fogal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őzésnek nem minősülő „elhaladások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őzés általános szabály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őzés feltétel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őzési tilal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 kikerülé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ikerülés fogalma, általános szabály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/>
      </w:pPr>
      <w:r>
        <w:rPr>
          <w:rFonts w:cs="Albertus;Century Gothic" w:ascii="Albertus;Century Gothic" w:hAnsi="Albertus;Century Gothic"/>
          <w:sz w:val="24"/>
          <w:lang w:val="hu-HU"/>
        </w:rPr>
        <w:t>a kikerülés feltételei, tilal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áthaladási elsőbbség az útszűkület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 kitéré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itérés fogal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példák a kitérés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állati erővel vont járművel való szembetalálkozá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 járművek kivilágítása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ilágító és fényjelző berendezések a gépkocsi elejé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ilágító és fényjelző berendezések a gépkocsi hátuljá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álló járművek kivilág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orgalomban résztvevő járművek kivilág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erékpár kivilág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járművek eltávolítása, a megállás és a várakozá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művek eltávolítására vonatkozó szabályok és eset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egállás fogalma, általános szabály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ind w:left="1494" w:hanging="360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megállási tilalma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ind w:left="1494" w:hanging="360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dán történő megállás feltétele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ind w:left="1494" w:hanging="360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ozgáskorlátozottakra vonatkozó szabály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árakozás fogalma, általános szabály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árakozási tilalm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5"/>
        <w:ind w:left="567" w:hanging="567"/>
        <w:rPr/>
      </w:pPr>
      <w:r>
        <w:rPr/>
        <w:t>A személy és teherszállítá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személyszállítás általános szabály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személyszállítás az egyes járműfajtákk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 xml:space="preserve">a járművek utasaira vonatkozó szabályok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teherszállítás általános szabály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teherszállítás az egyes járműfajtákk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rakomány elhelyezése és rögzítése a gépkocsib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rakomány elhelyezése a tetőcsomagtartó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rakomány túlnyúlása a nyitott rakfelületű jármű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épkocsi hátsó részéhez rögzített rakomá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művön túlnyúló rakomány megjelöl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gyalogosokra vonatkozó szabályo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általános szabály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yalogos elsőbbsé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gyalogos áthaladása a vasúti átjáró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mit a gyalogosnak til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gyalogosok zárt csoportjának közleked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Kerékpárral, segédmotoros kerékpárral közlekedv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általános szabály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erékpárra, segédmotoros kerékpárra vonatkozó tilalm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Állati erővel vont járművel és kézikocsival közlekedve</w:t>
      </w:r>
    </w:p>
    <w:p>
      <w:pPr>
        <w:pStyle w:val="Normal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SZERKEZETI ÉS ÜZEMELTETÉSI ISMERETEK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GÉPKOCSIVEZETÉS ELMÉLETE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gépkocsi szerkezeti felépít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aktív biztonság legfontosabb elem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épkocsi passzív biztonsági elemei és eszköz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gyermekek a gépkocsi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passzív biztonság eszközei az egy nyomon haladó járművekné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ülönböző járműfajták kompatibilitása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motor és segédberendezései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általános tudnivalók, munkabiztonsági és környezetvédelmi   összefüggés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otorháztető felnyi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mit az üzemanyagokról és a tankolásról tudni k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mit a levegőszűrőről tudni k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mit a súrlódás csökkentéséről tudni k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mit a hűtésről tudni k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mit a kipufogó-berendezésről tudni k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otor működésének ellenőrz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z erőátviteli szerkezet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rőátviteli szerkezet rész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otor elhelyezési és kerékmeghajtási mód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tengelykapcsol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sebességvált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differenciálmű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4"/>
        <w:ind w:left="567" w:hanging="567"/>
        <w:rPr/>
      </w:pPr>
      <w:r>
        <w:rPr/>
        <w:t>A fékberendezé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üzemi fék és ellenőr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rögzítőfék és ellenőr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ékrásegítő és ellenőrz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kormányberendezés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ormányzással szemben támasztott követelmény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ormányrásegí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ormányberendezés ellenőr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gyéb üzemeltetési tudnivaló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futómű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rugózás és lengéscsillap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umiabronc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erekek kiegyensúlyozása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z elektromos berendez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akkumulá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enerá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indítómo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olvadó biztosító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indítás külső áramforrás segítség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munkabiztonsági és környezetvédelmi összefügg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motorkerékpár szerkezeti felépít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gépjárművek karbantartása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arbantartás cél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időszakos ellenőr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épjárművek mos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épjárművek hatósági ellenőrz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KRESZ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JÁRMŰVEZETÉS ELMÉLETE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műszaki hiba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romlott jármű megjelö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özlekedés biztonságát közvetlenül nem veszélyeztető műszaki hi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özlekedés biztonságát közvetlenül veszélyeztető műszaki hi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romlott jármű vont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művek kötelező tartozék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lenőrző kérdése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közlekedési baleset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kötelezettségek baleset eseté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rendőrhatóság értes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elelősség tisztá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bűncselekményekről (cserbenhagyás, segítségnyújtás elmulasztása)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Heading5"/>
        <w:ind w:left="567" w:hanging="567"/>
        <w:rPr/>
      </w:pPr>
      <w:r>
        <w:rPr/>
        <w:t>A járművezetés emberi tényezői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művezetés elem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lá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igyel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sebesség és távolság becs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döntést befolyásoló tényező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cselekvési hib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gyermekek veszélyeztetettségének főbb ok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idős emberek veszélyeztetettségének főbb ok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ozgáskorlátozottak veszélyeztetettségének főbb okai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Elhelyezkedés a gépkocsiba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ezetőülésben ülve (ajtók, vezetőülés, kormányoszlop, visszapillantó tükrök, a holtté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legfontosabb kezelőszervek áttekintése</w:t>
      </w:r>
    </w:p>
    <w:p>
      <w:pPr>
        <w:pStyle w:val="TextBodyIndent"/>
        <w:rPr/>
      </w:pPr>
      <w:r>
        <w:rPr/>
        <w:t>(pedálok, sebességváltó, kézifék, világítás, irányjelző, ablaktörlő, a gépkocsi kulcsai, kormánykerék)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jármű fékez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ékút és a féktávol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reakcióidő és annak nagyságát befolyásoló tényez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ékút hosszúságát befolyásoló tényez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tengely, illetve kerékterhelés változás fékezésnél, kanyarodásná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ékerő elosztása és szabályo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erekek megcsúszása fékezésné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AB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ékassziszte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mű fékezésének eszközei (motorfék, üzemi fék, rögzítő fé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fékezés kis sebességű manőverezés eseté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fékezés előre látható (tervezhető) megállásná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284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észfékez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fékezés különleges körülmények között (emelkedőn, lejtőn, jeges út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927" w:hanging="360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otorkerékpár fékez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megállás-várakozás (parkolás)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megállás mint forgalmi manőv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árakozóhely kiválasztása, beállás a várakozóhely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dán történő parkolás vezetéstechnikai sajátosság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álló jármű rögzít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32"/>
          <w:lang w:val="hu-HU"/>
        </w:rPr>
      </w:pPr>
      <w:r>
        <w:rPr>
          <w:rFonts w:cs="Albertus;Century Gothic" w:ascii="Albertus;Century Gothic" w:hAnsi="Albertus;Century Gothic"/>
          <w:sz w:val="32"/>
          <w:lang w:val="hu-HU"/>
        </w:rPr>
        <w:t>(A JÁRMŰVEZETÉS ELMÉLETE)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lang w:val="hu-HU"/>
        </w:rPr>
      </w:pPr>
      <w:r>
        <w:rPr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forgalomban…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elindulás (technikai kezelés, irányjelző használat, körültekintés, elindulás csúszós út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haladás az úton (jobbra tartva, motorkerékpárral közlekedve, az útburkolati „hibák” figyelembevétele, villamospálya esetén, útburkolati jeleken áthaladva, csatornafedélen – vaslemezen – áthaladva, áthaladás vasúti síneken, oldaltávolság, mögöttes forgalom figyelése, autópályán közlekedv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mű útpadkára fu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jármű sebességének szabály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lő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üzemanyag takarékos vezetéstech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erős szél h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fékkészenlé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ijelölt gyalogos átkelőhely megközel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anyarodás (a kanyarodás helyes ívének megválasztása, a kormányzottsági jelleg, az ESP, a jármű mozgása hátramenetben, kanyarodás motorkerékpárr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követési távolsági helyes megválasztása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Vezetés különleges körülmények között (1. rész)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ezetés éjsz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ezetés erős napsütés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ezetés esőben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Vezetés különleges körülmények között (2. rész)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faleveles, sáros útburkolaton közleked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ezetés köd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vezetés porfelhő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havas úton közlekedv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Nagyméretű járművet vezetv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pótkocsit vonta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tehergépkocsit vezet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mezőgazdasági vontatóval, lassú járművel közlekedv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„</w:t>
      </w: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Magasabb felszereltségű” járművet vezetv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sebességtartó automatika (Tempom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automata sebességváltóval szerelt gépkocsi vezetése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 veszélyhelyzet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eszélyhelyzet kialakulásának főbb ok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dynom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276" w:hanging="709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z ütközés (frontális ütközés, ütközés lakott területen belül, kívül, gyorsforgalmi úton, egy nyomon haladó járművel, gépkocsival, a gyalogos elütés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eszély észlelése és a vezető reakció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ind w:left="1134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  <w:t>a veszélyhelyzet elhárítása fékezéssel, elkormányzással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numPr>
          <w:ilvl w:val="0"/>
          <w:numId w:val="5"/>
        </w:numPr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  <w:t>ELŐADÁS</w:t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jc w:val="center"/>
        <w:rPr>
          <w:rFonts w:ascii="Albertus;Century Gothic" w:hAnsi="Albertus;Century Gothic" w:cs="Albertus;Century Gothic"/>
          <w:sz w:val="40"/>
          <w:lang w:val="hu-HU"/>
        </w:rPr>
      </w:pPr>
      <w:r>
        <w:rPr>
          <w:rFonts w:cs="Albertus;Century Gothic" w:ascii="Albertus;Century Gothic" w:hAnsi="Albertus;Century Gothic"/>
          <w:sz w:val="40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Az elméleti vizsgával kapcsolatos tudnivalók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4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4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sz w:val="24"/>
          <w:lang w:val="hu-HU"/>
        </w:rPr>
      </w:pPr>
      <w:r>
        <w:rPr>
          <w:rFonts w:cs="Albertus;Century Gothic" w:ascii="Albertus;Century Gothic" w:hAnsi="Albertus;Century Gothic"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  <w:t>Teszt gyakorlás, konzultáció</w:t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8"/>
          <w:lang w:val="hu-HU"/>
        </w:rPr>
      </w:pPr>
      <w:r>
        <w:rPr>
          <w:rFonts w:cs="Albertus;Century Gothic" w:ascii="Albertus;Century Gothic" w:hAnsi="Albertus;Century Gothic"/>
          <w:b/>
          <w:sz w:val="28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8"/>
          <w:lang w:val="hu-HU"/>
        </w:rPr>
      </w:pPr>
      <w:r>
        <w:rPr>
          <w:rFonts w:cs="Albertus;Century Gothic" w:ascii="Albertus;Century Gothic" w:hAnsi="Albertus;Century Gothic"/>
          <w:b/>
          <w:sz w:val="28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8"/>
          <w:lang w:val="hu-HU"/>
        </w:rPr>
      </w:pPr>
      <w:r>
        <w:rPr>
          <w:rFonts w:cs="Albertus;Century Gothic" w:ascii="Albertus;Century Gothic" w:hAnsi="Albertus;Century Gothic"/>
          <w:b/>
          <w:sz w:val="28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sz w:val="28"/>
          <w:lang w:val="hu-HU"/>
        </w:rPr>
      </w:pPr>
      <w:r>
        <w:rPr>
          <w:rFonts w:cs="Albertus;Century Gothic" w:ascii="Albertus;Century Gothic" w:hAnsi="Albertus;Century Gothic"/>
          <w:b/>
          <w:sz w:val="28"/>
          <w:lang w:val="hu-HU"/>
        </w:rPr>
      </w:r>
    </w:p>
    <w:p>
      <w:pPr>
        <w:pStyle w:val="Normal"/>
        <w:spacing w:lineRule="auto" w:line="360"/>
        <w:jc w:val="both"/>
        <w:rPr>
          <w:rFonts w:ascii="Albertus;Century Gothic" w:hAnsi="Albertus;Century Gothic" w:cs="Albertus;Century Gothic"/>
          <w:b/>
          <w:b/>
          <w:sz w:val="24"/>
          <w:lang w:val="hu-HU"/>
        </w:rPr>
      </w:pPr>
      <w:r>
        <w:rPr>
          <w:rFonts w:cs="Albertus;Century Gothic" w:ascii="Albertus;Century Gothic" w:hAnsi="Albertus;Century Gothic"/>
          <w:b/>
          <w:sz w:val="24"/>
          <w:lang w:val="hu-HU"/>
        </w:rPr>
      </w:r>
    </w:p>
    <w:p>
      <w:pPr>
        <w:pStyle w:val="Normal"/>
        <w:ind w:left="567" w:hanging="567"/>
        <w:rPr>
          <w:rFonts w:ascii="Albertus;Century Gothic" w:hAnsi="Albertus;Century Gothic" w:cs="Albertus;Century Gothic"/>
          <w:b/>
          <w:b/>
          <w:i/>
          <w:i/>
          <w:sz w:val="28"/>
          <w:u w:val="single"/>
          <w:lang w:val="hu-HU"/>
        </w:rPr>
      </w:pPr>
      <w:r>
        <w:rPr>
          <w:rFonts w:cs="Albertus;Century Gothic" w:ascii="Albertus;Century Gothic" w:hAnsi="Albertus;Century Gothic"/>
          <w:b/>
          <w:i/>
          <w:sz w:val="28"/>
          <w:u w:val="single"/>
          <w:lang w:val="hu-HU"/>
        </w:rPr>
      </w:r>
    </w:p>
    <w:sectPr>
      <w:footerReference w:type="default" r:id="rId2"/>
      <w:type w:val="nextPage"/>
      <w:pgSz w:w="11906" w:h="16838"/>
      <w:pgMar w:left="1418" w:right="1418" w:gutter="907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lbertus;Century Gothic" w:hAnsi="Albertus;Century Gothic" w:cs="Albertus;Century Gothic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lbertus;Century Gothic" w:hAnsi="Albertus;Century Gothic" w:cs="Albertus;Century Gothic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;Century Gothic" w:hAnsi="Albertus;Century Gothic" w:cs="Albertus;Century Gothic"/>
      <w:i/>
      <w:sz w:val="28"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lbertus;Century Gothic" w:hAnsi="Albertus;Century Gothic" w:cs="Albertus;Century Gothic"/>
      <w:sz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;Century Gothic" w:hAnsi="Albertus;Century Gothic" w:cs="Albertus;Century Gothic"/>
      <w:b/>
      <w:i/>
      <w:sz w:val="28"/>
      <w:u w:val="single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rFonts w:ascii="Albertus;Century Gothic" w:hAnsi="Albertus;Century Gothic" w:cs="Albertus;Century Gothic"/>
      <w:b/>
      <w:i/>
      <w:sz w:val="28"/>
      <w:u w:val="single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outlineLvl w:val="5"/>
    </w:pPr>
    <w:rPr>
      <w:rFonts w:ascii="Albertus;Century Gothic" w:hAnsi="Albertus;Century Gothic" w:cs="Albertus;Century Gothic"/>
      <w:b/>
      <w:i/>
      <w:sz w:val="28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ntique Olive" w:hAnsi="Antique Olive" w:cs="Antique Olive"/>
    </w:rPr>
  </w:style>
  <w:style w:type="paragraph" w:styleId="Addressee">
    <w:name w:val="Envelope Address"/>
    <w:basedOn w:val="Normal"/>
    <w:pPr>
      <w:ind w:left="2880" w:hanging="0"/>
    </w:pPr>
    <w:rPr>
      <w:rFonts w:ascii="Antique Olive" w:hAnsi="Antique Olive" w:cs="Antique Olive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0"/>
    </w:pPr>
    <w:rPr>
      <w:rFonts w:ascii="Albertus;Century Gothic" w:hAnsi="Albertus;Century Gothic" w:cs="Albertus;Century Gothic"/>
      <w:sz w:val="24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05:00Z</dcterms:created>
  <dc:creator/>
  <dc:description/>
  <cp:keywords/>
  <dc:language>en-US</dc:language>
  <cp:lastModifiedBy>HoD</cp:lastModifiedBy>
  <cp:lastPrinted>2004-05-05T08:59:00Z</cp:lastPrinted>
  <dcterms:modified xsi:type="dcterms:W3CDTF">2005-08-01T18:05:00Z</dcterms:modified>
  <cp:revision>2</cp:revision>
  <dc:subject/>
  <dc:title>1</dc:title>
</cp:coreProperties>
</file>