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szágos Keresztrejtvényfejtő Csapatverse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ékéscsaba, 2012. június 24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só tagoza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836"/>
        <w:gridCol w:w="3729"/>
        <w:gridCol w:w="3285"/>
        <w:gridCol w:w="105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lyezé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pülé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ko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sapattago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ba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ékéscsaba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nkay Tibor Ált. Isko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rkas Réka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gzi Dóra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ekete Tamara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gy Péter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ékéscsaba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Jankay Tibor Ált. Isko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ózsa Dániel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árnyáczki Virág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zekas Laura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ánovszki András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ékéscsaba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zinczy Ferenc Ált. Isko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ábián Réka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zűcs Eszter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hrin Bianka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lső tagoza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836"/>
        <w:gridCol w:w="3765"/>
        <w:gridCol w:w="3229"/>
        <w:gridCol w:w="1076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ékéscsaba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tolikus Ált. Iskol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rizsán Eszter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zkó Anikó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sidják Zsuzsanna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szi Dániel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dapest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zéchenyi István Ált. Iskol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na Gergő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na Bianka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lasi Tamás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ékéscsaba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zinczy Ferenc Ált. Iskol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szár Mihály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ömő Ákos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yik Henrietta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gzi Dorka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ékéscsaba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zinczy Ferenc Ált. Iskol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nei Patrik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csin Zsuzsanna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is Nikolett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árnyáczki Kata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0:28:00Z</dcterms:created>
  <dc:creator>User</dc:creator>
  <dc:description/>
  <dc:language>en-US</dc:language>
  <cp:lastModifiedBy>tosh</cp:lastModifiedBy>
  <dcterms:modified xsi:type="dcterms:W3CDTF">2012-06-24T20:28:00Z</dcterms:modified>
  <cp:revision>2</cp:revision>
  <dc:subject/>
  <dc:title>Országos Keresztrejtvényfejtő Csapatverseny</dc:title>
</cp:coreProperties>
</file>