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4"/>
      </w:tblGrid>
      <w:tr>
        <w:trPr/>
        <w:tc>
          <w:tcPr>
            <w:tcW w:w="8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64"/>
            </w:tblGrid>
            <w:tr>
              <w:trPr/>
              <w:tc>
                <w:tcPr>
                  <w:tcW w:w="8164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64"/>
                  </w:tblGrid>
                  <w:tr>
                    <w:trPr/>
                    <w:tc>
                      <w:tcPr>
                        <w:tcW w:w="81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164"/>
                        </w:tblGrid>
                        <w:tr>
                          <w:trPr/>
                          <w:tc>
                            <w:tcPr>
                              <w:tcW w:w="8164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4"/>
                              </w:tblGrid>
                              <w:tr>
                                <w:trPr/>
                                <w:tc>
                                  <w:tcPr>
                                    <w:tcW w:w="8164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8164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816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lWeb"/>
                                            <w:snapToGrid w:val="false"/>
                                            <w:spacing w:before="0" w:after="280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  <w:p>
                                          <w:pPr>
                                            <w:pStyle w:val="NormlWeb"/>
                                            <w:jc w:val="center"/>
                                            <w:rPr>
                                              <w:rFonts w:ascii="Monotype Corsiva" w:hAnsi="Monotype Corsiva" w:cs="Monotype Corsiva"/>
                                              <w:color w:val="FFFFFF"/>
                                              <w:sz w:val="72"/>
                                              <w:szCs w:val="72"/>
                                            </w:rPr>
                                          </w:pPr>
                                          <w:r>
                                            <w:rPr>
                                              <w:rFonts w:cs="Monotype Corsiva" w:ascii="Monotype Corsiva" w:hAnsi="Monotype Corsiva"/>
                                              <w:color w:val="FFFFFF"/>
                                              <w:sz w:val="72"/>
                                              <w:szCs w:val="72"/>
                                            </w:rPr>
                                            <w:t xml:space="preserve">Receptek </w:t>
                                          </w:r>
                                        </w:p>
                                        <w:p>
                                          <w:pPr>
                                            <w:pStyle w:val="NormlWeb"/>
                                            <w:jc w:val="center"/>
                                            <w:rPr>
                                              <w:rFonts w:ascii="Monotype Corsiva" w:hAnsi="Monotype Corsiva" w:cs="Monotype Corsiva"/>
                                              <w:color w:val="FFFFFF"/>
                                              <w:sz w:val="72"/>
                                              <w:szCs w:val="72"/>
                                            </w:rPr>
                                          </w:pPr>
                                          <w:r>
                                            <w:rPr>
                                              <w:rFonts w:cs="Monotype Corsiva" w:ascii="Monotype Corsiva" w:hAnsi="Monotype Corsiva"/>
                                              <w:color w:val="FFFFFF"/>
                                              <w:sz w:val="72"/>
                                              <w:szCs w:val="72"/>
                                            </w:rPr>
                                          </w:r>
                                        </w:p>
                                        <w:tbl>
                                          <w:tblPr>
                                            <w:tblW w:w="5000" w:type="pct"/>
                                            <w:jc w:val="left"/>
                                            <w:tblInd w:w="-22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816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8164" w:type="dxa"/>
                                                <w:tcBorders>
                                                  <w:top w:val="thickThinLargeGap" w:sz="6" w:space="0" w:color="C0C0C0"/>
                                                  <w:left w:val="thickThinLargeGap" w:sz="6" w:space="0" w:color="C0C0C0"/>
                                                  <w:bottom w:val="thickThinLargeGap" w:sz="6" w:space="0" w:color="C0C0C0"/>
                                                  <w:right w:val="thickThinLargeGap" w:sz="6" w:space="0" w:color="C0C0C0"/>
                                                </w:tcBorders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lWeb"/>
                                                  <w:spacing w:before="0" w:after="280"/>
                                                  <w:jc w:val="center"/>
                                                  <w:rPr>
                                                    <w:color w:val="FFFFFF"/>
                                                    <w:sz w:val="36"/>
                                                    <w:szCs w:val="36"/>
                                                    <w:u w:val="single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36"/>
                                                    <w:szCs w:val="36"/>
                                                    <w:u w:val="single"/>
                                                  </w:rPr>
                                                  <w:t>Csirke alufóliában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  <w:t>Hozzávalók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3 db kisebb csirke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6 dkg vaj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0,5 dkg majoránn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só, ízlés szerint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  <w:t>Elkészítés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A csirkéket tisztítás után kívül - belül megsózzuk, majoránnával bedörzsöljük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Olajjal bekent alufóliába göngyöljük és közepes hőmérsékletű tűzön kb. fél óráig pároljuk a saját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levében. A fóliát levéve 8 - 10 perc alatt pirítsuk. Rizi - bizivel tálaljuk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 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spacing w:before="280" w:after="0"/>
                                                  <w:jc w:val="center"/>
                                                  <w:rPr>
                                                    <w:rFonts w:ascii="Monotype Corsiva" w:hAnsi="Monotype Corsiva" w:cs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Monotype Corsiva" w:ascii="Monotype Corsiva" w:hAnsi="Monotype Corsiva"/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Tolnai Kálmán - Egy-tál ételek - receptkönyvéből 1986 -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lWeb"/>
                                            <w:jc w:val="center"/>
                                            <w:rPr>
                                              <w:rFonts w:ascii="Monotype Corsiva" w:hAnsi="Monotype Corsiva" w:cs="Monotype Corsiva"/>
                                              <w:color w:val="FFFFFF"/>
                                              <w:sz w:val="72"/>
                                              <w:szCs w:val="72"/>
                                            </w:rPr>
                                          </w:pPr>
                                          <w:r>
                                            <w:rPr>
                                              <w:rFonts w:cs="Monotype Corsiva" w:ascii="Monotype Corsiva" w:hAnsi="Monotype Corsiva"/>
                                              <w:color w:val="FFFFFF"/>
                                              <w:sz w:val="72"/>
                                              <w:szCs w:val="72"/>
                                            </w:rPr>
                                          </w:r>
                                        </w:p>
                                        <w:tbl>
                                          <w:tblPr>
                                            <w:tblW w:w="5000" w:type="pct"/>
                                            <w:jc w:val="left"/>
                                            <w:tblInd w:w="-22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816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8164" w:type="dxa"/>
                                                <w:tcBorders>
                                                  <w:top w:val="thickThinLargeGap" w:sz="6" w:space="0" w:color="C0C0C0"/>
                                                  <w:left w:val="thickThinLargeGap" w:sz="6" w:space="0" w:color="C0C0C0"/>
                                                  <w:bottom w:val="thickThinLargeGap" w:sz="6" w:space="0" w:color="C0C0C0"/>
                                                  <w:right w:val="thickThinLargeGap" w:sz="6" w:space="0" w:color="C0C0C0"/>
                                                </w:tcBorders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lWeb"/>
                                                  <w:spacing w:before="0" w:after="280"/>
                                                  <w:jc w:val="center"/>
                                                  <w:rPr>
                                                    <w:color w:val="FFFFFF"/>
                                                    <w:sz w:val="36"/>
                                                    <w:szCs w:val="36"/>
                                                    <w:u w:val="single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36"/>
                                                    <w:szCs w:val="36"/>
                                                    <w:u w:val="single"/>
                                                  </w:rPr>
                                                  <w:t>Csirkemellek Orly módr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  <w:t>Hozzávalók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4 db csirkemell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1 db tojás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10 dkg liszt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1,5 dl sör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 xml:space="preserve">5 dkg reszelt sajt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 xml:space="preserve">0,2 dkg törött bors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 xml:space="preserve">kevés őrölt szerecsendió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 xml:space="preserve">zsír, vagy olaj a sütéshez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 xml:space="preserve">só, ízlés szerint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  <w:t xml:space="preserve">Elkészítés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A megmosott csirke melleket hosszában kettévágjuk, sóval bedörzsöljük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 xml:space="preserve">A tojásból, lisztből, reszelt sajtból, a sörből, szerecsendióból palacsinta-szerű masszát keverünk, megsózzuk, borsozzuk.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spacing w:before="280" w:after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 xml:space="preserve">Ebbe a masszába mártjuk a csirkemelleket,  majd forró olajban pirosra sütjük. 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lWeb"/>
                                            <w:jc w:val="center"/>
                                            <w:rPr>
                                              <w:rFonts w:ascii="Monotype Corsiva" w:hAnsi="Monotype Corsiva" w:cs="Monotype Corsiva"/>
                                              <w:color w:val="FFFFFF"/>
                                              <w:sz w:val="72"/>
                                              <w:szCs w:val="72"/>
                                            </w:rPr>
                                          </w:pPr>
                                          <w:r>
                                            <w:rPr>
                                              <w:rFonts w:cs="Monotype Corsiva" w:ascii="Monotype Corsiva" w:hAnsi="Monotype Corsiva"/>
                                              <w:color w:val="FFFFFF"/>
                                              <w:sz w:val="72"/>
                                              <w:szCs w:val="72"/>
                                            </w:rPr>
                                          </w:r>
                                        </w:p>
                                        <w:tbl>
                                          <w:tblPr>
                                            <w:tblW w:w="5000" w:type="pct"/>
                                            <w:jc w:val="left"/>
                                            <w:tblInd w:w="-22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816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8164" w:type="dxa"/>
                                                <w:tcBorders>
                                                  <w:top w:val="thickThinLargeGap" w:sz="6" w:space="0" w:color="C0C0C0"/>
                                                  <w:left w:val="thickThinLargeGap" w:sz="6" w:space="0" w:color="C0C0C0"/>
                                                  <w:bottom w:val="thickThinLargeGap" w:sz="6" w:space="0" w:color="C0C0C0"/>
                                                  <w:right w:val="thickThinLargeGap" w:sz="6" w:space="0" w:color="C0C0C0"/>
                                                </w:tcBorders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lWeb"/>
                                                  <w:spacing w:before="0" w:after="280"/>
                                                  <w:jc w:val="center"/>
                                                  <w:rPr>
                                                    <w:color w:val="FFFFFF"/>
                                                    <w:sz w:val="36"/>
                                                    <w:szCs w:val="36"/>
                                                    <w:u w:val="single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36"/>
                                                    <w:szCs w:val="36"/>
                                                    <w:u w:val="single"/>
                                                  </w:rPr>
                                                  <w:t>Mogyorós csirkemetélt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  <w:t>Hozzávalók</w:t>
                                                </w:r>
                                                <w:r>
                                                  <w:rPr/>
                                                  <w:t xml:space="preserve">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4 db csirkemell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10 dkg darált mogyoró - nem sós -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2 gerezd fokhagym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1 dl tejszín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 xml:space="preserve">3 evőkanál olaj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 xml:space="preserve">1 teáskanál só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 xml:space="preserve">1 mokkáskanál őrölt fehér-bors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  <w:t xml:space="preserve">Elkészítés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A csirkemelleket kicsontozom és vékony, hosszú csíkokra metélem. Jól megsózom, majd a felforrósított olajon, erős lángon hirtelen lepirítom. Ha a hús kifehéredett, belekeverem a megtisztított, szétzúzott fokhagymát és a darált mogyorót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 xml:space="preserve">Néhány percig együtt pirítom, majd ráöntöm a tejszínt és a borssal fűszerezem. Puhára párolom fedő alatt.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Köretként szeletekre vágott, lisztben megforgatott és olajban kisütött zukkini, vagy patisszon illik mellé, de sült burgonyával is kínálható. Persze a salátát se felejtsük el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spacing w:before="280" w:after="0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 xml:space="preserve">Frank Júlia /Szárnyas-parádé - 1986 - receptkönyvéből - 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lWeb"/>
                                            <w:jc w:val="center"/>
                                            <w:rPr>
                                              <w:rFonts w:ascii="Monotype Corsiva" w:hAnsi="Monotype Corsiva" w:cs="Monotype Corsiva"/>
                                              <w:color w:val="FFFFFF"/>
                                              <w:sz w:val="72"/>
                                              <w:szCs w:val="72"/>
                                            </w:rPr>
                                          </w:pPr>
                                          <w:r>
                                            <w:rPr>
                                              <w:rFonts w:cs="Monotype Corsiva" w:ascii="Monotype Corsiva" w:hAnsi="Monotype Corsiva"/>
                                              <w:color w:val="FFFFFF"/>
                                              <w:sz w:val="72"/>
                                              <w:szCs w:val="72"/>
                                            </w:rPr>
                                          </w:r>
                                        </w:p>
                                        <w:tbl>
                                          <w:tblPr>
                                            <w:tblW w:w="5000" w:type="pct"/>
                                            <w:jc w:val="left"/>
                                            <w:tblInd w:w="-22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816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8164" w:type="dxa"/>
                                                <w:tcBorders>
                                                  <w:top w:val="thickThinLargeGap" w:sz="6" w:space="0" w:color="C0C0C0"/>
                                                  <w:left w:val="thickThinLargeGap" w:sz="6" w:space="0" w:color="C0C0C0"/>
                                                  <w:bottom w:val="thickThinLargeGap" w:sz="6" w:space="0" w:color="C0C0C0"/>
                                                  <w:right w:val="thickThinLargeGap" w:sz="6" w:space="0" w:color="C0C0C0"/>
                                                </w:tcBorders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lWeb"/>
                                                  <w:spacing w:before="0" w:after="28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  <w:t>u</w:t>
                                                </w:r>
                                                <w:r>
                                                  <w:rPr>
                                                    <w:color w:val="FFFFFF"/>
                                                    <w:sz w:val="36"/>
                                                    <w:szCs w:val="36"/>
                                                    <w:u w:val="single"/>
                                                  </w:rPr>
                                                  <w:t>Burgonyában sült csirke</w:t>
                                                </w:r>
                                                <w:r>
                                                  <w:rPr/>
                                                  <w:t xml:space="preserve">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  <w:t>Hozzávalók</w:t>
                                                </w:r>
                                                <w:r>
                                                  <w:rPr/>
                                                  <w:t xml:space="preserve">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1 db csirke - kb. 80 dkg-os -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50 dkg burgony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2 db tojás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2-3 dl tej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5 dkg vaj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1 dob. tejföl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2 db alma - közepes nagyságú -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5 dkg reszelt sajt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1 fej hagyma - kisebb fej -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1 gerezd fokhagyma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só, őrölt fehér bors - ízlés szerint -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jc w:val="center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  <w:t xml:space="preserve">Elkészítés 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A csirkét kívül - belül megtisztítom, belül megsózom. A hasába beteszem a negyedekre vágott almát. Alufóliába csomagolom, majd előmelegített forró sütőbe tolom és közepes lángon 40 percig sütöm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Közben a burgonyát héjában megfőzöm, meghámozom és melegen áttöröm. Belekeverem a nyers tojást, a lereszelt vöröshagymát, a zúzott fokhagymát, sót, borsot, a vaj felét felolvasztva és annyi tejet, hogy nem túl sűrű kenhető masszát kapjak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A puhára sült csirkét kicsomagolom és darabjaira szeletelem. A megmaradt vajjal kikent tűzálló tálra szorosan egymás mellé fektetem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Minden húsdarabot vastagon bekenek a burgonyás masszával, hogy befedje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Az almát villával pépesre zúzom és azt is ráteszem a tetejére. Végül vastagon beszórom a reszelt sajttal és fedetlenül a forró sütőbe 15 - 20 percit pirítom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rPr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FFFFFF"/>
                                                    <w:sz w:val="27"/>
                                                    <w:szCs w:val="27"/>
                                                  </w:rPr>
                                                  <w:t>Salátával tálalom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lWeb"/>
                                                  <w:spacing w:before="280" w:after="0"/>
                                                  <w:jc w:val="center"/>
                                                  <w:rPr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color w:val="0000FF"/>
                                                    <w:sz w:val="27"/>
                                                    <w:szCs w:val="27"/>
                                                  </w:rPr>
                                                  <w:t xml:space="preserve">Jó étvágyat kívánok az ételekhez! 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lWeb"/>
                                            <w:jc w:val="center"/>
                                            <w:rPr>
                                              <w:rFonts w:ascii="Monotype Corsiva" w:hAnsi="Monotype Corsiva" w:cs="Monotype Corsiva"/>
                                              <w:color w:val="FFFFFF"/>
                                              <w:sz w:val="72"/>
                                              <w:szCs w:val="72"/>
                                            </w:rPr>
                                          </w:pPr>
                                          <w:r>
                                            <w:rPr>
                                              <w:rFonts w:cs="Monotype Corsiva" w:ascii="Monotype Corsiva" w:hAnsi="Monotype Corsiva"/>
                                              <w:color w:val="FFFFFF"/>
                                              <w:sz w:val="72"/>
                                              <w:szCs w:val="72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pStyle w:val="NormlWeb"/>
                                            <w:jc w:val="right"/>
                                            <w:rPr>
                                              <w:rFonts w:ascii="Monotype Corsiva" w:hAnsi="Monotype Corsiva" w:cs="Monotype Corsiva"/>
                                              <w:color w:val="FFFFFF"/>
                                            </w:rPr>
                                          </w:pPr>
                                          <w:r>
                                            <w:rPr>
                                              <w:rFonts w:cs="Monotype Corsiva" w:ascii="Monotype Corsiva" w:hAnsi="Monotype Corsiva"/>
                                              <w:color w:val="FFFFFF"/>
                                              <w:sz w:val="72"/>
                                              <w:szCs w:val="72"/>
                                            </w:rPr>
                                            <w:t> </w:t>
                                          </w:r>
                                        </w:p>
                                        <w:p>
                                          <w:pPr>
                                            <w:pStyle w:val="NormlWeb"/>
                                            <w:spacing w:before="280" w:after="0"/>
                                            <w:rPr>
                                              <w:rFonts w:ascii="Monotype Corsiva" w:hAnsi="Monotype Corsiva" w:cs="Monotype Corsiva"/>
                                              <w:color w:val="FFFFFF"/>
                                            </w:rPr>
                                          </w:pPr>
                                          <w:r>
                                            <w:rPr>
                                              <w:rFonts w:cs="Monotype Corsiva" w:ascii="Monotype Corsiva" w:hAnsi="Monotype Corsiva"/>
                                              <w:color w:val="FFFFFF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DA2F8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6DA2F8"/>
      <w:u w:val="single"/>
    </w:rPr>
  </w:style>
  <w:style w:type="character" w:styleId="VisitedInternetLink">
    <w:name w:val="FollowedHyperlink"/>
    <w:basedOn w:val="Bekezdsalapbettpusa"/>
    <w:rPr>
      <w:color w:val="4C71C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48:00Z</dcterms:created>
  <dc:creator>MS-USER</dc:creator>
  <dc:description/>
  <dc:language>en-US</dc:language>
  <cp:lastModifiedBy>MS-USER</cp:lastModifiedBy>
  <dcterms:modified xsi:type="dcterms:W3CDTF">2010-06-29T08:48:00Z</dcterms:modified>
  <cp:revision>2</cp:revision>
  <dc:subject/>
  <dc:title>receptek</dc:title>
</cp:coreProperties>
</file>