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4"/>
      </w:tblGrid>
      <w:tr>
        <w:trPr/>
        <w:tc>
          <w:tcPr>
            <w:tcW w:w="8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64"/>
            </w:tblGrid>
            <w:tr>
              <w:trPr/>
              <w:tc>
                <w:tcPr>
                  <w:tcW w:w="8164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4"/>
                  </w:tblGrid>
                  <w:tr>
                    <w:trPr/>
                    <w:tc>
                      <w:tcPr>
                        <w:tcW w:w="81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164"/>
                        </w:tblGrid>
                        <w:tr>
                          <w:trPr/>
                          <w:tc>
                            <w:tcPr>
                              <w:tcW w:w="8164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4"/>
                              </w:tblGrid>
                              <w:tr>
                                <w:trPr/>
                                <w:tc>
                                  <w:tcPr>
                                    <w:tcW w:w="8164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8164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16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lWeb"/>
                                            <w:snapToGrid w:val="false"/>
                                            <w:spacing w:before="0" w:after="280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>
                                              <w:rFonts w:ascii="Monotype Corsiva" w:hAnsi="Monotype Corsiva" w:cs="Monotype Corsiva"/>
                                              <w:color w:val="FFFFFF"/>
                                              <w:sz w:val="72"/>
                                              <w:szCs w:val="72"/>
                                            </w:rPr>
                                          </w:pPr>
                                          <w:r>
                                            <w:rPr>
                                              <w:rFonts w:cs="Monotype Corsiva" w:ascii="Monotype Corsiva" w:hAnsi="Monotype Corsiva"/>
                                              <w:color w:val="FFFFFF"/>
                                              <w:sz w:val="72"/>
                                              <w:szCs w:val="72"/>
                                            </w:rPr>
                                            <w:t>Receptek 2</w:t>
                                          </w:r>
                                        </w:p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  <w:t xml:space="preserve">  </w:t>
                                          </w:r>
                                        </w:p>
                                        <w:tbl>
                                          <w:tblPr>
                                            <w:tblW w:w="5000" w:type="pct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16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164" w:type="dxa"/>
                                                <w:tcBorders>
                                                  <w:top w:val="thickThinLargeGap" w:sz="6" w:space="0" w:color="C0C0C0"/>
                                                  <w:left w:val="thickThinLargeGap" w:sz="6" w:space="0" w:color="C0C0C0"/>
                                                  <w:bottom w:val="thickThinLargeGap" w:sz="6" w:space="0" w:color="C0C0C0"/>
                                                  <w:right w:val="thickThinLargeGap" w:sz="6" w:space="0" w:color="C0C0C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lWeb"/>
                                                  <w:spacing w:before="0" w:after="28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36"/>
                                                    <w:szCs w:val="36"/>
                                                    <w:u w:val="single"/>
                                                  </w:rPr>
                                                  <w:t>Húsos tojás</w:t>
                                                </w: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36"/>
                                                    <w:szCs w:val="36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>Hozzávalók</w:t>
                                                </w:r>
                                                <w:r>
                                                  <w:rPr/>
                                                  <w:t xml:space="preserve">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30 dkg darált sertéshús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fej vöröshagym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3 dkg zsír, vagy olaj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2 dkg vaj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3 db tojás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 dl tejföl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0 dkg reszelt sajt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 csokor petrezselyem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só, bors - ízlés szerint -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>Elkészítés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A zsíron - olajon - üvegesre sütjük a finomra vágott vöröshagymát, hozzáadjuk a darált-húst, az összevagdalt petrezselymet és egy kevés vízzel puhára pároljuk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Kivajazunk egy mély tűzálló 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tálat, beleöntjük a húst, elkeverjük a nyers tojásokkal és ízlés szerint sózzuk, borsozzuk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Rásimítjuk a tejfölt, meghintjük reszelt sajttal és a sütőben átsütve, azon frissiben tálaljuk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Savanyúval, kenyérrel tálaljuk.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spacing w:before="280" w:after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- Berkó Béláné - Szolnok - Régi és új ízek - 1984 - es recept -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tbl>
                                          <w:tblPr>
                                            <w:tblW w:w="5000" w:type="pct"/>
                                            <w:jc w:val="left"/>
                                            <w:tblInd w:w="-22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16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164" w:type="dxa"/>
                                                <w:tcBorders>
                                                  <w:top w:val="thickThinLargeGap" w:sz="6" w:space="0" w:color="C0C0C0"/>
                                                  <w:left w:val="thickThinLargeGap" w:sz="6" w:space="0" w:color="C0C0C0"/>
                                                  <w:bottom w:val="thickThinLargeGap" w:sz="6" w:space="0" w:color="C0C0C0"/>
                                                  <w:right w:val="thickThinLargeGap" w:sz="6" w:space="0" w:color="C0C0C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lWeb"/>
                                                  <w:spacing w:before="0" w:after="280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36"/>
                                                    <w:szCs w:val="36"/>
                                                    <w:u w:val="single"/>
                                                  </w:rPr>
                                                  <w:t>Burgonyás sertéssült</w:t>
                                                </w: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36"/>
                                                    <w:szCs w:val="36"/>
                                                  </w:rPr>
                                                  <w:t xml:space="preserve"> 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</w:rPr>
                                                  <w:t xml:space="preserve">kedvencem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>Hozzávalók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> </w:t>
                                                </w:r>
                                                <w:r>
                                                  <w:rPr>
                                                    <w:rFonts w:eastAsia="Monotype Corsiva" w:cs="Monotype Corsiva" w:ascii="Monotype Corsiva" w:hAnsi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 </w:t>
                                                </w: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</w:rPr>
                                                  <w:t>1 kg sertéscomb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</w:rPr>
                                                  <w:t>5 dkg margarin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</w:rPr>
                                                  <w:t>10 szem apró hagym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</w:rPr>
                                                  <w:t>80 dkg burgony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</w:rPr>
                                                  <w:t>1 csokor petrezselyem - összevágva -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</w:rPr>
                                                  <w:t>só, őrölt bors, kakukkfű, babérlevél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Elkészítés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Megforrósítjuk a margarint a kuktában - vagy lábasban - és a megmosott, szép, tömör húsdarabokat átsütjük rajta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Hozzáadjuk az ízesítőket, aláöntünk egy pohár vizet és a kuktát lezárva, a jelzéstől számítva 20 percig pároljuk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Ekkor beletesszük a meghámozott hosszában ketté, vagy négyrét vágott burgonyát, a megtisztított apró hagymákat egészben. A kuktát újra lezárva még 10 percig forraljuk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Tálaláskor meghintjük a felszeletelt pecsenyét petrezselyem zölddel és köré rakjuk a fűszeres burgonyát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spacing w:before="280" w:after="0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Dr. Palasti Suzanne, Villiers-le-Bel - Régi és új ízek - 1984-es receptkönyvéből - 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tbl>
                                          <w:tblPr>
                                            <w:tblW w:w="5000" w:type="pct"/>
                                            <w:jc w:val="left"/>
                                            <w:tblInd w:w="-22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16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164" w:type="dxa"/>
                                                <w:tcBorders>
                                                  <w:top w:val="thickThinLargeGap" w:sz="6" w:space="0" w:color="C0C0C0"/>
                                                  <w:left w:val="thickThinLargeGap" w:sz="6" w:space="0" w:color="C0C0C0"/>
                                                  <w:bottom w:val="thickThinLargeGap" w:sz="6" w:space="0" w:color="C0C0C0"/>
                                                  <w:right w:val="thickThinLargeGap" w:sz="6" w:space="0" w:color="C0C0C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lWeb"/>
                                                  <w:spacing w:before="0" w:after="28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36"/>
                                                    <w:szCs w:val="36"/>
                                                    <w:u w:val="single"/>
                                                  </w:rPr>
                                                  <w:t>Matrózhús</w:t>
                                                </w: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36"/>
                                                    <w:szCs w:val="36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Hozzávalók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70 dkg sertéscomb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 fej vöröshagym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2 evőkanál liszt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 dl olaj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2 evőkanál mustár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 mokkáskanál majoránn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só, törött bors ízlés szerint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>Elkészítés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  <w:t> 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Vékony csíkokra vágjuk a húst és a lisztben megforgatva, az olajban kisütjük, majd szűrőlapáttal kiszedjük, félretesszük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A visszamaradt olajban üvegesre sütjük a finomra vágott vöröshagymát, hozzáadjuk a majoránnát, sót, végül a húst. Kevés vízzel félpuhára főzzük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Ekkor ízesítjük a mustárral és a vizet pótolva, teljesen puhára főzzük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Rizskörettel kínáljuk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spacing w:before="280" w:after="0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Matyóka Józsefné - Székesfehérvár - Régi és új ízek 1984-es szakácskönyvéből  - 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lWeb"/>
                                            <w:spacing w:before="280" w:after="0"/>
                                            <w:jc w:val="center"/>
                                            <w:rPr>
                                              <w:rFonts w:ascii="Monotype Corsiva" w:hAnsi="Monotype Corsiva" w:cs="Monotype Corsiva"/>
                                              <w:sz w:val="36"/>
                                              <w:szCs w:val="36"/>
                                            </w:rPr>
                                          </w:pPr>
                                          <w:r>
                                            <w:rPr>
                                              <w:rFonts w:cs="Monotype Corsiva" w:ascii="Monotype Corsiva" w:hAnsi="Monotype Corsiva"/>
                                              <w:sz w:val="36"/>
                                              <w:szCs w:val="36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DA2F8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6DA2F8"/>
      <w:u w:val="single"/>
    </w:rPr>
  </w:style>
  <w:style w:type="character" w:styleId="VisitedInternetLink">
    <w:name w:val="FollowedHyperlink"/>
    <w:basedOn w:val="Bekezdsalapbettpusa"/>
    <w:rPr>
      <w:color w:val="4C71C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49:00Z</dcterms:created>
  <dc:creator>MS-USER</dc:creator>
  <dc:description/>
  <dc:language>en-US</dc:language>
  <cp:lastModifiedBy>MS-USER</cp:lastModifiedBy>
  <dcterms:modified xsi:type="dcterms:W3CDTF">2010-06-29T08:49:00Z</dcterms:modified>
  <cp:revision>2</cp:revision>
  <dc:subject/>
  <dc:title>receptek2</dc:title>
</cp:coreProperties>
</file>