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lentkezési lap az RBR Bajnokság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Server Neve: 1. RBR Bajnokság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alódi név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átékbeli név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vel nevezel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RC-ben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GrNben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1600-ban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Mindent Bele csoportba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akhely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-Mail cím (ide küldöm a jelszavat a serverhez)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SN cím (ha van)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dvenc Pályád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éped Magadról:</w:t>
      </w:r>
    </w:p>
    <w:p>
      <w:pPr>
        <w:pStyle w:val="Normal"/>
        <w:rPr/>
      </w:pPr>
      <w:r>
        <w:rPr>
          <w:sz w:val="40"/>
          <w:szCs w:val="40"/>
        </w:rPr>
        <w:t>Információ (amit csak akarsz pl.: Géped miből áll)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2 fős csapat neve (ha nincsen csapatod ne töltsd ki)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vertAlign w:val="superscript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9:19:00Z</dcterms:created>
  <dc:creator>user1</dc:creator>
  <dc:description/>
  <dc:language>en-US</dc:language>
  <cp:lastModifiedBy>windows xp</cp:lastModifiedBy>
  <dcterms:modified xsi:type="dcterms:W3CDTF">2007-01-21T17:00:00Z</dcterms:modified>
  <cp:revision>4</cp:revision>
  <dc:subject/>
  <dc:title>Jelentkezési lap az RBR Bajnokságra</dc:title>
</cp:coreProperties>
</file>