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pPr>
      <w:r>
        <w:rPr>
          <w:rFonts w:cs="Courier New" w:ascii="Courier New" w:hAnsi="Courier New"/>
          <w:sz w:val="36"/>
          <w:szCs w:val="36"/>
        </w:rPr>
        <w:t>FIND MY MATE – ARG JÁTÉK – ÖSSZEFOGLALÓ</w:t>
      </w:r>
    </w:p>
    <w:p>
      <w:pPr>
        <w:pStyle w:val="Normal"/>
        <w:ind w:firstLine="360"/>
        <w:rPr>
          <w:rFonts w:ascii="Courier New" w:hAnsi="Courier New" w:cs="Courier New"/>
          <w:sz w:val="36"/>
          <w:szCs w:val="36"/>
        </w:rPr>
      </w:pPr>
      <w:r>
        <w:rPr>
          <w:rFonts w:cs="Courier New" w:ascii="Courier New" w:hAnsi="Courier New"/>
          <w:sz w:val="36"/>
          <w:szCs w:val="36"/>
        </w:rPr>
      </w:r>
    </w:p>
    <w:p>
      <w:pPr>
        <w:pStyle w:val="Normal"/>
        <w:jc w:val="center"/>
        <w:rPr>
          <w:rFonts w:ascii="Courier New" w:hAnsi="Courier New" w:cs="Courier New"/>
          <w:sz w:val="20"/>
          <w:szCs w:val="20"/>
        </w:rPr>
      </w:pPr>
      <w:r>
        <w:rPr>
          <w:rFonts w:cs="Courier New" w:ascii="Courier New" w:hAnsi="Courier New"/>
          <w:sz w:val="20"/>
          <w:szCs w:val="20"/>
        </w:rPr>
        <w:t>Készítette:</w:t>
      </w:r>
    </w:p>
    <w:p>
      <w:pPr>
        <w:pStyle w:val="Normal"/>
        <w:jc w:val="center"/>
        <w:rPr>
          <w:rFonts w:ascii="Courier New" w:hAnsi="Courier New" w:cs="Courier New"/>
          <w:sz w:val="20"/>
          <w:szCs w:val="20"/>
        </w:rPr>
      </w:pPr>
      <w:r>
        <w:rPr>
          <w:rFonts w:cs="Courier New" w:ascii="Courier New" w:hAnsi="Courier New"/>
          <w:sz w:val="20"/>
          <w:szCs w:val="20"/>
        </w:rPr>
        <w:t>Roxfort B. és Varázslóképző Szakiskola</w:t>
      </w:r>
    </w:p>
    <w:p>
      <w:pPr>
        <w:pStyle w:val="Normal"/>
        <w:jc w:val="center"/>
        <w:rPr>
          <w:rFonts w:ascii="Courier New" w:hAnsi="Courier New" w:cs="Courier New"/>
          <w:sz w:val="20"/>
          <w:szCs w:val="20"/>
        </w:rPr>
      </w:pPr>
      <w:hyperlink r:id="rId2">
        <w:r>
          <w:rPr>
            <w:rStyle w:val="InternetLink"/>
            <w:rFonts w:cs="Courier New" w:ascii="Courier New" w:hAnsi="Courier New"/>
            <w:sz w:val="20"/>
            <w:szCs w:val="20"/>
          </w:rPr>
          <w:t>www.roxalapitok.atw.hu</w:t>
        </w:r>
      </w:hyperlink>
    </w:p>
    <w:p>
      <w:pPr>
        <w:pStyle w:val="Normal"/>
        <w:ind w:firstLine="360"/>
        <w:rPr>
          <w:rFonts w:ascii="Courier New" w:hAnsi="Courier New" w:cs="Courier New"/>
          <w:sz w:val="20"/>
          <w:szCs w:val="20"/>
        </w:rPr>
      </w:pPr>
      <w:r>
        <w:rPr>
          <w:rFonts w:cs="Courier New" w:ascii="Courier New" w:hAnsi="Courier New"/>
          <w:sz w:val="20"/>
          <w:szCs w:val="20"/>
        </w:rPr>
      </w:r>
    </w:p>
    <w:p>
      <w:pPr>
        <w:pStyle w:val="Normal"/>
        <w:ind w:firstLine="360"/>
        <w:rPr>
          <w:rFonts w:ascii="Courier New" w:hAnsi="Courier New" w:cs="Courier New"/>
        </w:rPr>
      </w:pPr>
      <w:r>
        <w:rPr>
          <w:rFonts w:cs="Courier New" w:ascii="Courier New" w:hAnsi="Courier New"/>
        </w:rPr>
        <w:t xml:space="preserve">A Find My Mate, ARG játékban (Alternate Reality Game) egy George Wells nevű férfi történetét ismerhettük meg, melynek segítségével részleteket tudhattunk meg a </w:t>
      </w:r>
      <w:hyperlink r:id="rId3" w:tgtFrame="_blank">
        <w:r>
          <w:rPr>
            <w:rStyle w:val="InternetLink"/>
            <w:rFonts w:cs="Courier New" w:ascii="Courier New" w:hAnsi="Courier New"/>
          </w:rPr>
          <w:t>Roxfort</w:t>
        </w:r>
      </w:hyperlink>
      <w:r>
        <w:rPr>
          <w:rFonts w:cs="Courier New" w:ascii="Courier New" w:hAnsi="Courier New"/>
        </w:rPr>
        <w:t>on zajló szerepjáték történetének alakulásáról. A játékosoknak ugyan azokat a kihívásokat kellett megoldani, mint amit George-nak.</w:t>
      </w:r>
    </w:p>
    <w:p>
      <w:pPr>
        <w:pStyle w:val="Normal"/>
        <w:ind w:firstLine="360"/>
        <w:rPr>
          <w:rFonts w:ascii="Courier New" w:hAnsi="Courier New" w:cs="Courier New"/>
        </w:rPr>
      </w:pPr>
      <w:r>
        <w:rPr>
          <w:rFonts w:cs="Courier New" w:ascii="Courier New" w:hAnsi="Courier New"/>
        </w:rPr>
        <w:t xml:space="preserve">Itt most összefoglalnám, hogy mi is történt George Wells-el. Londont evakuálták, főszereplőnk eszméletét veszti és mikor magához tér egy táborban van méghozzá a Scafell hegy csúcsán melyet különös módon óceán vesz körül. Egy kiszolgálóval beszél, aki megmondja, hogy mikor jön hajó és a nap hátralevő részében bőröndjében talált könyvet olvasta. </w:t>
      </w:r>
    </w:p>
    <w:p>
      <w:pPr>
        <w:pStyle w:val="Normal"/>
        <w:ind w:firstLine="360"/>
        <w:rPr>
          <w:rFonts w:ascii="Courier New" w:hAnsi="Courier New" w:cs="Courier New"/>
        </w:rPr>
      </w:pPr>
      <w:r>
        <w:rPr>
          <w:rFonts w:cs="Courier New" w:ascii="Courier New" w:hAnsi="Courier New"/>
        </w:rPr>
        <w:t>Második nap George laptopján egy halom üzenetet talál elsőnek az volt fura, hogy dátumnak 2099 volt kijelezve, de az üzenetek 2347-ben jöttek. Sok furcsa levél jött, hogy csatlakozzon más táborokhoz és egy üzenet melyben csak számok voltak. George úgy gondolta, hogy ez egy kódolt üzenet és elhatározta, hogy másnap hozzá lát a megfejtéséhez.</w:t>
      </w:r>
    </w:p>
    <w:p>
      <w:pPr>
        <w:pStyle w:val="Normal"/>
        <w:ind w:firstLine="360"/>
        <w:rPr>
          <w:rFonts w:ascii="Courier New" w:hAnsi="Courier New" w:cs="Courier New"/>
        </w:rPr>
      </w:pPr>
      <w:r>
        <w:rPr>
          <w:rFonts w:cs="Courier New" w:ascii="Courier New" w:hAnsi="Courier New"/>
        </w:rPr>
        <w:t xml:space="preserve">Másnap hosszú próbálkozás után rájött az üzenet megfejtésének logikájára, de még így sem tudott mit csinálni vele. Talált egy rejtett e-mail címet az üzenet végében és erre küldött egy üzenetet melyre a következő válasz érkezett: Bolond vagy! Mr Obardyek. Ezt beírva a neten talált egy billentyűzetről készült képet, amely segített az üzenet megfejtésében. Egy kódot kapott (WSAV41I3). Elsőnek azt hitte, hogy valaki szórakozik vele, de végül rájött, hogy a kód egy utalás a nála lévő könyv egy részére és elvezettek a könyvben elrejtett koordinátákhoz. A koordináták a Fair szigetekre mutattak. Később kiderült, hogy a hajó, ami érkezett másnap indul a Fair szigetekre. Mivel arra jutott, hogy menni kell, visszamegy sátrába, ám amíg ő távol volt valaki még egy kódolt üzenetet küldött neki. Éjszaka mielőtt neki látott volna a kód megfejtésének hallott egy beszélgetést melyben megemlítették, hogy hajósok furcsa dolgokat látnak a vizeken. </w:t>
      </w:r>
    </w:p>
    <w:p>
      <w:pPr>
        <w:pStyle w:val="Normal"/>
        <w:ind w:firstLine="360"/>
        <w:rPr>
          <w:rFonts w:ascii="Courier New" w:hAnsi="Courier New" w:cs="Courier New"/>
        </w:rPr>
      </w:pPr>
      <w:r>
        <w:rPr>
          <w:rFonts w:cs="Courier New" w:ascii="Courier New" w:hAnsi="Courier New"/>
        </w:rPr>
        <w:t xml:space="preserve">Másnap reggel sikerült megfejtenie a kódot, melyben az állt, hogy ne menjen a Fair szigetekre, ami érdekes, mert az előző üzenet feladója meg találkozni akar vele a szigeteken. Végül is úgy dönt, hogy elmegy. A tegnap beszélgetők elmentek és nem tértek vissza, de ennek nem tulajdonított túl nagy jelentőséget. A hajón érdekes dolgok derültek ki. A világ nagy része víz alá került, míg a belsőbb területek központok lettek. Másnap ki fognak kötni az Alpoknál ahol egy házban George korabeli feljegyzések vannak (Gasazig könyvtár). A fedélzeten sok találgatás folyt a rejtélyes fényekkel kapcsolatban. A délután folyamán az utasok láthatták a fényeket. A víz két helyen sárgán világított, majd egy vörös fénycsóva szállt az ég felé, de a fények még egy ideig maradtak. George arra is rájött, hogy a bőrönd, ami nála van nem az övé. Este gondolataiba mélyedt, majd elment lefeküdni. </w:t>
      </w:r>
    </w:p>
    <w:p>
      <w:pPr>
        <w:pStyle w:val="Normal"/>
        <w:ind w:firstLine="360"/>
        <w:rPr/>
      </w:pPr>
      <w:r>
        <w:rPr>
          <w:rFonts w:cs="Courier New" w:ascii="Courier New" w:hAnsi="Courier New"/>
        </w:rPr>
        <w:t xml:space="preserve">Késő este újra megjelentek a fények és a kapitány elhatározta, hogy lemennek megnézni mi van ott, ám bezárult a búvárharang, ami kóddal nyílik ki. A kapitány felrajzolt az ablakra valamit, ami segített a többieknek a megfejteni a kódot. A rajzon a kapitány az iszapra mutatott, amiről később kiderült, hogy a megoldás, mivel a betűk számokat jelöltek, így 7 óra elteltével a kapitány kiszabadult. Reggeli után beszélgetett egy férfival, aki elmondta, hogy szintén szeretne eljutni a könyvtárba, hogy megtudja, miért kell így élniük. Mikor George visszament kabinjába látta, hogy valaki feltúrta a dolgait. Észrevette, hogy bőröndjéről az egyiptomi matrica tűnt el. Később valaki felgyújtotta a fedélzetet és egy tartáj is felrobbant. Több tárgy a tengerbe zuhant köztük a hajó kulcsa. Mivel a kapitány alkalmatlan volt a búvárkodásra megégett keze miatt, George ment le, hogy megtalálja a kulcsot. Sikeresen teljesítette a feladatot, de romokat nem talált, pedig reménykedett benne, hogy fog. </w:t>
      </w:r>
    </w:p>
    <w:p>
      <w:pPr>
        <w:pStyle w:val="Normal"/>
        <w:ind w:firstLine="360"/>
        <w:rPr>
          <w:rFonts w:ascii="Courier New" w:hAnsi="Courier New" w:cs="Courier New"/>
        </w:rPr>
      </w:pPr>
      <w:r>
        <w:rPr>
          <w:rFonts w:cs="Courier New" w:ascii="Courier New" w:hAnsi="Courier New"/>
        </w:rPr>
        <w:t xml:space="preserve">Másnap reggel ágya alján talált egy cikket melyben két hírt tudott elolvasni. Az egyik, hogy új várost alapítottak a Szaharában a másik, hogy földrengés volt a Himalájában. Kiderült, hogy többen is jöttek a két helyről és van egy férfi, aki Kairóból jött, George úgy gondolta, hogy lehet valami köze az egyiptomi címke eltűnéséhez. Délután megérkeztek az Alpokba és George egy térkép alapján elindult, hogy megtalálja a könyvtárat. </w:t>
      </w:r>
    </w:p>
    <w:p>
      <w:pPr>
        <w:pStyle w:val="Normal"/>
        <w:ind w:firstLine="360"/>
        <w:rPr/>
      </w:pPr>
      <w:r>
        <w:rPr>
          <w:rFonts w:cs="Courier New" w:ascii="Courier New" w:hAnsi="Courier New"/>
        </w:rPr>
        <w:t>Másnap sikeresen eljutott céljához, ám túlkésőn kelt így csak egy órája maradt, hogy megtalálja, amit keresett. A könyvtár különös volt, csak egy kis szoba volt benne és a könyv, amit keresett a falon lógó képbe volt elrejtve. A hajóhoz rohanva ért vissza. Egy Novatlante nevű szigethez indultak tovább, az út alatt George megpróbálta megfejteni a könyv különös írásjeleit.</w:t>
      </w:r>
    </w:p>
    <w:p>
      <w:pPr>
        <w:pStyle w:val="Normal"/>
        <w:ind w:firstLine="360"/>
        <w:rPr/>
      </w:pPr>
      <w:r>
        <w:rPr>
          <w:rFonts w:cs="Courier New" w:ascii="Courier New" w:hAnsi="Courier New"/>
        </w:rPr>
        <w:t xml:space="preserve">Másnap még mindig nem tudott rájönni, hogy mi van a könyvben és megérkeztek a szigethez. A város nagyon hasonlít George korabeli városokra, nem szívesen akar elmenni, de várják a Fair szigetek. Az egyik padon üldögélt, amikor egy különös nő felajánlotta, hogy segít neki lefordítani a rúnákkal írt könyvet melyben ez állt: </w:t>
      </w:r>
    </w:p>
    <w:p>
      <w:pPr>
        <w:pStyle w:val="Normal"/>
        <w:ind w:firstLine="360"/>
        <w:rPr>
          <w:rFonts w:ascii="Courier New" w:hAnsi="Courier New" w:cs="Courier New"/>
        </w:rPr>
      </w:pPr>
      <w:r>
        <w:rPr>
          <w:rFonts w:cs="Courier New" w:ascii="Courier New" w:hAnsi="Courier New"/>
        </w:rPr>
        <w:t xml:space="preserve">"A 2008. esztendőben kezdődött el a harc, ami nagyobb lett, mint gondoltuk volna valaha is. Megpróbálták megállítani ők maguk is, de már nem sikerült a világméretű pusztítást, és katasztrófák sorait megállítani. Városokat öntött el a víz, földrengések rázták a világot, tornádók sújtottak mindent, és kitört a totális káosz, az egész világban. Rendkívüli táborokat létesítettek védett helyeken, mert a folyamatos katasztrófák lakhatatlanná tettek hatalmas területeket. 2012-re már víz borította a bolygó 80% százalékát. Azonban mi próbáltunk és próbálkozunk most is tenni valamit, hogy visszafordítsuk, velük együtt, régi ellenségeinkkel, a..."  </w:t>
      </w:r>
    </w:p>
    <w:p>
      <w:pPr>
        <w:pStyle w:val="Normal"/>
        <w:ind w:firstLine="360"/>
        <w:rPr/>
      </w:pPr>
      <w:r>
        <w:rPr>
          <w:rFonts w:cs="Courier New" w:ascii="Courier New" w:hAnsi="Courier New"/>
        </w:rPr>
        <w:t xml:space="preserve">Később kiderült, hogy a nőt Joshinak hívták. Sok időt már nem tölthetett el itt, mert indulni kellett vissza a hajóra. A hajón megint az-az üzenet várta a laptopján, hogy ne menjen a Fair szigetekre, így most már biztos, hogy az, aki a táborban üzent a hajón is rajta van. Pár óra múlva a rejtélyes idegen szabotálta hajó motorját. Összekeverte a kábeleket és mindegyikre egy címkét rakott különböző szavakkal melyeket helyes sorrendbe téve meg tudják javítani a motort. </w:t>
      </w:r>
    </w:p>
    <w:p>
      <w:pPr>
        <w:pStyle w:val="Normal"/>
        <w:ind w:firstLine="360"/>
        <w:rPr>
          <w:rFonts w:ascii="Courier New" w:hAnsi="Courier New" w:cs="Courier New"/>
        </w:rPr>
      </w:pPr>
      <w:r>
        <w:rPr>
          <w:rFonts w:cs="Courier New" w:ascii="Courier New" w:hAnsi="Courier New"/>
        </w:rPr>
        <w:t>Sikeresen meg tudták oldani a feladványt és eljutottak a Fair szigetekre. Stonybreckbe mentek és ott George próbált rájönni, hogy hogyan tovább. Miközben az egyik padon ült talált észrevett egy régiség árust és betért a boltba ahol egy ládát talált. A ládáért cserébe oda adta a régi bőröndöt az eladónak. A láda kulcsa, mint utólag kiderült George-nál volt így kinyitotta és talált benne egy gyűrött papírt és egy névjegykártyát. Visszamegy a boltba, és egy telefonkönyvben kikeresi a címet, majd elmegy oda a telefonkönyv hátulján lévő térkép segítségével. Egy nagy fa ajtóhoz jut, amin mikor belép, találkozik azzal a férfival a hajóról, akiről kiderült, hogy szabotálta az utat és a Syvec 3 tagjával. A férfi meg akarja ölni George-t, de Syvec tagjai megmentik őt. Kiderül, hogy a nő, aki segített George-nak lefordítani a könyvet (Joshi) a Syvec tagja. Visszaküldik, George-t a múltba ahol találkozik Vincent Rash-al, aki rövid beszélgetés után fejbe lövi, de előtte kiderült, hogy a Syvec meg akarta menteni a világot a jövőben bekövetkező özönvíztől, melyet ők okoztak, a többi mágussal való csatározás során.</w:t>
      </w:r>
    </w:p>
    <w:p>
      <w:pPr>
        <w:pStyle w:val="Normal"/>
        <w:rPr>
          <w:rFonts w:ascii="Courier New" w:hAnsi="Courier New" w:cs="Courier New"/>
        </w:rPr>
      </w:pPr>
      <w:r>
        <w:rPr>
          <w:rFonts w:cs="Courier New" w:ascii="Courier New" w:hAnsi="Courier New"/>
        </w:rPr>
        <w:t>Így a világ sorsa megpecsételődött, nincs esélyük, hogy megváltoztassák a jövő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Írta: Károly Thelardus (játékos)</w:t>
      </w:r>
    </w:p>
    <w:p>
      <w:pPr>
        <w:pStyle w:val="Normal"/>
        <w:rPr>
          <w:rFonts w:ascii="Courier New" w:hAnsi="Courier New" w:cs="Courier New"/>
        </w:rPr>
      </w:pPr>
      <w:r>
        <w:rPr>
          <w:rFonts w:cs="Courier New" w:ascii="Courier New" w:hAnsi="Courier New"/>
        </w:rPr>
        <w:t>Javította: HarryProf. (Az oldal vezetője)</w:t>
      </w:r>
    </w:p>
    <w:p>
      <w:pPr>
        <w:pStyle w:val="Normal"/>
        <w:pBdr>
          <w:bottom w:val="single" w:sz="6" w:space="1" w:color="000000"/>
        </w:pBd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sz w:val="20"/>
          <w:szCs w:val="20"/>
        </w:rPr>
      </w:pPr>
      <w:r>
        <w:rPr>
          <w:rFonts w:cs="Courier New" w:ascii="Courier New" w:hAnsi="Courier New"/>
          <w:sz w:val="20"/>
          <w:szCs w:val="20"/>
        </w:rPr>
        <w:t>Készítette:</w:t>
      </w:r>
    </w:p>
    <w:p>
      <w:pPr>
        <w:pStyle w:val="Normal"/>
        <w:jc w:val="center"/>
        <w:rPr>
          <w:rFonts w:ascii="Courier New" w:hAnsi="Courier New" w:cs="Courier New"/>
          <w:sz w:val="20"/>
          <w:szCs w:val="20"/>
        </w:rPr>
      </w:pPr>
      <w:r>
        <w:rPr>
          <w:rFonts w:cs="Courier New" w:ascii="Courier New" w:hAnsi="Courier New"/>
          <w:sz w:val="20"/>
          <w:szCs w:val="20"/>
        </w:rPr>
        <w:t>Roxfort B. és Varázslóképző Szakiskola</w:t>
      </w:r>
    </w:p>
    <w:p>
      <w:pPr>
        <w:pStyle w:val="Normal"/>
        <w:jc w:val="center"/>
        <w:rPr>
          <w:rFonts w:ascii="Courier New" w:hAnsi="Courier New" w:cs="Courier New"/>
          <w:sz w:val="20"/>
          <w:szCs w:val="20"/>
        </w:rPr>
      </w:pPr>
      <w:hyperlink r:id="rId4">
        <w:r>
          <w:rPr>
            <w:rStyle w:val="InternetLink"/>
            <w:rFonts w:cs="Courier New" w:ascii="Courier New" w:hAnsi="Courier New"/>
            <w:sz w:val="20"/>
            <w:szCs w:val="20"/>
          </w:rPr>
          <w:t>www.roxalapitok.atw.hu</w:t>
        </w:r>
      </w:hyperlink>
    </w:p>
    <w:p>
      <w:pPr>
        <w:pStyle w:val="Normal"/>
        <w:ind w:firstLine="360"/>
        <w:rPr>
          <w:rFonts w:ascii="Courier New" w:hAnsi="Courier New" w:eastAsia="Courier New" w:cs="Courier New"/>
        </w:rPr>
      </w:pPr>
      <w:r>
        <w:rPr>
          <w:rFonts w:eastAsia="Courier New" w:cs="Courier New" w:ascii="Courier New" w:hAnsi="Courier New"/>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xalapitok.atw.hu/" TargetMode="External"/><Relationship Id="rId3" Type="http://schemas.openxmlformats.org/officeDocument/2006/relationships/hyperlink" Target="http://www.roxalapitok.atw.hu/" TargetMode="External"/><Relationship Id="rId4" Type="http://schemas.openxmlformats.org/officeDocument/2006/relationships/hyperlink" Target="http://www.roxalapitok.atw.h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0:49:00Z</dcterms:created>
  <dc:creator>Károly Thelardus, HarryProf. -  www.roxalapitok.atw.hu;</dc:creator>
  <dc:description/>
  <cp:keywords/>
  <dc:language>en-US</dc:language>
  <cp:lastModifiedBy>user</cp:lastModifiedBy>
  <dcterms:modified xsi:type="dcterms:W3CDTF">2008-07-08T12:57:00Z</dcterms:modified>
  <cp:revision>2</cp:revision>
  <dc:subject>Összefoglaló</dc:subject>
  <dc:title>Find My Mate - ARG Játék - Összefoglaló</dc:title>
</cp:coreProperties>
</file>