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ordítás németből angolból                            Eredeti anyag: FC-16 Bedienungsanleitung  / Operating instru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 xml:space="preserve">FC – 16           </w:t>
      </w:r>
      <w:r>
        <w:rPr>
          <w:b w:val="false"/>
          <w:i w:val="false"/>
          <w:sz w:val="24"/>
        </w:rPr>
        <w:t xml:space="preserve">                                                 </w:t>
      </w:r>
      <w:r>
        <w:rPr>
          <w:b w:val="false"/>
          <w:i w:val="false"/>
          <w:shadow w:val="false"/>
          <w:sz w:val="24"/>
          <w:u w:val="single"/>
        </w:rPr>
        <w:t>Fordítandó terjedelem:</w:t>
      </w:r>
      <w:r>
        <w:rPr>
          <w:b w:val="false"/>
          <w:i w:val="false"/>
          <w:shadow w:val="false"/>
          <w:sz w:val="24"/>
        </w:rPr>
        <w:t xml:space="preserve"> 3...79 + 96 +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205990</wp:posOffset>
                </wp:positionH>
                <wp:positionV relativeFrom="paragraph">
                  <wp:posOffset>158750</wp:posOffset>
                </wp:positionV>
                <wp:extent cx="201168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12.5pt;width:158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használati utasítás                                   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sz w:val="24"/>
        </w:rPr>
        <w:t>100. old. +1 (Ergänzungsblatt)</w:t>
      </w:r>
    </w:p>
    <w:p>
      <w:pPr>
        <w:pStyle w:val="Normal"/>
        <w:rPr>
          <w:rFonts w:ascii="Miami Days HU" w:hAnsi="Miami Days HU" w:cs="Miami Days HU"/>
          <w:b/>
          <w:b/>
          <w:sz w:val="32"/>
        </w:rPr>
      </w:pPr>
      <w:r>
        <w:rPr>
          <w:rFonts w:cs="Miami Days HU" w:ascii="Miami Days HU" w:hAnsi="Miami Days HU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a készülék képe)</w:t>
      </w:r>
    </w:p>
    <w:p>
      <w:pPr>
        <w:pStyle w:val="Normal"/>
        <w:rPr>
          <w:rFonts w:ascii="Arial" w:hAnsi="Arial" w:eastAsia="Arial" w:cs="Arial"/>
          <w:b/>
          <w:b/>
          <w:sz w:val="56"/>
        </w:rPr>
      </w:pPr>
      <w:r>
        <w:rPr>
          <w:rFonts w:eastAsia="Arial" w:cs="Arial" w:ascii="Arial" w:hAnsi="Arial"/>
          <w:b/>
          <w:sz w:val="56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56"/>
        </w:rPr>
        <w:t xml:space="preserve">                                          </w:t>
      </w:r>
      <w:r>
        <w:rPr>
          <w:rFonts w:eastAsia="Wingdings" w:cs="Wingdings" w:ascii="Wingdings" w:hAnsi="Wingdings"/>
          <w:b/>
          <w:sz w:val="56"/>
          <w:vertAlign w:val="superscript"/>
        </w:rPr>
        <w:t></w:t>
      </w:r>
      <w:r>
        <w:rPr>
          <w:rFonts w:eastAsia="Arial" w:cs="Arial" w:ascii="Arial" w:hAnsi="Arial"/>
          <w:b/>
          <w:sz w:val="56"/>
        </w:rPr>
        <w:t xml:space="preserve">  </w:t>
      </w:r>
      <w:r>
        <w:rPr>
          <w:rFonts w:cs="Futura-Black HU" w:ascii="Futura-Black HU" w:hAnsi="Futura-Black HU"/>
          <w:b/>
          <w:sz w:val="56"/>
        </w:rPr>
        <w:t>robbe</w:t>
      </w:r>
    </w:p>
    <w:p>
      <w:pPr>
        <w:pStyle w:val="Normal"/>
        <w:rPr/>
      </w:pPr>
      <w:r>
        <w:rPr>
          <w:rFonts w:eastAsia="Futura-Black HU" w:cs="Futura-Black HU" w:ascii="Futura-Black HU" w:hAnsi="Futura-Black HU"/>
          <w:b/>
          <w:sz w:val="48"/>
        </w:rPr>
        <w:t xml:space="preserve">                                                 </w:t>
      </w:r>
      <w:r>
        <w:rPr>
          <w:rFonts w:cs="Miami Days HU" w:ascii="Miami Days HU" w:hAnsi="Miami Days HU"/>
          <w:b/>
          <w:sz w:val="40"/>
        </w:rPr>
        <w:t>Futab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80010</wp:posOffset>
                </wp:positionH>
                <wp:positionV relativeFrom="paragraph">
                  <wp:posOffset>69215</wp:posOffset>
                </wp:positionV>
                <wp:extent cx="6583680" cy="0"/>
                <wp:effectExtent l="0" t="38735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0"/>
                          <a:chOff x="0" y="0"/>
                          <a:chExt cx="658368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4805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0"/>
                            <a:ext cx="457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5.45pt;width:518.35pt;height:0pt" coordorigin="-126,109" coordsize="10367,0">
                <v:line id="shape_0" from="-126,109" to="6929,109" stroked="t" o:allowincell="f" style="position:absolute;flip:x">
                  <v:stroke color="#969696" weight="76320" joinstyle="miter" endcap="flat"/>
                  <v:fill o:detectmouseclick="t" on="false"/>
                  <w10:wrap type="none"/>
                </v:line>
                <v:line id="shape_0" from="9522,109" to="10241,109" stroked="t" o:allowincell="f" style="position:absolute">
                  <v:stroke color="#969696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Miami Days HU" w:cs="Miami Days HU" w:ascii="Miami Days HU" w:hAnsi="Miami Days HU"/>
          <w:b/>
          <w:sz w:val="32"/>
        </w:rPr>
        <w:t xml:space="preserve">                                               </w:t>
      </w:r>
      <w:r>
        <w:rPr>
          <w:rFonts w:cs="Arial" w:ascii="Arial" w:hAnsi="Arial"/>
        </w:rPr>
        <w:t xml:space="preserve">RADIO CONTROL SYSTEM            </w:t>
      </w:r>
    </w:p>
    <w:p>
      <w:pPr>
        <w:pStyle w:val="Heading7"/>
        <w:rPr>
          <w:b/>
          <w:b/>
          <w:sz w:val="28"/>
        </w:rPr>
      </w:pPr>
      <w:r>
        <w:rPr>
          <w:rFonts w:eastAsia="Arial"/>
        </w:rPr>
        <w:t xml:space="preserve">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67305</wp:posOffset>
                </wp:positionH>
                <wp:positionV relativeFrom="paragraph">
                  <wp:posOffset>10160</wp:posOffset>
                </wp:positionV>
                <wp:extent cx="3300730" cy="557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C-16 típus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zámítógépes távirányító készülé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43.9pt;mso-wrap-distance-left:9.05pt;mso-wrap-distance-right:9.05pt;mso-wrap-distance-top:0pt;mso-wrap-distance-bottom:0pt;margin-top:0.8pt;mso-position-vertical-relative:text;margin-left:2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C-16 típus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zámítógépes távirányító készülé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>
          <w:rFonts w:cs="Futura-Black HU" w:ascii="Futura-Black HU" w:hAnsi="Futura-Black HU"/>
          <w:b/>
          <w:sz w:val="56"/>
        </w:rPr>
        <w:t xml:space="preserve">robbe           </w:t>
      </w:r>
      <w:r>
        <w:rPr>
          <w:rFonts w:cs="Futura-Black HU" w:ascii="Futura-Black HU" w:hAnsi="Futura-Black HU"/>
          <w:b/>
          <w:sz w:val="28"/>
        </w:rPr>
        <w:t xml:space="preserve">      </w:t>
      </w:r>
    </w:p>
    <w:p>
      <w:pPr>
        <w:pStyle w:val="Normal"/>
        <w:rPr>
          <w:rFonts w:ascii="Futura-Black HU" w:hAnsi="Futura-Black HU" w:cs="Futura-Black HU"/>
          <w:b/>
          <w:b/>
          <w:sz w:val="28"/>
        </w:rPr>
      </w:pPr>
      <w:r>
        <w:rPr>
          <w:rFonts w:cs="Futura-Black HU" w:ascii="Futura-Black HU" w:hAnsi="Futura-Black HU"/>
          <w:b/>
          <w:sz w:val="28"/>
        </w:rPr>
      </w:r>
    </w:p>
    <w:p>
      <w:pPr>
        <w:pStyle w:val="Heading8"/>
        <w:rPr>
          <w:sz w:val="32"/>
          <w:u w:val="single"/>
        </w:rPr>
      </w:pPr>
      <w:r>
        <w:rPr>
          <w:sz w:val="32"/>
          <w:u w:val="single"/>
        </w:rPr>
        <w:t>Használati utasítás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Örömünkre szolgál, hogy Ön egy </w:t>
      </w:r>
      <w:r>
        <w:rPr>
          <w:rFonts w:cs="Arial" w:ascii="Arial" w:hAnsi="Arial"/>
          <w:i/>
          <w:sz w:val="28"/>
        </w:rPr>
        <w:t>robbe-Futaba</w:t>
      </w:r>
      <w:r>
        <w:rPr>
          <w:rFonts w:cs="Arial" w:ascii="Arial" w:hAnsi="Arial"/>
          <w:sz w:val="28"/>
        </w:rPr>
        <w:t xml:space="preserve"> távirányító mellett döntöt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előtt üzembe helyezné FC-16-osát, figyelmesen olvassa el ezt kézikönyvet.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  <w:t>Tartalomjegyzék</w:t>
      </w:r>
    </w:p>
    <w:tbl>
      <w:tblPr>
        <w:tblW w:w="1041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708"/>
        <w:gridCol w:w="284"/>
        <w:gridCol w:w="4252"/>
        <w:gridCol w:w="709"/>
      </w:tblGrid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I.  Az FC-16 leírása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ld.</w:t>
            </w:r>
          </w:p>
        </w:tc>
        <w:tc>
          <w:tcPr>
            <w:tcW w:w="284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IX. Kezelés és programozás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ld.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C-16 típ. adóegység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ijelzőmező és billentyűzet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8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P-R-118 típ. vevőegység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ÓD-billentyűk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8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P-R-116 típ. vevőegység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AT-billentyűk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8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P-S 3001 típ. szervó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OR-billentyűk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8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P-S 135 típ. szervó     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>FC-16 kezelő és programozó rendszere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8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 155 típ.robotpilóta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MC 114H típ. motor-szabályozó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 xml:space="preserve">8 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Miért kell programozni?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40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kívánt funkcióhoz vezető út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40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II. Műszaki adatok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unkció-lehívás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40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C-16 típ. adóegység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10 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ó-meghatározás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40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P-R-118 típ. vevőegység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unkció-beállítás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40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P-R-116 típ. vevőegység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P-S 3001 típ. szervó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X. Első üzembehelyezés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P-S 135 típ. szervó     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Bekapcsolási kijelzés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42 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 155 típ.robotpilóta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szültség-kijelzés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42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C 114H típ. motor-szabályozó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peróra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42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7"/>
              <w:rPr/>
            </w:pPr>
            <w:r>
              <w:rPr>
                <w:sz w:val="28"/>
              </w:rPr>
              <w:t>A standard-funkciók megvá-lasztása</w:t>
            </w:r>
          </w:p>
        </w:tc>
        <w:tc>
          <w:tcPr>
            <w:tcW w:w="709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42 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III. FC-16 típ. adóegység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ezelőszervek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iók táblázata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44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7"/>
              <w:rPr/>
            </w:pPr>
            <w:r>
              <w:rPr/>
              <w:t>Fokozat nélkül állítható botkormány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funkciók leírása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46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iegyenlítő-rögzítő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 xml:space="preserve">XI. Keverő programok </w:t>
            </w:r>
            <w:r>
              <w:rPr>
                <w:rFonts w:cs="Arial" w:ascii="Arial" w:hAnsi="Arial"/>
                <w:sz w:val="28"/>
              </w:rPr>
              <w:t>(k.p.)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Az adóegység-hátlap leszerelé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-84455</wp:posOffset>
                      </wp:positionH>
                      <wp:positionV relativeFrom="paragraph">
                        <wp:posOffset>227330</wp:posOffset>
                      </wp:positionV>
                      <wp:extent cx="6684010" cy="2832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40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 -os zárójelben mindenütt fordítói betoldás!                              ** -os zárójelben: fordítási alternatíva az angol változat alapjá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6.3pt;height:22.3pt;mso-wrap-distance-left:9.05pt;mso-wrap-distance-right:9.05pt;mso-wrap-distance-top:0pt;mso-wrap-distance-bottom:0pt;margin-top:17.9pt;mso-position-vertical-relative:text;margin-left:-6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-os zárójelben mindenütt fordítói betoldás!                              ** -os zárójelben: fordítási alternatíva az angol változat alapjá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AL k.p. funkciótáblája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64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34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708"/>
        <w:gridCol w:w="284"/>
        <w:gridCol w:w="4252"/>
        <w:gridCol w:w="636"/>
      </w:tblGrid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IV. Az adóegység belseje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ld.</w:t>
            </w:r>
          </w:p>
        </w:tc>
        <w:tc>
          <w:tcPr>
            <w:tcW w:w="284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zervócsatlakoztatás a vevőhöz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64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belső kezelőszervek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z UNIVERSAL keverőprogram-beli funkciók leírása</w:t>
            </w:r>
          </w:p>
        </w:tc>
        <w:tc>
          <w:tcPr>
            <w:tcW w:w="6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66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torfojtószelep-racsnirugó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A botkormány állítható rugóereje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LI k.p. funkciótáblája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80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ltő banánhüvely és az akkuk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zervócsatlakoztatás a vevőhöz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80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kku-csere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vezetés a modell-helikopter-technikába</w:t>
            </w:r>
          </w:p>
        </w:tc>
        <w:tc>
          <w:tcPr>
            <w:tcW w:w="636" w:type="dxa"/>
            <w:vMerge w:val="restart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80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tennarekesz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varc-csere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8"/>
              </w:rPr>
              <w:t>A  HELI k.p.-beli funkciók leírása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84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zervó-irányváltás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unkciók áttekintése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96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V / HELI k.p. programstruktúrája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97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V. Szabad funkcióválasztás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gyzetek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99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ímszó-jegyzék  (a kijelzőmező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gjelenő rövidítések)</w:t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100</w:t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VI. A vevőberendezés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P-R-116 típ. vevőegység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18    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ing7"/>
              <w:rPr/>
            </w:pPr>
            <w:r>
              <w:rPr/>
              <w:t>A vevőberendezés üzemi feszültsége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VII. Üzemeltetési ajánlások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-26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VIII. Adóegység-bővítés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ektronikai szerelőlap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28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porcionális lineáris csatorna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28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-állású kapcsoló csatorna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28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ülső mix-kapcsolók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28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ulok beszerel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8"/>
              </w:rPr>
              <w:t>(</w:t>
            </w:r>
            <w:r>
              <w:rPr>
                <w:rFonts w:cs="Arial" w:ascii="Arial" w:hAnsi="Arial"/>
                <w:i/>
                <w:sz w:val="28"/>
              </w:rPr>
              <w:t>mix-trimm /MULTI-switch /-prop 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8"/>
              </w:rPr>
              <w:t>/CAMPac</w:t>
            </w:r>
            <w:r>
              <w:rPr>
                <w:rFonts w:cs="Arial" w:ascii="Arial" w:hAnsi="Arial"/>
                <w:sz w:val="28"/>
              </w:rPr>
              <w:t xml:space="preserve"> )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z adóegység keverő programjai 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2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Kiegyenlítő-rögzítő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8"/>
              </w:rPr>
              <w:t>(</w:t>
            </w:r>
            <w:r>
              <w:rPr>
                <w:rFonts w:cs="Arial" w:ascii="Arial" w:hAnsi="Arial"/>
                <w:i/>
                <w:sz w:val="28"/>
              </w:rPr>
              <w:t>trimmstopper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4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ó-pult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4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vítás, szervíz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4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4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8"/>
              </w:rPr>
              <w:t xml:space="preserve">Fogaskoszorús  szervóbeállító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sillagfogantyúk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36</w:t>
            </w:r>
          </w:p>
        </w:tc>
        <w:tc>
          <w:tcPr>
            <w:tcW w:w="284" w:type="dxa"/>
            <w:vMerge w:val="continue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90265</wp:posOffset>
                </wp:positionH>
                <wp:positionV relativeFrom="paragraph">
                  <wp:posOffset>12700</wp:posOffset>
                </wp:positionV>
                <wp:extent cx="3117850" cy="557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énykép a 6. oldal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1pt;mso-position-vertical-relative:text;margin-left:266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fénykép a 6. olda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Az FC-16 leírás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FC-16 típ. adóegysé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ebdings" w:cs="Webdings" w:ascii="Webdings" w:hAnsi="Webdings"/>
          <w:sz w:val="28"/>
        </w:rPr>
        <w:t>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4 vezérlő funkció, ám ez kibővíthető 8 vezérlő funkcióig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szerű programozhatóság egy áttekinthető programozórendszer révén, a</w:t>
      </w:r>
    </w:p>
    <w:p>
      <w:pPr>
        <w:pStyle w:val="Header"/>
        <w:tabs>
          <w:tab w:val="clear" w:pos="4536"/>
          <w:tab w:val="clear" w:pos="9072"/>
        </w:tabs>
        <w:ind w:left="435" w:hanging="0"/>
        <w:rPr/>
      </w:pPr>
      <w:r>
        <w:rPr>
          <w:rFonts w:cs="Arial" w:ascii="Arial" w:hAnsi="Arial"/>
          <w:sz w:val="28"/>
        </w:rPr>
        <w:t>billentyűzet és a kijelző mező közötti dialógusban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gy méretű és egyszerűen érthető szegmenses kijelző mező – minden </w:t>
      </w:r>
    </w:p>
    <w:p>
      <w:pPr>
        <w:pStyle w:val="Header"/>
        <w:tabs>
          <w:tab w:val="clear" w:pos="4536"/>
          <w:tab w:val="clear" w:pos="9072"/>
        </w:tabs>
        <w:ind w:left="4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ió áttekinthető megjelenítésére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2 beépített modellmemória, amelyek száma 100-ra növelhető, </w:t>
      </w:r>
      <w:r>
        <w:rPr>
          <w:rFonts w:cs="Arial" w:ascii="Arial" w:hAnsi="Arial"/>
          <w:i/>
          <w:sz w:val="28"/>
        </w:rPr>
        <w:t>CAMPac</w:t>
      </w:r>
      <w:r>
        <w:rPr>
          <w:rFonts w:cs="Arial" w:ascii="Arial" w:hAnsi="Arial"/>
          <w:sz w:val="28"/>
        </w:rPr>
        <w:t xml:space="preserve">-kal. 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ellmemóriák (avagy –tárak)* közötti másolás funkciója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</w:rPr>
        <w:t>Trimm</w:t>
      </w:r>
      <w:r>
        <w:rPr>
          <w:rFonts w:cs="Arial" w:ascii="Arial" w:hAnsi="Arial"/>
          <w:sz w:val="28"/>
        </w:rPr>
        <w:t>-betárolás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gitális feszültség-kijelzés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Szervó-irányváltás (</w:t>
      </w:r>
      <w:r>
        <w:rPr>
          <w:rFonts w:cs="Arial" w:ascii="Arial" w:hAnsi="Arial"/>
          <w:i/>
          <w:sz w:val="28"/>
        </w:rPr>
        <w:t>REV</w:t>
      </w:r>
      <w:r>
        <w:rPr>
          <w:rFonts w:cs="Arial" w:ascii="Arial" w:hAnsi="Arial"/>
          <w:sz w:val="28"/>
        </w:rPr>
        <w:t>) mindegyik vezérlési funkcióhoz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vezérlési funkciók szabad hozzárendelhetősége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Újonnan konstruált botkormány az »érzéssel« történő,  precíz kormányzáshoz.</w:t>
      </w:r>
    </w:p>
    <w:p>
      <w:pPr>
        <w:pStyle w:val="Header"/>
        <w:tabs>
          <w:tab w:val="clear" w:pos="4536"/>
          <w:tab w:val="clear" w:pos="9072"/>
        </w:tabs>
        <w:ind w:left="4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rugóerő állíthatósága optimális igazodást tesz lehetővé a kezelőszemély</w:t>
      </w:r>
    </w:p>
    <w:p>
      <w:pPr>
        <w:pStyle w:val="Header"/>
        <w:tabs>
          <w:tab w:val="clear" w:pos="4536"/>
          <w:tab w:val="clear" w:pos="9072"/>
        </w:tabs>
        <w:ind w:left="4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rmány-érzéséhez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</w:rPr>
        <w:t>PCM</w:t>
      </w:r>
      <w:r>
        <w:rPr>
          <w:rFonts w:cs="Arial" w:ascii="Arial" w:hAnsi="Arial"/>
          <w:sz w:val="28"/>
        </w:rPr>
        <w:t xml:space="preserve">-üzemmód az </w:t>
      </w:r>
      <w:r>
        <w:rPr>
          <w:rFonts w:cs="Arial" w:ascii="Arial" w:hAnsi="Arial"/>
          <w:i/>
          <w:sz w:val="28"/>
        </w:rPr>
        <w:t>1024-PCM</w:t>
      </w:r>
      <w:r>
        <w:rPr>
          <w:rFonts w:cs="Arial" w:ascii="Arial" w:hAnsi="Arial"/>
          <w:sz w:val="28"/>
        </w:rPr>
        <w:t xml:space="preserve"> –rendszer számára; átkapcsolható </w:t>
      </w:r>
      <w:r>
        <w:rPr>
          <w:rFonts w:cs="Arial" w:ascii="Arial" w:hAnsi="Arial"/>
          <w:i/>
          <w:sz w:val="28"/>
        </w:rPr>
        <w:t>PPM</w:t>
      </w:r>
      <w:r>
        <w:rPr>
          <w:rFonts w:cs="Arial" w:ascii="Arial" w:hAnsi="Arial"/>
          <w:sz w:val="28"/>
        </w:rPr>
        <w:t>-re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</w:rPr>
        <w:t>UNIVERSAL</w:t>
      </w:r>
      <w:r>
        <w:rPr>
          <w:rFonts w:cs="Arial" w:ascii="Arial" w:hAnsi="Arial"/>
          <w:sz w:val="28"/>
        </w:rPr>
        <w:t xml:space="preserve"> keverőprogram a repülőgép-modellek számára.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</w:rPr>
        <w:t>HELI</w:t>
      </w:r>
      <w:r>
        <w:rPr>
          <w:rFonts w:cs="Arial" w:ascii="Arial" w:hAnsi="Arial"/>
          <w:sz w:val="28"/>
        </w:rPr>
        <w:t>-keverőprogram a helikopter-modellek számára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Központi hordszíj-rögzítés, hogy az adókészüléket fáradság nélkül lehessen</w:t>
      </w:r>
    </w:p>
    <w:p>
      <w:pPr>
        <w:pStyle w:val="Header"/>
        <w:tabs>
          <w:tab w:val="clear" w:pos="4536"/>
          <w:tab w:val="clear" w:pos="9072"/>
        </w:tabs>
        <w:ind w:left="4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vállon)* hordani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3 fakultatív bővítőhely az adónak kapcsoló csatornával, tolócsatornával, </w:t>
      </w:r>
      <w:r>
        <w:rPr>
          <w:rFonts w:cs="Arial" w:ascii="Arial" w:hAnsi="Arial"/>
          <w:i/>
          <w:sz w:val="28"/>
        </w:rPr>
        <w:t>Dual</w:t>
      </w:r>
    </w:p>
    <w:p>
      <w:pPr>
        <w:pStyle w:val="Header"/>
        <w:tabs>
          <w:tab w:val="clear" w:pos="4536"/>
          <w:tab w:val="clear" w:pos="9072"/>
        </w:tabs>
        <w:ind w:left="435" w:hanging="0"/>
        <w:rPr/>
      </w:pPr>
      <w:r>
        <w:rPr>
          <w:rFonts w:cs="Arial" w:ascii="Arial" w:hAnsi="Arial"/>
          <w:i/>
          <w:sz w:val="28"/>
        </w:rPr>
        <w:t>Rate</w:t>
      </w:r>
      <w:r>
        <w:rPr>
          <w:rFonts w:cs="Arial" w:ascii="Arial" w:hAnsi="Arial"/>
          <w:sz w:val="28"/>
        </w:rPr>
        <w:t xml:space="preserve">-val,  mixer kapcsolóval, </w:t>
      </w:r>
      <w:r>
        <w:rPr>
          <w:rFonts w:cs="Arial" w:ascii="Arial" w:hAnsi="Arial"/>
          <w:i/>
          <w:sz w:val="28"/>
        </w:rPr>
        <w:t>Multi-Prop</w:t>
      </w:r>
      <w:r>
        <w:rPr>
          <w:rFonts w:cs="Arial" w:ascii="Arial" w:hAnsi="Arial"/>
          <w:sz w:val="28"/>
        </w:rPr>
        <w:t xml:space="preserve"> vagy </w:t>
      </w:r>
      <w:r>
        <w:rPr>
          <w:rFonts w:cs="Arial" w:ascii="Arial" w:hAnsi="Arial"/>
          <w:i/>
          <w:sz w:val="28"/>
        </w:rPr>
        <w:t>Multi-Switch</w:t>
      </w:r>
      <w:r>
        <w:rPr>
          <w:rFonts w:cs="Arial" w:ascii="Arial" w:hAnsi="Arial"/>
          <w:sz w:val="28"/>
        </w:rPr>
        <w:t xml:space="preserve"> modullal való bő-</w:t>
      </w:r>
    </w:p>
    <w:p>
      <w:pPr>
        <w:pStyle w:val="Header"/>
        <w:tabs>
          <w:tab w:val="clear" w:pos="4536"/>
          <w:tab w:val="clear" w:pos="9072"/>
        </w:tabs>
        <w:ind w:left="4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íthetősége érdekében.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Az adókészülék alján található fogóvájatok optimális ergonómiai alkalmazko-</w:t>
      </w:r>
    </w:p>
    <w:p>
      <w:pPr>
        <w:pStyle w:val="Header"/>
        <w:tabs>
          <w:tab w:val="clear" w:pos="4536"/>
          <w:tab w:val="clear" w:pos="9072"/>
        </w:tabs>
        <w:ind w:left="43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ást tesznek lehetővé a kézi adóként történő használat eseté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z adókészülékkel az alábbiak és még sok más készülék is üzemeltethető, amelyeket azonban nem feltétlenül foglalja magába a garnitúra. Pontosabb információk a </w:t>
      </w:r>
      <w:r>
        <w:rPr>
          <w:rFonts w:cs="Arial" w:ascii="Arial" w:hAnsi="Arial"/>
          <w:b/>
          <w:sz w:val="28"/>
        </w:rPr>
        <w:t>robbe</w:t>
      </w:r>
      <w:r>
        <w:rPr>
          <w:rFonts w:cs="Arial" w:ascii="Arial" w:hAnsi="Arial"/>
          <w:sz w:val="28"/>
        </w:rPr>
        <w:t>-főkatalógusban található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70425</wp:posOffset>
                </wp:positionH>
                <wp:positionV relativeFrom="paragraph">
                  <wp:posOffset>38100</wp:posOffset>
                </wp:positionV>
                <wp:extent cx="1746250" cy="374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 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3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 / 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P-R 118 típ. vevőegység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8-csatornás </w:t>
      </w:r>
      <w:r>
        <w:rPr>
          <w:rFonts w:cs="Arial" w:ascii="Arial" w:hAnsi="Arial"/>
          <w:i/>
          <w:sz w:val="28"/>
        </w:rPr>
        <w:t>PPM</w:t>
      </w:r>
      <w:r>
        <w:rPr>
          <w:rFonts w:cs="Arial" w:ascii="Arial" w:hAnsi="Arial"/>
          <w:sz w:val="28"/>
        </w:rPr>
        <w:t xml:space="preserve">-vevő, </w:t>
      </w:r>
      <w:r>
        <w:rPr>
          <w:rFonts w:cs="Arial" w:ascii="Arial" w:hAnsi="Arial"/>
          <w:i/>
          <w:sz w:val="28"/>
        </w:rPr>
        <w:t>DSC</w:t>
      </w:r>
      <w:r>
        <w:rPr>
          <w:rFonts w:cs="Arial" w:ascii="Arial" w:hAnsi="Arial"/>
          <w:sz w:val="28"/>
        </w:rPr>
        <w:t>-üzemmóddal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ximális hatótávolság és szelektivitás az újonnan kifejlesztett szelekciós szűrő (Trennfilter) révé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Rendkívül kompakt szerkesztésmód az </w:t>
      </w:r>
      <w:r>
        <w:rPr>
          <w:rFonts w:cs="Arial" w:ascii="Arial" w:hAnsi="Arial"/>
          <w:i/>
          <w:sz w:val="28"/>
        </w:rPr>
        <w:t>SMD</w:t>
      </w:r>
      <w:r>
        <w:rPr>
          <w:rFonts w:cs="Arial" w:ascii="Arial" w:hAnsi="Arial"/>
          <w:sz w:val="28"/>
        </w:rPr>
        <w:t>-alkatelemeknek köszönhetően, minek folytán nincs vibráció-érzékenység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ég 3-voltos maradékfeszültségnél is kifogástalan a vevő működése. Ennél-fogva még az egyik akku-cella üzemképtelenné válása után is tovább műkö-di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61865</wp:posOffset>
                </wp:positionH>
                <wp:positionV relativeFrom="paragraph">
                  <wp:posOffset>527050</wp:posOffset>
                </wp:positionV>
                <wp:extent cx="1746250" cy="374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 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41.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 / 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 xml:space="preserve">FP-R 116 típ. vevőegység                   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6-csatornás </w:t>
      </w:r>
      <w:r>
        <w:rPr>
          <w:rFonts w:cs="Arial" w:ascii="Arial" w:hAnsi="Arial"/>
          <w:i/>
          <w:sz w:val="28"/>
        </w:rPr>
        <w:t>PPM</w:t>
      </w:r>
      <w:r>
        <w:rPr>
          <w:rFonts w:cs="Arial" w:ascii="Arial" w:hAnsi="Arial"/>
          <w:sz w:val="28"/>
        </w:rPr>
        <w:t>-vevő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atai megegyeznek az FP-R 118-éval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ülönleges szerkesztésmódja révén dobozának főméretei  és a súlya minimálisak; különösen alkalmas mindenféle elektro-modellhez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P-S 3001 típ. szerv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61865</wp:posOffset>
                </wp:positionH>
                <wp:positionV relativeFrom="paragraph">
                  <wp:posOffset>78105</wp:posOffset>
                </wp:positionV>
                <wp:extent cx="1746250" cy="374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 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6.1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 / 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Golyós csapágyazású szervó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sszú élettartamúra tervezett speciális szervómotor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rekt hajtásmód – a potméter csekély leterhelése végett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SMD-</w:t>
      </w:r>
      <w:r>
        <w:rPr>
          <w:rFonts w:cs="Arial" w:ascii="Arial" w:hAnsi="Arial"/>
          <w:sz w:val="28"/>
        </w:rPr>
        <w:t>szerkesztésmódú erősítő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gy állítóerő (Stellkraft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P-S 135 típ. szerv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70425</wp:posOffset>
                </wp:positionH>
                <wp:positionV relativeFrom="paragraph">
                  <wp:posOffset>-84455</wp:posOffset>
                </wp:positionV>
                <wp:extent cx="1746250" cy="374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 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-6.6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 / 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iatűr szerkesztésmódú szervó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ekély súly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Nagy állítósebesség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gy értékű szervómotor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SMD</w:t>
      </w:r>
      <w:r>
        <w:rPr>
          <w:rFonts w:cs="Arial" w:ascii="Arial" w:hAnsi="Arial"/>
          <w:sz w:val="28"/>
        </w:rPr>
        <w:t>-szerkesztésmódú, speciális szervóerősítő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70425</wp:posOffset>
                </wp:positionH>
                <wp:positionV relativeFrom="paragraph">
                  <wp:posOffset>173355</wp:posOffset>
                </wp:positionV>
                <wp:extent cx="1746250" cy="374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 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3.6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 / 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G 155 típ.robotpilóta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uperkönnyű giroszkóp, szub-miniatűr technikával kivitelezve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egcsekélyebb méretek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egnagyobb precizitás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Különösen alkalmas elektro-helikopterekhez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70425</wp:posOffset>
                </wp:positionH>
                <wp:positionV relativeFrom="paragraph">
                  <wp:posOffset>22225</wp:posOffset>
                </wp:positionV>
                <wp:extent cx="1746250" cy="374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 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1.7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 / 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C 114H típ. motor-szabályozó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8"/>
        </w:rPr>
        <w:t>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Speciális menetszabályozó, a részleges terhelés tartományára optimalizálva,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miáltal különösen alkalmas az elektro-helikopterekhez.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legcsekélyebb méretek.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imális súly.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gy terhelhetősé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44745</wp:posOffset>
                </wp:positionH>
                <wp:positionV relativeFrom="paragraph">
                  <wp:posOffset>989965</wp:posOffset>
                </wp:positionV>
                <wp:extent cx="1380490" cy="8318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10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77.9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 /10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II. Műszaki adato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C-16 típ. adóegysé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8-csatornás adó (a felszereltségtől függően), PPM / PCM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tvitel, átkapcsolható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ási frekvencia:</w:t>
        <w:tab/>
        <w:tab/>
        <w:t>35/40 MH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Moduláció:</w:t>
        <w:tab/>
        <w:tab/>
        <w:tab/>
        <w:tab/>
      </w:r>
      <w:r>
        <w:rPr>
          <w:rFonts w:cs="Arial" w:ascii="Arial" w:hAnsi="Arial"/>
          <w:i/>
          <w:sz w:val="28"/>
        </w:rPr>
        <w:t>FM (PPM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ápfeszültség:</w:t>
        <w:tab/>
        <w:tab/>
        <w:tab/>
        <w:t>9,6 volt (akku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ramfelvétel:</w:t>
        <w:tab/>
        <w:tab/>
        <w:tab/>
        <w:t>120 m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úly:</w:t>
        <w:tab/>
        <w:tab/>
        <w:tab/>
        <w:tab/>
        <w:tab/>
        <w:t>720 g (akku nélkül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FP-R 118 típ. vevőegység</w:t>
      </w:r>
      <w:r>
        <w:rPr>
          <w:rFonts w:cs="Arial" w:ascii="Arial" w:hAnsi="Arial"/>
          <w:sz w:val="28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36185</wp:posOffset>
                </wp:positionH>
                <wp:positionV relativeFrom="paragraph">
                  <wp:posOffset>81280</wp:posOffset>
                </wp:positionV>
                <wp:extent cx="1289050" cy="3746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10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6.4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/10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32"/>
        </w:rPr>
        <w:t>Vételi frekvencia:</w:t>
        <w:tab/>
        <w:tab/>
      </w:r>
      <w:r>
        <w:rPr>
          <w:rFonts w:cs="Arial" w:ascii="Arial" w:hAnsi="Arial"/>
          <w:sz w:val="28"/>
        </w:rPr>
        <w:t>35/40 MHz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özbülső frekvencia:</w:t>
        <w:tab/>
        <w:tab/>
        <w:t>455 kHz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ápfeszültség:</w:t>
        <w:tab/>
        <w:tab/>
        <w:tab/>
        <w:t>4,8-6 vol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ramfelvétel:</w:t>
        <w:tab/>
        <w:tab/>
        <w:tab/>
        <w:t>22 m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úly:</w:t>
        <w:tab/>
        <w:tab/>
        <w:tab/>
        <w:tab/>
        <w:tab/>
        <w:t>35 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éretek:</w:t>
        <w:tab/>
        <w:tab/>
        <w:tab/>
        <w:tab/>
        <w:t>60 x 36,5 x 20,5 m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FP-R 116 típ. vevőegység</w:t>
      </w:r>
      <w:r>
        <w:rPr>
          <w:rFonts w:cs="Arial" w:ascii="Arial" w:hAnsi="Arial"/>
          <w:sz w:val="28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36185</wp:posOffset>
                </wp:positionH>
                <wp:positionV relativeFrom="paragraph">
                  <wp:posOffset>81280</wp:posOffset>
                </wp:positionV>
                <wp:extent cx="1289050" cy="3746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10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6.4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/10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32"/>
        </w:rPr>
        <w:t>Vételi frekvencia:</w:t>
        <w:tab/>
        <w:tab/>
      </w:r>
      <w:r>
        <w:rPr>
          <w:rFonts w:cs="Arial" w:ascii="Arial" w:hAnsi="Arial"/>
          <w:sz w:val="28"/>
        </w:rPr>
        <w:t>35/40 MHz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özbülső frekvencia:</w:t>
        <w:tab/>
        <w:tab/>
        <w:t>455 kHz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ápfeszültség:</w:t>
        <w:tab/>
        <w:tab/>
        <w:tab/>
        <w:t>4,8-6 vol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ramfelvétel:</w:t>
        <w:tab/>
        <w:tab/>
        <w:tab/>
        <w:t>20 m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úly:</w:t>
        <w:tab/>
        <w:tab/>
        <w:tab/>
        <w:tab/>
        <w:tab/>
        <w:t>29,5 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éretek:</w:t>
        <w:tab/>
        <w:tab/>
        <w:tab/>
        <w:tab/>
        <w:t>50,4 x 33,4 x 20,5 m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FP-S 3001 típ. szervó</w:t>
      </w:r>
      <w:r>
        <w:rPr>
          <w:rFonts w:cs="Arial" w:ascii="Arial" w:hAnsi="Arial"/>
          <w:sz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36185</wp:posOffset>
                </wp:positionH>
                <wp:positionV relativeFrom="paragraph">
                  <wp:posOffset>6985</wp:posOffset>
                </wp:positionV>
                <wp:extent cx="1289050" cy="3746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10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0.5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/10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Semleges idő:</w:t>
        <w:tab/>
        <w:tab/>
        <w:tab/>
        <w:t>1,52 ms, pozitív csatorna-impulzu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impulzus-szélesség)**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fordulási szög:</w:t>
        <w:tab/>
        <w:tab/>
        <w:t xml:space="preserve">         2 x 45°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Üzemi feszültség: </w:t>
        <w:tab/>
        <w:tab/>
        <w:t>4,8 - 6 vol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yugalmi (meddő)** áram:  12 m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Forgató nyomaték:</w:t>
        <w:tab/>
        <w:tab/>
        <w:t>30 N</w:t>
      </w:r>
      <w:r>
        <w:rPr>
          <w:rFonts w:eastAsia="Symbol" w:cs="Symbol" w:ascii="Symbol" w:hAnsi="Symbol"/>
          <w:sz w:val="28"/>
        </w:rPr>
        <w:t></w:t>
      </w:r>
      <w:r>
        <w:rPr>
          <w:rFonts w:cs="Arial" w:ascii="Arial" w:hAnsi="Arial"/>
          <w:sz w:val="28"/>
        </w:rPr>
        <w:t>cm = 3,0 kg</w:t>
      </w:r>
      <w:r>
        <w:rPr>
          <w:rFonts w:eastAsia="Symbol" w:cs="Symbol" w:ascii="Symbol" w:hAnsi="Symbol"/>
          <w:sz w:val="28"/>
        </w:rPr>
        <w:t></w:t>
      </w:r>
      <w:r>
        <w:rPr>
          <w:rFonts w:cs="Arial" w:ascii="Arial" w:hAnsi="Arial"/>
          <w:sz w:val="28"/>
        </w:rPr>
        <w:t>c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llítási idő 45°-kal:</w:t>
        <w:tab/>
        <w:tab/>
        <w:t>0,16 sec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Méretek:</w:t>
        <w:tab/>
        <w:tab/>
        <w:tab/>
        <w:tab/>
        <w:t>40,4 x 14,8 x 36 m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úly:</w:t>
        <w:tab/>
        <w:tab/>
        <w:tab/>
        <w:tab/>
        <w:t xml:space="preserve">        45,1 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FP-S 135 típ. szervó</w:t>
      </w:r>
      <w:r>
        <w:rPr>
          <w:rFonts w:cs="Arial" w:ascii="Arial" w:hAnsi="Arial"/>
          <w:sz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36185</wp:posOffset>
                </wp:positionH>
                <wp:positionV relativeFrom="paragraph">
                  <wp:posOffset>10795</wp:posOffset>
                </wp:positionV>
                <wp:extent cx="1289050" cy="3746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10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0.8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/10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mleges idő:</w:t>
        <w:tab/>
        <w:tab/>
        <w:tab/>
        <w:t>1,52 ms, pozitív csatorna-impulzu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impulzus-szélesség)**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fordulási szög:</w:t>
        <w:tab/>
        <w:tab/>
        <w:t xml:space="preserve">         2 x 45°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Üzemi feszültség: </w:t>
        <w:tab/>
        <w:tab/>
        <w:t>4,8 - 6 vol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yugalmi (meddő)** áram:  10 m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Forgató nyomaték:</w:t>
        <w:tab/>
        <w:tab/>
        <w:t>22 N</w:t>
      </w:r>
      <w:r>
        <w:rPr>
          <w:rFonts w:eastAsia="Symbol" w:cs="Symbol" w:ascii="Symbol" w:hAnsi="Symbol"/>
          <w:sz w:val="28"/>
        </w:rPr>
        <w:t></w:t>
      </w:r>
      <w:r>
        <w:rPr>
          <w:rFonts w:cs="Arial" w:ascii="Arial" w:hAnsi="Arial"/>
          <w:sz w:val="28"/>
        </w:rPr>
        <w:t>cm = 2,2 kg</w:t>
      </w:r>
      <w:r>
        <w:rPr>
          <w:rFonts w:eastAsia="Symbol" w:cs="Symbol" w:ascii="Symbol" w:hAnsi="Symbol"/>
          <w:sz w:val="28"/>
        </w:rPr>
        <w:t></w:t>
      </w:r>
      <w:r>
        <w:rPr>
          <w:rFonts w:cs="Arial" w:ascii="Arial" w:hAnsi="Arial"/>
          <w:sz w:val="28"/>
        </w:rPr>
        <w:t>c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llítási idő 45°-kal:</w:t>
        <w:tab/>
        <w:tab/>
        <w:t>0,16 sec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éretek:</w:t>
        <w:tab/>
        <w:tab/>
        <w:tab/>
        <w:tab/>
        <w:t>31 x 16 x 30,2 m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úly:</w:t>
        <w:tab/>
        <w:tab/>
        <w:tab/>
        <w:tab/>
        <w:t xml:space="preserve">        29 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G 155 típ. robotpilóta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36185</wp:posOffset>
                </wp:positionH>
                <wp:positionV relativeFrom="paragraph">
                  <wp:posOffset>-76200</wp:posOffset>
                </wp:positionV>
                <wp:extent cx="1289050" cy="37465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10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-6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/10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zemi feszültség:</w:t>
        <w:tab/>
        <w:tab/>
        <w:t>4,8 - 6 vol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úly:</w:t>
        <w:tab/>
        <w:tab/>
        <w:tab/>
        <w:tab/>
        <w:t xml:space="preserve">        26 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éretek:</w:t>
        <w:tab/>
        <w:tab/>
        <w:tab/>
        <w:tab/>
        <w:t>32 x 27,4 x 24,7 m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ramfelvétel:</w:t>
        <w:tab/>
        <w:tab/>
        <w:tab/>
        <w:t>45 m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rzékelőelem:</w:t>
        <w:tab/>
        <w:tab/>
        <w:tab/>
        <w:t>mágneses Hall-rendszerű (?)*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MC 114H típ. motor-szabályozó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36185</wp:posOffset>
                </wp:positionH>
                <wp:positionV relativeFrom="paragraph">
                  <wp:posOffset>54610</wp:posOffset>
                </wp:positionV>
                <wp:extent cx="1289050" cy="37465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10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4.3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/10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ió:</w:t>
        <w:tab/>
        <w:tab/>
        <w:tab/>
        <w:t xml:space="preserve">   </w:t>
        <w:tab/>
        <w:t>előre, elektromos fé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szültség:</w:t>
        <w:tab/>
        <w:tab/>
        <w:tab/>
        <w:t>7,2 – 8,4 volt (6-7 cella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BEC</w:t>
      </w:r>
      <w:r>
        <w:rPr>
          <w:rFonts w:cs="Arial" w:ascii="Arial" w:hAnsi="Arial"/>
          <w:sz w:val="28"/>
        </w:rPr>
        <w:t>-kimenet:</w:t>
        <w:tab/>
        <w:tab/>
        <w:tab/>
        <w:t>5 volt, 4 szerv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zamos áramerősség:</w:t>
        <w:tab/>
        <w:t>20 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övid idejű terhelhetőség:    30 A-ig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Impulzusáram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pillanatterhelés)** max.:</w:t>
        <w:tab/>
        <w:t>200 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éretek:</w:t>
        <w:tab/>
        <w:tab/>
        <w:tab/>
        <w:tab/>
        <w:t>30,8 x 36,8 x 15,3  m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32"/>
          <w:u w:val="single"/>
        </w:rPr>
        <w:t>III. FC-16 típ. adóegység</w:t>
      </w:r>
      <w:r>
        <w:rPr>
          <w:rFonts w:cs="Arial" w:ascii="Arial" w:hAnsi="Arial"/>
          <w:sz w:val="32"/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84455</wp:posOffset>
                </wp:positionH>
                <wp:positionV relativeFrom="paragraph">
                  <wp:posOffset>98425</wp:posOffset>
                </wp:positionV>
                <wp:extent cx="3392170" cy="302641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Külső kezelőszerv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nten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CAMPac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dugaszh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.sz. opciós h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3+4-es botkormány-funkci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iegyenlítő tolóka 4. funkci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iegyenlítő tolóka 3. funkci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olószabályozók beépítési helye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lzáró tolattyú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kijelző mez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illentyűz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1pt;height:238.3pt;mso-wrap-distance-left:9.05pt;mso-wrap-distance-right:9.05pt;mso-wrap-distance-top:0pt;mso-wrap-distance-bottom:0pt;margin-top:7.7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Külső kezelőszerve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nten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</w:rPr>
                        <w:t>CAMPac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dugaszh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1.sz. opciós h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3+4-es botkormány-funkci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iegyenlítő tolóka 4. funkció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iegyenlítő tolóka 3. funkció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olószabályozók beépítési helye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lzáró tolattyú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kijelző mez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billentyűz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28950</wp:posOffset>
                </wp:positionH>
                <wp:positionV relativeFrom="paragraph">
                  <wp:posOffset>2844165</wp:posOffset>
                </wp:positionV>
                <wp:extent cx="1463040" cy="91440"/>
                <wp:effectExtent l="2540" t="38100" r="254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23.95pt" to="353.65pt,231.1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81705</wp:posOffset>
                </wp:positionH>
                <wp:positionV relativeFrom="paragraph">
                  <wp:posOffset>230505</wp:posOffset>
                </wp:positionV>
                <wp:extent cx="2934970" cy="238633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z F-16 klnézeti képe / 12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87.9pt;mso-wrap-distance-left:9.05pt;mso-wrap-distance-right:9.05pt;mso-wrap-distance-top:0pt;mso-wrap-distance-bottom:0pt;margin-top:18.1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az F-16 klnézeti képe / 12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-KI-kapcsoló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iegyenlítő tolóka 2. funkci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egyenlítő tolóka   1. funkci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1+2-es botkormány-funkció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sz. opciós hel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Fokozat nélkül állítható botkormán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otkormány hossza optimálisan igazítható hozzá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ilóta kormányzási szokásaihoz. Lazítsuk meg a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96105</wp:posOffset>
                </wp:positionH>
                <wp:positionV relativeFrom="paragraph">
                  <wp:posOffset>175895</wp:posOffset>
                </wp:positionV>
                <wp:extent cx="1929130" cy="10147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ák / 12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9.9pt;mso-wrap-distance-left:9.05pt;mso-wrap-distance-right:9.05pt;mso-wrap-distance-top:0pt;mso-wrap-distance-bottom:0pt;margin-top:13.8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ák / 12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&lt;A&gt; és &lt;B&gt; részt (a környilak szerint), állítsuk b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&lt;A&gt; részt a kívánt hosszúságra, majd rögzítsü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mét a &lt;B&gt; réssz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i az adókészüléket »kézi adóként« óhajtja hasz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álni, annak a számára különösen a rövid kormány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gantyúk alkalmasak. Aki viszont az adót »pult-adó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ént«, egy adópulttal kombináltan akarja használni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nnak a hosszú kormányfogantyúk valók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Kiegyenlítő-rögzítő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 az adót helikopterhez használjuk, akkor igény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87545</wp:posOffset>
                </wp:positionH>
                <wp:positionV relativeFrom="paragraph">
                  <wp:posOffset>181610</wp:posOffset>
                </wp:positionV>
                <wp:extent cx="1929130" cy="101473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12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9.9pt;mso-wrap-distance-left:9.05pt;mso-wrap-distance-right:9.05pt;mso-wrap-distance-top:0pt;mso-wrap-distance-bottom:0pt;margin-top:14.3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 /12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ll venni a két mellékelt kiegyenlítő-rögzítőt (lásd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z ábrán). Ehhez a bólintás (</w:t>
      </w:r>
      <w:r>
        <w:rPr>
          <w:rFonts w:cs="Arial" w:ascii="Arial" w:hAnsi="Arial"/>
          <w:i/>
          <w:sz w:val="28"/>
        </w:rPr>
        <w:t>pitch</w:t>
      </w:r>
      <w:r>
        <w:rPr>
          <w:rFonts w:cs="Arial" w:ascii="Arial" w:hAnsi="Arial"/>
          <w:sz w:val="28"/>
        </w:rPr>
        <w:t xml:space="preserve">) botkormányána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egyenlítőjét (</w:t>
      </w:r>
      <w:r>
        <w:rPr>
          <w:rFonts w:cs="Arial" w:ascii="Arial" w:hAnsi="Arial"/>
          <w:i/>
          <w:sz w:val="28"/>
        </w:rPr>
        <w:t>Trimmung</w:t>
      </w:r>
      <w:r>
        <w:rPr>
          <w:rFonts w:cs="Arial" w:ascii="Arial" w:hAnsi="Arial"/>
          <w:sz w:val="28"/>
        </w:rPr>
        <w:t>) (2. vagy 3. botkormá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llítsuk középhelyzetbe, a kiegyenlítő tolóka bal- 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bb-oldalán 1-1 rögzítőt dugjunk be a tolókavezető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ítékba, bekattanásig. Ezáltal sikerült középső hely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tben sikerült rögzítenünk a kiegyenlítést 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z adóegység-hátlap leszerelés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Toljuk kb. 2 cm-re kifelé az elzáró tolattyúkat, majd a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78985</wp:posOffset>
                </wp:positionH>
                <wp:positionV relativeFrom="paragraph">
                  <wp:posOffset>168275</wp:posOffset>
                </wp:positionV>
                <wp:extent cx="1746250" cy="92329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 12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13.25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 / 12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óegység alsó részét az elzáró tolattyúk melletti elv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ztó varratnál egyidejű, előre irányuló gyengéd nyo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ással emeljük le. Közben ügyeljünk rá, nehogy kies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ék az antenna a tartóibó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egység lezárása fordított műveleti sorrendbe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örténik. Lezáráshoz az alsó részt előbb mindig akasszu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elől az adó házába (az antennatartó mellett bal- 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bboldalt), s hátul csak ezután zárjuk l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V. Az adóegység belse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 belső kezelőszerve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47465</wp:posOffset>
                </wp:positionH>
                <wp:positionV relativeFrom="paragraph">
                  <wp:posOffset>194945</wp:posOffset>
                </wp:positionV>
                <wp:extent cx="2477770" cy="229489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.  ábra /14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80.7pt;mso-wrap-distance-left:9.05pt;mso-wrap-distance-right:9.05pt;mso-wrap-distance-top:0pt;mso-wrap-distance-bottom:0pt;margin-top:15.3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.  ábra /14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1+2.sz. opciós hely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Campac</w:t>
      </w:r>
      <w:r>
        <w:rPr>
          <w:rFonts w:cs="Arial" w:ascii="Arial" w:hAnsi="Arial"/>
          <w:sz w:val="28"/>
        </w:rPr>
        <w:t xml:space="preserve"> szerelőlap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gaszkártya (csatlakozó lap)**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otkormány-racsnirugó rögzítése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+2-es botkormány-funkció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avar az 1-es botkormány-funkcióhoz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avar a 2-es botkormány-funkcióhoz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olószabályozók beépítési helyei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kutöltő banánhüvely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Csavar a 4-es botkormány-funkcióhoz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otkormány-racsnirugó rögzítése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+4-es botkormány-funkció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avar a 3-as botkormány-funkcióhoz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ku-rekesz, alatt az elektronikai szerelőlapp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19065</wp:posOffset>
                </wp:positionH>
                <wp:positionV relativeFrom="paragraph">
                  <wp:posOffset>76200</wp:posOffset>
                </wp:positionV>
                <wp:extent cx="1106170" cy="147193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.ábra/14.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astfeder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racsnirug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chraube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csav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15.9pt;mso-wrap-distance-left:9.05pt;mso-wrap-distance-right:9.05pt;mso-wrap-distance-top:0pt;mso-wrap-distance-bottom:0pt;margin-top:6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.ábra/14.o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astfeder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=racsnirug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chraube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= csa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Motorfojtószelep-racsnirug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84455</wp:posOffset>
                </wp:positionH>
                <wp:positionV relativeFrom="paragraph">
                  <wp:posOffset>102870</wp:posOffset>
                </wp:positionV>
                <wp:extent cx="5312410" cy="9232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tandard kivitelben az adókészüléke 4 önkiegyenlítő botkormány-funkcióval kerül leszállításra. Olyan funkciókhoz, amelyeknél nem óhajtunk kiegyenlítést, a két vertikális kormánymozgás egyike számára »racsni« építhető be. Az eképp átépített kormánybot bármelyik közbülső helyzetben megmarad. Ilyen funkció szükséges pl. egy dízelmotor fojtószelepének a vezérléséhez. A kormánybot-egységeknek csak az egyik mozgásirányát       (előre va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átra) lehet átépíteni »racsnira«. A szállítási garnitúráben eleve megtalálható egy racsnirugó a hozzá való rögzítőcsavarr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8.3pt;height:72.7pt;mso-wrap-distance-left:9.05pt;mso-wrap-distance-right:9.05pt;mso-wrap-distance-top:0pt;mso-wrap-distance-bottom:0pt;margin-top:8.1pt;mso-position-vertical-relative:text;margin-left:-6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tandard kivitelben az adókészüléke 4 önkiegyenlítő botkormány-funkcióval kerül leszállításra. Olyan funkciókhoz, amelyeknél nem óhajtunk kiegyenlítést, a két vertikális kormánymozgás egyike számára »racsni« építhető be. Az eképp átépített kormánybot bármelyik közbülső helyzetben megmarad. Ilyen funkció szükséges pl. egy dízelmotor fojtószelepének a vezérléséhez. A kormánybot-egységeknek csak az egyik mozgásirányát       (előre vag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hátra) lehet átépíteni »racsnira«. A szállítási garnitúráben eleve megtalálható egy racsnirugó a hozzá való rögzítőcsavarr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átépített kormánybot bármelyik közbülső helyzetben megmarad. Ilyen funkció szükséges pl. egy dízelmotor fojtószelepének a vezérléséhez. A kormánybot-egységeknek csak az egyik mozgásirányát  (előre vagy hátra) lehet átépíteni »racsnira«. A szállítási garnitúráben eleve megtalálható egy racsnirugó a hozzá való rögzítőcsavarral. Átépítéshez a rugót az ábra szerint kell hozzáerősíteni a kormánybot-kerethez. Ezután távolítsuk el a kiegyenlítő rugót (</w:t>
      </w:r>
      <w:r>
        <w:rPr>
          <w:rFonts w:cs="Arial" w:ascii="Arial" w:hAnsi="Arial"/>
          <w:i/>
          <w:sz w:val="28"/>
        </w:rPr>
        <w:t>Neutralfeder</w:t>
      </w:r>
      <w:r>
        <w:rPr>
          <w:rFonts w:cs="Arial" w:ascii="Arial" w:hAnsi="Arial"/>
          <w:sz w:val="28"/>
        </w:rPr>
        <w:t>) a hozzá tartozó kiegyenlítő karral és beállító-csavarral együtt. Legjobb ezt egy finom csipesszel végez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>Figyelem!</w:t>
      </w:r>
      <w:r>
        <w:rPr>
          <w:rFonts w:cs="Arial" w:ascii="Arial" w:hAnsi="Arial"/>
          <w:sz w:val="28"/>
        </w:rPr>
        <w:t xml:space="preserve"> Mindhárom alkatrészt el kell távolítani, nehogy üzem közben elakadást okozzana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 botkormány-egység (központosító rugójának)** beállítható rugóerej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13225</wp:posOffset>
                </wp:positionH>
                <wp:positionV relativeFrom="paragraph">
                  <wp:posOffset>103505</wp:posOffset>
                </wp:positionV>
                <wp:extent cx="2112010" cy="110617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. ábra/14. o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ederkraft = rugóer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87.1pt;mso-wrap-distance-left:9.05pt;mso-wrap-distance-right:9.05pt;mso-wrap-distance-top:0pt;mso-wrap-distance-bottom:0pt;margin-top:8.1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3. ábra/14. ol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ederkraft = rugóer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rugóerő beállítása az ábrán látható csavarokkal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végezhető. A rugó mellett látható apró csavaroka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ll átállíta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s  visszatérítő erő = a csavart balra hajtani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gy visszatérítő erő = a csavart jobbra hajta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Töltő banánhüvely és az akku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készülék üzemeltetéséhez be kell építeni e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kkumulátort. Széles skálájú gyártási programunkbó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khoz 500...1800 mAh kapacitású akkukat aján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unk, miáltal 10 órát is meghaladó üzemidők lehetsé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sek. A vevőkészülékre is érvényes az ajánlás, hog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yárilag előkészített akkukat használjunk. A robbanó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motorok okozta esetleg vibráció viszonyai között ez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8985</wp:posOffset>
                </wp:positionH>
                <wp:positionV relativeFrom="paragraph">
                  <wp:posOffset>146050</wp:posOffset>
                </wp:positionV>
                <wp:extent cx="1837690" cy="138049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. ábra / 14.o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debuchse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töltő banánhüve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.5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4. ábra / 14.ol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debuchse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= töltő banánhüv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kkal érintkezés-biztosabbak. Helikopter-üzemel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etében ez feltétlen követelmény. Főkatalógusunkbó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észletesen tájékozódhatnak az egész akku-program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kkumulátorok a beépített töltő banánhüvelyen ke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resztül közvetlenül utántölthetők. Ehhez az </w:t>
      </w:r>
      <w:r>
        <w:rPr>
          <w:rFonts w:cs="Arial" w:ascii="Arial" w:hAnsi="Arial"/>
          <w:b/>
          <w:sz w:val="28"/>
        </w:rPr>
        <w:t>F 1415</w:t>
      </w:r>
      <w:r>
        <w:rPr>
          <w:rFonts w:cs="Arial" w:ascii="Arial" w:hAnsi="Arial"/>
          <w:sz w:val="28"/>
        </w:rPr>
        <w:t xml:space="preserve"> ren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és-számú töltőkábelt kell használ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kku-cse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04665</wp:posOffset>
                </wp:positionH>
                <wp:positionV relativeFrom="paragraph">
                  <wp:posOffset>134620</wp:posOffset>
                </wp:positionV>
                <wp:extent cx="1929130" cy="147193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első két ábra/16. o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kkuanschluß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akkucsatlakozó aljz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15.9pt;mso-wrap-distance-left:9.05pt;mso-wrap-distance-right:9.05pt;mso-wrap-distance-top:0pt;mso-wrap-distance-bottom:0pt;margin-top:10.6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első két ábra/16. ol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kkuanschluß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= akkucsatlakozó aljzat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 adó-akkuk cseréjéhez le kell szerelni az adó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átlapját. Ehhez a két elzáró tolattyút kifelé kel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csúsztatni, az akkukábelt a kártya dugaszoló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jából óvatosan kihúzni, majd az akkut kiven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kjuk be az új akkut, csatlakoztassuk a kábel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kártya dugaszolójára és szereljük vissza helyé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 az adó hátlapj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ntennarekes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04665</wp:posOffset>
                </wp:positionH>
                <wp:positionV relativeFrom="paragraph">
                  <wp:posOffset>99695</wp:posOffset>
                </wp:positionV>
                <wp:extent cx="1929130" cy="83185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. ábra / 16. o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ntennenfach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antennareke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65.5pt;mso-wrap-distance-left:9.05pt;mso-wrap-distance-right:9.05pt;mso-wrap-distance-top:0pt;mso-wrap-distance-bottom:0pt;margin-top:7.8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. ábra / 16. ol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ntennenfach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= antennareke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állítás idejére az adóantenna egy rekeszb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lható be (lásd az ábrán). Mindig a menete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észével előre dugjuk be az antennát a rekeszb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Kvarc-cser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Kvarckristályo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t és a vevőt egy új kristálypár behelye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51910</wp:posOffset>
                </wp:positionH>
                <wp:positionV relativeFrom="paragraph">
                  <wp:posOffset>-144780</wp:posOffset>
                </wp:positionV>
                <wp:extent cx="2468880" cy="5486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548640"/>
                          <a:chOff x="0" y="0"/>
                          <a:chExt cx="246888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640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40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-11.4pt;width:194.4pt;height:43.2pt" coordorigin="6066,-228" coordsize="3888,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66;top:-228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6;top:-228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46;top:-228;width:100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zésével úgy módosíthatjuk, hogy frekvenci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ávjukon belül eltérő kvarc-csatornákon üz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ljenek. Ehhez az adó- és a vevő-készülék         adó-           vevő-          dupl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gaszaljzataiban (lásd a 24. oldalon) lévő             kvarc         kvarc          szuper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varckristályok kicserélhetők.    Mindig   egy           </w:t>
      </w:r>
      <w:r>
        <w:rPr>
          <w:rFonts w:cs="Arial" w:ascii="Arial" w:hAnsi="Arial"/>
          <w:b/>
          <w:sz w:val="28"/>
        </w:rPr>
        <w:t>FM TX</w:t>
      </w:r>
      <w:r>
        <w:rPr>
          <w:rFonts w:cs="Arial" w:ascii="Arial" w:hAnsi="Arial"/>
          <w:sz w:val="28"/>
        </w:rPr>
        <w:t xml:space="preserve">      </w:t>
      </w:r>
      <w:r>
        <w:rPr>
          <w:rFonts w:cs="Arial" w:ascii="Arial" w:hAnsi="Arial"/>
          <w:b/>
          <w:sz w:val="28"/>
        </w:rPr>
        <w:t>FM RX</w:t>
      </w:r>
      <w:r>
        <w:rPr>
          <w:rFonts w:cs="Arial" w:ascii="Arial" w:hAnsi="Arial"/>
          <w:sz w:val="28"/>
        </w:rPr>
        <w:t xml:space="preserve">         vevő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kvenciasávhoz »passzoló« kvarcpárt alkal-                                             kvarc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994910</wp:posOffset>
                </wp:positionH>
                <wp:positionV relativeFrom="paragraph">
                  <wp:posOffset>-410845</wp:posOffset>
                </wp:positionV>
                <wp:extent cx="182880" cy="1371600"/>
                <wp:effectExtent l="5715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3716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3.3pt;margin-top:-32.4pt;width:14.35pt;height:10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mazzunk. A dupla szupervevőhöz </w:t>
      </w:r>
      <w:r>
        <w:rPr>
          <w:rFonts w:cs="Arial" w:ascii="Arial" w:hAnsi="Arial"/>
          <w:b/>
          <w:sz w:val="28"/>
        </w:rPr>
        <w:t>RX-DS</w:t>
      </w:r>
      <w:r>
        <w:rPr>
          <w:rFonts w:cs="Arial" w:ascii="Arial" w:hAnsi="Arial"/>
          <w:sz w:val="28"/>
        </w:rPr>
        <w:t xml:space="preserve"> je-                                          </w:t>
      </w:r>
      <w:r>
        <w:rPr>
          <w:rFonts w:cs="Arial" w:ascii="Arial" w:hAnsi="Arial"/>
          <w:b/>
          <w:sz w:val="28"/>
        </w:rPr>
        <w:t>FM RX-D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lölésű kvarcokat kell használni.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16. old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Példa: 35 MHz-es frekvenciasáv, 66-os kvarc-csatorna. Az adókészülék dugaszoló aljzatába </w:t>
      </w:r>
      <w:r>
        <w:rPr>
          <w:rFonts w:cs="Arial" w:ascii="Arial" w:hAnsi="Arial"/>
          <w:b/>
          <w:sz w:val="28"/>
        </w:rPr>
        <w:t>66 TX</w:t>
      </w:r>
      <w:r>
        <w:rPr>
          <w:rFonts w:cs="Arial" w:ascii="Arial" w:hAnsi="Arial"/>
          <w:sz w:val="28"/>
        </w:rPr>
        <w:t xml:space="preserve"> feliratú, míg a vevőkészülékébe </w:t>
      </w:r>
      <w:r>
        <w:rPr>
          <w:rFonts w:cs="Arial" w:ascii="Arial" w:hAnsi="Arial"/>
          <w:b/>
          <w:sz w:val="28"/>
        </w:rPr>
        <w:t>66 RX</w:t>
      </w:r>
      <w:r>
        <w:rPr>
          <w:rFonts w:cs="Arial" w:ascii="Arial" w:hAnsi="Arial"/>
          <w:sz w:val="28"/>
        </w:rPr>
        <w:t xml:space="preserve"> feliratú kvarcot kell beilleszteni. Csakis eredeti </w:t>
      </w:r>
      <w:r>
        <w:rPr>
          <w:rFonts w:cs="Arial" w:ascii="Arial" w:hAnsi="Arial"/>
          <w:b/>
          <w:sz w:val="28"/>
        </w:rPr>
        <w:t>robbe-Futaba</w:t>
      </w:r>
      <w:r>
        <w:rPr>
          <w:rFonts w:cs="Arial" w:ascii="Arial" w:hAnsi="Arial"/>
          <w:sz w:val="28"/>
        </w:rPr>
        <w:t xml:space="preserve"> kvarcokat használjunk!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Szervó-irányvált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egyik funkció ill. szervó működési irány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47465</wp:posOffset>
                </wp:positionH>
                <wp:positionV relativeFrom="paragraph">
                  <wp:posOffset>-15875</wp:posOffset>
                </wp:positionV>
                <wp:extent cx="2569210" cy="74041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z adó elektronikai szerelő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lapjának csatorna-csatlakoz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sín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58.3pt;mso-wrap-distance-left:9.05pt;mso-wrap-distance-right:9.05pt;mso-wrap-distance-top:0pt;mso-wrap-distance-bottom:0pt;margin-top:-1.25pt;mso-position-vertical-relative:text;margin-left:302.9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z adó elektronikai szerelő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lapjának csatorna-csatlakoz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sí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gfordítható. Ezt rendszerint a szervó-irány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váltás REV funkcióban (lásd a l6. old.) progr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zzuk. A szervó-forgásirányok járulékos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38905</wp:posOffset>
                </wp:positionH>
                <wp:positionV relativeFrom="paragraph">
                  <wp:posOffset>194310</wp:posOffset>
                </wp:positionV>
                <wp:extent cx="2386330" cy="74041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észletrajz /16. o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 – 8.  vezérlő csato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8.3pt;mso-wrap-distance-left:9.05pt;mso-wrap-distance-right:9.05pt;mso-wrap-distance-top:0pt;mso-wrap-distance-bottom:0pt;margin-top:15.3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</w:rPr>
                        <w:t>részletrajz /16. ol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 – 8.  vezérlő csato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még a megfelelő adókezelő szerv (</w:t>
      </w:r>
      <w:r>
        <w:rPr>
          <w:rFonts w:cs="Arial" w:ascii="Arial" w:hAnsi="Arial"/>
          <w:i/>
          <w:sz w:val="28"/>
        </w:rPr>
        <w:t xml:space="preserve">Steuergeber =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transmitter control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 dugaszainak az adó elek-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ronikai szerelőlapján való felcserélésével is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megfordíthatók. Ilyenkor ügyeljünk rá, nehogy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kezelő szerv dugaszát mellédugjuk a du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sz-érintkezőknek, mert így a csatorna ne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g funkcionálni. | 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24"/>
        </w:rPr>
        <w:t>A 45. oldali táblázatban »stick control« = botkormányzás!)*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V. Szabad funkcióválasztás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32"/>
        </w:rPr>
        <w:t>(a csatornasorrend korlátlan megválaszthatósága)**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készülék minden huzalozását és funkció-csatlakoztatását még a gyárba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végzik. A botkormány-funkciók sorrendje (a megfelelő botkormány-kiegyenlítő tolókák melletti számsor) megfelel a vevőkimenetnél lévő mindenkori számokna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otkormány-kábelek is a megfelelő számjegyekkel (1 – 4) vannak megjelölv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z 5 ... 8. sz. vezérlési funkciók egyelőre bármelyik csatornára beállítható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Természetesen, a vevőkészüléken is »átdugaszolhatók« a szervók. Ajánlatos azonban a fenti sorrendet megtartani, mivel az megfelel a </w:t>
      </w:r>
      <w:r>
        <w:rPr>
          <w:rFonts w:cs="Arial" w:ascii="Arial" w:hAnsi="Arial"/>
          <w:b/>
          <w:sz w:val="28"/>
        </w:rPr>
        <w:t>robbe- Futaba</w:t>
      </w:r>
      <w:r>
        <w:rPr>
          <w:rFonts w:cs="Arial" w:ascii="Arial" w:hAnsi="Arial"/>
          <w:sz w:val="28"/>
        </w:rPr>
        <w:t xml:space="preserve"> szabv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yának.  Erre a szabványra mindig olyankor lesz szükség, amikor az adó keverő programjait vesszük igénybe az összes keverő funkcióva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dugaszaljzatok számozása a vevőkészüléken lévő kimenetek számozásának felel me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VI. A vevőberendez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36185</wp:posOffset>
                </wp:positionH>
                <wp:positionV relativeFrom="paragraph">
                  <wp:posOffset>216535</wp:posOffset>
                </wp:positionV>
                <wp:extent cx="1289050" cy="174625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ák/18.old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37.5pt;mso-wrap-distance-left:9.05pt;mso-wrap-distance-right:9.05pt;mso-wrap-distance-top:0pt;mso-wrap-distance-bottom:0pt;margin-top:17.0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ák/18.old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zervókat a vevőre az V. fejezetben említett sorrendbe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atlakoztatjuk. Ez azt jelenti pl., hogy a csűrőkormány szer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óját a vevő 1.sz. hüvelyére, a magassági kormányfelület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szervóját pedig a 2.sz. hüvelyre csatlakoztatjuk. Ha nem v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ünk igénybe keverő funkciókat, akkor szabadon is megv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zthatjuk a szervó-elrendezést. A vevőegység legyen min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g puhán – pl. szivacsgumira – beágyazva a modellben. 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vőantenna legyen mindig teljes hosszában kiterjesztve 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ellben. Ellenkező esetben kisebb lesz a hatótávolsá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FP-R-116 típ. vevőegysé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nek a vevőnek öt dugaszhüvelye van (1 – 5) a szervó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özvetlen csatlakoztatásához. A vevő dobozából kilépő ká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27625</wp:posOffset>
                </wp:positionH>
                <wp:positionV relativeFrom="paragraph">
                  <wp:posOffset>-1905</wp:posOffset>
                </wp:positionV>
                <wp:extent cx="1197610" cy="110617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ák /1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87.1pt;mso-wrap-distance-left:9.05pt;mso-wrap-distance-right:9.05pt;mso-wrap-distance-top:0pt;mso-wrap-distance-bottom:0pt;margin-top:-0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ák /1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re az akkut ill. a(z árnyékolt)** kapcsolókábelt csatlakoz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tatjuk Ha a 6-os funkció számára egy szervót akarunk csat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lakoztatni, akkor egy </w:t>
      </w:r>
      <w:r>
        <w:rPr>
          <w:rFonts w:cs="Arial" w:ascii="Arial" w:hAnsi="Arial"/>
          <w:b/>
          <w:sz w:val="28"/>
        </w:rPr>
        <w:t>F 1423</w:t>
      </w:r>
      <w:r>
        <w:rPr>
          <w:rFonts w:cs="Arial" w:ascii="Arial" w:hAnsi="Arial"/>
          <w:sz w:val="28"/>
        </w:rPr>
        <w:t xml:space="preserve"> rendelés-számú V-kábelre (Y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zetékre!)** lesz szükségünk. Ezt azután bedugjuk a vevő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ség kábelhüvelyébe, a 6-os funkció szervóját bedugju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V-kábel hüvelyeinek egyikébe, az akku-dugaszt ill. a kap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olókábel dugaszát pedig a V-kábel másik hüvelyéb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 vevőberendezés üzemi feszültség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Valamennyi </w:t>
      </w:r>
      <w:r>
        <w:rPr>
          <w:rFonts w:cs="Arial" w:ascii="Arial" w:hAnsi="Arial"/>
          <w:b/>
          <w:sz w:val="28"/>
        </w:rPr>
        <w:t>robbe-Futaba</w:t>
      </w:r>
      <w:r>
        <w:rPr>
          <w:rFonts w:cs="Arial" w:ascii="Arial" w:hAnsi="Arial"/>
          <w:sz w:val="28"/>
        </w:rPr>
        <w:t xml:space="preserve"> gyártmányú vevőberendezés 3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27625</wp:posOffset>
                </wp:positionH>
                <wp:positionV relativeFrom="paragraph">
                  <wp:posOffset>57150</wp:posOffset>
                </wp:positionV>
                <wp:extent cx="1197610" cy="110617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1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87.1pt;mso-wrap-distance-left:9.05pt;mso-wrap-distance-right:9.05pt;mso-wrap-distance-top:0pt;mso-wrap-distance-bottom:0pt;margin-top:4.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 /1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ltos tápfeszültségnél még megőrzi a hatótávolságát. Eb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ből következik, hogy még akkor sem lesz üzemképtelen 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vőberendezés, ha lemerült az egyik akkucell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igaz, hogy a szervók mozgása jelentősen lelassul 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isebb lesz a forgatónyomatékuk (erőkifejtésük). Mivel egy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kucella kiesése ellenére a rendszer tovább működik, elő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ulhat, hogy nem észleljük a problémát. Ezért kell időn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ént ellenőrizni a vevő akkumulátorait. A </w:t>
      </w:r>
      <w:r>
        <w:rPr>
          <w:rFonts w:cs="Arial" w:ascii="Arial" w:hAnsi="Arial"/>
          <w:i/>
          <w:sz w:val="28"/>
        </w:rPr>
        <w:t>PCM</w:t>
      </w:r>
      <w:r>
        <w:rPr>
          <w:rFonts w:cs="Arial" w:ascii="Arial" w:hAnsi="Arial"/>
          <w:sz w:val="28"/>
        </w:rPr>
        <w:t>-vevőknél eg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kucella kiesését a feszültséghiány elleni önműködő véd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m funkciójának a reagálása jelz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VII. Üzemeltetési ajánláso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Üzemidő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mikor az adó-akku teljesen feltöltött  állapotú (1400 mAh), akkor az adó üzem-ideje kb. 10 óra. </w:t>
      </w:r>
      <w:r>
        <w:rPr>
          <w:rFonts w:cs="Arial" w:ascii="Arial" w:hAnsi="Arial"/>
          <w:b/>
          <w:sz w:val="28"/>
        </w:rPr>
        <w:t>Nem áll ez</w:t>
      </w:r>
      <w:r>
        <w:rPr>
          <w:rFonts w:cs="Arial" w:ascii="Arial" w:hAnsi="Arial"/>
          <w:sz w:val="28"/>
        </w:rPr>
        <w:t xml:space="preserve"> a vevőegység akkujára: az üzemidő itt erősen függ a csatlakoztatott szervók számától, a  vezérlőrudazat mozgási könnyűségétől, val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t a vezérlési mozgások gyakoriságától. Az üzemidő kb. 2 óra, a szervók számától függően.  Egy szervómechanizmus a szervómotor működése közben 150 és 600 mA közötti áramfelvételű, álló motor esetén pedig kb 5...8 m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helyt a szervó elérte a kormánybottal megadott pozíciót, a motor kikapcsol, s a szervó csupán kb. 5 -–8 mA-t (nyugalmi áram) vesz fel. Ez nem függ attól, hogy a szervó semleges vagy végállásban vagy pedig egy közbülső állásban van-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Ezért ügyeljünk arra, hogy a rudazat könnyű mozgású legyen, s ne korlátozza a szervót a mozgásába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z akkumulátorok feltölté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vevőberendezésnél az akku-lemerülés a szer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ók jelentős lelassulásából vehető észre va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96105</wp:posOffset>
                </wp:positionH>
                <wp:positionV relativeFrom="paragraph">
                  <wp:posOffset>92075</wp:posOffset>
                </wp:positionV>
                <wp:extent cx="2112010" cy="220345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első ábra / 20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7.2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felső ábra / 20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feszültséghiány elleni önműködő védelem </w:t>
      </w:r>
      <w:r>
        <w:rPr>
          <w:rFonts w:cs="Arial" w:ascii="Arial" w:hAnsi="Arial"/>
          <w:i/>
          <w:sz w:val="28"/>
        </w:rPr>
        <w:t>(bat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tery fail safe monitor</w:t>
      </w:r>
      <w:r>
        <w:rPr>
          <w:rFonts w:cs="Arial" w:ascii="Arial" w:hAnsi="Arial"/>
          <w:sz w:val="28"/>
        </w:rPr>
        <w:t>) kijelzése (lásd az 54. old.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z adó akkuját akkor kell utántölteni, amikor 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kijelzőn ez látható: »</w:t>
      </w:r>
      <w:r>
        <w:rPr>
          <w:rFonts w:cs="Arial" w:ascii="Arial" w:hAnsi="Arial"/>
          <w:b/>
          <w:sz w:val="28"/>
        </w:rPr>
        <w:t>LBAT</w:t>
      </w:r>
      <w:r>
        <w:rPr>
          <w:rFonts w:cs="Arial" w:ascii="Arial" w:hAnsi="Arial"/>
          <w:sz w:val="28"/>
        </w:rPr>
        <w:t>«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előtt üzembe helyeznénk a távirányító berend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ést, fel kell töltenünk az adó- és a vevőkészülé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kkumulátor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öltés közben legyen az adó és a vevő kikapcsolv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Töltésre a </w:t>
      </w:r>
      <w:r>
        <w:rPr>
          <w:rFonts w:cs="Arial" w:ascii="Arial" w:hAnsi="Arial"/>
          <w:b/>
          <w:sz w:val="28"/>
        </w:rPr>
        <w:t>robbe-Lader 5</w:t>
      </w:r>
      <w:r>
        <w:rPr>
          <w:rFonts w:cs="Arial" w:ascii="Arial" w:hAnsi="Arial"/>
          <w:sz w:val="28"/>
        </w:rPr>
        <w:t xml:space="preserve"> márkájú. 8310 sz. univerzáli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öltőkészülék, továbbá az F1415 és F1416 sz. töltők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ek használatát ajánlju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gyelem: Az adó-akkunak az adótöltő banánhüvelyen keresztül történő fel-töltésekor a töltőáram maximuma nem lépheti túl az 1 A-t. A beépített védődióda megakadályozza a  töltőkábel pólustévesztése miatti rongáló-dá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24-órás első feltöltés után (töltőáram az akku-kapacitás 1/10-e) a lemerült akkuk utántöltése később már csak 14 óráig tar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 egy akkut teljesen feltöltöttünk, de nem használunk, akkor mindenesetre ajánlatos kb. 2-3 hét múlva újra feltölteni, mert az akkumulátoroknak természetesen van egy bizonyos önkisülése, s ennyi idő múlva már nincs meg a teljes kapacitásu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az e szerint a mottó szerint járjunk el: inkább túl sokat töltsünk, mint túl keveset, noha kerülnünk kell a túltöltést, ami az akku melegedéséből vehető ész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távirányító berendezés használata után ajánlatos az akkukapacitás 1/10-ét  kitevő töltőárammal elvileg egy éjen át (kb. 12 óra hosszat) újratölteni az akkumulátorokat, attól függetlenül, hogy mennyi ideig volt a berendezés bekapcsolv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27625</wp:posOffset>
                </wp:positionH>
                <wp:positionV relativeFrom="paragraph">
                  <wp:posOffset>738505</wp:posOffset>
                </wp:positionV>
                <wp:extent cx="1380490" cy="101473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lsó ábra /20.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58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lsó ábra /20.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Tippek a vevőberendezésnek a modellbe való beépítéséhez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vevőhöz közvetlenül csatlakoztatott 100 cm hosszú (hajlé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ony)** huzalsodrat-antennát nem szabad sem kurtítani, sem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gtolda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ntennát egyenesvonalúan kell fektetni, minél távolabb a villanymotoroktól, kormánygépektől (szervóktól)**, fémrudaktól vagy áram alatti vezetékektő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pülőgép-modelleknél az antennát a törzsből kivezetve, a legrövidebb úton kell kifeszíteni, a függőleges vezérsík csúcsához hozzáerősítve (a húzó igénybevétel alóli mentesítésről valamiképp gondoskodjunk!).Ha az antenna hosszabb lenne, mint  a függőleges vezérsík csúcsáig mért távolság, akkor hagyjuk azt uszályantennaként lelógni vagy erősítsük feszesen hozzá a magassági kormány oldalívéhez (a vízszintes vezérsík csúcsához)**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ntenna bármilyen mértékű kurtítása csökkenti a (rádiókapcsolati)*** hatótávolságo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Megjegyzés a szénszálas repülőgéptörzsökkel (CFK / CFRP/**) kapcsolatba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Mivel a </w:t>
      </w:r>
      <w:r>
        <w:rPr>
          <w:rFonts w:cs="Arial" w:ascii="Arial" w:hAnsi="Arial"/>
          <w:b/>
          <w:sz w:val="28"/>
        </w:rPr>
        <w:t>CFK</w:t>
      </w:r>
      <w:r>
        <w:rPr>
          <w:rFonts w:cs="Arial" w:ascii="Arial" w:hAnsi="Arial"/>
          <w:sz w:val="28"/>
        </w:rPr>
        <w:t xml:space="preserve"> szerkezeti anyag részben árnyékoló ill. csillapító hatású a nagyfrekvenciára, az ilyen modelleknél azt tanácsoljuk, hogy a vevőantennát</w:t>
      </w:r>
      <w:r>
        <w:rPr>
          <w:rFonts w:cs="Arial" w:ascii="Arial" w:hAnsi="Arial"/>
          <w:b/>
          <w:sz w:val="28"/>
        </w:rPr>
        <w:t xml:space="preserve"> ne a törzsben vagy törzsön, azzal párhuzamosan fektessé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gjegyzés a szervók hosszabbító kábeleirő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túl hosszú hosszabbító szervókábelek alkalmazása a nagymodellekben vagy több, szárnyra-szerelt szervókábelnek (pl. a csűrőkormány és az ívelőlapok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 számára külön kábeleknek) a használata oda vezethet, hogy e kábelek antennaként fungálnak és a vevőkészülékben zavarokat okozhatnak (jel-szimmetria-felborulást, zavaró jelek vételét)**.Ezért okvetlenül az eredeti </w:t>
      </w:r>
      <w:r>
        <w:rPr>
          <w:rFonts w:cs="Arial" w:ascii="Arial" w:hAnsi="Arial"/>
          <w:b/>
          <w:sz w:val="28"/>
        </w:rPr>
        <w:t>robbe</w:t>
      </w:r>
      <w:r>
        <w:rPr>
          <w:rFonts w:cs="Arial" w:ascii="Arial" w:hAnsi="Arial"/>
          <w:sz w:val="28"/>
        </w:rPr>
        <w:t xml:space="preserve">-féle, sodrott, hosszabbító  szervókábeleket és a nagyon kis ohmos ellenállású </w:t>
      </w:r>
      <w:r>
        <w:rPr>
          <w:rFonts w:cs="Arial" w:ascii="Arial" w:hAnsi="Arial"/>
          <w:b/>
          <w:sz w:val="28"/>
        </w:rPr>
        <w:t>robbe</w:t>
      </w:r>
      <w:r>
        <w:rPr>
          <w:rFonts w:cs="Arial" w:ascii="Arial" w:hAnsi="Arial"/>
          <w:sz w:val="28"/>
        </w:rPr>
        <w:t xml:space="preserve">-szervókat  használjuk. A kábelhosszaktól függően, tanácsos szervó-zavarmentesítő szűrők (rendelés-sz.: </w:t>
      </w:r>
      <w:r>
        <w:rPr>
          <w:rFonts w:cs="Arial" w:ascii="Arial" w:hAnsi="Arial"/>
          <w:b/>
          <w:sz w:val="28"/>
        </w:rPr>
        <w:t>F1413</w:t>
      </w:r>
      <w:r>
        <w:rPr>
          <w:rFonts w:cs="Arial" w:ascii="Arial" w:hAnsi="Arial"/>
          <w:sz w:val="28"/>
        </w:rPr>
        <w:t>) járulékos alkalmazása i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>Ford.megj.: az angol változatban: szárnyszelvény-íveltséget megváltoztató fék-szárnyak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z első röptetés előtt végezzünk járulékosan eg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04665</wp:posOffset>
                </wp:positionH>
                <wp:positionV relativeFrom="paragraph">
                  <wp:posOffset>53340</wp:posOffset>
                </wp:positionV>
                <wp:extent cx="2112010" cy="147193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első két ábra /22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15.9pt;mso-wrap-distance-left:9.05pt;mso-wrap-distance-right:9.05pt;mso-wrap-distance-top:0pt;mso-wrap-distance-bottom:0pt;margin-top:4.2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felső két ábra /22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>hatótávolság-próbát lent a földön, járó motorra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abályszerű beépítés esetén (úgy, hogy az adó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tenna fel van szerelve, de teljesen be van tolva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 próbának kb. 80 -100 méteres hatótávolságot kel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edményeznie.Ha ez nem így van, akkor ellenőriz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>zük a beépítést vagy lépjünk kapcsolatba a robb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szervíz-kirendeltségév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 szervók szer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szervók beépítéséhez a </w:t>
      </w:r>
      <w:r>
        <w:rPr>
          <w:rFonts w:cs="Arial" w:ascii="Arial" w:hAnsi="Arial"/>
          <w:b/>
          <w:sz w:val="28"/>
        </w:rPr>
        <w:t>robbe</w:t>
      </w:r>
      <w:r>
        <w:rPr>
          <w:rFonts w:cs="Arial" w:ascii="Arial" w:hAnsi="Arial"/>
          <w:sz w:val="28"/>
        </w:rPr>
        <w:t>-féle szervó-gyorsrögzítők alkalmazását ajánlju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Ez esetben a tartozékok között található rezgéscsillapító gumigyűrűket dugjuk be a szervókon lévő (szerelőfül-)** nyílásokba (vájatokba)** és csak ezután illesszük be a szervókat a tartóikb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 xml:space="preserve">A </w:t>
      </w:r>
      <w:r>
        <w:rPr>
          <w:rFonts w:cs="Arial" w:ascii="Arial" w:hAnsi="Arial"/>
          <w:b/>
          <w:i/>
          <w:sz w:val="28"/>
        </w:rPr>
        <w:t>robbe</w:t>
      </w:r>
      <w:r>
        <w:rPr>
          <w:rFonts w:cs="Arial" w:ascii="Arial" w:hAnsi="Arial"/>
          <w:b/>
          <w:sz w:val="28"/>
        </w:rPr>
        <w:t>-féle szervó-gyorsrögzítőknek a következők az előnyei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yorsan elvégezhető a be- és kiszerelés, amikor a szervókat kicseréljük a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ellek között;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önnyen beépíthető a rögzítő;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optimális a rezgés-csillapítá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sekély vibrációnak kitett modelleknél a szervókat - az ábrán látható módon – a tartozékként mellékelt gumigyűrűk és rögzítőcsavarok felhasználásával szerelhet-jük a helyük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ervó-szerelés fára (A)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savar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-alátét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migyűr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853305</wp:posOffset>
                </wp:positionH>
                <wp:positionV relativeFrom="paragraph">
                  <wp:posOffset>146050</wp:posOffset>
                </wp:positionV>
                <wp:extent cx="1471930" cy="165481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lsó két ábra/22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30.3pt;mso-wrap-distance-left:9.05pt;mso-wrap-distance-right:9.05pt;mso-wrap-distance-top:0pt;mso-wrap-distance-bottom:0pt;margin-top:11.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lsó két ábra/22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zetőhüvely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ervó-szerelés alumíniumra, epoxigyantára, stb. (B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,3 vagy M2,6 csavaranya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-alátét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migyűrű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zetőhüvely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umíniumlap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,3 vagy 2,6 csava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raktikus jótanácso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mikor az kormánygépek (szervók)** mozgása észrevehetően lelassúl vagy az adó »</w:t>
      </w:r>
      <w:r>
        <w:rPr>
          <w:rFonts w:cs="Arial" w:ascii="Arial" w:hAnsi="Arial"/>
          <w:b/>
          <w:sz w:val="28"/>
        </w:rPr>
        <w:t>LBAT</w:t>
      </w:r>
      <w:r>
        <w:rPr>
          <w:rFonts w:cs="Arial" w:ascii="Arial" w:hAnsi="Arial"/>
          <w:sz w:val="28"/>
        </w:rPr>
        <w:t>«-ot (akku-kimerülést)* jelez, fejezzük be a röptetést és végezzünk akku-tölt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modellek irányításához húzzuk ki egészen az adóantenn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antenna (képzelet-beli)** meghosszabbító-vonalán egy csekély térerősség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jön létre. Ezért téves az adóantennával a modellt »megcélozni« a vételi viszonyok javításának reményében.  Több távirányító készüléknek szomszédos csatornákon való egyidejű üzemeltetése esetén az irányító személyek ill. pilóták álljanak laza csoportban egymás közelében.  Az a pilóta, aki jóval távolabb helyezkedik el, a saját modelljét és másokét egyaránt veszélyeztet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lektromodellekbe úgy kell beépíteni a vevőberendezést, hogy a vevő és az antenna minél távolabb legyen a villanymotoroktól és fémalkatrészektől. Ajánlatos egy kb. 80 cm hosszú acélhuzal antennát használni (melynek teljes hossza = 100 cm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 rudazat beépíté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apvető követelmény, hogy a beépített rudazat könnyen, akadásmentesen legyen mozgatható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rudazat és vezérsíkok nehéz mozgathatósága megnöveli az áramfogyasztást, lerövidíti az üzemidőt és hátrányos kihatású az egész rendszer működési pontosságára. Különösen fontos, hogy minden vezérsík-mozgató (szervó-kimeneti)** kar teljes kitérést végezhessen, mechanikai akadástól mentesen. Ilyen szemszögből kell a modelltörzsön átvezető furatokat méretezni és a vezérsík-csuklópántokat ellenőriz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ülönösen fontos ez a követelmény a motorfojtószelep-működtetésre nézve. A »teljes gáz« állást a kormánybot (itt: gázkar?)*  helyzetének kell meghatároznia, nem pedig a gázszabályzó szelep véghelyzeti ütközésének. Ellenkező esetben a kormánygép motorja csaknem állandóan teljes terhelés alatt lesz, emiatt igen nagy lesz az áramfelvétele és szükségtelenül gyorsan fog lemerülni a vevőkészülék akkumulátora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Ugyanez áll az üresjárati beállítás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z ún. kattogás-impulzusok (elektromos zajok)** elkerülése érdekében nem érhetnek egymáshoz a vezérlőrudazat  fémrúdjai. A motorfojtószelep vezérlé-séhez műanyagból készült villásfejeket használjunk. Amennyiben a »fém-fém« érintkezés elkerülhetetlen, úgy a rudak közötti létesítsünk elektromos kapcsolatot egy »testkötéssel«, vagyis a rudakat (hozzájuk forrasztott)** huzalsodrattal kössük össz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Egy kifogástalanul összeszerelt rádió-távirányító készülékhez zavarszűrős villanymotorok is hozzátartoznak, mivel a kollektor és a szénkefék között minden villanymotorban szikrázás van, ami a rádió-távvezérlést többé-kevésbé zavarhat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Valamely modellnek rádió-távezérlővel (</w:t>
      </w:r>
      <w:r>
        <w:rPr>
          <w:rFonts w:cs="Arial" w:ascii="Arial" w:hAnsi="Arial"/>
          <w:i/>
          <w:sz w:val="28"/>
        </w:rPr>
        <w:t>FS-Anlage</w:t>
      </w:r>
      <w:r>
        <w:rPr>
          <w:rFonts w:cs="Arial" w:ascii="Arial" w:hAnsi="Arial"/>
          <w:sz w:val="28"/>
        </w:rPr>
        <w:t>) való távirányításához ezért a villanymotorok rádiózavar-mentesítését ajánljuk – pl. a mi 8306, 8307 rendelés-számú zavarszűrőinkkel vagy 4008 rend.sz. zavarmentesítő berendezésünkkel. Mindegyik motort külön-külön kell zavarmentesíte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04665</wp:posOffset>
                </wp:positionH>
                <wp:positionV relativeFrom="paragraph">
                  <wp:posOffset>142875</wp:posOffset>
                </wp:positionV>
                <wp:extent cx="2112010" cy="83185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három ábra/ 24. 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u.a., mint  a 16. oldalo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ordításban a 9. oldal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65.5pt;mso-wrap-distance-left:9.05pt;mso-wrap-distance-right:9.05pt;mso-wrap-distance-top:0pt;mso-wrap-distance-bottom:0pt;margin-top:11.2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három ábra/ 24. o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(u.a., mint  a 16. oldalon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ordításban a 9. oldal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Kvarc-csere</w:t>
      </w:r>
      <w:r>
        <w:rPr>
          <w:rFonts w:cs="Arial" w:ascii="Arial" w:hAnsi="Arial"/>
          <w:sz w:val="28"/>
        </w:rPr>
        <w:t xml:space="preserve">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 és a vevő kvarckristályai dugaszoló típusúak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él fogva könnyen cserélhető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35 MHz-es »A« sávban a 61-80,  »B« sávban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2-191, míg a 40 MHz-es sávban az 50-92 csatorná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nnak engedélyezv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z adókvarc jelölése </w:t>
      </w:r>
      <w:r>
        <w:rPr>
          <w:rFonts w:cs="Arial" w:ascii="Arial" w:hAnsi="Arial"/>
          <w:b/>
          <w:sz w:val="28"/>
        </w:rPr>
        <w:t>FM TX</w:t>
      </w:r>
      <w:r>
        <w:rPr>
          <w:rFonts w:cs="Arial" w:ascii="Arial" w:hAnsi="Arial"/>
          <w:sz w:val="28"/>
        </w:rPr>
        <w:t xml:space="preserve">,  a vevőkvarcé pedig </w:t>
      </w:r>
      <w:r>
        <w:rPr>
          <w:rFonts w:cs="Arial" w:ascii="Arial" w:hAnsi="Arial"/>
          <w:b/>
          <w:sz w:val="28"/>
        </w:rPr>
        <w:t>FM RX</w:t>
      </w:r>
      <w:r>
        <w:rPr>
          <w:rFonts w:cs="Arial" w:ascii="Arial" w:hAnsi="Arial"/>
          <w:sz w:val="28"/>
        </w:rPr>
        <w:t>,  amit a mindenkori csatornaszám követ. Az adó és a vevő csatornaszámainak meg kell egyezniük, mert máskülönben nem lehet a berendezést üzemeltet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gyeljünk arra, hogy az adó- és a vevőkvarcot fel ne cseréljü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duplaszuper vevőhöz </w:t>
      </w:r>
      <w:r>
        <w:rPr>
          <w:rFonts w:cs="Arial" w:ascii="Arial" w:hAnsi="Arial"/>
          <w:b/>
          <w:sz w:val="28"/>
        </w:rPr>
        <w:t>RX-DS</w:t>
      </w:r>
      <w:r>
        <w:rPr>
          <w:rFonts w:cs="Arial" w:ascii="Arial" w:hAnsi="Arial"/>
          <w:sz w:val="28"/>
        </w:rPr>
        <w:t xml:space="preserve"> feliratú kvarcokat kell használn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stai rendelkez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rádió-távirányító berendezések létesítése és üzemeltetése Németországban a Német Szövetségi Posta általi engedélyezés kötelezettsége alá esik. Minden </w:t>
      </w:r>
      <w:r>
        <w:rPr>
          <w:rFonts w:cs="Arial" w:ascii="Arial" w:hAnsi="Arial"/>
          <w:b/>
          <w:sz w:val="28"/>
        </w:rPr>
        <w:t>robbe</w:t>
      </w:r>
      <w:r>
        <w:rPr>
          <w:rFonts w:cs="Arial" w:ascii="Arial" w:hAnsi="Arial"/>
          <w:sz w:val="28"/>
        </w:rPr>
        <w:t>-gyártmányú távirányító rendszer típusvizsgálaton esett át és egy engedélyezési »</w:t>
      </w:r>
      <w:r>
        <w:rPr>
          <w:rFonts w:cs="Arial" w:ascii="Arial" w:hAnsi="Arial"/>
          <w:i/>
          <w:sz w:val="28"/>
        </w:rPr>
        <w:t>BZT</w:t>
      </w:r>
      <w:r>
        <w:rPr>
          <w:rFonts w:cs="Arial" w:ascii="Arial" w:hAnsi="Arial"/>
          <w:sz w:val="28"/>
        </w:rPr>
        <w:t>-számmal« van ellátv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27- és 40 MHz-es sávokban működő távirányító készülékek számára tehát a Szövetségi Posta részéről eleve van üzemeltetési engedély. Repülőgép-modelleket a 40 MHz-es sávban csak az 50....53 –as csatornákban szabad üzemeltet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Ennek az ún. »Általános Engedélynek« és a </w:t>
      </w:r>
      <w:r>
        <w:rPr>
          <w:rFonts w:cs="Arial" w:ascii="Arial" w:hAnsi="Arial"/>
          <w:i/>
          <w:sz w:val="28"/>
        </w:rPr>
        <w:t>BZT</w:t>
      </w:r>
      <w:r>
        <w:rPr>
          <w:rFonts w:cs="Arial" w:ascii="Arial" w:hAnsi="Arial"/>
          <w:sz w:val="28"/>
        </w:rPr>
        <w:t>-okiratnak a másolata a jelen használati utasítás szerves rész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erendezés üzemeltetésekor mindig hordjuk magunkkal ezt az okiratot és engedély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35-ös sávban is eleve típusvizsgált mindegyik </w:t>
      </w:r>
      <w:r>
        <w:rPr>
          <w:rFonts w:cs="Arial" w:ascii="Arial" w:hAnsi="Arial"/>
          <w:b/>
          <w:sz w:val="28"/>
        </w:rPr>
        <w:t>robbe</w:t>
      </w:r>
      <w:r>
        <w:rPr>
          <w:rFonts w:cs="Arial" w:ascii="Arial" w:hAnsi="Arial"/>
          <w:sz w:val="28"/>
        </w:rPr>
        <w:t xml:space="preserve">-féle távirányító berende-zés, de az illetékes távközlési hivatalhoz kérvényt kell benyújtani. Az ehhez való űrlap mellékelve van a távirányító berendezéshez.(lásd: </w:t>
      </w:r>
      <w:r>
        <w:rPr>
          <w:rFonts w:cs="Arial" w:ascii="Arial" w:hAnsi="Arial"/>
          <w:i/>
          <w:sz w:val="28"/>
        </w:rPr>
        <w:t>Postantrag</w:t>
      </w:r>
      <w:r>
        <w:rPr>
          <w:rFonts w:cs="Arial" w:ascii="Arial" w:hAnsi="Arial"/>
          <w:sz w:val="28"/>
        </w:rPr>
        <w:t xml:space="preserve">)* Tessék ezt az alábbi minta szerint kitölteni; az ehhez szükséges adatok – így a </w:t>
      </w:r>
      <w:r>
        <w:rPr>
          <w:rFonts w:cs="Arial" w:ascii="Arial" w:hAnsi="Arial"/>
          <w:i/>
          <w:sz w:val="28"/>
        </w:rPr>
        <w:t>BZT</w:t>
      </w:r>
      <w:r>
        <w:rPr>
          <w:rFonts w:cs="Arial" w:ascii="Arial" w:hAnsi="Arial"/>
          <w:sz w:val="28"/>
        </w:rPr>
        <w:t>-szám</w:t>
      </w:r>
      <w:r>
        <w:rPr>
          <w:rFonts w:cs="Arial" w:ascii="Arial" w:hAnsi="Arial"/>
          <w:sz w:val="28"/>
          <w:vertAlign w:val="superscript"/>
        </w:rPr>
        <w:t>+</w:t>
      </w:r>
      <w:r>
        <w:rPr>
          <w:rFonts w:cs="Arial" w:ascii="Arial" w:hAnsi="Arial"/>
          <w:sz w:val="28"/>
        </w:rPr>
        <w:t xml:space="preserve"> és a típusjel  - megtalálhatók az adó ill. a vevő hátoldalán. Bejelentésköteles tovább bármely, nem csereszabatos felépítésű 35 MHz-es vevőkészülék. A 35 MHz-es sáv csak repülőgép-modellekhez van engedélyezv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71930</wp:posOffset>
                </wp:positionH>
                <wp:positionV relativeFrom="paragraph">
                  <wp:posOffset>113030</wp:posOffset>
                </wp:positionV>
                <wp:extent cx="3117850" cy="64897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ostai kérvén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26. ol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8.9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ostai kérvény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26. ol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VIII. Adóegység-bővít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Elektronikai szerelőla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1-8 sz. segédtrimmer-dugaszhely (MIX TRIM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gédtrimmer-tápfeszültség-dugaszaljzat (TRIM-BATT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1-8. sz. vezérlőadó dugaszhely-sorozata (CH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Dugaszaljzatok a </w:t>
      </w:r>
      <w:r>
        <w:rPr>
          <w:rFonts w:cs="Arial" w:ascii="Arial" w:hAnsi="Arial"/>
          <w:i/>
          <w:sz w:val="28"/>
        </w:rPr>
        <w:t>Multi-Switch / Prop</w:t>
      </w:r>
      <w:r>
        <w:rPr>
          <w:rFonts w:cs="Arial" w:ascii="Arial" w:hAnsi="Arial"/>
          <w:sz w:val="28"/>
        </w:rPr>
        <w:t xml:space="preserve"> számára (MULTI IN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</w:t>
      </w:r>
      <w:r>
        <w:rPr>
          <w:rFonts w:cs="Arial" w:ascii="Arial" w:hAnsi="Arial"/>
          <w:i/>
          <w:sz w:val="28"/>
        </w:rPr>
        <w:t>Multi-Switch / Prop</w:t>
      </w:r>
      <w:r>
        <w:rPr>
          <w:rFonts w:cs="Arial" w:ascii="Arial" w:hAnsi="Arial"/>
          <w:sz w:val="28"/>
        </w:rPr>
        <w:t xml:space="preserve"> tápfeszültség-dugaszaljzata (To MULTI OP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8 sz. külső kapcsoló-dugaszaljzatok (MIX SW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ktatógép-dugaszaljzat                   I)       Antenna-csatlakozás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varc-dugaszaljzat                          J)      Tápfeszültség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14730</wp:posOffset>
                </wp:positionH>
                <wp:positionV relativeFrom="paragraph">
                  <wp:posOffset>98425</wp:posOffset>
                </wp:positionV>
                <wp:extent cx="4855210" cy="55753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lső ábra /2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43.9pt;mso-wrap-distance-left:9.05pt;mso-wrap-distance-right:9.05pt;mso-wrap-distance-top:0pt;mso-wrap-distance-bottom:0pt;margin-top:7.75pt;mso-position-vertical-relative:text;margin-left:79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felső ábra /2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Bővítési lehetősége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Proporcionális lineáris csatorna (rend.sz.: F 160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70425</wp:posOffset>
                </wp:positionH>
                <wp:positionV relativeFrom="paragraph">
                  <wp:posOffset>60325</wp:posOffset>
                </wp:positionV>
                <wp:extent cx="1654810" cy="83185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özépső ábra/2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4.7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középső ábra/2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 a tolószabályozó az adót egy arányosan vezére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ő funkcióval egészíti ki. A csatlakoztatás az 1-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. aljzatok bármelyikére történhet. A forgásirányt 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»REV« funkcióval vagy a dugaszolónak a dugaszhü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vely-sorozat-beli 180°-os megfordításával változtat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juk az ellenkezőjér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áromállású kapcsoló csatorna (rend.sz.: F 1600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kapcsoló az adót egy kapcsolási funkcióval gazda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761865</wp:posOffset>
                </wp:positionH>
                <wp:positionV relativeFrom="paragraph">
                  <wp:posOffset>48895</wp:posOffset>
                </wp:positionV>
                <wp:extent cx="1471930" cy="9232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 28.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3.8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ábra / 28.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ít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zervók kitérései: balra, középhelyzet, jobbr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atlakozás:  az 1-8. dugaszhely-sorozatra. Forgás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irány-változtatás: a »REV« funkcióval vagy a dug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olónak a dugaszhüvely-sorozat-beli 180°-os meg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ításáva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Külső mix- kapcsolók  </w:t>
      </w:r>
      <w:r>
        <w:rPr>
          <w:rFonts w:cs="Arial" w:ascii="Arial" w:hAnsi="Arial"/>
          <w:sz w:val="28"/>
        </w:rPr>
        <w:t>(keverő-kapcsolók)*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ek arra valók, hogy az adókészülék (funkció-)*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verőit üzem közben BE- vagy KI-kapcsolju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Beépítésük az 1. vagy 2.  opcióhelyre történhet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úgyanúgy, mint egy normál kapcsolócsatornáé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ugasz csatlakoztatása az elektronikai szerelő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lapon   (a fő áramköri kártyán)*   lévő   </w:t>
      </w:r>
      <w:r>
        <w:rPr>
          <w:rFonts w:cs="Arial" w:ascii="Arial" w:hAnsi="Arial"/>
          <w:b/>
          <w:sz w:val="28"/>
        </w:rPr>
        <w:t>Mix-SW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77590</wp:posOffset>
                </wp:positionH>
                <wp:positionV relativeFrom="paragraph">
                  <wp:posOffset>95885</wp:posOffset>
                </wp:positionV>
                <wp:extent cx="2834640" cy="11887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188720"/>
                          <a:chOff x="0" y="0"/>
                          <a:chExt cx="28346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F15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(2-állás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6400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F15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(3-állás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6400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F15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(2-állás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6400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F15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(2-állás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2194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ák /28. old., l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7.55pt;width:223.2pt;height:93.6pt" coordorigin="5634,151" coordsize="4464,1872">
                <v:shape id="shape_0" fillcolor="white" stroked="t" o:allowincell="f" style="position:absolute;left:5634;top:151;width:1007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F15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(2-állás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6;top:151;width:1007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F15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(3-állás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151;width:1007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F15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(2-állás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151;width:1007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F15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(2-állás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0;top:151;width:34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ák /28. old., l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(F 1-8) aljzatokba történi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ix-kapcsolók a legkülönfélébb kivitelben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léteznek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övid-fogantyús        </w:t>
        <w:tab/>
        <w:t>- rend.sz.: F 150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sszú-fogantyús        - rend.sz.: F 152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eszelt-fogantyús      - rend.sz.: F 15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yomógombos             - rend.sz.: F 1504 vagy F 152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pla kapcsolóként      - rend.sz.: F 1503 vagy F 152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Modulok beszerelé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roporcionális tolószabályozós csator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54120</wp:posOffset>
                </wp:positionH>
                <wp:positionV relativeFrom="paragraph">
                  <wp:posOffset>7620</wp:posOffset>
                </wp:positionV>
                <wp:extent cx="2660650" cy="74041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ák /30. old., f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0.6pt;mso-position-vertical-relative:text;margin-left:29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ák /30. old., f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építéséhez előszöris el kell távolítanun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urkolatot az adó közepéről (tolószab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yozó beépítési helye). Ez úgy történik, ho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egy éles késpengével megemeljük az alumínium burkolatot, s ezt félretesszük. A proporcionális csatornát (</w:t>
      </w:r>
      <w:r>
        <w:rPr>
          <w:rFonts w:cs="Arial" w:ascii="Arial" w:hAnsi="Arial"/>
          <w:i/>
          <w:sz w:val="28"/>
        </w:rPr>
        <w:t>slider unit</w:t>
      </w:r>
      <w:r>
        <w:rPr>
          <w:rFonts w:cs="Arial" w:ascii="Arial" w:hAnsi="Arial"/>
          <w:sz w:val="28"/>
        </w:rPr>
        <w:t>)** hátulról helyezzük be az adóba, majd a tartozékok között található csavarokkal rögzítjük. Ragasszuk fel az új burkolatot (miután leszedtük róla a védőfóliát), majd nyomjuk a gombot a helyé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alamely kapcsolónak az 1. vagy 2. opciós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lyre való beépítéséhez előszöris távolítsu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 a »blind« burkot. Ezt addig emeljük felfelé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míg a csapózár ki nem kattan. Távolítsuk el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rögzítőanyát a kapcsolóról, s hátulról szerel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38905</wp:posOffset>
                </wp:positionH>
                <wp:positionV relativeFrom="paragraph">
                  <wp:posOffset>-4445</wp:posOffset>
                </wp:positionV>
                <wp:extent cx="2477770" cy="74041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ábrák /30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8.3pt;mso-wrap-distance-left:9.05pt;mso-wrap-distance-right:9.05pt;mso-wrap-distance-top:0pt;mso-wrap-distance-bottom:0pt;margin-top:-0.3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ábrák /30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ük be a kívánt helyre. Az anyával azután rög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zítsük a kapcsolót kívülről. A »blind« burokból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akítsuk ki a megfelelő kapcsolóhelyet h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yes fogóval vagy csipesszel. A jelölő címké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et hátulról (tükörkép-felírattal) ragaszthatju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á a burkolatnak erre szolgáló nyílásaira. Ut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szereljük vissza a helyére a burko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Mix-trimm</w:t>
      </w:r>
      <w:r>
        <w:rPr>
          <w:rFonts w:cs="Arial" w:ascii="Arial" w:hAnsi="Arial"/>
          <w:b/>
          <w:sz w:val="28"/>
          <w:u w:val="single"/>
        </w:rPr>
        <w:t xml:space="preserve"> modulok (külső trim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04665</wp:posOffset>
                </wp:positionH>
                <wp:positionV relativeFrom="paragraph">
                  <wp:posOffset>75565</wp:posOffset>
                </wp:positionV>
                <wp:extent cx="2112010" cy="9232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 1506                F 15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                   áb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0. old. közepé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7pt;mso-wrap-distance-left:9.05pt;mso-wrap-distance-right:9.05pt;mso-wrap-distance-top:0pt;mso-wrap-distance-bottom:0pt;margin-top:5.95pt;mso-position-vertical-relative:text;margin-left:338.9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 1506                F 15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                    áb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0. old. közepé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</w:t>
      </w:r>
      <w:r>
        <w:rPr>
          <w:rFonts w:cs="Arial" w:ascii="Arial" w:hAnsi="Arial"/>
          <w:i/>
          <w:sz w:val="28"/>
        </w:rPr>
        <w:t>mix-trimmer</w:t>
      </w:r>
      <w:r>
        <w:rPr>
          <w:rFonts w:cs="Arial" w:ascii="Arial" w:hAnsi="Arial"/>
          <w:sz w:val="28"/>
        </w:rPr>
        <w:t xml:space="preserve">ek arra valók, hogy a kívánt keverési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rányt vagy az egyes keverőkapcsolók (</w:t>
      </w:r>
      <w:r>
        <w:rPr>
          <w:rFonts w:cs="Arial" w:ascii="Arial" w:hAnsi="Arial"/>
          <w:i/>
          <w:sz w:val="28"/>
        </w:rPr>
        <w:t>mixers</w:t>
      </w:r>
      <w:r>
        <w:rPr>
          <w:rFonts w:cs="Arial" w:ascii="Arial" w:hAnsi="Arial"/>
          <w:sz w:val="28"/>
        </w:rPr>
        <w:t xml:space="preserve">)**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everési irányát üzem közben beállíthassuk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</w:t>
      </w:r>
      <w:r>
        <w:rPr>
          <w:rFonts w:cs="Arial" w:ascii="Arial" w:hAnsi="Arial"/>
          <w:i/>
          <w:sz w:val="28"/>
        </w:rPr>
        <w:t>mix-trimmer</w:t>
      </w:r>
      <w:r>
        <w:rPr>
          <w:rFonts w:cs="Arial" w:ascii="Arial" w:hAnsi="Arial"/>
          <w:sz w:val="28"/>
        </w:rPr>
        <w:t>ek csakis a nekik szánt funkciókba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ználhatók. Vannak 2-szeres (rend.sz.: F1506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17670</wp:posOffset>
                </wp:positionH>
                <wp:positionV relativeFrom="paragraph">
                  <wp:posOffset>133985</wp:posOffset>
                </wp:positionV>
                <wp:extent cx="2286000" cy="1828800"/>
                <wp:effectExtent l="5080" t="190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828800"/>
                          <a:chOff x="0" y="0"/>
                          <a:chExt cx="22860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005840"/>
                            <a:ext cx="22860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 /30. ol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0"/>
                            <a:ext cx="3657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82880"/>
                            <a:ext cx="36576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1pt;margin-top:10.55pt;width:180pt;height:144pt" coordorigin="6642,211" coordsize="3600,2880">
                <v:shape id="shape_0" fillcolor="white" stroked="t" o:allowincell="f" style="position:absolute;left:6642;top:1795;width:359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 /30. ol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30,211" to="7505,1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8,499" to="7793,23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</w:rPr>
        <w:t xml:space="preserve">és 4-szeres (rend.sz.: F1507) </w:t>
      </w:r>
      <w:r>
        <w:rPr>
          <w:rFonts w:cs="Arial" w:ascii="Arial" w:hAnsi="Arial"/>
          <w:i/>
          <w:sz w:val="28"/>
        </w:rPr>
        <w:t>mix-trimmer</w:t>
      </w:r>
      <w:r>
        <w:rPr>
          <w:rFonts w:cs="Arial" w:ascii="Arial" w:hAnsi="Arial"/>
          <w:sz w:val="28"/>
        </w:rPr>
        <w:t>ek. Max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4 db 2-szeres vagy 2 db 4-szeres </w:t>
      </w:r>
      <w:r>
        <w:rPr>
          <w:rFonts w:cs="Arial" w:ascii="Arial" w:hAnsi="Arial"/>
          <w:i/>
          <w:sz w:val="28"/>
        </w:rPr>
        <w:t>mix-trimme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píthető be.. A beépítés az 1. vagy 2. opciós hely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 történh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satlakozat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ehér dugaszt a kétpólusú kábellel a »Trim-Batt«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jzatba kell dugni (az adó szerelőlapján). Ezután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gdossuk be az egyes dugaszokat a kívánt funk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ók szerint a »Mix-Trim« aljzatsor (1 – 8) megfelelő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jzatába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Multi-Switch</w:t>
      </w:r>
      <w:r>
        <w:rPr>
          <w:rFonts w:cs="Arial" w:ascii="Arial" w:hAnsi="Arial"/>
          <w:b/>
          <w:sz w:val="28"/>
          <w:u w:val="single"/>
        </w:rPr>
        <w:t xml:space="preserve">, </w:t>
      </w:r>
      <w:r>
        <w:rPr>
          <w:rFonts w:cs="Arial" w:ascii="Arial" w:hAnsi="Arial"/>
          <w:b/>
          <w:i/>
          <w:sz w:val="28"/>
          <w:u w:val="single"/>
        </w:rPr>
        <w:t>Multi-Prop</w:t>
      </w:r>
      <w:r>
        <w:rPr>
          <w:rFonts w:cs="Arial" w:ascii="Arial" w:hAnsi="Arial"/>
          <w:b/>
          <w:sz w:val="28"/>
          <w:u w:val="single"/>
        </w:rPr>
        <w:t xml:space="preserve"> modulo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(rend.sz.: F 1511, F 1512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ekkel a modulokkal valamely vezérlési funkció 8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proporcionális ill. kapcsoló funkcióra osztható f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13225</wp:posOffset>
                </wp:positionH>
                <wp:positionV relativeFrom="paragraph">
                  <wp:posOffset>78105</wp:posOffset>
                </wp:positionV>
                <wp:extent cx="2386330" cy="64897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0. old., alu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 1511                 F 15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6.1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0. old., alul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 1511                 F 1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gy az egyik-, vagy a másik-féle modult építhetjü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. Ezáltal az adókészülék sok különleges funkció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ú modellekben is használható lesz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Beépítés és csatlakoztat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modulokat úgy kell beépíteni az adóba, hogy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multi-modulok forrasztási oldalán lévő 3-pólu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ú dugaszaljzat az adó belseje felé nézzen (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851910</wp:posOffset>
                </wp:positionH>
                <wp:positionV relativeFrom="paragraph">
                  <wp:posOffset>107950</wp:posOffset>
                </wp:positionV>
                <wp:extent cx="2651760" cy="2468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468880"/>
                          <a:chOff x="0" y="0"/>
                          <a:chExt cx="2651760" cy="2468880"/>
                        </a:xfrm>
                      </wpg:grpSpPr>
                      <wps:wsp>
                        <wps:cNvSpPr txBox="1"/>
                        <wps:spPr>
                          <a:xfrm>
                            <a:off x="0" y="164592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517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szöveges ábra / 32. old., f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457200"/>
                            <a:ext cx="8229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731520"/>
                            <a:ext cx="6400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822960"/>
                            <a:ext cx="5486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8.5pt;width:208.8pt;height:194.4pt" coordorigin="6066,170" coordsize="4176,3888">
                <v:shape id="shape_0" fillcolor="white" stroked="t" o:allowincell="f" style="position:absolute;left:6066;top:2762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2762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6;top:170;width:417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szöveges ábra / 32. old., f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54,890" to="7649,2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2,1322" to="7649,2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8,1466" to="8801,29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</w:rPr>
        <w:t xml:space="preserve">pedig az adó dobozának külső széle felé).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lti-modul egy-eres kábelű, fekete dugaszá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 adó elektronikai szerelőlapján található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»MULTI IN 1,2«  aljzatba illesszük. A multi-mo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l fehér dugaszát (két-eres kábelen) a  »To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MULTI OP« aljzatba kell bedugni. A </w:t>
      </w:r>
      <w:r>
        <w:rPr>
          <w:rFonts w:cs="Arial" w:ascii="Arial" w:hAnsi="Arial"/>
          <w:i/>
          <w:sz w:val="28"/>
        </w:rPr>
        <w:t>MULT</w:t>
      </w:r>
      <w:r>
        <w:rPr>
          <w:rFonts w:cs="Arial" w:ascii="Arial" w:hAnsi="Arial"/>
          <w:sz w:val="28"/>
        </w:rPr>
        <w:t xml:space="preserve"> prog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ramban a megfelelő – </w:t>
      </w:r>
      <w:r>
        <w:rPr>
          <w:rFonts w:cs="Arial" w:ascii="Arial" w:hAnsi="Arial"/>
          <w:i/>
          <w:sz w:val="28"/>
        </w:rPr>
        <w:t>CH.7</w:t>
      </w:r>
      <w:r>
        <w:rPr>
          <w:rFonts w:cs="Arial" w:ascii="Arial" w:hAnsi="Arial"/>
          <w:sz w:val="28"/>
        </w:rPr>
        <w:t xml:space="preserve"> vagy </w:t>
      </w:r>
      <w:r>
        <w:rPr>
          <w:rFonts w:cs="Arial" w:ascii="Arial" w:hAnsi="Arial"/>
          <w:i/>
          <w:sz w:val="28"/>
        </w:rPr>
        <w:t>8</w:t>
      </w:r>
      <w:r>
        <w:rPr>
          <w:rFonts w:cs="Arial" w:ascii="Arial" w:hAnsi="Arial"/>
          <w:sz w:val="28"/>
        </w:rPr>
        <w:t xml:space="preserve"> – funkció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csatornát </w:t>
      </w:r>
      <w:r>
        <w:rPr>
          <w:rFonts w:cs="Arial" w:ascii="Arial" w:hAnsi="Arial"/>
          <w:i/>
          <w:sz w:val="28"/>
        </w:rPr>
        <w:t>MULTI</w:t>
      </w:r>
      <w:r>
        <w:rPr>
          <w:rFonts w:cs="Arial" w:ascii="Arial" w:hAnsi="Arial"/>
          <w:sz w:val="28"/>
        </w:rPr>
        <w:t>-csatornaként kell programoz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>Figyelem:</w:t>
      </w:r>
      <w:r>
        <w:rPr>
          <w:rFonts w:cs="Arial" w:ascii="Arial" w:hAnsi="Arial"/>
          <w:sz w:val="28"/>
        </w:rPr>
        <w:t xml:space="preserve"> A multi-modulok csatlakoztatásako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és üzemeltetésekor a 7. és 8. csatorna (a </w:t>
      </w:r>
      <w:r>
        <w:rPr>
          <w:rFonts w:cs="Arial" w:ascii="Arial" w:hAnsi="Arial"/>
          <w:i/>
          <w:sz w:val="28"/>
        </w:rPr>
        <w:t>C 7+8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gaszaljazok) nem lehet más adókezelő szerv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vel (</w:t>
      </w:r>
      <w:r>
        <w:rPr>
          <w:rFonts w:cs="Arial" w:ascii="Arial" w:hAnsi="Arial"/>
          <w:i/>
          <w:sz w:val="28"/>
        </w:rPr>
        <w:t>Steuergeber</w:t>
      </w:r>
      <w:r>
        <w:rPr>
          <w:rFonts w:cs="Arial" w:ascii="Arial" w:hAnsi="Arial"/>
          <w:sz w:val="28"/>
        </w:rPr>
        <w:t xml:space="preserve"> / </w:t>
      </w:r>
      <w:r>
        <w:rPr>
          <w:rFonts w:cs="Arial" w:ascii="Arial" w:hAnsi="Arial"/>
          <w:i/>
          <w:sz w:val="28"/>
        </w:rPr>
        <w:t>transmitter control</w:t>
      </w:r>
      <w:r>
        <w:rPr>
          <w:rFonts w:cs="Arial" w:ascii="Arial" w:hAnsi="Arial"/>
          <w:sz w:val="28"/>
        </w:rPr>
        <w:t>)* lefoglalv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CAMPac-üzemmód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Pac-okkal korlátlanul bővíthetők az adóké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27625</wp:posOffset>
                </wp:positionH>
                <wp:positionV relativeFrom="paragraph">
                  <wp:posOffset>146050</wp:posOffset>
                </wp:positionV>
                <wp:extent cx="1014730" cy="320929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ák 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32. old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52.7pt;mso-wrap-distance-left:9.05pt;mso-wrap-distance-right:9.05pt;mso-wrap-distance-top:0pt;mso-wrap-distance-bottom:0pt;margin-top:11.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ák 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/32. ol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szülék modell-memóriái. A következő CAMPac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ulok állnak rendelkezésr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CAMPac</w:t>
        <w:tab/>
        <w:t xml:space="preserve">   4k, rend.sz.: F 1508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    6 modellmemór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CAMPac     16k, rend.sz.: F 1509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  25 modellmemór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CAMPac 4x16k, rend.sz.: F 1565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4x25  modellmemór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CAMPac</w:t>
        <w:tab/>
        <w:t xml:space="preserve">64k, rend.sz.: F 1566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  102 modellmemóri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épít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AMPac-modult egyszerűen be kell dugni az adókészü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ékbe. Ehhez előbb kapcsoljuk ki az adót, vegyük le  az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őlapjáról a CAMPac-rekesz fedelét (az antenna alatt) 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úsztassuk helyére a modul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Üzembehelyezés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CAMPac-inicializálást lásd a 62. oldalon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Keverő programo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nyolult repülőgép-modellek irányításához gyakran érde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27625</wp:posOffset>
                </wp:positionH>
                <wp:positionV relativeFrom="paragraph">
                  <wp:posOffset>20955</wp:posOffset>
                </wp:positionV>
                <wp:extent cx="1014730" cy="83185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pgép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/32.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1.6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pgép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/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/32.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öbb vezérlési funkciót egymással automatikus kapcsolatb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zni, ami »irányítási előnyökkel« jár. A helikopter-modellekné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pedig  - még a kis elektro-helikoptereknél is – ezek a »kapcso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tok« elengedhetetlene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FC-16 ezeket a lehetőségeket számos, eleve beépített k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ő funkció révén kínálja. Ennek folytán az FC-16 adókészü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ék helikopter- és repülőgép-modellekhez egyaránt használhat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19065</wp:posOffset>
                </wp:positionH>
                <wp:positionV relativeFrom="paragraph">
                  <wp:posOffset>146685</wp:posOffset>
                </wp:positionV>
                <wp:extent cx="1014730" cy="9232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helikopte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/32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11.55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helikopter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/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/32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szükséges funkciókat egy legújabb típusú mikroprocesszo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csátja rendelkezés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-egy keverő program van a repgép-modellekhez (</w:t>
      </w:r>
      <w:r>
        <w:rPr>
          <w:rFonts w:cs="Arial" w:ascii="Arial" w:hAnsi="Arial"/>
          <w:i/>
          <w:sz w:val="28"/>
        </w:rPr>
        <w:t>UNIVER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SAL</w:t>
      </w:r>
      <w:r>
        <w:rPr>
          <w:rFonts w:cs="Arial" w:ascii="Arial" w:hAnsi="Arial"/>
          <w:sz w:val="28"/>
        </w:rPr>
        <w:t>)  és a helikopterekhez (</w:t>
      </w:r>
      <w:r>
        <w:rPr>
          <w:rFonts w:cs="Arial" w:ascii="Arial" w:hAnsi="Arial"/>
          <w:i/>
          <w:sz w:val="28"/>
        </w:rPr>
        <w:t>HELI</w:t>
      </w:r>
      <w:r>
        <w:rPr>
          <w:rFonts w:cs="Arial" w:ascii="Arial" w:hAnsi="Arial"/>
          <w:sz w:val="28"/>
        </w:rPr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egyik keverő program több különálló »mixer«-ből áll, ame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19065</wp:posOffset>
                </wp:positionH>
                <wp:positionV relativeFrom="paragraph">
                  <wp:posOffset>178435</wp:posOffset>
                </wp:positionV>
                <wp:extent cx="1289050" cy="13804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gymoto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pgép-mode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épe/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/34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08.7pt;mso-wrap-distance-left:9.05pt;mso-wrap-distance-right:9.05pt;mso-wrap-distance-top:0pt;mso-wrap-distance-bottom:0pt;margin-top:14.05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gymoto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pgép-mode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épe/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/34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lyek megcélzott alkalmazási területek – pl. repgép- vagy heli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pter-modellek – számára alkalmas kombinációvá lettek össz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llítv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keverő programokat programozással hívjuk le és aktiválju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Járulékos </w:t>
      </w:r>
      <w:r>
        <w:rPr>
          <w:rFonts w:cs="Arial" w:ascii="Arial" w:hAnsi="Arial"/>
          <w:i/>
          <w:sz w:val="28"/>
        </w:rPr>
        <w:t>mix-trimmer</w:t>
      </w:r>
      <w:r>
        <w:rPr>
          <w:rFonts w:cs="Arial" w:ascii="Arial" w:hAnsi="Arial"/>
          <w:sz w:val="28"/>
        </w:rPr>
        <w:t xml:space="preserve">ekkel lehet a »kevert értékek« egy részét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beállítani. A járulékos »mix-kapcsolók«-kal lehet a </w:t>
      </w:r>
      <w:r>
        <w:rPr>
          <w:rFonts w:cs="Arial" w:ascii="Arial" w:hAnsi="Arial"/>
          <w:i/>
          <w:sz w:val="28"/>
        </w:rPr>
        <w:t>mixer</w:t>
      </w:r>
      <w:r>
        <w:rPr>
          <w:rFonts w:cs="Arial" w:ascii="Arial" w:hAnsi="Arial"/>
          <w:sz w:val="28"/>
        </w:rPr>
        <w:t xml:space="preserve">eket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zem közben BE- vagy KI-kapcsol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egyes keverő programok leírása a 64. oldalon kezdődi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mikroprocesszor még azt is lehetővé teszi, hogy a</w:t>
      </w:r>
      <w:r>
        <w:rPr>
          <w:rFonts w:cs="Arial" w:ascii="Arial" w:hAnsi="Arial"/>
          <w:b/>
          <w:sz w:val="28"/>
        </w:rPr>
        <w:t xml:space="preserve"> robbe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 xml:space="preserve">Futaba </w:t>
      </w:r>
      <w:r>
        <w:rPr>
          <w:rFonts w:cs="Arial" w:ascii="Arial" w:hAnsi="Arial"/>
          <w:i/>
          <w:sz w:val="28"/>
        </w:rPr>
        <w:t>1024 PCM</w:t>
      </w:r>
      <w:r>
        <w:rPr>
          <w:rFonts w:cs="Arial" w:ascii="Arial" w:hAnsi="Arial"/>
          <w:sz w:val="28"/>
        </w:rPr>
        <w:t xml:space="preserve">-rendszerrel akár a közönséges </w:t>
      </w:r>
      <w:r>
        <w:rPr>
          <w:rFonts w:cs="Arial" w:ascii="Arial" w:hAnsi="Arial"/>
          <w:i/>
          <w:sz w:val="28"/>
        </w:rPr>
        <w:t>PPM-FM</w:t>
      </w:r>
      <w:r>
        <w:rPr>
          <w:rFonts w:cs="Arial" w:ascii="Arial" w:hAnsi="Arial"/>
          <w:sz w:val="28"/>
        </w:rPr>
        <w:t>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vevőket, akár a legkorszerűbb </w:t>
      </w:r>
      <w:r>
        <w:rPr>
          <w:rFonts w:cs="Arial" w:ascii="Arial" w:hAnsi="Arial"/>
          <w:i/>
          <w:sz w:val="28"/>
        </w:rPr>
        <w:t>PCM</w:t>
      </w:r>
      <w:r>
        <w:rPr>
          <w:rFonts w:cs="Arial" w:ascii="Arial" w:hAnsi="Arial"/>
          <w:sz w:val="28"/>
        </w:rPr>
        <w:t xml:space="preserve">-vevőket üzemeltessük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Kiegyenlítő-rögzítők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trim stoppers</w:t>
      </w:r>
      <w:r>
        <w:rPr>
          <w:rFonts w:cs="Arial" w:ascii="Arial" w:hAnsi="Arial"/>
          <w:sz w:val="28"/>
        </w:rPr>
        <w:t>)**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gy a HELI keverő program minden olyan funkciója kifogás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27625</wp:posOffset>
                </wp:positionH>
                <wp:positionV relativeFrom="paragraph">
                  <wp:posOffset>-5080</wp:posOffset>
                </wp:positionV>
                <wp:extent cx="1380490" cy="831850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ásodik ábra/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/34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-0.4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ásodik ábra/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/34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anul működjék, amely a gázadagolási ( fojtószelep-)**  funk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ókkal is összefügg, a gázszabályozó kar kiegyenlítését sem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ges állásban kell arretálni a »kiegyenlítő-rögzítőkkel«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hhez a kiegyenlítő tolóka bal- és jobb-oldalán 1-1 rögzítő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gjunk be a tolókavezető hasítékba. Eközben arra ügyeljünk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gy a kiegyenlítő-rögzítőnek némileg vastagabb oldala min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g kifelé nézzen, vékonyabb oldala pedig a kiegyenlítő tolók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lé. Gyengéden nyomjuk le a rögzítőt, hogy a helyére kattanjo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abályszerű eljárás esetén a kiegyenlítés semleges helyzetbe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rretálódik. A fojtás-kiegyenlítés ezután egy, az A 1 (kiegyenlítő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dugaszaljzat)**ra csatlakoztatott keverő-kiegyenlítővel (</w:t>
      </w:r>
      <w:r>
        <w:rPr>
          <w:rFonts w:cs="Arial" w:ascii="Arial" w:hAnsi="Arial"/>
          <w:i/>
          <w:sz w:val="28"/>
        </w:rPr>
        <w:t xml:space="preserve">mix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34790</wp:posOffset>
                </wp:positionH>
                <wp:positionV relativeFrom="paragraph">
                  <wp:posOffset>104140</wp:posOffset>
                </wp:positionV>
                <wp:extent cx="2286000" cy="914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fotó /34. 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2286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fotó /34. 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pt;margin-top:8.2pt;width:180pt;height:72pt" coordorigin="6354,164" coordsize="3600,1440">
                <v:shape id="shape_0" fillcolor="white" stroked="t" o:allowincell="f" style="position:absolute;left:6354;top:164;width:3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fotó /34. o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4;top:1172;width:3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fotó /34. o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sz w:val="28"/>
        </w:rPr>
        <w:t>switch</w:t>
      </w:r>
      <w:r>
        <w:rPr>
          <w:rFonts w:cs="Arial" w:ascii="Arial" w:hAnsi="Arial"/>
          <w:sz w:val="28"/>
        </w:rPr>
        <w:t xml:space="preserve"> = keverő kapcsolóval)** történi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Adó-pult</w:t>
      </w:r>
      <w:r>
        <w:rPr>
          <w:rFonts w:cs="Arial" w:ascii="Arial" w:hAnsi="Arial"/>
          <w:b/>
          <w:sz w:val="28"/>
        </w:rPr>
        <w:t xml:space="preserve">                                                                       F 1514</w:t>
      </w:r>
      <w:r>
        <w:rPr>
          <w:rFonts w:cs="Arial" w:ascii="Arial" w:hAnsi="Arial"/>
          <w:sz w:val="28"/>
        </w:rPr>
        <w:t xml:space="preserve"> r.sz. adó-pul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tartozékként kapható, F 1514 rendelés-számú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dó-pulttal vagy az F1518 r.sz. profi adó-pulttal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z FC-16 adókészülék pultadóvá válik, s kényel-      </w:t>
      </w:r>
      <w:r>
        <w:rPr>
          <w:rFonts w:cs="Arial" w:ascii="Arial" w:hAnsi="Arial"/>
          <w:b/>
          <w:sz w:val="28"/>
        </w:rPr>
        <w:t>F1512</w:t>
      </w:r>
      <w:r>
        <w:rPr>
          <w:rFonts w:cs="Arial" w:ascii="Arial" w:hAnsi="Arial"/>
          <w:sz w:val="28"/>
        </w:rPr>
        <w:t xml:space="preserve"> r.sz. profi adó-pul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sen, fáradság nélkül hordozhatjuk vállszíjo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8066 r.sz. hosszabbított kormánybotokkal kom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30345</wp:posOffset>
                </wp:positionH>
                <wp:positionV relativeFrom="paragraph">
                  <wp:posOffset>-84455</wp:posOffset>
                </wp:positionV>
                <wp:extent cx="2386330" cy="28321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otó /34. old, 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-6.6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otó /34. old, 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bináltan »finom érzéssel« való távirányítás válik        Adó-pult, eső elleni védő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hetővé.                                                                                   búráva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Javítás, szervíz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javítások gyors és zökkenőmentes elvégezhetősége érdekében tartsuk szem előtt az alábbiakat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távirányítónak csak részeit küldjük szervízbe, ne az egész modellt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zervízbe-küldés előtt töltsük fel az akkumulátorokat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en alkatrészt biztonságosan és védetten csomagoljunk be, amihez legjobb az eredeti csomagolást alkalmazni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z Ön által alkalmazott változtatásokat (pl. a szervó-dugaszolókon) külön díj felszámítása ellenében visszaállítjuk az eredeti állapotba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ontos hiba-leírás megkönnyíti a hibakeresést és csökkenti a költségeket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eladott csomagban helyezzünk el egy pontos tartalomjegyzéket, lakcímmel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tánvéttel feladott küldeményeket nem veszünk 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Fogaskoszorús  szervóbeállító csillagfogantyú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ek teszik lehetővé a szervó semleges helyzetének a mechanikai beállítását az adó programozásának változtatása nélkü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 semleges helyzet beállítás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Oldjuk meg a szervó kimeneti karjának (</w:t>
      </w:r>
      <w:r>
        <w:rPr>
          <w:rFonts w:cs="Arial" w:ascii="Arial" w:hAnsi="Arial"/>
          <w:i/>
          <w:sz w:val="28"/>
        </w:rPr>
        <w:t>output arm</w:t>
      </w:r>
      <w:r>
        <w:rPr>
          <w:rFonts w:cs="Arial" w:ascii="Arial" w:hAnsi="Arial"/>
          <w:sz w:val="28"/>
        </w:rPr>
        <w:t>)** rögzí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tőcsavarját, emeljük ki (a helyéről)* a csillagfogantyút, majd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 kívánt </w:t>
      </w:r>
      <w:r>
        <w:rPr>
          <w:rFonts w:cs="Arial" w:ascii="Arial" w:hAnsi="Arial"/>
          <w:sz w:val="28"/>
        </w:rPr>
        <w:t>semleges helyzetbe illesszük vissza, s rögzítsü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127625</wp:posOffset>
                </wp:positionH>
                <wp:positionV relativeFrom="paragraph">
                  <wp:posOffset>-1270</wp:posOffset>
                </wp:positionV>
                <wp:extent cx="1014730" cy="831850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első ábra/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/36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65.5pt;mso-wrap-distance-left:9.05pt;mso-wrap-distance-right:9.05pt;mso-wrap-distance-top:0pt;mso-wrap-distance-bottom:0pt;margin-top:-0.1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első ábra/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/36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atás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gy a 4-ágú szervóbeállító csillagfogantyúnál JOBB-FELÉ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az óramutató járásával egyezően)* a »lehető legkisebb«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(3,6°-os) átállítást elérhessük, a »2-es ÁGAT« mozdítsuk e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ázis- (referencia)** vonalon a lehetséges legközelebb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lyzetbe. A »3-as ÁG« ekkor 7,2°-os, a »4-es ÁG« pedi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27625</wp:posOffset>
                </wp:positionH>
                <wp:positionV relativeFrom="paragraph">
                  <wp:posOffset>30480</wp:posOffset>
                </wp:positionV>
                <wp:extent cx="1014730" cy="92329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középső ábra/36.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2.4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középső ábra/36.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,8°-os átállítást produká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hhoz, hogy  BAL-FELÉ érhessük el »lehető legkisebb«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3,6°-os) átállítást, a »4-es ÁGAT« a bázis-vonalon lévő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hető legközelebbi pozícióba kell állítanun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áosztás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fogaskoszorús hajtott-tengelynek és a fogaskoszorú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illagfoganytúnak 25-szegmensű aláosztása van. A szeg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mensenkénti helyzetváltozás ennélfogva 360° </w:t>
      </w:r>
      <w:r>
        <w:rPr>
          <w:rFonts w:cs="Arial" w:ascii="Arial" w:hAnsi="Arial"/>
          <w:b/>
          <w:sz w:val="28"/>
        </w:rPr>
        <w:t>:</w:t>
      </w:r>
      <w:r>
        <w:rPr>
          <w:rFonts w:cs="Arial" w:ascii="Arial" w:hAnsi="Arial"/>
          <w:sz w:val="28"/>
        </w:rPr>
        <w:t xml:space="preserve"> 25 = 14,4°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14950</wp:posOffset>
                </wp:positionH>
                <wp:positionV relativeFrom="paragraph">
                  <wp:posOffset>-80010</wp:posOffset>
                </wp:positionV>
                <wp:extent cx="1005840" cy="1554480"/>
                <wp:effectExtent l="5080" t="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554480"/>
                          <a:chOff x="0" y="0"/>
                          <a:chExt cx="100584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640080"/>
                            <a:ext cx="1005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lsó ábra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/36. ol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-6.3pt;width:79.2pt;height:122.4pt" coordorigin="8370,-126" coordsize="1584,2448">
                <v:shape id="shape_0" fillcolor="white" stroked="t" o:allowincell="f" style="position:absolute;left:8370;top:882;width:158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lsó ábra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/36. ol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90,-126" to="9090,30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090,738" to="9090,145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</w:rPr>
        <w:t xml:space="preserve">A »lehető legkisebb« átállítási lehetőséget a csillagfogantyú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»ÁGAINAK« a száma határozza meg.                                                </w:t>
      </w:r>
      <w:r>
        <w:rPr>
          <w:rFonts w:cs="Arial" w:ascii="Arial" w:hAnsi="Arial"/>
          <w:sz w:val="24"/>
        </w:rPr>
        <w:t xml:space="preserve">bázisvonal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 4-ágú csillagfogantyúnál a minimális átállítás (360° </w:t>
      </w:r>
      <w:r>
        <w:rPr>
          <w:rFonts w:cs="Arial" w:ascii="Arial" w:hAnsi="Arial"/>
          <w:b/>
          <w:sz w:val="28"/>
        </w:rPr>
        <w:t xml:space="preserve">: </w:t>
      </w:r>
      <w:r>
        <w:rPr>
          <w:rFonts w:cs="Arial" w:ascii="Arial" w:hAnsi="Arial"/>
          <w:sz w:val="28"/>
        </w:rPr>
        <w:t xml:space="preserve">25) </w:t>
      </w:r>
      <w:r>
        <w:rPr>
          <w:rFonts w:cs="Arial" w:ascii="Arial" w:hAnsi="Arial"/>
          <w:b/>
          <w:sz w:val="28"/>
        </w:rPr>
        <w:t xml:space="preserve">: </w:t>
      </w:r>
      <w:r>
        <w:rPr>
          <w:rFonts w:cs="Arial" w:ascii="Arial" w:hAnsi="Arial"/>
          <w:sz w:val="28"/>
        </w:rPr>
        <w:t>4 =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= 3,6°. A 6-ágúnál pedig (360 </w:t>
      </w:r>
      <w:r>
        <w:rPr>
          <w:rFonts w:cs="Arial" w:ascii="Arial" w:hAnsi="Arial"/>
          <w:b/>
          <w:sz w:val="28"/>
        </w:rPr>
        <w:t>:</w:t>
      </w:r>
      <w:r>
        <w:rPr>
          <w:rFonts w:cs="Arial" w:ascii="Arial" w:hAnsi="Arial"/>
          <w:sz w:val="28"/>
        </w:rPr>
        <w:t xml:space="preserve"> 25) </w:t>
      </w:r>
      <w:r>
        <w:rPr>
          <w:rFonts w:cs="Arial" w:ascii="Arial" w:hAnsi="Arial"/>
          <w:b/>
          <w:sz w:val="28"/>
        </w:rPr>
        <w:t>:</w:t>
      </w:r>
      <w:r>
        <w:rPr>
          <w:rFonts w:cs="Arial" w:ascii="Arial" w:hAnsi="Arial"/>
          <w:sz w:val="28"/>
        </w:rPr>
        <w:t xml:space="preserve"> 6 = 2,4°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sz w:val="28"/>
        </w:rPr>
        <w:t xml:space="preserve">Az eredetiben a műveletek zárójeles csoportosítása téves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hiszen az első esetben 57,6°, a másodikban 86,4° jön ki!)*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»2-es ÁG« 2,4°-kal állít át jobb-felé, a »3-as ÁG« 4,8°-ka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gyancsalk jobb-felé, a »6-os ÁG« 2,4°-kal, az »5-ös ÁG« 4,8°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kal  bal-felé, míg a »4-es ÁG« 7,2°-kal bal- és jobb-felé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IX. Kezelés és programozá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Kijelzőmező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kijelzőben megjelenik minden adat, számérték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13225</wp:posOffset>
                </wp:positionH>
                <wp:positionV relativeFrom="paragraph">
                  <wp:posOffset>-1905</wp:posOffset>
                </wp:positionV>
                <wp:extent cx="2294890" cy="92329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lső ábra/3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-0.1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felső ábra/3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ltozás és funkció. Minden billentyű-leütés vál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záshoz vezet a kijelzőmezőn, amennyiben ra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cionális. Minden változtatás ill. betáplálás azonna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tályos és nem igényel külön betárolást (való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dőléptékű programozás).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Billentyűze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kezeléshez és adatbevitelhez van az adókészü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éknek egy ún. billentyűzete. Ezen a kijelzőmező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61865</wp:posOffset>
                </wp:positionH>
                <wp:positionV relativeFrom="paragraph">
                  <wp:posOffset>168275</wp:posOffset>
                </wp:positionV>
                <wp:extent cx="1471930" cy="923290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ásodik ábra/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/3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13.2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ásodik ábra/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/3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től jobbra látható 6 mező értendő. A fólia mindegyik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zője alatt van egy  kis nyomógomb – jól tapintha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ó lenyomási ponttal. Minden billentyű-leütést eg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ípolás kisé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egész kijelző- és kezelőbillentyű-felületet kiszál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ításkor egy védőfóliával borítják. Ezt eltávolíthatju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 egyszerűen úgy végzendő, hogy a fóliát kiskésse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egyik sarkán óvatosan felfejtjük, majd lehúzzu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44745</wp:posOffset>
                </wp:positionH>
                <wp:positionV relativeFrom="paragraph">
                  <wp:posOffset>67310</wp:posOffset>
                </wp:positionV>
                <wp:extent cx="1380490" cy="831850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ábra / 38.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5.3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ábra / 38.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MÓD-billentyű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A két MÓD-billentyűvel (</w:t>
      </w:r>
      <w:r>
        <w:rPr>
          <w:rFonts w:cs="Arial" w:ascii="Arial" w:hAnsi="Arial"/>
          <w:i/>
          <w:sz w:val="28"/>
        </w:rPr>
        <w:t>MODE</w:t>
      </w:r>
      <w:r>
        <w:rPr>
          <w:rFonts w:cs="Arial" w:ascii="Arial" w:hAnsi="Arial"/>
          <w:sz w:val="28"/>
        </w:rPr>
        <w:t>) választjuk meg a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es funkcióka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944745</wp:posOffset>
                </wp:positionH>
                <wp:positionV relativeFrom="paragraph">
                  <wp:posOffset>142240</wp:posOffset>
                </wp:positionV>
                <wp:extent cx="1380490" cy="83185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 38.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11.2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 / 38.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DAT-billentyű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Az »adatbevivő billentyűkkel« (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+/-) értékeke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változtatunk vagy funkciókat aktiválunk (</w:t>
      </w:r>
      <w:r>
        <w:rPr>
          <w:rFonts w:cs="Arial" w:ascii="Arial" w:hAnsi="Arial"/>
          <w:i/>
          <w:sz w:val="28"/>
        </w:rPr>
        <w:t>ACT</w:t>
      </w:r>
      <w:r>
        <w:rPr>
          <w:rFonts w:cs="Arial" w:ascii="Arial" w:hAnsi="Arial"/>
          <w:sz w:val="28"/>
        </w:rPr>
        <w:t>) illetv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kapcsolunk ki (</w:t>
      </w:r>
      <w:r>
        <w:rPr>
          <w:rFonts w:cs="Arial" w:ascii="Arial" w:hAnsi="Arial"/>
          <w:i/>
          <w:sz w:val="28"/>
        </w:rPr>
        <w:t>INH</w:t>
      </w:r>
      <w:r>
        <w:rPr>
          <w:rFonts w:cs="Arial" w:ascii="Arial" w:hAnsi="Arial"/>
          <w:sz w:val="28"/>
        </w:rPr>
        <w:t>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URZOR-billentyű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 KURZOR-billentyűk programozás közben a kurzorna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ulajdonképpeni  funkció-megjelenítésben az ún. »KURZOR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36185</wp:posOffset>
                </wp:positionH>
                <wp:positionV relativeFrom="paragraph">
                  <wp:posOffset>-127635</wp:posOffset>
                </wp:positionV>
                <wp:extent cx="1380490" cy="83185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 38.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-10.0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 / 38.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zérlésre«  (a tényleges funkció-megjelenítés körüli mozgatá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ára)** szolgálnak. A »KURZOR« a kijelzőmezőn a mindenkor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llogó figura , számjegy vagy nyíl, A KURZOR-billentyűk nyom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dására a kurzor jobbra vagy balra mozdul el – aszerint, hog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 </w:t>
      </w:r>
      <w:r>
        <w:rPr>
          <w:rFonts w:eastAsia="Symbol" w:cs="Symbol" w:ascii="Symbol" w:hAnsi="Symbol"/>
          <w:sz w:val="28"/>
        </w:rPr>
        <w:t></w:t>
      </w:r>
      <w:r>
        <w:rPr>
          <w:rFonts w:cs="Arial" w:ascii="Arial" w:hAnsi="Arial"/>
          <w:sz w:val="28"/>
        </w:rPr>
        <w:t xml:space="preserve"> vagy a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jelölésű billentyűt ütöttük-e le. A kijelzőn villogó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helyen lehet változtatást eszközölni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-billentyűkkel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z FC-16 kezelő és programozó rendszer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készülék kezelését és programozását előbb, termé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etesen, meg kell tanulni. Ehhez kezdetben kell némi mód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szeresség és türelem; azután már tulajdonképp nem lehe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aj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készülék nagyon sok lehetőséget kínál.  Kezelé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36185</wp:posOffset>
                </wp:positionH>
                <wp:positionV relativeFrom="paragraph">
                  <wp:posOffset>35560</wp:posOffset>
                </wp:positionV>
                <wp:extent cx="1380490" cy="923290"/>
                <wp:effectExtent l="0" t="0" r="0" b="0"/>
                <wp:wrapNone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lsó ábra/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/38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2.8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lsó ábra/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/38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onban alapjában véve annyira egyszerű, hogy a kezelé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gikájának »felfogása« után gyakorlatilag nem igényel hasz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álati utasítást az óhajtott programozási siker elérése. Ezért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lább következő leírások főleg arra szolgálnak, hogy ért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etővé tegyék az említett kezelési logikát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kezelési logika elmagyarázása után következik ebben a használati utasításban az egyes funkciók leírása. A funkciókat abban a sorrendben fogjuk leírni, amilyenben azokat az adókészülék kínál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30345</wp:posOffset>
                </wp:positionH>
                <wp:positionV relativeFrom="paragraph">
                  <wp:posOffset>3175</wp:posOffset>
                </wp:positionV>
                <wp:extent cx="2386330" cy="394081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u w:val="single"/>
                              </w:rPr>
                              <w:t>Univers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 xml:space="preserve">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UN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F/S     csak PCM-üzemmódb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40. ol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10.3pt;mso-wrap-distance-left:9.05pt;mso-wrap-distance-right:9.05pt;mso-wrap-distance-top:0pt;mso-wrap-distance-bottom:0pt;margin-top:0.2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u w:val="single"/>
                        </w:rPr>
                        <w:t>Universal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 xml:space="preserve"> progr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UNI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F/S     csak PCM-üzemmódb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(40. ol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26230</wp:posOffset>
                </wp:positionH>
                <wp:positionV relativeFrom="paragraph">
                  <wp:posOffset>260350</wp:posOffset>
                </wp:positionV>
                <wp:extent cx="2011680" cy="3291840"/>
                <wp:effectExtent l="5080" t="508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3291840"/>
                          <a:chOff x="0" y="0"/>
                          <a:chExt cx="2011680" cy="3291840"/>
                        </a:xfrm>
                      </wpg:grpSpPr>
                      <wps:wsp>
                        <wps:cNvSpPr/>
                        <wps:spPr>
                          <a:xfrm>
                            <a:off x="0" y="1920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20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1031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603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60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560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20.5pt;width:158.35pt;height:259.15pt" coordorigin="6498,410" coordsize="3167,5183">
                <v:line id="shape_0" from="6498,3434" to="7073,3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3434" to="6498,3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3722" to="7073,3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4,3434" to="7074,3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2,410" to="6642,34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42,3722" to="6642,55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98,410" to="7649,4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42,4442" to="9665,44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378,4442" to="9378,4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6,4442" to="8946,4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u w:val="single"/>
        </w:rPr>
        <w:t>Miért kell programozni?</w:t>
      </w:r>
      <w:r>
        <w:rPr>
          <w:rFonts w:cs="Arial" w:ascii="Arial" w:hAnsi="Arial"/>
          <w:b/>
          <w:sz w:val="28"/>
        </w:rPr>
        <w:tab/>
        <w:t xml:space="preserve">                                    </w:t>
        <w:tab/>
        <w:tab/>
        <w:tab/>
        <w:tab/>
        <w:tab/>
        <w:tab/>
      </w:r>
      <w:r>
        <w:rPr>
          <w:rFonts w:cs="Arial" w:ascii="Arial" w:hAnsi="Arial"/>
          <w:sz w:val="28"/>
        </w:rPr>
        <w:t>A A »programozáskor« mondja meg a felhasznál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készüléknek, hogy mi a dolga. Az FC-1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ó  a praktikus funkcióknak egy optimális össze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állítását kínálja. Az FC-16 összes lehetősége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ill. funkciói</w:t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eleve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»készre vannak programozva«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gyis ezeket a funkciókat szükség esetén csupá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gválasztani és aktiválni kell, s esetleg szám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rtékeket kell megváltoztatni. Ennél többet ne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ll »programozni«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kezelésnek tehát az az alapelve, hogy csupá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>ama</w:t>
      </w:r>
      <w:r>
        <w:rPr>
          <w:rFonts w:cs="Arial" w:ascii="Arial" w:hAnsi="Arial"/>
          <w:sz w:val="28"/>
        </w:rPr>
        <w:t xml:space="preserve"> funkciókat  aktiváljuk és állítsuk be, amelyek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 csakugyan szükség van. A programozási mun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ráfordítást eképpen mindig a lehető legalacso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yabb szinten tartju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 az adónak egy meghatározott funkciót kel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elvégeznie, akkor ezt vele a felhasználónak kö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zölnie kell. Ez dialógussal történik a billentyűzeten és a kijelzőmezőn keresztül. (A felhasználó programozza az adót). A »kezelési szisztéma« lehetővé teszi a felhasználó számára, hogy követelményeit közölje az adóval, így oldva meg az alkalmazási feladato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 xml:space="preserve">A kívánt funkcióhoz vezető út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gy a felhasználó közölhesse óhajait az adóval, utóbbinak van egy pontosan definiált »programozó nyelve«. E nyelvről tájékozódhatunk a funkció-táblázatokból és a rövidítés-magyarázatból. A nyelv többnyire a modellen beállítandó ill. programozandó funkciók (nevének)* rövidítéseiből áll. Ha az adókészüléknek egy meghatározott alkalmazási feladatot kell megoldania ill. funkciót kiviteleznie, akkor előbb azt kell definiálni, mi a neve ennek a funkciónak az adó »nyelvén«. Ehhez pedig a következő kérdések tisztázandók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Mi a neve a kívánt funkciónak?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Ha a kívánt funkció definiálva van, akkor el kell jutnunk ehhez a funkcióhoz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Csak ezután lehet a kívánt funkciót beállítani és aktiválni. Ennél fogva a so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 xml:space="preserve">ron következő kérdés így hangzik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)     Hogyan jutok el a kívánt funkcióhoz?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Miután eljutottunk a kívánt funkcióhoz,  beállítási lehetőségekkel konfront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lódunk, tehát ez a kérdés vetődik fel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.)     Melyik lehetőséget kell beállítanom ill. mit kell megváltoztatnom?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ki e három kérdés sorrendjében jár el, az már »felfogta« a kezelési logik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Funkció-lehív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hhoz, hogy egy kívánt funkcióhoz eljuthassunk, az F-16 adókészüléken a </w:t>
      </w:r>
      <w:r>
        <w:rPr>
          <w:rFonts w:cs="Arial" w:ascii="Arial" w:hAnsi="Arial"/>
          <w:i/>
          <w:sz w:val="28"/>
        </w:rPr>
        <w:t>MODE</w:t>
      </w:r>
      <w:r>
        <w:rPr>
          <w:rFonts w:cs="Arial" w:ascii="Arial" w:hAnsi="Arial"/>
          <w:sz w:val="28"/>
        </w:rPr>
        <w:t>-billentyűkkel »végiglapozzuk« a funkciókat, akárcsak egy könyv fejezetei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oronkövetkező leírásokban ezt többé már nem említjük meg járulékosa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Funkció-meghatározá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hhoz, hogy a kívánt funkcióban akármit is beállíthassunk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53305</wp:posOffset>
                </wp:positionH>
                <wp:positionV relativeFrom="paragraph">
                  <wp:posOffset>91440</wp:posOffset>
                </wp:positionV>
                <wp:extent cx="1563370" cy="923290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ét ábra/42. old., f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7.2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két ábra/42. old., f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előszöris a kurzort (lásd fent) kell arra a helyre vinni, am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yet meg kell változtatni ill. be kell állítani. Azt a helyet, aho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KURZOR áll, villogás jelzi.  Az alább következő leírások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n erre vonatkozóan ez áll majd: »a KURZORT....-ra/-r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nni«. Ezen az értendő, hogy valamelyik KURZOR-billen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űt addig nyomkodjuk, amíg el nem értük a kívánt funkciót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ely a kijelzőn villo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Funkció-beállít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Valamely változtatás véghezviteléhez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>-billentyűk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853305</wp:posOffset>
                </wp:positionH>
                <wp:positionV relativeFrom="paragraph">
                  <wp:posOffset>-215900</wp:posOffset>
                </wp:positionV>
                <wp:extent cx="1563370" cy="92329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két ábra/42. ol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2.7pt;mso-wrap-distance-left:9.05pt;mso-wrap-distance-right:9.05pt;mso-wrap-distance-top:0pt;mso-wrap-distance-bottom:0pt;margin-top:-17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két ábra/42. o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kel be kell állítani a kívűnt értékeket vagy változtatásoka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 alább következő leírásokban erre vonatkozóan ez áll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majd:  »Az értékeket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>-billentyűkkel beállítani«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  <w:u w:val="single"/>
        </w:rPr>
        <w:t>X. Első üzembehelyezé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91990</wp:posOffset>
                </wp:positionH>
                <wp:positionV relativeFrom="paragraph">
                  <wp:posOffset>1270</wp:posOffset>
                </wp:positionV>
                <wp:extent cx="1920240" cy="1280160"/>
                <wp:effectExtent l="5080" t="5080" r="5080" b="254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280160"/>
                          <a:chOff x="0" y="0"/>
                          <a:chExt cx="192024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/42. old. közepé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91440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pt;margin-top:0.1pt;width:151.2pt;height:100.75pt" coordorigin="7074,2" coordsize="3024,2015">
                <v:shape id="shape_0" fillcolor="white" stroked="t" o:allowincell="f" style="position:absolute;left:7074;top:2;width:302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/42. old. közepé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06,1442" to="7793,20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66,1442" to="9666,20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u w:val="single"/>
        </w:rPr>
        <w:t>Bekapcsolási kijelzé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 a mezőkép jelenik meg közvetlenül az adó bekapcso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ása utá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mező alján 4 nagy betű alakjában megjelenik a válasz-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tott modellmemória neve. Ha nincs név beprogramozva,   </w:t>
      </w:r>
      <w:r>
        <w:rPr>
          <w:rFonts w:cs="Arial" w:ascii="Arial" w:hAnsi="Arial"/>
          <w:sz w:val="24"/>
        </w:rPr>
        <w:t xml:space="preserve">modellnév  </w:t>
      </w:r>
      <w:r>
        <w:rPr>
          <w:rFonts w:cs="Arial" w:ascii="Arial" w:hAnsi="Arial"/>
          <w:sz w:val="28"/>
        </w:rPr>
        <w:t xml:space="preserve">     </w:t>
      </w:r>
      <w:r>
        <w:rPr>
          <w:rFonts w:cs="Arial" w:ascii="Arial" w:hAnsi="Arial"/>
          <w:sz w:val="24"/>
        </w:rPr>
        <w:t>modelltá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kkor a »000I« kijelzést látjuk. Ettől jobbra az aktívan                            </w:t>
      </w:r>
      <w:r>
        <w:rPr>
          <w:rFonts w:cs="Arial" w:ascii="Arial" w:hAnsi="Arial"/>
          <w:sz w:val="24"/>
        </w:rPr>
        <w:t>sorszám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üzemben lévő modellmemória sorszáma jelenik meg.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mező közepén jelenik meg az üzemben lévő moduláció-típus kijelzése (</w:t>
      </w:r>
      <w:r>
        <w:rPr>
          <w:rFonts w:cs="Arial" w:ascii="Arial" w:hAnsi="Arial"/>
          <w:i/>
          <w:sz w:val="28"/>
        </w:rPr>
        <w:t xml:space="preserve">PCM </w:t>
      </w:r>
      <w:r>
        <w:rPr>
          <w:rFonts w:cs="Arial" w:ascii="Arial" w:hAnsi="Arial"/>
          <w:sz w:val="28"/>
        </w:rPr>
        <w:t xml:space="preserve">vagy </w:t>
      </w:r>
      <w:r>
        <w:rPr>
          <w:rFonts w:cs="Arial" w:ascii="Arial" w:hAnsi="Arial"/>
          <w:i/>
          <w:sz w:val="28"/>
        </w:rPr>
        <w:t>PPM</w:t>
      </w:r>
      <w:r>
        <w:rPr>
          <w:rFonts w:cs="Arial" w:ascii="Arial" w:hAnsi="Arial"/>
          <w:sz w:val="28"/>
        </w:rPr>
        <w:t>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felső sorban jelennek meg a csatorna-sorszámok: </w:t>
      </w:r>
      <w:r>
        <w:rPr>
          <w:rFonts w:cs="Arial" w:ascii="Arial" w:hAnsi="Arial"/>
          <w:i/>
          <w:sz w:val="28"/>
        </w:rPr>
        <w:t>CH</w:t>
      </w:r>
      <w:r>
        <w:rPr>
          <w:rFonts w:cs="Arial" w:ascii="Arial" w:hAnsi="Arial"/>
          <w:sz w:val="28"/>
        </w:rPr>
        <w:t xml:space="preserve"> 1....8 ; ezen a kijelző-mezőn nincs különösebb jelentőségü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>Figyelem:</w:t>
      </w:r>
      <w:r>
        <w:rPr>
          <w:rFonts w:cs="Arial" w:ascii="Arial" w:hAnsi="Arial"/>
          <w:sz w:val="28"/>
        </w:rPr>
        <w:t xml:space="preserve"> Ha </w:t>
      </w:r>
      <w:r>
        <w:rPr>
          <w:rFonts w:cs="Arial" w:ascii="Arial" w:hAnsi="Arial"/>
          <w:i/>
          <w:sz w:val="28"/>
        </w:rPr>
        <w:t>CAMPac</w:t>
      </w:r>
      <w:r>
        <w:rPr>
          <w:rFonts w:cs="Arial" w:ascii="Arial" w:hAnsi="Arial"/>
          <w:sz w:val="28"/>
        </w:rPr>
        <w:t xml:space="preserve"> van dugaszolva, akkor előbb ezt kell inicializálni. Evégett a 62. oldalon leírt módon kell eljár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eszültség-kijelz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</w:t>
      </w:r>
      <w:r>
        <w:rPr>
          <w:rFonts w:cs="Lucida Sans Unicode" w:ascii="Lucida Sans Unicode" w:hAnsi="Lucida Sans Unicode"/>
          <w:sz w:val="32"/>
          <w:lang w:val="en-US"/>
        </w:rPr>
        <w:t xml:space="preserve">   </w:t>
      </w:r>
      <w:r>
        <w:rPr>
          <w:rFonts w:cs="Lucida Sans Unicode" w:ascii="Lucida Sans Unicode" w:hAnsi="Lucida Sans Unicode"/>
          <w:color w:val="FFFFFF"/>
          <w:sz w:val="32"/>
          <w:lang w:val="en-US"/>
        </w:rPr>
        <w:t>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85750</wp:posOffset>
                </wp:positionH>
                <wp:positionV relativeFrom="paragraph">
                  <wp:posOffset>147955</wp:posOffset>
                </wp:positionV>
                <wp:extent cx="18288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pt;margin-top:11.6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FFFF"/>
          <w:sz w:val="32"/>
          <w:lang w:val="en-US"/>
        </w:rPr>
        <w:t xml:space="preserve">   </w:t>
      </w:r>
      <w:r>
        <w:rPr>
          <w:rFonts w:cs="Arial" w:ascii="Arial" w:hAnsi="Arial"/>
          <w:sz w:val="28"/>
          <w:lang w:val="en-US"/>
        </w:rPr>
        <w:t>KURZOR-billentyű</w:t>
      </w:r>
      <w:r>
        <w:rPr>
          <w:rFonts w:cs="Arial" w:ascii="Arial" w:hAnsi="Arial"/>
          <w:color w:val="FFFFFF"/>
          <w:sz w:val="32"/>
        </w:rPr>
        <w:t xml:space="preserve">  </w:t>
      </w:r>
      <w:r>
        <w:rPr>
          <w:rFonts w:cs="Arial" w:ascii="Arial" w:hAnsi="Arial"/>
          <w:sz w:val="28"/>
        </w:rPr>
        <w:t>nyomkodásával kijelzőre leh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036185</wp:posOffset>
                </wp:positionH>
                <wp:positionV relativeFrom="paragraph">
                  <wp:posOffset>143510</wp:posOffset>
                </wp:positionV>
                <wp:extent cx="1471930" cy="83185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lulról 3. ábra/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/42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65.5pt;mso-wrap-distance-left:9.05pt;mso-wrap-distance-right:9.05pt;mso-wrap-distance-top:0pt;mso-wrap-distance-bottom:0pt;margin-top:11.3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lulról 3. ábra/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/42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zni az »adó-akku feszültségét«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 xml:space="preserve">Stopperór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</w:t>
      </w:r>
      <w:r>
        <w:rPr>
          <w:rFonts w:cs="Lucida Sans Unicode" w:ascii="Lucida Sans Unicode" w:hAnsi="Lucida Sans Unicode"/>
          <w:sz w:val="32"/>
          <w:lang w:val="en-US"/>
        </w:rPr>
        <w:t xml:space="preserve">   </w:t>
      </w:r>
      <w:r>
        <w:rPr>
          <w:rFonts w:cs="Lucida Sans Unicode" w:ascii="Lucida Sans Unicode" w:hAnsi="Lucida Sans Unicode"/>
          <w:color w:val="FFFFFF"/>
          <w:sz w:val="32"/>
          <w:lang w:val="en-US"/>
        </w:rPr>
        <w:t>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85750</wp:posOffset>
                </wp:positionH>
                <wp:positionV relativeFrom="paragraph">
                  <wp:posOffset>147955</wp:posOffset>
                </wp:positionV>
                <wp:extent cx="182880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5pt;margin-top:11.6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FFFF"/>
          <w:sz w:val="32"/>
          <w:lang w:val="en-US"/>
        </w:rPr>
        <w:t xml:space="preserve">   </w:t>
      </w:r>
      <w:r>
        <w:rPr>
          <w:rFonts w:cs="Arial" w:ascii="Arial" w:hAnsi="Arial"/>
          <w:sz w:val="28"/>
          <w:lang w:val="en-US"/>
        </w:rPr>
        <w:t>KURZOR-billentyű további nyomkodására megjele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036185</wp:posOffset>
                </wp:positionH>
                <wp:positionV relativeFrom="paragraph">
                  <wp:posOffset>132080</wp:posOffset>
                </wp:positionV>
                <wp:extent cx="1471930" cy="83185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lulról 2. ábra/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/42.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65.5pt;mso-wrap-distance-left:9.05pt;mso-wrap-distance-right:9.05pt;mso-wrap-distance-top:0pt;mso-wrap-distance-bottom:0pt;margin-top:10.4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lulról 2. ábra/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/42.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ik a stopperóra kijelzés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 funkciók megválasz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Mindkét </w:t>
      </w:r>
      <w:r>
        <w:rPr>
          <w:rFonts w:cs="Arial" w:ascii="Arial" w:hAnsi="Arial"/>
          <w:i/>
          <w:sz w:val="28"/>
        </w:rPr>
        <w:t>MODE</w:t>
      </w:r>
      <w:r>
        <w:rPr>
          <w:rFonts w:cs="Arial" w:ascii="Arial" w:hAnsi="Arial"/>
          <w:sz w:val="28"/>
        </w:rPr>
        <w:t xml:space="preserve"> billentyű egyidejű megnyomásával kilépün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»bekapcsolási kijelzés«-ből és átváltunk »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 xml:space="preserve">A funkció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gválasztása« mező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94710</wp:posOffset>
                </wp:positionH>
                <wp:positionV relativeFrom="paragraph">
                  <wp:posOffset>38735</wp:posOffset>
                </wp:positionV>
                <wp:extent cx="0" cy="12801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05pt" to="267.3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51910</wp:posOffset>
                </wp:positionH>
                <wp:positionV relativeFrom="paragraph">
                  <wp:posOffset>38735</wp:posOffset>
                </wp:positionV>
                <wp:extent cx="0" cy="12801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.05pt" to="303.3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94710</wp:posOffset>
                </wp:positionH>
                <wp:positionV relativeFrom="paragraph">
                  <wp:posOffset>38735</wp:posOffset>
                </wp:positionV>
                <wp:extent cx="4572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05pt" to="303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69030</wp:posOffset>
                </wp:positionH>
                <wp:positionV relativeFrom="paragraph">
                  <wp:posOffset>-417195</wp:posOffset>
                </wp:positionV>
                <wp:extent cx="1280795" cy="36639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/>
                              </w:rPr>
                              <w:t>egyszerre lenyomn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-32.9pt;width:100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/>
                        </w:rPr>
                        <w:t>egyszerre lenyomni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A </w:t>
      </w:r>
      <w:r>
        <w:rPr>
          <w:rFonts w:cs="Arial" w:ascii="Arial" w:hAnsi="Arial"/>
          <w:i/>
          <w:sz w:val="28"/>
        </w:rPr>
        <w:t>MODL</w:t>
      </w:r>
      <w:r>
        <w:rPr>
          <w:rFonts w:cs="Arial" w:ascii="Arial" w:hAnsi="Arial"/>
          <w:sz w:val="28"/>
        </w:rPr>
        <w:t xml:space="preserve"> funkció lesz kijelezve. A mező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486150</wp:posOffset>
                </wp:positionH>
                <wp:positionV relativeFrom="paragraph">
                  <wp:posOffset>17145</wp:posOffset>
                </wp:positionV>
                <wp:extent cx="274320" cy="27432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5pt;margin-top:1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43350</wp:posOffset>
                </wp:positionH>
                <wp:positionV relativeFrom="paragraph">
                  <wp:posOffset>108585</wp:posOffset>
                </wp:positionV>
                <wp:extent cx="182880" cy="822960"/>
                <wp:effectExtent l="0" t="5080" r="63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8.55pt;width:14.35pt;height:64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jobbszélén látható »I« számjegy villog,</w:t>
      </w:r>
      <w:r>
        <w:rPr>
          <w:sz w:val="32"/>
        </w:rPr>
        <w:t xml:space="preserve">          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036185</wp:posOffset>
                </wp:positionH>
                <wp:positionV relativeFrom="paragraph">
                  <wp:posOffset>12700</wp:posOffset>
                </wp:positionV>
                <wp:extent cx="1471930" cy="1106170"/>
                <wp:effectExtent l="0" t="0" r="0" b="0"/>
                <wp:wrapNone/>
                <wp:docPr id="8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42. old.,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1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 /42. old.,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mi felhívást jelent annak ellenőrzésére, </w:t>
      </w:r>
    </w:p>
    <w:p>
      <w:pPr>
        <w:pStyle w:val="Normal"/>
        <w:rPr>
          <w:sz w:val="32"/>
        </w:rPr>
      </w:pPr>
      <w:r>
        <w:rPr>
          <w:rFonts w:cs="Arial" w:ascii="Arial" w:hAnsi="Arial"/>
          <w:sz w:val="28"/>
        </w:rPr>
        <w:t xml:space="preserve">vajon megegyezik-e az éppen használt        </w:t>
      </w:r>
      <w:r>
        <w:rPr>
          <w:sz w:val="32"/>
        </w:rPr>
        <w:t xml:space="preserve"> </w:t>
      </w:r>
      <w:r>
        <w:rPr>
          <w:sz w:val="16"/>
        </w:rPr>
        <w:t>MODE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48615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5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84455</wp:posOffset>
                </wp:positionH>
                <wp:positionV relativeFrom="paragraph">
                  <wp:posOffset>10795</wp:posOffset>
                </wp:positionV>
                <wp:extent cx="3300730" cy="648970"/>
                <wp:effectExtent l="0" t="0" r="0" b="0"/>
                <wp:wrapNone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odellünk azzal, ami a modell-memó-riába van betáplál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51.1pt;mso-wrap-distance-left:9.05pt;mso-wrap-distance-right:9.05pt;mso-wrap-distance-top:0pt;mso-wrap-distance-bottom:0pt;margin-top:0.8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odellünk azzal, ami a modell-memó-riába van betáplálv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32"/>
        </w:rPr>
        <w:t xml:space="preserve">                                                                      ▼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9471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9.6pt" to="303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rFonts w:cs="Arial" w:ascii="Arial" w:hAnsi="Arial"/>
          <w:sz w:val="28"/>
        </w:rPr>
        <w:t>Most pedig</w:t>
      </w:r>
      <w:r>
        <w:rPr>
          <w:sz w:val="32"/>
        </w:rPr>
        <w:t xml:space="preserve"> 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MODL</w:t>
      </w:r>
      <w:r>
        <w:rPr>
          <w:rFonts w:cs="Arial" w:ascii="Arial" w:hAnsi="Arial"/>
          <w:sz w:val="28"/>
        </w:rPr>
        <w:t xml:space="preserve"> funkcióból kiindulva a </w:t>
      </w:r>
      <w:r>
        <w:rPr>
          <w:rFonts w:cs="Arial" w:ascii="Arial" w:hAnsi="Arial"/>
          <w:i/>
          <w:sz w:val="28"/>
        </w:rPr>
        <w:t>MODE</w:t>
      </w:r>
      <w:r>
        <w:rPr>
          <w:rFonts w:cs="Arial" w:ascii="Arial" w:hAnsi="Arial"/>
          <w:sz w:val="28"/>
        </w:rPr>
        <w:t xml:space="preserve"> billentyűk segítségével egymás után lehívhatjuk a funkciókat, mintha egy könyvet lapoznánk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 xml:space="preserve">Aki ismeri a funkciók sorrendjét, az  el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15945</wp:posOffset>
                </wp:positionH>
                <wp:positionV relativeFrom="paragraph">
                  <wp:posOffset>-84455</wp:posOffset>
                </wp:positionV>
                <wp:extent cx="3300730" cy="740410"/>
                <wp:effectExtent l="0" t="0" r="0" b="0"/>
                <wp:wrapNone/>
                <wp:docPr id="9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 programfunkciók összesítő bemu-tatása a 97-98. oldalakon találhat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58.3pt;mso-wrap-distance-left:9.05pt;mso-wrap-distance-right:9.05pt;mso-wrap-distance-top:0pt;mso-wrap-distance-bottom:0pt;margin-top:-6.6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 programfunkciók összesítő bemu-tatása a 97-98. oldalakon találhat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dja dönteni, hogy melyik irányb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rhető el hamarabb a kívánt funkció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4"/>
          <w:u w:val="single"/>
        </w:rPr>
        <w:t xml:space="preserve">Standard funkciók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53305</wp:posOffset>
                </wp:positionH>
                <wp:positionV relativeFrom="paragraph">
                  <wp:posOffset>111125</wp:posOffset>
                </wp:positionV>
                <wp:extent cx="1563370" cy="4946650"/>
                <wp:effectExtent l="0" t="0" r="0" b="0"/>
                <wp:wrapNone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Standard funkció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44. 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89.5pt;mso-wrap-distance-left:9.05pt;mso-wrap-distance-right:9.05pt;mso-wrap-distance-top:0pt;mso-wrap-distance-bottom:0pt;margin-top:8.7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Standard funkció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/44. 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8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276"/>
        <w:gridCol w:w="2551"/>
        <w:gridCol w:w="567"/>
      </w:tblGrid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kció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jelzés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gnevez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angolul)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l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z.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dszer-kijelzés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lnév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szültség-kijelzés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4 V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pperóra-kijelzés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:00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ltár, modellnév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L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ervó-úthossz beállítása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V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able Travel Volum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ervó-irányváltás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ers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Úthossz-átváltás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/R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al Rat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ozható keverők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MX1,2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mable Mix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árulékos kiegyenlítés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M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-Trim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Üzemkiesés elleni biztosítás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/S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il Saf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Multi-Prop</w:t>
            </w:r>
            <w:r>
              <w:rPr>
                <w:rFonts w:cs="Arial" w:ascii="Arial" w:hAnsi="Arial"/>
                <w:sz w:val="24"/>
              </w:rPr>
              <w:t xml:space="preserve"> vagy </w:t>
            </w:r>
            <w:r>
              <w:rPr>
                <w:rFonts w:cs="Arial" w:ascii="Arial" w:hAnsi="Arial"/>
                <w:i/>
                <w:sz w:val="24"/>
              </w:rPr>
              <w:t>Switch</w:t>
            </w: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LT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ltiswitch-Prop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pbeállítások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A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meter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atok törlése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SET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Reset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ókezelő szerv-elrendez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botkormányzás)**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CK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ick-Mod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/R kapcsoló-választás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RSW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al Rate-Switch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jes gáz elől/hátul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EV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ottle Revers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Moduláció (</w:t>
            </w:r>
            <w:r>
              <w:rPr>
                <w:rFonts w:cs="Arial" w:ascii="Arial" w:hAnsi="Arial"/>
                <w:i/>
                <w:sz w:val="24"/>
              </w:rPr>
              <w:t>PPM, PCM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ulation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verőprogram-választás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LI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vers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Helicopter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lmemória-másolás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Y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y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Trimm</w:t>
            </w:r>
            <w:r>
              <w:rPr>
                <w:rFonts w:cs="Arial" w:ascii="Arial" w:hAnsi="Arial"/>
                <w:sz w:val="24"/>
              </w:rPr>
              <w:t>-betárolás, memória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MEM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m-Memory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pperóra, időrelé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R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r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318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ülső </w:t>
            </w:r>
            <w:r>
              <w:rPr>
                <w:rFonts w:cs="Arial" w:ascii="Arial" w:hAnsi="Arial"/>
                <w:i/>
                <w:sz w:val="24"/>
              </w:rPr>
              <w:t>trimmer</w:t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M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um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ovábbi kijelzés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758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34"/>
        <w:gridCol w:w="2551"/>
        <w:gridCol w:w="567"/>
      </w:tblGrid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»Akku lemerülőben«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BAT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w Battery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óriavesztés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KUP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ck  up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CAMPac</w:t>
            </w:r>
            <w:r>
              <w:rPr>
                <w:rFonts w:cs="Arial" w:ascii="Arial" w:hAnsi="Arial"/>
                <w:sz w:val="24"/>
              </w:rPr>
              <w:t xml:space="preserve"> inicializálás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Pac Init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UNIVERSAL</w:t>
      </w:r>
      <w:r>
        <w:rPr>
          <w:rFonts w:cs="Arial" w:ascii="Arial" w:hAnsi="Arial"/>
          <w:b/>
          <w:sz w:val="24"/>
          <w:u w:val="single"/>
        </w:rPr>
        <w:t xml:space="preserve"> keverő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853305</wp:posOffset>
                </wp:positionH>
                <wp:positionV relativeFrom="paragraph">
                  <wp:posOffset>17780</wp:posOffset>
                </wp:positionV>
                <wp:extent cx="1563370" cy="1929130"/>
                <wp:effectExtent l="0" t="0" r="0" b="0"/>
                <wp:wrapNone/>
                <wp:docPr id="9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UNIV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E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progra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44.old., 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1.9pt;mso-wrap-distance-left:9.05pt;mso-wrap-distance-right:9.05pt;mso-wrap-distance-top:0pt;mso-wrap-distance-bottom:0pt;margin-top:1.4pt;mso-position-vertical-relative:text;margin-left:382.1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b/>
                          <w:u w:val="single"/>
                        </w:rPr>
                        <w:t>UNIV</w:t>
                      </w:r>
                      <w:r>
                        <w:rPr/>
                        <w:t xml:space="preserve">        </w:t>
                      </w:r>
                      <w:r>
                        <w:rPr>
                          <w:b/>
                          <w:u w:val="single"/>
                        </w:rPr>
                        <w:t>HE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program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progr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/44.old., 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8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34"/>
        <w:gridCol w:w="2551"/>
        <w:gridCol w:w="567"/>
      </w:tblGrid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űrőkormány-differenciálás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FF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fferential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Kombinált csűrő- és terpeszfék-szárny keverő (szárnyszelvény-íveltséget megváltoztató fék-szárny - csűrőlap)**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PR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eron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ta-keverő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VN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von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-vezérsík, keverő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TAL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-Tail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ált csűrő- és terpeszfék-szárny kiegyenlítő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TR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-Trim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bi.-kapcsoló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4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CH1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CH4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ált csűrő- és terpesz-fékszárny + magassági kor-mány keverő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2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CH5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CH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Zuhanófék(varjú)* + magassági kormány keverő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2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CH3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CH2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jú típusú keverő(?)*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ióváltás CH3+5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C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ction-Chang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egj.: A Krähe = crow =varjú mint szakkifejezés nincs a szótáraimban!)*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 xml:space="preserve">HELI  </w:t>
      </w:r>
      <w:r>
        <w:rPr>
          <w:rFonts w:cs="Arial" w:ascii="Arial" w:hAnsi="Arial"/>
          <w:b/>
          <w:sz w:val="24"/>
          <w:u w:val="single"/>
        </w:rPr>
        <w:t xml:space="preserve"> keverőprogra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8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34"/>
        <w:gridCol w:w="2551"/>
        <w:gridCol w:w="567"/>
      </w:tblGrid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Farokrotor-kompenzáci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(bólintás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farokrotor)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O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olution Mix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ólintás-minimum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-P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w-Pitch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ólintás-maximum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-P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gh Pitch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lyben-repülési gázkar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llás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V-T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er Throttl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lyben-repülési bólintás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íció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V-P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er Pitch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ólintás-kiegyenlítés (?)*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TRM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tch-Trim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ázkar-állás előválasztása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LE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le Up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Önpörgés (autorotáció)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D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ottle Hold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</w:tr>
      <w:tr>
        <w:trPr/>
        <w:tc>
          <w:tcPr>
            <w:tcW w:w="333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bolygótárcsa-típusok</w:t>
            </w:r>
          </w:p>
        </w:tc>
        <w:tc>
          <w:tcPr>
            <w:tcW w:w="11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SH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ash Mod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132070</wp:posOffset>
                </wp:positionH>
                <wp:positionV relativeFrom="paragraph">
                  <wp:posOffset>1003935</wp:posOffset>
                </wp:positionV>
                <wp:extent cx="274320" cy="27432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1pt;margin-top:79.0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40630</wp:posOffset>
                </wp:positionH>
                <wp:positionV relativeFrom="paragraph">
                  <wp:posOffset>180975</wp:posOffset>
                </wp:positionV>
                <wp:extent cx="0" cy="128016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4.25pt" to="396.9pt,1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040630</wp:posOffset>
                </wp:positionH>
                <wp:positionV relativeFrom="paragraph">
                  <wp:posOffset>1461135</wp:posOffset>
                </wp:positionV>
                <wp:extent cx="457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15.05pt" to="432.85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97830</wp:posOffset>
                </wp:positionH>
                <wp:positionV relativeFrom="paragraph">
                  <wp:posOffset>180975</wp:posOffset>
                </wp:positionV>
                <wp:extent cx="0" cy="12801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4.25pt" to="432.9pt,1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040630</wp:posOffset>
                </wp:positionH>
                <wp:positionV relativeFrom="paragraph">
                  <wp:posOffset>180975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4.25pt" to="432.8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  <w:u w:val="single"/>
        </w:rPr>
        <w:t>A funkciók leírá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84455</wp:posOffset>
                </wp:positionH>
                <wp:positionV relativeFrom="paragraph">
                  <wp:posOffset>176530</wp:posOffset>
                </wp:positionV>
                <wp:extent cx="5038090" cy="1929130"/>
                <wp:effectExtent l="0" t="0" r="0" b="0"/>
                <wp:wrapNone/>
                <wp:docPr id="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151.9pt;mso-wrap-distance-left:9.05pt;mso-wrap-distance-right:9.05pt;mso-wrap-distance-top:0pt;mso-wrap-distance-bottom:0pt;margin-top:13.9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132070</wp:posOffset>
                </wp:positionH>
                <wp:positionV relativeFrom="paragraph">
                  <wp:posOffset>38735</wp:posOffset>
                </wp:positionV>
                <wp:extent cx="274320" cy="27432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1pt;margin-top:3.0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</w:rPr>
        <w:t xml:space="preserve">Az alább következő leírásokban abból fogunk kiindulni, hogy         </w:t>
      </w:r>
      <w:r>
        <w:rPr>
          <w:sz w:val="32"/>
        </w:rPr>
        <w:t>▲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Ön alapjában véve már tisztában van a használati módszerre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és az egyes betápláló billentyűk funkciójával. Ha az adókészü-    </w:t>
      </w:r>
      <w:r>
        <w:rPr>
          <w:sz w:val="16"/>
        </w:rPr>
        <w:t xml:space="preserve"> MOD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éket közvetlenül adatbevitel után akarjuk  használni, akko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jánlatos a kijelzőt visszaállítani a bekapcsolási állapotára,</w:t>
      </w:r>
      <w:r>
        <w:rPr>
          <w:sz w:val="32"/>
        </w:rPr>
        <w:t xml:space="preserve">           ▼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nehogy üzem közben véletlen bevitelek történhessenek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 visszaállítás bármelyik funkcióról a két </w:t>
      </w:r>
      <w:r>
        <w:rPr>
          <w:rFonts w:cs="Arial" w:ascii="Arial" w:hAnsi="Arial"/>
          <w:i/>
          <w:sz w:val="28"/>
        </w:rPr>
        <w:t>MODE</w:t>
      </w:r>
      <w:r>
        <w:rPr>
          <w:rFonts w:cs="Arial" w:ascii="Arial" w:hAnsi="Arial"/>
          <w:sz w:val="28"/>
        </w:rPr>
        <w:t xml:space="preserve"> billentyű egy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dejű megnyomásával történik. Erre feszültség-kijelzés jeleni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me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497830</wp:posOffset>
                </wp:positionH>
                <wp:positionV relativeFrom="paragraph">
                  <wp:posOffset>-2144395</wp:posOffset>
                </wp:positionV>
                <wp:extent cx="1280795" cy="36639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/>
                              </w:rPr>
                              <w:t>egyszerre lenyomn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9pt;margin-top:-168.9pt;width:100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hu-HU"/>
                        </w:rPr>
                        <w:t>egyszerre lenyomni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680710</wp:posOffset>
                </wp:positionH>
                <wp:positionV relativeFrom="paragraph">
                  <wp:posOffset>-1505585</wp:posOffset>
                </wp:positionV>
                <wp:extent cx="182880" cy="822960"/>
                <wp:effectExtent l="0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pt;margin-top:-118.55pt;width:14.35pt;height:64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Modellmemória-választás (</w:t>
      </w:r>
      <w:r>
        <w:rPr>
          <w:rFonts w:cs="Arial" w:ascii="Arial" w:hAnsi="Arial"/>
          <w:b/>
          <w:i/>
          <w:sz w:val="28"/>
          <w:u w:val="single"/>
        </w:rPr>
        <w:t>Model-Select</w:t>
      </w:r>
      <w:r>
        <w:rPr>
          <w:rFonts w:cs="Arial" w:ascii="Arial" w:hAnsi="Arial"/>
          <w:b/>
          <w:sz w:val="28"/>
        </w:rPr>
        <w:t xml:space="preserve">)                 </w:t>
      </w:r>
      <w:r>
        <w:rPr>
          <w:rFonts w:cs="Arial" w:ascii="Arial" w:hAnsi="Arial"/>
          <w:b/>
          <w:sz w:val="28"/>
          <w:u w:val="single"/>
        </w:rPr>
        <w:t>MOD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32070</wp:posOffset>
                </wp:positionH>
                <wp:positionV relativeFrom="paragraph">
                  <wp:posOffset>17145</wp:posOffset>
                </wp:positionV>
                <wp:extent cx="1372870" cy="91503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915120"/>
                          <a:chOff x="0" y="0"/>
                          <a:chExt cx="1373040" cy="915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/46.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32240" y="274320"/>
                            <a:ext cx="9151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illog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2960" y="5486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1pt;margin-top:1.35pt;width:129.65pt;height:72pt" coordorigin="8082,27" coordsize="2593,1440">
                <v:shape id="shape_0" fillcolor="white" stroked="t" o:allowincell="f" style="position:absolute;left:8082;top:27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/46.o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6;top:459;width:1440;height:57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illo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78,891" to="9809,11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E funkció révén választjuk meg a kívánt modelltárat. Mindegyik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emóriába betárolható minden modellspecifikus adat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</w:rPr>
        <w:t>CAMPac</w:t>
      </w:r>
      <w:r>
        <w:rPr>
          <w:rFonts w:cs="Arial" w:ascii="Arial" w:hAnsi="Arial"/>
          <w:sz w:val="28"/>
        </w:rPr>
        <w:t xml:space="preserve"> nélkül 2 modelltár áll rendelkezésre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</w:rPr>
        <w:t>CAMPac</w:t>
      </w:r>
      <w:r>
        <w:rPr>
          <w:rFonts w:cs="Arial" w:ascii="Arial" w:hAnsi="Arial"/>
          <w:sz w:val="28"/>
        </w:rPr>
        <w:t>-okkal a modelltár gyakorlatilag korlátlanul bővíthető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Megválasztá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949190</wp:posOffset>
                </wp:positionH>
                <wp:positionV relativeFrom="paragraph">
                  <wp:posOffset>-306070</wp:posOffset>
                </wp:positionV>
                <wp:extent cx="1372870" cy="91503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915120"/>
                          <a:chOff x="0" y="0"/>
                          <a:chExt cx="1373040" cy="915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/46.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32240" y="274320"/>
                            <a:ext cx="9151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illog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2960" y="5486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7pt;margin-top:-24.1pt;width:129.65pt;height:72pt" coordorigin="7794,-482" coordsize="2593,1440">
                <v:shape id="shape_0" fillcolor="white" stroked="t" o:allowincell="f" style="position:absolute;left:7794;top:-48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/46.o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48;top:-50;width:1440;height:57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illo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90,382" to="9521,6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</w:rPr>
        <w:t xml:space="preserve">Válasszuk meg a </w:t>
      </w:r>
      <w:r>
        <w:rPr>
          <w:rFonts w:cs="Arial" w:ascii="Arial" w:hAnsi="Arial"/>
          <w:i/>
          <w:sz w:val="28"/>
        </w:rPr>
        <w:t>MODL</w:t>
      </w:r>
      <w:r>
        <w:rPr>
          <w:rFonts w:cs="Arial" w:ascii="Arial" w:hAnsi="Arial"/>
          <w:sz w:val="28"/>
        </w:rPr>
        <w:t xml:space="preserve"> funkciót a két </w:t>
      </w:r>
      <w:r>
        <w:rPr>
          <w:rFonts w:cs="Arial" w:ascii="Arial" w:hAnsi="Arial"/>
          <w:i/>
          <w:sz w:val="28"/>
        </w:rPr>
        <w:t>MODE</w:t>
      </w:r>
      <w:r>
        <w:rPr>
          <w:rFonts w:cs="Arial" w:ascii="Arial" w:hAnsi="Arial"/>
          <w:sz w:val="28"/>
        </w:rPr>
        <w:t xml:space="preserve"> billentyű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szerre történő megnyomásával. A kívánt modelltár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sorszámot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kkel válasszuk meg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Modellnév (</w:t>
      </w:r>
      <w:r>
        <w:rPr>
          <w:rFonts w:cs="Arial" w:ascii="Arial" w:hAnsi="Arial"/>
          <w:b/>
          <w:i/>
          <w:sz w:val="28"/>
          <w:u w:val="single"/>
        </w:rPr>
        <w:t>Model</w:t>
      </w:r>
      <w:r>
        <w:rPr>
          <w:rFonts w:cs="Arial" w:ascii="Arial" w:hAnsi="Arial"/>
          <w:b/>
          <w:sz w:val="28"/>
        </w:rPr>
        <w:t xml:space="preserve">)                                            </w:t>
      </w:r>
      <w:r>
        <w:rPr>
          <w:rFonts w:cs="Arial" w:ascii="Arial" w:hAnsi="Arial"/>
          <w:b/>
          <w:sz w:val="28"/>
          <w:u w:val="single"/>
        </w:rPr>
        <w:t>MOD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 használatához nem fontos név betáplálása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944745</wp:posOffset>
                </wp:positionH>
                <wp:positionV relativeFrom="paragraph">
                  <wp:posOffset>108585</wp:posOffset>
                </wp:positionV>
                <wp:extent cx="923290" cy="923290"/>
                <wp:effectExtent l="0" t="0" r="0" b="0"/>
                <wp:wrapNone/>
                <wp:docPr id="1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ábra/46.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.5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ábra/46.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elltár számára. Ám annak jobb ellenőrizhetőség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rdekében, vajon az épp használatban lévő modelltá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 megfelel-e a használandó modellnek, minden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épp ajánlatos a modelltárnak nevet is adni. Ehhez az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dókészülék olyan lehetőséget kínál, hogy 4 betűből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ámjegyből vagy jelből álló nevet vagy rövidítést prog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amozzunk.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vite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Válasszuk a MODL funkciót és nyomjuk meg a  </w:t>
      </w:r>
      <w:r>
        <w:rPr>
          <w:rFonts w:cs="Lucida Sans Unicode" w:ascii="Lucida Sans Unicode" w:hAnsi="Lucida Sans Unicode"/>
          <w:color w:val="FFFFFF"/>
          <w:sz w:val="32"/>
          <w:lang w:val="en-US"/>
        </w:rPr>
        <w:t>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758565</wp:posOffset>
                </wp:positionH>
                <wp:positionV relativeFrom="paragraph">
                  <wp:posOffset>150495</wp:posOffset>
                </wp:positionV>
                <wp:extent cx="18288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5.95pt;margin-top:11.8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FFFF"/>
          <w:sz w:val="32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  <w:t>KUR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ZOR billentyűt. A gyárból frissen kikerült adónál négy nulla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944745</wp:posOffset>
                </wp:positionH>
                <wp:positionV relativeFrom="paragraph">
                  <wp:posOffset>-166370</wp:posOffset>
                </wp:positionV>
                <wp:extent cx="923290" cy="923290"/>
                <wp:effectExtent l="0" t="0" r="0" b="0"/>
                <wp:wrapNone/>
                <wp:docPr id="10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ábra/46.o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3.1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ábra/46.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  <w:lang w:val="en-US"/>
        </w:rPr>
        <w:t>jelenik meg. Az első nulla villog. Most a  »</w:t>
      </w:r>
      <w:r>
        <w:rPr>
          <w:rFonts w:cs="Arial" w:ascii="Arial" w:hAnsi="Arial"/>
          <w:b/>
          <w:sz w:val="28"/>
          <w:lang w:val="en-US"/>
        </w:rPr>
        <w:t>+</w:t>
      </w:r>
      <w:r>
        <w:rPr>
          <w:rFonts w:cs="Arial" w:ascii="Arial" w:hAnsi="Arial"/>
          <w:sz w:val="28"/>
          <w:lang w:val="en-US"/>
        </w:rPr>
        <w:t>« vagy »</w:t>
      </w:r>
      <w:r>
        <w:rPr>
          <w:rFonts w:cs="Arial" w:ascii="Arial" w:hAnsi="Arial"/>
          <w:b/>
          <w:sz w:val="28"/>
          <w:lang w:val="en-US"/>
        </w:rPr>
        <w:t>-</w:t>
      </w:r>
      <w:r>
        <w:rPr>
          <w:rFonts w:cs="Arial" w:ascii="Arial" w:hAnsi="Arial"/>
          <w:sz w:val="28"/>
          <w:lang w:val="en-US"/>
        </w:rPr>
        <w:t xml:space="preserve">« </w:t>
      </w:r>
      <w:r>
        <w:rPr>
          <w:rFonts w:cs="Arial" w:ascii="Arial" w:hAnsi="Arial"/>
          <w:i/>
          <w:sz w:val="28"/>
          <w:lang w:val="en-US"/>
        </w:rPr>
        <w:t>DA</w:t>
      </w:r>
      <w:r>
        <w:rPr>
          <w:rFonts w:cs="Arial" w:ascii="Arial" w:hAnsi="Arial"/>
          <w:sz w:val="28"/>
          <w:lang w:val="en-US"/>
        </w:rPr>
        <w:t>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  <w:lang w:val="en-US"/>
        </w:rPr>
        <w:t>TA</w:t>
      </w:r>
      <w:r>
        <w:rPr>
          <w:rFonts w:cs="Arial" w:ascii="Arial" w:hAnsi="Arial"/>
          <w:sz w:val="28"/>
          <w:lang w:val="en-US"/>
        </w:rPr>
        <w:t xml:space="preserve"> billentyűvel megválaszthatjuk a kívánt betűket, számje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  <w:lang w:val="en-US"/>
        </w:rPr>
        <w:t>gyeket vagy jeleket. Utána a fenti (</w:t>
      </w:r>
      <w:r>
        <w:rPr>
          <w:rFonts w:cs="Lucida Sans Unicode" w:ascii="Lucida Sans Unicode" w:hAnsi="Lucida Sans Unicode"/>
          <w:sz w:val="28"/>
          <w:lang w:val="en-US"/>
        </w:rPr>
        <w:t>▶</w:t>
      </w:r>
      <w:r>
        <w:rPr>
          <w:rFonts w:cs="Arial" w:ascii="Arial" w:hAnsi="Arial"/>
          <w:sz w:val="28"/>
          <w:lang w:val="en-US"/>
        </w:rPr>
        <w:t>) KURZOR billentyűve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  <w:lang w:val="en-US"/>
        </w:rPr>
        <w:t>válasszuk meg a legközelebbi beviteli helyet és a »</w:t>
      </w:r>
      <w:r>
        <w:rPr>
          <w:rFonts w:cs="Arial" w:ascii="Arial" w:hAnsi="Arial"/>
          <w:b/>
          <w:sz w:val="28"/>
          <w:lang w:val="en-US"/>
        </w:rPr>
        <w:t>+</w:t>
      </w:r>
      <w:r>
        <w:rPr>
          <w:rFonts w:cs="Arial" w:ascii="Arial" w:hAnsi="Arial"/>
          <w:sz w:val="28"/>
          <w:lang w:val="en-US"/>
        </w:rPr>
        <w:t>« vag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»</w:t>
      </w:r>
      <w:r>
        <w:rPr>
          <w:rFonts w:cs="Arial" w:ascii="Arial" w:hAnsi="Arial"/>
          <w:b/>
          <w:sz w:val="28"/>
          <w:lang w:val="en-US"/>
        </w:rPr>
        <w:t>-</w:t>
      </w:r>
      <w:r>
        <w:rPr>
          <w:rFonts w:cs="Arial" w:ascii="Arial" w:hAnsi="Arial"/>
          <w:sz w:val="28"/>
          <w:lang w:val="en-US"/>
        </w:rPr>
        <w:t xml:space="preserve">« </w:t>
      </w:r>
      <w:r>
        <w:rPr>
          <w:rFonts w:cs="Arial" w:ascii="Arial" w:hAnsi="Arial"/>
          <w:i/>
          <w:sz w:val="28"/>
          <w:lang w:val="en-US"/>
        </w:rPr>
        <w:t>DATA</w:t>
      </w:r>
      <w:r>
        <w:rPr>
          <w:rFonts w:cs="Arial" w:ascii="Arial" w:hAnsi="Arial"/>
          <w:sz w:val="28"/>
          <w:lang w:val="en-US"/>
        </w:rPr>
        <w:t xml:space="preserve"> billentyűvel tápláljuk be a kívánt adatokat.  Ekép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  <w:lang w:val="en-US"/>
        </w:rPr>
        <w:t>pen történik a négy lehetséfges helyre a kívánt adatok bevi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ele. Járulékos betárolásra nincs szükség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Szervó-úthossz beállítása (</w:t>
      </w:r>
      <w:r>
        <w:rPr>
          <w:rFonts w:cs="Arial" w:ascii="Arial" w:hAnsi="Arial"/>
          <w:b/>
          <w:i/>
          <w:sz w:val="28"/>
          <w:u w:val="single"/>
        </w:rPr>
        <w:t>Adjustable Travel Volume</w:t>
      </w:r>
      <w:r>
        <w:rPr>
          <w:rFonts w:cs="Arial" w:ascii="Arial" w:hAnsi="Arial"/>
          <w:b/>
          <w:sz w:val="28"/>
          <w:u w:val="single"/>
        </w:rPr>
        <w:t>)  AT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TV funkció lehetővé teszi a szervó-úthossz beállítását 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310505</wp:posOffset>
                </wp:positionH>
                <wp:positionV relativeFrom="paragraph">
                  <wp:posOffset>76200</wp:posOffset>
                </wp:positionV>
                <wp:extent cx="1106170" cy="923290"/>
                <wp:effectExtent l="0" t="0" r="0" b="0"/>
                <wp:wrapNone/>
                <wp:docPr id="10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46.old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6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/46.old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(semleges helyzet)** mindkét oldala számára. A beállítás 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ervó egész úthosszának 0%.....100%-ára megtörténhet (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egyenlítést is beleértve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zervó-úthossznak e funkcióval történő rövidítésekor lerö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dülnek a kiegyenlítési, a járulékos kiegyenlítési úthosszak, 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keverő-inputok és az esetleg beállított úthossz-átváltások (D/R)*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19065</wp:posOffset>
                </wp:positionH>
                <wp:positionV relativeFrom="paragraph">
                  <wp:posOffset>177800</wp:posOffset>
                </wp:positionV>
                <wp:extent cx="1197610" cy="831850"/>
                <wp:effectExtent l="0" t="0" r="0" b="0"/>
                <wp:wrapNone/>
                <wp:docPr id="10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ijelzése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ábrája /48. old, f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14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ijelzése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ábrája /48. old, f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lasszuk az ATV funkciót. Villog a % kijelzés. Válasszuk me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kívánt csatornát (1...8) a KURZOR billentyűkkel, amit a ki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nyíl (</w:t>
      </w:r>
      <w:r>
        <w:rPr>
          <w:sz w:val="24"/>
        </w:rPr>
        <w:t>▲</w:t>
      </w:r>
      <w:r>
        <w:rPr>
          <w:sz w:val="28"/>
        </w:rPr>
        <w:t xml:space="preserve">) </w:t>
      </w:r>
      <w:r>
        <w:rPr>
          <w:rFonts w:cs="Arial" w:ascii="Arial" w:hAnsi="Arial"/>
          <w:sz w:val="28"/>
        </w:rPr>
        <w:t>tesz láthatóvá a CH 1...8 kijelzés alatt. Hozzuk a meg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felelő adókezelő szerveket (kormánybot, tolóka vagy kapcsoló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19065</wp:posOffset>
                </wp:positionH>
                <wp:positionV relativeFrom="paragraph">
                  <wp:posOffset>464185</wp:posOffset>
                </wp:positionV>
                <wp:extent cx="1197610" cy="831850"/>
                <wp:effectExtent l="0" t="0" r="0" b="0"/>
                <wp:wrapNone/>
                <wp:docPr id="10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ijelzése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ábrája /48. old, felülről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36.55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ijelzése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ábrája /48. old, felülről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teljes kitérésre. Most azután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segítségével 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ívánt mértékűre csökkenthetjük a szervó-úthosszat a közép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lyzettől előbb jobbra vagy balra. Mozdítsuk el az adásvezér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lőt (?)* teljes kitéréssel a másik irányba. Most állítsuk be a má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sik oldalon a szervó-úthosszt. Eközben az L/D ( </w:t>
      </w:r>
      <w:r>
        <w:rPr>
          <w:rFonts w:cs="Arial" w:ascii="Arial" w:hAnsi="Arial"/>
          <w:i/>
          <w:sz w:val="28"/>
        </w:rPr>
        <w:t>left / down</w:t>
      </w:r>
      <w:r>
        <w:rPr>
          <w:rFonts w:cs="Arial" w:ascii="Arial" w:hAnsi="Arial"/>
          <w:sz w:val="28"/>
        </w:rPr>
        <w:t xml:space="preserve"> =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= baloldalt / lent ) kijelzés  R/U-ra ( </w:t>
      </w:r>
      <w:r>
        <w:rPr>
          <w:rFonts w:cs="Arial" w:ascii="Arial" w:hAnsi="Arial"/>
          <w:i/>
          <w:sz w:val="28"/>
        </w:rPr>
        <w:t>right / up</w:t>
      </w:r>
      <w:r>
        <w:rPr>
          <w:rFonts w:cs="Arial" w:ascii="Arial" w:hAnsi="Arial"/>
          <w:sz w:val="28"/>
        </w:rPr>
        <w:t xml:space="preserve"> =  jobbra / fent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lt á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  <w:u w:val="single"/>
        </w:rPr>
        <w:t>Szervó-irányváltás (</w:t>
      </w:r>
      <w:r>
        <w:rPr>
          <w:rFonts w:cs="Arial" w:ascii="Arial" w:hAnsi="Arial"/>
          <w:b/>
          <w:i/>
          <w:sz w:val="28"/>
          <w:u w:val="single"/>
        </w:rPr>
        <w:t>Reverse</w:t>
      </w:r>
      <w:r>
        <w:rPr>
          <w:rFonts w:cs="Arial" w:ascii="Arial" w:hAnsi="Arial"/>
          <w:sz w:val="28"/>
        </w:rPr>
        <w:t xml:space="preserve">)                                         </w:t>
      </w:r>
      <w:r>
        <w:rPr>
          <w:rFonts w:cs="Arial" w:ascii="Arial" w:hAnsi="Arial"/>
          <w:b/>
          <w:sz w:val="28"/>
          <w:u w:val="single"/>
        </w:rPr>
        <w:t>RE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zel a funkcióval mind a 8 funkció szervómotor-forgási iránya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gfordíthatók.Ezért a szervóknak a modellbe való beépítése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r nem kell tekintettel lenni a forgási irányukr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10505</wp:posOffset>
                </wp:positionH>
                <wp:positionV relativeFrom="paragraph">
                  <wp:posOffset>183515</wp:posOffset>
                </wp:positionV>
                <wp:extent cx="1197610" cy="1106170"/>
                <wp:effectExtent l="0" t="0" r="0" b="0"/>
                <wp:wrapNone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ábra /48.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87.1pt;mso-wrap-distance-left:9.05pt;mso-wrap-distance-right:9.05pt;mso-wrap-distance-top:0pt;mso-wrap-distance-bottom:0pt;margin-top:14.45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ábra /48.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lasszuk a REV funkciót. Villogni kezd a CH 1. Ha kis nyila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z 1....8 kijelzés </w:t>
      </w:r>
      <w:r>
        <w:rPr>
          <w:rFonts w:cs="Arial" w:ascii="Arial" w:hAnsi="Arial"/>
          <w:b/>
          <w:sz w:val="28"/>
        </w:rPr>
        <w:t>fölött</w:t>
      </w:r>
      <w:r>
        <w:rPr>
          <w:rFonts w:cs="Arial" w:ascii="Arial" w:hAnsi="Arial"/>
          <w:sz w:val="28"/>
        </w:rPr>
        <w:t xml:space="preserve"> vannak, akkor a szervók normál (N) forgás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rányai vannak beállítva; ha viszont a kis nyilak a kijelzés </w:t>
      </w:r>
      <w:r>
        <w:rPr>
          <w:rFonts w:cs="Arial" w:ascii="Arial" w:hAnsi="Arial"/>
          <w:b/>
          <w:sz w:val="28"/>
        </w:rPr>
        <w:t xml:space="preserve">alatt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nnak, akkor az ellenkező (R) forgási irány van beállítva. A KUR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ZOR billentyűkkel való programozáshoz válasszuk meg a kíván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csatornát (ez villogni fog) és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segítségével állít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k be a kívánt forgási irány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310505</wp:posOffset>
                </wp:positionH>
                <wp:positionV relativeFrom="paragraph">
                  <wp:posOffset>-101600</wp:posOffset>
                </wp:positionV>
                <wp:extent cx="1197610" cy="1106170"/>
                <wp:effectExtent l="0" t="0" r="0" b="0"/>
                <wp:wrapNone/>
                <wp:docPr id="11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Szvegtrzs3"/>
                              <w:rPr/>
                            </w:pPr>
                            <w:r>
                              <w:rPr/>
                              <w:t>ábra /48.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87.1pt;mso-wrap-distance-left:9.05pt;mso-wrap-distance-right:9.05pt;mso-wrap-distance-top:0pt;mso-wrap-distance-bottom:0pt;margin-top:-8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Szvegtrzs3"/>
                        <w:rPr/>
                      </w:pPr>
                      <w:r>
                        <w:rPr/>
                        <w:t>ábra /48.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összes vezérlési funkció iránya úgy is megfordítható, hogy 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tkormány-kábel dugaszait kihúzzuk az adókészülék dugaszhely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sínjéből és 180°-kal megfordítva dugjuk vissza azokat. Erre azon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n nincs szükség, mert olyanok az adókészülék program-lehető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ége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09110</wp:posOffset>
                </wp:positionH>
                <wp:positionV relativeFrom="paragraph">
                  <wp:posOffset>95885</wp:posOffset>
                </wp:positionV>
                <wp:extent cx="2194560" cy="9144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914400"/>
                          <a:chOff x="0" y="0"/>
                          <a:chExt cx="21945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 /48.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1005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 /48.o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7.55pt;width:172.8pt;height:72pt" coordorigin="6786,151" coordsize="3456,1440">
                <v:shape id="shape_0" fillcolor="white" stroked="t" o:allowincell="f" style="position:absolute;left:6786;top:151;width:158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 /48.o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8;top:151;width:158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 /48.o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u w:val="single"/>
        </w:rPr>
        <w:t>Úthossz-átváltás (</w:t>
      </w:r>
      <w:r>
        <w:rPr>
          <w:rFonts w:cs="Arial" w:ascii="Arial" w:hAnsi="Arial"/>
          <w:b/>
          <w:i/>
          <w:sz w:val="28"/>
          <w:u w:val="single"/>
        </w:rPr>
        <w:t>Dual Rate</w:t>
      </w:r>
      <w:r>
        <w:rPr>
          <w:rFonts w:cs="Arial" w:ascii="Arial" w:hAnsi="Arial"/>
          <w:b/>
          <w:sz w:val="28"/>
        </w:rPr>
        <w:t>)</w:t>
      </w:r>
      <w:r>
        <w:rPr>
          <w:rFonts w:cs="Arial" w:ascii="Arial" w:hAnsi="Arial"/>
          <w:sz w:val="28"/>
        </w:rPr>
        <w:t xml:space="preserve">                      </w:t>
      </w:r>
      <w:r>
        <w:rPr>
          <w:rFonts w:cs="Arial" w:ascii="Arial" w:hAnsi="Arial"/>
          <w:b/>
          <w:sz w:val="24"/>
          <w:u w:val="single"/>
        </w:rPr>
        <w:t>D/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 a funkció lehetővé teszi a vezérlési kitérés átváltá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át (rövidebb úthossz választását)** az 1.sz. (csűrő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ormány), a 2.sz. (magassági kormány) és a 4.sz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oldalkormány) funkció számára, üzem közben, eg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lőre beállított értékre. Mindegyik funkció a többitől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függetlenül állítható be, s üzem közben is átváltható                                      100%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09110</wp:posOffset>
                </wp:positionH>
                <wp:positionV relativeFrom="paragraph">
                  <wp:posOffset>125730</wp:posOffset>
                </wp:positionV>
                <wp:extent cx="2194560" cy="128206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281960"/>
                          <a:chOff x="0" y="0"/>
                          <a:chExt cx="2194560" cy="128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4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ep.modell-előlnézet/48.ol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760"/>
                            <a:ext cx="2194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ep.modell-előlnézet/48.ol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9.9pt;width:172.8pt;height:100.9pt" coordorigin="6786,198" coordsize="3456,2018">
                <v:shape id="shape_0" fillcolor="white" stroked="t" o:allowincell="f" style="position:absolute;left:6786;top:198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ep.modell-előlnézet/48.old.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6786;top:1497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ep.modell-előlnézet/48.old.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–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ülön vagy együttesen. Az átváltáshoz legalább eg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keverő-kapcsolóra van szükség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pcsoló nélkül e funkció kétoldali útrövidítésre hasz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nálható; ilyenkor azután úgy hat, mint a kormánybot-                                        50%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imozdulás mechanikus behatárolója  mindkét oldalon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álasszuk a D/R funkciót. Ekkor a %-kiejlzés villog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kis nyíl az »1« számjegy alatt áll. Ez azt jelenti,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hogy  most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segítségével beállít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hatók a megfelelő úthossz-csökkentések az 1. funk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ció (csűrőkormány) számára. Nyomkodjuk  a   </w:t>
      </w:r>
      <w:r>
        <w:rPr>
          <w:rFonts w:cs="Lucida Sans Unicode" w:ascii="Lucida Sans Unicode" w:hAnsi="Lucida Sans Unicode"/>
          <w:color w:val="FFFFFF"/>
          <w:sz w:val="28"/>
          <w:lang w:val="en-US"/>
        </w:rPr>
        <w:t>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669030</wp:posOffset>
                </wp:positionH>
                <wp:positionV relativeFrom="paragraph">
                  <wp:posOffset>86360</wp:posOffset>
                </wp:positionV>
                <wp:extent cx="182880" cy="1828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8.9pt;margin-top:6.8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FFFF"/>
          <w:sz w:val="32"/>
          <w:lang w:val="en-US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KURZOR-billentyűt. A kis nyíl most a »2« alatt áll:                                      </w:t>
      </w:r>
      <w:r>
        <w:rPr>
          <w:rFonts w:cs="Arial" w:ascii="Arial" w:hAnsi="Arial"/>
          <w:sz w:val="24"/>
          <w:lang w:val="en-US"/>
        </w:rPr>
        <w:t>Keverő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  <w:lang w:val="en-US"/>
        </w:rPr>
        <w:t xml:space="preserve">immár a 2. funkció számára állíthatjuk be az útrövi-                                   </w:t>
      </w:r>
      <w:r>
        <w:rPr>
          <w:rFonts w:cs="Arial" w:ascii="Arial" w:hAnsi="Arial"/>
          <w:sz w:val="24"/>
          <w:lang w:val="en-US"/>
        </w:rPr>
        <w:t>kapcsoló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26230</wp:posOffset>
                </wp:positionH>
                <wp:positionV relativeFrom="paragraph">
                  <wp:posOffset>44450</wp:posOffset>
                </wp:positionV>
                <wp:extent cx="2468880" cy="1188720"/>
                <wp:effectExtent l="5080" t="5080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188720"/>
                          <a:chOff x="0" y="0"/>
                          <a:chExt cx="246888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 xml:space="preserve">ábra/48. old.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0"/>
                            <a:ext cx="10058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9pt;margin-top:3.5pt;width:194.4pt;height:93.6pt" coordorigin="6498,70" coordsize="3888,1872">
                <v:shape id="shape_0" fillcolor="white" stroked="t" o:allowincell="f" style="position:absolute;left:6498;top:70;width:2159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 xml:space="preserve">ábra/48. old.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802;top:70;width:1583;height:1151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28"/>
          <w:lang w:val="en-US"/>
        </w:rPr>
        <w:t xml:space="preserve">dítést </w:t>
      </w:r>
      <w:r>
        <w:rPr>
          <w:rFonts w:cs="Arial" w:ascii="Arial" w:hAnsi="Arial"/>
          <w:sz w:val="28"/>
        </w:rPr>
        <w:t xml:space="preserve">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segítségével. Nyomkodjuk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  </w:t>
      </w:r>
      <w:r>
        <w:rPr>
          <w:rFonts w:cs="Lucida Sans Unicode" w:ascii="Lucida Sans Unicode" w:hAnsi="Lucida Sans Unicode"/>
          <w:color w:val="FFFFFF"/>
          <w:sz w:val="28"/>
          <w:lang w:val="en-US"/>
        </w:rPr>
        <w:t>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94310</wp:posOffset>
                </wp:positionH>
                <wp:positionV relativeFrom="paragraph">
                  <wp:posOffset>114300</wp:posOffset>
                </wp:positionV>
                <wp:extent cx="182880" cy="1828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3pt;margin-top:9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  <w:t xml:space="preserve">KURZOR billentyűt: most a 4. funkció </w:t>
      </w:r>
      <w:r>
        <w:rPr>
          <w:rFonts w:cs="Arial" w:ascii="Arial" w:hAnsi="Arial"/>
          <w:sz w:val="28"/>
        </w:rPr>
        <w:t>(oldal-                                     (</w:t>
      </w:r>
      <w:r>
        <w:rPr>
          <w:rFonts w:cs="Arial" w:ascii="Arial" w:hAnsi="Arial"/>
          <w:sz w:val="24"/>
        </w:rPr>
        <w:t>kis ábra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kormány) számára állítható be az út-kurtítás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segítségével. </w:t>
      </w:r>
      <w:r>
        <w:rPr>
          <w:rFonts w:cs="Arial" w:ascii="Arial" w:hAnsi="Arial"/>
          <w:sz w:val="28"/>
          <w:lang w:val="en-US"/>
        </w:rPr>
        <w:t xml:space="preserve"> Az adókészülék adot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funkciónak megfelelő  kezelő szervét mindig telj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 xml:space="preserve">kitérésre kell állítani az úthossz-rövidítés céljából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Úthossz-átváltó kapcsolók (PARA, D/R-kapcsoló</w:t>
      </w:r>
      <w:r>
        <w:rPr>
          <w:rFonts w:cs="Arial" w:ascii="Arial" w:hAnsi="Arial"/>
          <w:b/>
          <w:sz w:val="28"/>
        </w:rPr>
        <w:t xml:space="preserve">)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217670</wp:posOffset>
                </wp:positionH>
                <wp:positionV relativeFrom="paragraph">
                  <wp:posOffset>1266190</wp:posOffset>
                </wp:positionV>
                <wp:extent cx="2468880" cy="1309370"/>
                <wp:effectExtent l="5080" t="5080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309320"/>
                          <a:chOff x="0" y="0"/>
                          <a:chExt cx="2468880" cy="1309320"/>
                        </a:xfrm>
                      </wpg:grpSpPr>
                      <wps:wsp>
                        <wps:cNvSpPr txBox="1"/>
                        <wps:spPr>
                          <a:xfrm>
                            <a:off x="0" y="120600"/>
                            <a:ext cx="13716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/48. ol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0"/>
                            <a:ext cx="10058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1pt;margin-top:99.7pt;width:194.4pt;height:103.1pt" coordorigin="6642,1994" coordsize="3888,2062">
                <v:shape id="shape_0" fillcolor="white" stroked="t" o:allowincell="f" style="position:absolute;left:6642;top:2184;width:2159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/48. ol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946;top:1994;width:1583;height:1151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28"/>
          <w:u w:val="single"/>
        </w:rPr>
        <w:t>DRS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ak meghatározásához, hogy mely kapcsolókka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gyen kapcsolva a D/R-funkció, a PARA funkció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ül a DRSW funkciót kell választani (előbb a KUR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ZOR billentyűkkel több ízben »lapozni«, majd a                                           </w:t>
      </w:r>
      <w:r>
        <w:rPr>
          <w:rFonts w:cs="Arial" w:ascii="Arial" w:hAnsi="Arial"/>
          <w:b/>
          <w:sz w:val="24"/>
          <w:lang w:val="en-US"/>
        </w:rPr>
        <w:t>Keverő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 xml:space="preserve">MODE </w:t>
      </w:r>
      <w:r>
        <w:rPr>
          <w:rFonts w:cs="Arial" w:ascii="Arial" w:hAnsi="Arial"/>
          <w:sz w:val="28"/>
        </w:rPr>
        <w:t xml:space="preserve">billentyűket nyomkodva). Ezzel a funkcióval                                    </w:t>
      </w:r>
      <w:r>
        <w:rPr>
          <w:rFonts w:cs="Arial" w:ascii="Arial" w:hAnsi="Arial"/>
          <w:b/>
          <w:sz w:val="24"/>
          <w:lang w:val="en-US"/>
        </w:rPr>
        <w:t>kapcsoló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rögzítjük, hogyan történjék a vezérlési úthossz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sz w:val="28"/>
        </w:rPr>
        <w:t>Steuerweg</w:t>
      </w:r>
      <w:r>
        <w:rPr>
          <w:rFonts w:cs="Arial" w:ascii="Arial" w:hAnsi="Arial"/>
          <w:sz w:val="28"/>
        </w:rPr>
        <w:t xml:space="preserve">) átváltása üzem közben.                                                           </w:t>
      </w:r>
      <w:r>
        <w:rPr>
          <w:rFonts w:cs="Arial" w:ascii="Arial" w:hAnsi="Arial"/>
          <w:sz w:val="24"/>
        </w:rPr>
        <w:t>(kis ábra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következők a lehetőségek:</w:t>
      </w:r>
      <w:r>
        <w:rPr>
          <w:rFonts w:cs="Arial" w:ascii="Arial" w:hAnsi="Arial"/>
          <w:sz w:val="24"/>
        </w:rPr>
        <w:t xml:space="preserve">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pin = érint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RSW 1:</w:t>
      </w:r>
      <w:r>
        <w:rPr>
          <w:rFonts w:cs="Arial" w:ascii="Arial" w:hAnsi="Arial"/>
          <w:sz w:val="28"/>
        </w:rPr>
        <w:tab/>
        <w:t xml:space="preserve">1 kapcsoló mindegyik funkcióhoz külön-                                  </w:t>
      </w:r>
      <w:r>
        <w:rPr>
          <w:rFonts w:cs="Arial" w:ascii="Arial" w:hAnsi="Arial"/>
          <w:sz w:val="24"/>
        </w:rPr>
        <w:t>kezőcsa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 xml:space="preserve">külön; csatlakoztassuk a kapcsolókat                                      </w:t>
      </w:r>
      <w:r>
        <w:rPr>
          <w:rFonts w:cs="Arial" w:ascii="Arial" w:hAnsi="Arial"/>
          <w:sz w:val="24"/>
        </w:rPr>
        <w:t>v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csatla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az F3,4,5 aljzatokra</w:t>
      </w:r>
      <w:r>
        <w:rPr>
          <w:rFonts w:cs="Arial" w:ascii="Arial" w:hAnsi="Arial"/>
          <w:sz w:val="24"/>
        </w:rPr>
        <w:t xml:space="preserve">                                                                             kozótű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</w:rPr>
        <w:t>DRSW 2:</w:t>
      </w:r>
      <w:r>
        <w:rPr>
          <w:rFonts w:cs="Arial" w:ascii="Arial" w:hAnsi="Arial"/>
          <w:sz w:val="28"/>
        </w:rPr>
        <w:tab/>
        <w:t>1 kapcsoló mindhárom funkcióhoz egy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13225</wp:posOffset>
                </wp:positionH>
                <wp:positionV relativeFrom="paragraph">
                  <wp:posOffset>95885</wp:posOffset>
                </wp:positionV>
                <wp:extent cx="2386330" cy="557530"/>
                <wp:effectExtent l="0" t="0" r="0" b="0"/>
                <wp:wrapNone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fentiekhez hasonló ábrá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50. ol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7.5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fentiekhez hasonló ábrá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50. ol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idejűleg; a kapcsolót az F3 aljzatra csat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lakoztatni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</w:rPr>
        <w:t>DRSW 3:</w:t>
      </w:r>
      <w:r>
        <w:rPr>
          <w:rFonts w:cs="Arial" w:ascii="Arial" w:hAnsi="Arial"/>
          <w:sz w:val="28"/>
        </w:rPr>
        <w:tab/>
        <w:t>1 kapcsoló a csűrő- és az oldalkormán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számára közösen; ezt a kapcsolót is a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13225</wp:posOffset>
                </wp:positionH>
                <wp:positionV relativeFrom="paragraph">
                  <wp:posOffset>100965</wp:posOffset>
                </wp:positionV>
                <wp:extent cx="2386330" cy="557530"/>
                <wp:effectExtent l="0" t="0" r="0" b="0"/>
                <wp:wrapNone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fentiekhez hasonló ábrá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50. ol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7.9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fentiekhez hasonló ábrá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50. ol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F3 aljzatba kell dugaszoln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1 kapcsoló a magassági kormány számá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ra; ezt a kapcsolót az F4 aljzatba duga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szoljuk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</w:rPr>
        <w:t>DRSW 4:</w:t>
      </w:r>
      <w:r>
        <w:rPr>
          <w:rFonts w:cs="Arial" w:ascii="Arial" w:hAnsi="Arial"/>
          <w:sz w:val="28"/>
        </w:rPr>
        <w:tab/>
        <w:t>1 kapcsoló a csűrő- és magassági kormán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zámára közösen; ezt a kapcsolót az F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213225</wp:posOffset>
                </wp:positionH>
                <wp:positionV relativeFrom="paragraph">
                  <wp:posOffset>63500</wp:posOffset>
                </wp:positionV>
                <wp:extent cx="2386330" cy="557530"/>
                <wp:effectExtent l="0" t="0" r="0" b="0"/>
                <wp:wrapNone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fentiekhez hasonló ábrá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50. ol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fentiekhez hasonló ábrá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50. ol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aljzatba dugaszolju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1 kapcsoló az oldalkormány számára; ez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a kapcsolót az F5 aljzatba dugjuk b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zzel a választékkal gyakorlatilag minden elképzelhető D/R kapcsolóműködtetés lehetség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  <w:u w:val="single"/>
        </w:rPr>
        <w:t>Programozható keverők (</w:t>
      </w:r>
      <w:r>
        <w:rPr>
          <w:rFonts w:cs="Arial" w:ascii="Arial" w:hAnsi="Arial"/>
          <w:b/>
          <w:i/>
          <w:sz w:val="28"/>
          <w:u w:val="single"/>
        </w:rPr>
        <w:t>Programmable Mix</w:t>
      </w:r>
      <w:r>
        <w:rPr>
          <w:rFonts w:cs="Arial" w:ascii="Arial" w:hAnsi="Arial"/>
          <w:b/>
          <w:sz w:val="28"/>
          <w:u w:val="single"/>
        </w:rPr>
        <w:t>)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u w:val="single"/>
        </w:rPr>
        <w:t>PM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 »programozható« keverővel két, szabadon vá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ztható funkció kombinálható egymással. Az aktivál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verő vagy állandó működésre lehet beállítva, vag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pedig üzem közbeni BE- vagy KI-kapcsolhatóságr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400550</wp:posOffset>
                </wp:positionH>
                <wp:positionV relativeFrom="paragraph">
                  <wp:posOffset>86360</wp:posOffset>
                </wp:positionV>
                <wp:extent cx="1920240" cy="256032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6.8pt;width:151.15pt;height:201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 is az a keverő?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»gazda«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mikor valamely funkció működtetésekor e funkciónak                     </w:t>
      </w:r>
      <w:r>
        <w:rPr>
          <w:rFonts w:cs="Arial" w:ascii="Arial" w:hAnsi="Arial"/>
          <w:sz w:val="24"/>
        </w:rPr>
        <w:t>CH 1</w:t>
      </w:r>
      <w:r>
        <w:rPr>
          <w:rFonts w:cs="Arial" w:ascii="Arial" w:hAnsi="Arial"/>
          <w:sz w:val="28"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lyásolnia kell egy másikat, olyankor »keverésről«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szélünk. Példa: A csűrőkormánynak egyik irányb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történő működtetésekor egyidejűleg az oldalkormány-          </w:t>
      </w:r>
      <w:r>
        <w:rPr>
          <w:rFonts w:cs="Arial" w:ascii="Arial" w:hAnsi="Arial"/>
          <w:sz w:val="24"/>
        </w:rPr>
        <w:t>rep.modell részábrája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nak is kitérést kell tennie ugyanabba az irányba anélkül,         </w:t>
      </w:r>
      <w:r>
        <w:rPr>
          <w:rFonts w:cs="Arial" w:ascii="Arial" w:hAnsi="Arial"/>
          <w:sz w:val="24"/>
        </w:rPr>
        <w:t xml:space="preserve">       (50. old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gy az oldalkormány botjához hozzányúlnánk. Ilyenkor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a keverő egy ún. »menesztő« (</w:t>
      </w:r>
      <w:r>
        <w:rPr>
          <w:rFonts w:cs="Arial" w:ascii="Arial" w:hAnsi="Arial"/>
          <w:i/>
          <w:sz w:val="28"/>
        </w:rPr>
        <w:t>following or single-sided</w:t>
      </w:r>
      <w:r>
        <w:rPr>
          <w:rFonts w:cs="Arial" w:ascii="Arial" w:hAnsi="Arial"/>
          <w:sz w:val="28"/>
        </w:rPr>
        <w:t xml:space="preserve"> =</w:t>
      </w:r>
      <w:r>
        <w:rPr>
          <w:rFonts w:cs="Arial" w:ascii="Arial" w:hAnsi="Arial"/>
          <w:sz w:val="24"/>
        </w:rPr>
        <w:t xml:space="preserve">        CH 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= »követő« vagy »egyoldalú«)** keverő. Ugyanis csak az    </w:t>
      </w:r>
      <w:r>
        <w:rPr>
          <w:rFonts w:cs="Arial" w:ascii="Arial" w:hAnsi="Arial"/>
          <w:sz w:val="24"/>
        </w:rPr>
        <w:t>»szolga«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egyik irányban lesz »keverés« ill. menesztés(, vagyis az</w:t>
      </w:r>
      <w:r>
        <w:rPr>
          <w:rFonts w:cs="Arial" w:ascii="Arial" w:hAnsi="Arial"/>
          <w:sz w:val="24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alkormány-bot nem befolyásolja a csűrőkormányt)**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83430</wp:posOffset>
                </wp:positionH>
                <wp:positionV relativeFrom="paragraph">
                  <wp:posOffset>90170</wp:posOffset>
                </wp:positionV>
                <wp:extent cx="1828800" cy="2468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468880"/>
                          <a:chOff x="0" y="0"/>
                          <a:chExt cx="1828800" cy="246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8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/50. ol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10058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/50. ol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64008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Kev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kap-csol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(kis ábr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9pt;margin-top:7.1pt;width:144pt;height:194.4pt" coordorigin="7218,142" coordsize="2880,3888">
                <v:shape id="shape_0" fillcolor="white" stroked="t" o:allowincell="f" style="position:absolute;left:7218;top:142;width:158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/50. old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8;top:2446;width:158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/50. old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862;width:1007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Keve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kap-csol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(kis ábra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</w:rPr>
        <w:t>Gazda:</w:t>
      </w:r>
      <w:r>
        <w:rPr>
          <w:rFonts w:cs="Arial" w:ascii="Arial" w:hAnsi="Arial"/>
          <w:sz w:val="28"/>
        </w:rPr>
        <w:t xml:space="preserve">  Keveréskor mindig van egy funkció, amelyik az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adó (</w:t>
      </w:r>
      <w:r>
        <w:rPr>
          <w:rFonts w:cs="Arial" w:ascii="Arial" w:hAnsi="Arial"/>
          <w:i/>
          <w:sz w:val="28"/>
        </w:rPr>
        <w:t>Geber</w:t>
      </w:r>
      <w:r>
        <w:rPr>
          <w:rFonts w:cs="Arial" w:ascii="Arial" w:hAnsi="Arial"/>
          <w:sz w:val="28"/>
        </w:rPr>
        <w:t>) (avagy gazda)(</w:t>
      </w:r>
      <w:r>
        <w:rPr>
          <w:rFonts w:cs="Arial" w:ascii="Arial" w:hAnsi="Arial"/>
          <w:i/>
          <w:sz w:val="28"/>
        </w:rPr>
        <w:t>master</w:t>
      </w:r>
      <w:r>
        <w:rPr>
          <w:rFonts w:cs="Arial" w:ascii="Arial" w:hAnsi="Arial"/>
          <w:sz w:val="28"/>
        </w:rPr>
        <w:t>)** szerepét játssz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sűrőkormányé (CH 1) tehát a gazda- (MAS) funkció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</w:rPr>
        <w:t>Szolga:</w:t>
      </w:r>
      <w:r>
        <w:rPr>
          <w:rFonts w:cs="Arial" w:ascii="Arial" w:hAnsi="Arial"/>
          <w:sz w:val="28"/>
        </w:rPr>
        <w:t xml:space="preserve"> Mindig van keveréskor egy olyan funkció is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elyet egy másik vezérel. »Átveszi« egy másik (a pri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r)**  funkció kitérését. Keverésnél ez mindig a szol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 funkció. A fenti példában az oldalkormány játssza 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olga (SLV) funkciót (CH 4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</w:rPr>
        <w:t>Keverési irány:</w:t>
      </w:r>
      <w:r>
        <w:rPr>
          <w:rFonts w:cs="Arial" w:ascii="Arial" w:hAnsi="Arial"/>
          <w:sz w:val="28"/>
        </w:rPr>
        <w:t xml:space="preserve">  Ha a csűrőkormány »jobb-felé« történ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térésére az oldalkormány »balra« tér ki, akkor ellenke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őjére kell megfordítani a KEVERÉSI IRÁNY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5219065</wp:posOffset>
                </wp:positionH>
                <wp:positionV relativeFrom="paragraph">
                  <wp:posOffset>77470</wp:posOffset>
                </wp:positionV>
                <wp:extent cx="1197610" cy="831850"/>
                <wp:effectExtent l="0" t="0" r="0" b="0"/>
                <wp:wrapNone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»magassági« ki-térés egyenirány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»oldal«-kitér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lenirány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65.5pt;mso-wrap-distance-left:9.05pt;mso-wrap-distance-right:9.05pt;mso-wrap-distance-top:0pt;mso-wrap-distance-bottom:0pt;margin-top:6.1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»magassági« ki-térés egyenirányú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»oldal«-kitéré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llenirány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t a keverőt, amely két, egyenrangú funkciót kombinál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egymással, </w:t>
      </w:r>
      <w:r>
        <w:rPr>
          <w:rFonts w:cs="Arial" w:ascii="Arial" w:hAnsi="Arial"/>
          <w:sz w:val="28"/>
          <w:u w:val="single"/>
        </w:rPr>
        <w:t>dupla</w:t>
      </w:r>
      <w:r>
        <w:rPr>
          <w:rFonts w:cs="Arial" w:ascii="Arial" w:hAnsi="Arial"/>
          <w:sz w:val="28"/>
        </w:rPr>
        <w:t xml:space="preserve"> vagy kölcsönös </w:t>
      </w:r>
      <w:r>
        <w:rPr>
          <w:rFonts w:cs="Arial" w:ascii="Arial" w:hAnsi="Arial"/>
          <w:sz w:val="28"/>
          <w:u w:val="single"/>
        </w:rPr>
        <w:t>keverőnek</w:t>
      </w:r>
      <w:r>
        <w:rPr>
          <w:rFonts w:cs="Arial" w:ascii="Arial" w:hAnsi="Arial"/>
          <w:sz w:val="28"/>
        </w:rPr>
        <w:t xml:space="preserve"> nevezzü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491990</wp:posOffset>
                </wp:positionH>
                <wp:positionV relativeFrom="paragraph">
                  <wp:posOffset>17145</wp:posOffset>
                </wp:positionV>
                <wp:extent cx="2103120" cy="100584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1.35pt;width:165.55pt;height:79.1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Ilyenkor két gazda-funkció létezik. Egy ilyen keverőr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példa a V-vezérsík-keverő. A magassági kormány mű-              </w:t>
      </w:r>
      <w:r>
        <w:rPr>
          <w:rFonts w:cs="Arial" w:ascii="Arial" w:hAnsi="Arial"/>
          <w:sz w:val="24"/>
        </w:rPr>
        <w:t>részletrajz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/52.old.</w:t>
      </w:r>
      <w:r>
        <w:rPr>
          <w:rFonts w:cs="Arial" w:ascii="Arial" w:hAnsi="Arial"/>
          <w:sz w:val="28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ködtetésekor az egyik kormánylapnak lefelé, a másik-         </w:t>
      </w:r>
      <w:r>
        <w:rPr>
          <w:rFonts w:cs="Arial" w:ascii="Arial" w:hAnsi="Arial"/>
          <w:sz w:val="24"/>
        </w:rPr>
        <w:t>CH 4</w:t>
      </w:r>
      <w:r>
        <w:rPr>
          <w:rFonts w:cs="Arial" w:ascii="Arial" w:hAnsi="Arial"/>
          <w:sz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k pedig felfelé kell kitérnie, vagyis »ellenirányban«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Egyszer az oldalkormány az »adó« ill. a gazda, másszor                         </w:t>
      </w:r>
      <w:r>
        <w:rPr>
          <w:rFonts w:cs="Arial" w:ascii="Arial" w:hAnsi="Arial"/>
          <w:sz w:val="24"/>
        </w:rPr>
        <w:t>CH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dig a magassági kormány. Tehát mindkét irányba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gyenrangú lesz a »keverés«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»szabadon programozható keverők« csupán menesztő keverők. Két ilyen keve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őnek a kombinálásával azonban dupla keverő is programozható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949190</wp:posOffset>
                </wp:positionH>
                <wp:positionV relativeFrom="paragraph">
                  <wp:posOffset>11430</wp:posOffset>
                </wp:positionV>
                <wp:extent cx="1188720" cy="41148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4114800"/>
                          <a:chOff x="0" y="0"/>
                          <a:chExt cx="1188720" cy="411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/52.ol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11887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/52.ol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6080"/>
                            <a:ext cx="11887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/52.ol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7pt;margin-top:0.9pt;width:93.6pt;height:324pt" coordorigin="7794,18" coordsize="1872,6480">
                <v:shape id="shape_0" fillcolor="white" stroked="t" o:allowincell="f" style="position:absolute;left:7794;top:18;width:187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/52.ol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4;top:2322;width:187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/52.ol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4;top:4626;width:1871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/52.ol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u w:val="single"/>
        </w:rPr>
        <w:t>Programozás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lasszuk a PMX 1 (vagy 2) opciót. Vigyük a KURZOR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 INH-ra (az INH villogni fog), aktiváljuk a PMX funkciót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billentyűvel. Most vándoroltassuk a kis nyilat mind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addig, amígcsak villogni nem kezd a gazda-funkció. maj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válasszuk meg a gazda-funkciót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segít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égével; ( a kis nyilat vigyük a kívánt számjegyre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után a kis nyilat a KURZOR billentyűkkel vigyük a szol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ga-funkcióra (a szolga funkció villogni fog). Válasszuk me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szolga funkciót (a kis nyilat a kívánt számjegyre víve) a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segítségéve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gyük a KURZORT a »%«-ra. A keverési arány beállítás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égett előbb aktiváljuk a gazda funkciót (kormánybot, toló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ka vagy kapcsoló). Most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segítségével ál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ítsuk be, hogy milyen mértékben kövesse a szolga-funkció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 már beállítottuk a keverési arányt, de a keverési irány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éves, akkor vigyük a KURZORT a » + « jelre. Ezután beál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líthatjuk a keverési irányt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 segít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égével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keverő kapcsoló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914400" cy="73152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7pt;margin-top:7.35pt;width:71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Ha a funkciót üzem közben is be- vagy kikapcsolhatóna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óhajtjuk, akkor e célra egy keverő kapcsolót kell beépíte-             </w:t>
      </w:r>
      <w:r>
        <w:rPr>
          <w:rFonts w:cs="Arial" w:ascii="Arial" w:hAnsi="Arial"/>
          <w:sz w:val="24"/>
        </w:rPr>
        <w:t xml:space="preserve"> kis ábr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nünk, s ezt az F1 keverőkapcsoló-aljzatra (2) kell csatlakoz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tnunk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  <w:u w:val="single"/>
        </w:rPr>
        <w:t>Járulékos kiegyenlítés (</w:t>
      </w:r>
      <w:r>
        <w:rPr>
          <w:rFonts w:cs="Arial" w:ascii="Arial" w:hAnsi="Arial"/>
          <w:b/>
          <w:i/>
          <w:sz w:val="28"/>
          <w:u w:val="single"/>
        </w:rPr>
        <w:t>Sub-Trim</w:t>
      </w:r>
      <w:r>
        <w:rPr>
          <w:rFonts w:cs="Arial" w:ascii="Arial" w:hAnsi="Arial"/>
          <w:sz w:val="28"/>
        </w:rPr>
        <w:t xml:space="preserve">)                        </w:t>
      </w:r>
      <w:r>
        <w:rPr>
          <w:rFonts w:cs="Arial" w:ascii="Arial" w:hAnsi="Arial"/>
          <w:b/>
          <w:sz w:val="28"/>
          <w:u w:val="single"/>
        </w:rPr>
        <w:t>ST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949190</wp:posOffset>
                </wp:positionH>
                <wp:positionV relativeFrom="paragraph">
                  <wp:posOffset>55245</wp:posOffset>
                </wp:positionV>
                <wp:extent cx="1188720" cy="30175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3017520"/>
                          <a:chOff x="0" y="0"/>
                          <a:chExt cx="1188720" cy="301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/52.old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hu-H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11887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ábra/52.old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hu-H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7pt;margin-top:4.35pt;width:93.6pt;height:237.6pt" coordorigin="7794,87" coordsize="1872,4752">
                <v:shape id="shape_0" fillcolor="white" stroked="t" o:allowincell="f" style="position:absolute;left:7794;top:87;width:1871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/52.old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hu-H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4;top:3111;width:1871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ábra/52.old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hu-H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A szervómotoroknak a modellbe való beépítésekor elvile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 a legjobb, ha ezt úgy végezzük, hogy szervó kimenet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rja az adó kiegyenlítő tolókáinak semleges (középső)**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helyzete esetén ugyancsak semleges helyzetben legy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Ám, ha elkerülhetetlen lenne egy ettől való eltérés,  vagy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 nem-szabványos szervók használata esetén, amely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mleges helyzete nem középen van, akkor ezt a funkció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vehetjük igénybe mind a 8 funkció szervóinak pontosa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mleges helyzetbe való beállításához. Ez a funkció n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rra szolgál, hogy vele végezzük a modell kormányainak 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egyenlítését (trimmelését)*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Beállítás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Válasszuk meg a funkciót a </w:t>
      </w:r>
      <w:r>
        <w:rPr>
          <w:rFonts w:cs="Arial" w:ascii="Arial" w:hAnsi="Arial"/>
          <w:i/>
          <w:sz w:val="28"/>
        </w:rPr>
        <w:t>MODE</w:t>
      </w:r>
      <w:r>
        <w:rPr>
          <w:rFonts w:cs="Arial" w:ascii="Arial" w:hAnsi="Arial"/>
          <w:sz w:val="28"/>
        </w:rPr>
        <w:t xml:space="preserve"> billentyűkkel. Vigyük 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 1...8 számjegyek alatti kis nyilat a KURZOR billentyűk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kel a kívánt funkcióra.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 segítsé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ével állítsuk be a kívánt szervó-helyzete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A funkciók »végiglapozásakor« a STRM funkció után az </w:t>
      </w:r>
      <w:r>
        <w:rPr>
          <w:rFonts w:cs="Arial" w:ascii="Arial" w:hAnsi="Arial"/>
          <w:b/>
          <w:i/>
          <w:sz w:val="28"/>
        </w:rPr>
        <w:t>UNIVERSAL</w:t>
      </w:r>
      <w:r>
        <w:rPr>
          <w:rFonts w:cs="Arial" w:ascii="Arial" w:hAnsi="Arial"/>
          <w:b/>
          <w:sz w:val="28"/>
        </w:rPr>
        <w:t xml:space="preserve"> és a </w:t>
      </w:r>
      <w:r>
        <w:rPr>
          <w:rFonts w:cs="Arial" w:ascii="Arial" w:hAnsi="Arial"/>
          <w:b/>
          <w:i/>
          <w:sz w:val="28"/>
        </w:rPr>
        <w:t>HELI</w:t>
      </w:r>
      <w:r>
        <w:rPr>
          <w:rFonts w:cs="Arial" w:ascii="Arial" w:hAnsi="Arial"/>
          <w:b/>
          <w:sz w:val="28"/>
        </w:rPr>
        <w:t xml:space="preserve"> keverőprogramok funkciói következnek, aszerint, hogy melyik keverőprogram van aktiválva. E keverőprogram-funkciók leírásai elkülönítve következnek a 64...97. oldalakon. Egy biztos: a két keverőprogram közül az egyik mindig aktív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Üzemkiesés elleni biztosítás (</w:t>
      </w:r>
      <w:r>
        <w:rPr>
          <w:rFonts w:cs="Arial" w:ascii="Arial" w:hAnsi="Arial"/>
          <w:b/>
          <w:i/>
          <w:sz w:val="28"/>
          <w:u w:val="single"/>
        </w:rPr>
        <w:t>Fail Safe</w:t>
      </w:r>
      <w:r>
        <w:rPr>
          <w:rFonts w:cs="Arial" w:ascii="Arial" w:hAnsi="Arial"/>
          <w:b/>
          <w:sz w:val="28"/>
        </w:rPr>
        <w:t xml:space="preserve">)                       </w:t>
      </w:r>
      <w:r>
        <w:rPr>
          <w:rFonts w:cs="Arial" w:ascii="Arial" w:hAnsi="Arial"/>
          <w:b/>
          <w:sz w:val="28"/>
          <w:u w:val="single"/>
        </w:rPr>
        <w:t>F/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PCM üzemmódnak a PPM üzemmódhoz képest magasabb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19065</wp:posOffset>
                </wp:positionH>
                <wp:positionV relativeFrom="paragraph">
                  <wp:posOffset>-4445</wp:posOffset>
                </wp:positionV>
                <wp:extent cx="1197610" cy="1106170"/>
                <wp:effectExtent l="0" t="0" r="0" b="0"/>
                <wp:wrapNone/>
                <wp:docPr id="12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54.old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87.1pt;mso-wrap-distance-left:9.05pt;mso-wrap-distance-right:9.05pt;mso-wrap-distance-top:0pt;mso-wrap-distance-bottom:0pt;margin-top:-0.35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/54.old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ztonsági szintje annak köszönhető, hogy a vevőegységbe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 mikroprocesszor állandóan figyeli a beérkező jeleket, 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közben felismeri, hogy egy jel hiánytalanul vagy csak részle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gesen futott-e be. Ha hamis jelet talál, akkor azt a legutóbb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tt helyes jellel helyettesíti. Ez olyan gyorsan megy, hogy 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ávirányítás közben észre sem vesszük. Eképpen oltja ki 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vőegység a rövid zavarokat, a szervó-vibrálás (vagy –rem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és?)* tehát a múlté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Ha vevőegység** olyan zavarokkal konfrontálódik,  amelyek fél másodpercnél tovább tartanak akkor az adókészülékben* kétféle szervó-reagálás közül választhatunk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>Tartás (</w:t>
      </w:r>
      <w:r>
        <w:rPr>
          <w:rFonts w:cs="Arial" w:ascii="Arial" w:hAnsi="Arial"/>
          <w:b/>
          <w:i/>
          <w:sz w:val="28"/>
        </w:rPr>
        <w:t>HOLD</w:t>
      </w:r>
      <w:r>
        <w:rPr>
          <w:rFonts w:cs="Arial" w:ascii="Arial" w:hAnsi="Arial"/>
          <w:b/>
          <w:sz w:val="28"/>
        </w:rPr>
        <w:t>)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zervók a legutóbbi »jó« helyzetükben maradnak a zavar elmúltái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i/>
          <w:sz w:val="28"/>
        </w:rPr>
        <w:t>Fail Safe</w:t>
      </w:r>
      <w:r>
        <w:rPr>
          <w:rFonts w:cs="Arial" w:ascii="Arial" w:hAnsi="Arial"/>
          <w:b/>
          <w:sz w:val="28"/>
        </w:rPr>
        <w:t xml:space="preserve"> (F/S)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zervók egy előre programozott pozícióba vándorolnak a zavar fenn-maradásának idejér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álasszuk meg azt a funkciót (CH) a KURZORRAL, amelye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219065</wp:posOffset>
                </wp:positionH>
                <wp:positionV relativeFrom="paragraph">
                  <wp:posOffset>69850</wp:posOffset>
                </wp:positionV>
                <wp:extent cx="1197610" cy="1106170"/>
                <wp:effectExtent l="0" t="0" r="0" b="0"/>
                <wp:wrapNone/>
                <wp:docPr id="12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/54. old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özé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87.1pt;mso-wrap-distance-left:9.05pt;mso-wrap-distance-right:9.05pt;mso-wrap-distance-top:0pt;mso-wrap-distance-bottom:0pt;margin-top:5.5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/54. old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özé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 meghatározott F/S-pozícióra (F/S) akarunk beállítani. Ad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dig nyomkodjuk a KURZOR billentyűket, amíg csak villogn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nem kezd a </w:t>
      </w:r>
      <w:r>
        <w:rPr>
          <w:rFonts w:cs="Arial" w:ascii="Arial" w:hAnsi="Arial"/>
          <w:i/>
          <w:sz w:val="28"/>
        </w:rPr>
        <w:t>SET</w:t>
      </w:r>
      <w:r>
        <w:rPr>
          <w:rFonts w:cs="Arial" w:ascii="Arial" w:hAnsi="Arial"/>
          <w:sz w:val="28"/>
        </w:rPr>
        <w:t>. Állítsuk e funkció adókezelő-szervét arra 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zícióra, amelyet a megfelelő szervónak zavar esetén el kell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glalnia. Ezt a pozíciót mindkét DATA billentyű egyidejű meg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nyomásával betároljuk. Ha több funkciót is meghatározott F/S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rtékekre akarunk beállítani, akkor az összes kívánt funkció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állítsuk F/S-re, s a </w:t>
      </w:r>
      <w:r>
        <w:rPr>
          <w:rFonts w:cs="Arial" w:ascii="Arial" w:hAnsi="Arial"/>
          <w:i/>
          <w:sz w:val="28"/>
        </w:rPr>
        <w:t>SET</w:t>
      </w:r>
      <w:r>
        <w:rPr>
          <w:rFonts w:cs="Arial" w:ascii="Arial" w:hAnsi="Arial"/>
          <w:sz w:val="28"/>
        </w:rPr>
        <w:t>-tel tároljuk be. Az adókezelő szerveke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után minden egyes funkció számára külön-külön kell az óhaj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tt pozícióba állíta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</w:t>
      </w:r>
      <w:r>
        <w:rPr>
          <w:rFonts w:cs="Arial" w:ascii="Arial" w:hAnsi="Arial"/>
          <w:i/>
          <w:sz w:val="28"/>
        </w:rPr>
        <w:t>Fail Safe</w:t>
      </w:r>
      <w:r>
        <w:rPr>
          <w:rFonts w:cs="Arial" w:ascii="Arial" w:hAnsi="Arial"/>
          <w:sz w:val="28"/>
        </w:rPr>
        <w:t xml:space="preserve"> funkció pl. zavar esetén a motorról a gázt automatikusan visszaveszi, vagy pedig meghatározott kanyarok (a vezérsíkok síma fordulóhoz)** állíthatók be e funkció révén, stb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Van még az ún. </w:t>
      </w:r>
      <w:r>
        <w:rPr>
          <w:rFonts w:cs="Arial" w:ascii="Arial" w:hAnsi="Arial"/>
          <w:b/>
          <w:i/>
          <w:sz w:val="28"/>
        </w:rPr>
        <w:t>Battery-Fail Safe</w:t>
      </w:r>
      <w:r>
        <w:rPr>
          <w:rFonts w:cs="Arial" w:ascii="Arial" w:hAnsi="Arial"/>
          <w:sz w:val="28"/>
        </w:rPr>
        <w:t xml:space="preserve">. Ez a funkció akkor lesz aktív, amikor a vevőkészülék akkujában 4,2 volt alá esik a feszültség. Az FC-16 adó ezesetben olyan parancsot ad a vevőnek, hogy a szervó a 3-as funkcióban (motor-fojtószelep) középhelyzetbe álljon be.                               </w:t>
      </w:r>
      <w:r>
        <w:rPr>
          <w:rFonts w:cs="Arial" w:ascii="Arial" w:hAnsi="Arial"/>
          <w:b/>
          <w:sz w:val="24"/>
          <w:u w:val="single"/>
        </w:rPr>
        <w:t>Vevőkészülék Multi-Prop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u w:val="single"/>
        </w:rPr>
        <w:t>dekóderrel és szervókka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</w:t>
      </w:r>
      <w:r>
        <w:rPr>
          <w:rFonts w:cs="Arial" w:ascii="Arial" w:hAnsi="Arial"/>
          <w:i/>
          <w:sz w:val="28"/>
        </w:rPr>
        <w:t>Fail-Safe</w:t>
      </w:r>
      <w:r>
        <w:rPr>
          <w:rFonts w:cs="Arial" w:ascii="Arial" w:hAnsi="Arial"/>
          <w:sz w:val="28"/>
        </w:rPr>
        <w:t xml:space="preserve"> adatok kb. 30-másodpercenként kerülne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dásra a vevő felé, amely azokat betárolja. A kívá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487545</wp:posOffset>
                </wp:positionH>
                <wp:positionV relativeFrom="paragraph">
                  <wp:posOffset>89535</wp:posOffset>
                </wp:positionV>
                <wp:extent cx="1929130" cy="1837690"/>
                <wp:effectExtent l="0" t="0" r="0" b="0"/>
                <wp:wrapNone/>
                <wp:docPr id="1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a /54. old., 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44.7pt;mso-wrap-distance-left:9.05pt;mso-wrap-distance-right:9.05pt;mso-wrap-distance-top:0pt;mso-wrap-distance-bottom:0pt;margin-top:7.0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a /54. old., 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zervó-reakció ennélfogva legkorábban az adótól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vő felé irányuló első »adás« után várható. Ezt a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»adást«  a </w:t>
      </w:r>
      <w:r>
        <w:rPr>
          <w:rFonts w:cs="Arial" w:ascii="Arial" w:hAnsi="Arial"/>
          <w:i/>
          <w:sz w:val="28"/>
        </w:rPr>
        <w:t>PCM</w:t>
      </w:r>
      <w:r>
        <w:rPr>
          <w:rFonts w:cs="Arial" w:ascii="Arial" w:hAnsi="Arial"/>
          <w:sz w:val="28"/>
        </w:rPr>
        <w:t xml:space="preserve"> kijelzés villogása jelzi a kijelzőmező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i/>
          <w:sz w:val="28"/>
          <w:u w:val="single"/>
        </w:rPr>
        <w:t>MULTI-SWiTCH</w:t>
      </w:r>
      <w:r>
        <w:rPr>
          <w:rFonts w:cs="Arial" w:ascii="Arial" w:hAnsi="Arial"/>
          <w:b/>
          <w:sz w:val="28"/>
          <w:u w:val="single"/>
        </w:rPr>
        <w:t xml:space="preserve">, </w:t>
      </w:r>
      <w:r>
        <w:rPr>
          <w:rFonts w:cs="Arial" w:ascii="Arial" w:hAnsi="Arial"/>
          <w:b/>
          <w:i/>
          <w:sz w:val="28"/>
          <w:u w:val="single"/>
        </w:rPr>
        <w:t>MULTI-PROP</w:t>
      </w:r>
      <w:r>
        <w:rPr>
          <w:rFonts w:cs="Arial" w:ascii="Arial" w:hAnsi="Arial"/>
          <w:b/>
          <w:sz w:val="28"/>
          <w:u w:val="single"/>
        </w:rPr>
        <w:t xml:space="preserve"> (</w:t>
      </w:r>
      <w:r>
        <w:rPr>
          <w:rFonts w:cs="Arial" w:ascii="Arial" w:hAnsi="Arial"/>
          <w:b/>
          <w:i/>
          <w:sz w:val="28"/>
          <w:u w:val="single"/>
        </w:rPr>
        <w:t>Multi</w:t>
      </w:r>
      <w:r>
        <w:rPr>
          <w:rFonts w:cs="Arial" w:ascii="Arial" w:hAnsi="Arial"/>
          <w:sz w:val="28"/>
        </w:rPr>
        <w:t xml:space="preserve">)               </w:t>
      </w:r>
      <w:r>
        <w:rPr>
          <w:rFonts w:cs="Arial" w:ascii="Arial" w:hAnsi="Arial"/>
          <w:b/>
          <w:sz w:val="28"/>
          <w:u w:val="single"/>
        </w:rPr>
        <w:t>MUL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jómodellek és más, olyan alkalmazások számára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hol sok kapcsolási és aránybeállítási funkcióra va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szükség, két szokványos proporcionális csatornábó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(7 + 8) 8-8 kapcsolási vagy </w:t>
      </w:r>
      <w:r>
        <w:rPr>
          <w:rFonts w:cs="Arial" w:ascii="Arial" w:hAnsi="Arial"/>
          <w:i/>
          <w:sz w:val="28"/>
        </w:rPr>
        <w:t>prop</w:t>
      </w:r>
      <w:r>
        <w:rPr>
          <w:rFonts w:cs="Arial" w:ascii="Arial" w:hAnsi="Arial"/>
          <w:sz w:val="28"/>
        </w:rPr>
        <w:t xml:space="preserve"> funkciót lehet csiná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. Ezáltal az F-16-nak 6 arányosan vezérelhető csa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tornája és 8 vagy 16 kapcsolási vagy </w:t>
      </w:r>
      <w:r>
        <w:rPr>
          <w:rFonts w:cs="Arial" w:ascii="Arial" w:hAnsi="Arial"/>
          <w:i/>
          <w:sz w:val="28"/>
        </w:rPr>
        <w:t>prop</w:t>
      </w:r>
      <w:r>
        <w:rPr>
          <w:rFonts w:cs="Arial" w:ascii="Arial" w:hAnsi="Arial"/>
          <w:sz w:val="28"/>
        </w:rPr>
        <w:t xml:space="preserve"> csatornáj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lesz.  A vezérelhető funkciók száma tehát elérheti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2-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kkor azután az adóba 8-8 kapcsolási vagy </w:t>
      </w:r>
      <w:r>
        <w:rPr>
          <w:rFonts w:cs="Arial" w:ascii="Arial" w:hAnsi="Arial"/>
          <w:i/>
          <w:sz w:val="28"/>
        </w:rPr>
        <w:t xml:space="preserve">prop </w:t>
      </w:r>
      <w:r>
        <w:rPr>
          <w:rFonts w:cs="Arial" w:ascii="Arial" w:hAnsi="Arial"/>
          <w:sz w:val="28"/>
        </w:rPr>
        <w:t>funk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ció számára egy </w:t>
      </w:r>
      <w:r>
        <w:rPr>
          <w:rFonts w:cs="Arial" w:ascii="Arial" w:hAnsi="Arial"/>
          <w:i/>
          <w:sz w:val="28"/>
        </w:rPr>
        <w:t>Multi-Switch</w:t>
      </w:r>
      <w:r>
        <w:rPr>
          <w:rFonts w:cs="Arial" w:ascii="Arial" w:hAnsi="Arial"/>
          <w:sz w:val="28"/>
        </w:rPr>
        <w:t xml:space="preserve">- ill. </w:t>
      </w:r>
      <w:r>
        <w:rPr>
          <w:rFonts w:cs="Arial" w:ascii="Arial" w:hAnsi="Arial"/>
          <w:i/>
          <w:sz w:val="28"/>
        </w:rPr>
        <w:t>Prop</w:t>
      </w:r>
      <w:r>
        <w:rPr>
          <w:rFonts w:cs="Arial" w:ascii="Arial" w:hAnsi="Arial"/>
          <w:sz w:val="28"/>
        </w:rPr>
        <w:t>-modult kell b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píteni (lásd a 28. oldali leírást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z a modul azután feloszt egy meglévő </w:t>
      </w:r>
      <w:r>
        <w:rPr>
          <w:rFonts w:cs="Arial" w:ascii="Arial" w:hAnsi="Arial"/>
          <w:i/>
          <w:sz w:val="28"/>
        </w:rPr>
        <w:t>prop</w:t>
      </w:r>
      <w:r>
        <w:rPr>
          <w:rFonts w:cs="Arial" w:ascii="Arial" w:hAnsi="Arial"/>
          <w:sz w:val="28"/>
        </w:rPr>
        <w:t xml:space="preserve"> csator-         </w:t>
      </w:r>
      <w:r>
        <w:rPr>
          <w:rFonts w:cs="Arial" w:ascii="Arial" w:hAnsi="Arial"/>
          <w:b/>
        </w:rPr>
        <w:t>Multi-Switch modu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nát 8 kapcsolási vagy </w:t>
      </w:r>
      <w:r>
        <w:rPr>
          <w:rFonts w:cs="Arial" w:ascii="Arial" w:hAnsi="Arial"/>
          <w:i/>
          <w:sz w:val="28"/>
        </w:rPr>
        <w:t>prop</w:t>
      </w:r>
      <w:r>
        <w:rPr>
          <w:rFonts w:cs="Arial" w:ascii="Arial" w:hAnsi="Arial"/>
          <w:sz w:val="28"/>
        </w:rPr>
        <w:t xml:space="preserve"> csatornára. Tizenhat kap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87545</wp:posOffset>
                </wp:positionH>
                <wp:positionV relativeFrom="paragraph">
                  <wp:posOffset>115570</wp:posOffset>
                </wp:positionV>
                <wp:extent cx="1106170" cy="740410"/>
                <wp:effectExtent l="0" t="0" r="0" b="0"/>
                <wp:wrapNone/>
                <wp:docPr id="13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ábr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6.old. f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9.1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ábra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56.old. f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361305</wp:posOffset>
                </wp:positionH>
                <wp:positionV relativeFrom="paragraph">
                  <wp:posOffset>601345</wp:posOffset>
                </wp:positionV>
                <wp:extent cx="1463675" cy="64071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/>
                              </w:rPr>
                              <w:t>kijelző mező ábráj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15pt;margin-top:47.35pt;width:115.2pt;height:5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/>
                        </w:rPr>
                        <w:t>kijelző mező ábrá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csolási ill. </w:t>
      </w:r>
      <w:r>
        <w:rPr>
          <w:rFonts w:cs="Arial" w:ascii="Arial" w:hAnsi="Arial"/>
          <w:i/>
          <w:sz w:val="28"/>
        </w:rPr>
        <w:t>prop</w:t>
      </w:r>
      <w:r>
        <w:rPr>
          <w:rFonts w:cs="Arial" w:ascii="Arial" w:hAnsi="Arial"/>
          <w:sz w:val="28"/>
        </w:rPr>
        <w:t xml:space="preserve"> funkció számára eszerint két </w:t>
      </w:r>
      <w:r>
        <w:rPr>
          <w:rFonts w:cs="Arial" w:ascii="Arial" w:hAnsi="Arial"/>
          <w:i/>
          <w:sz w:val="28"/>
        </w:rPr>
        <w:t>Multi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 xml:space="preserve">Switch- </w:t>
      </w:r>
      <w:r>
        <w:rPr>
          <w:rFonts w:cs="Arial" w:ascii="Arial" w:hAnsi="Arial"/>
          <w:sz w:val="28"/>
        </w:rPr>
        <w:t xml:space="preserve">ill. </w:t>
      </w:r>
      <w:r>
        <w:rPr>
          <w:rFonts w:cs="Arial" w:ascii="Arial" w:hAnsi="Arial"/>
          <w:i/>
          <w:sz w:val="28"/>
        </w:rPr>
        <w:t>Prop</w:t>
      </w:r>
      <w:r>
        <w:rPr>
          <w:rFonts w:cs="Arial" w:ascii="Arial" w:hAnsi="Arial"/>
          <w:sz w:val="28"/>
        </w:rPr>
        <w:t>-modulra lesz szüksé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8"/>
        </w:rPr>
        <w:t>MULTI</w:t>
      </w:r>
      <w:r>
        <w:rPr>
          <w:rFonts w:cs="Arial" w:ascii="Arial" w:hAnsi="Arial"/>
          <w:sz w:val="28"/>
        </w:rPr>
        <w:t xml:space="preserve"> üzemmód csak a 7-es vagy 8-as csatornához        </w:t>
      </w:r>
      <w:r>
        <w:rPr>
          <w:rFonts w:cs="Arial" w:ascii="Arial" w:hAnsi="Arial"/>
          <w:b/>
        </w:rPr>
        <w:t>Multi-Prop modu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lasztható. Válasszuk meg a KURZOR billentyűk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87545</wp:posOffset>
                </wp:positionH>
                <wp:positionV relativeFrom="paragraph">
                  <wp:posOffset>168910</wp:posOffset>
                </wp:positionV>
                <wp:extent cx="1106170" cy="740410"/>
                <wp:effectExtent l="0" t="0" r="0" b="0"/>
                <wp:wrapNone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ábra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13.3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ábra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7-es vagy 8-as funkciót vagy egyszerre mindkettőt,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majd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vel végezzük el az ak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tiválást. A megfelelő </w:t>
      </w:r>
      <w:r>
        <w:rPr>
          <w:rFonts w:cs="Arial" w:ascii="Arial" w:hAnsi="Arial"/>
          <w:i/>
          <w:sz w:val="28"/>
        </w:rPr>
        <w:t>MULTI</w:t>
      </w:r>
      <w:r>
        <w:rPr>
          <w:rFonts w:cs="Arial" w:ascii="Arial" w:hAnsi="Arial"/>
          <w:sz w:val="28"/>
        </w:rPr>
        <w:t xml:space="preserve"> adómodulok csatlakozta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ását a »Bővítési lehetőségek« c. fejezetben leírt mó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 kell elvégez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Alapbeállítások (</w:t>
      </w:r>
      <w:r>
        <w:rPr>
          <w:rFonts w:cs="Arial" w:ascii="Arial" w:hAnsi="Arial"/>
          <w:b/>
          <w:i/>
          <w:sz w:val="28"/>
          <w:u w:val="single"/>
        </w:rPr>
        <w:t>Parameter</w:t>
      </w:r>
      <w:r>
        <w:rPr>
          <w:rFonts w:cs="Arial" w:ascii="Arial" w:hAnsi="Arial"/>
          <w:sz w:val="28"/>
        </w:rPr>
        <w:t xml:space="preserve">)                          </w:t>
      </w:r>
      <w:r>
        <w:rPr>
          <w:rFonts w:cs="Arial" w:ascii="Arial" w:hAnsi="Arial"/>
          <w:b/>
          <w:sz w:val="28"/>
          <w:u w:val="single"/>
        </w:rPr>
        <w:t>PAR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114550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663190</wp:posOffset>
                </wp:positionH>
                <wp:positionV relativeFrom="paragraph">
                  <wp:posOffset>183515</wp:posOffset>
                </wp:positionV>
                <wp:extent cx="45720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14.4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3394710</wp:posOffset>
                </wp:positionH>
                <wp:positionV relativeFrom="paragraph">
                  <wp:posOffset>183515</wp:posOffset>
                </wp:positionV>
                <wp:extent cx="457200" cy="1828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pt;margin-top:14.4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034790</wp:posOffset>
                </wp:positionH>
                <wp:positionV relativeFrom="paragraph">
                  <wp:posOffset>183515</wp:posOffset>
                </wp:positionV>
                <wp:extent cx="457200" cy="1828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14.4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766310</wp:posOffset>
                </wp:positionH>
                <wp:positionV relativeFrom="paragraph">
                  <wp:posOffset>183515</wp:posOffset>
                </wp:positionV>
                <wp:extent cx="457200" cy="1828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3pt;margin-top:14.4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406390</wp:posOffset>
                </wp:positionH>
                <wp:positionV relativeFrom="paragraph">
                  <wp:posOffset>183515</wp:posOffset>
                </wp:positionV>
                <wp:extent cx="548640" cy="1828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pt;margin-top:14.4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6137910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3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ARA   &gt;   RSET    &gt;    STCK   &gt;    DRSW    &gt;    TREV   &gt;   MOD C   &gt;  UNIV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»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</w:rPr>
        <w:t>«</w:t>
      </w:r>
      <w:r>
        <w:rPr>
          <w:rFonts w:cs="Arial" w:ascii="Arial" w:hAnsi="Arial"/>
          <w:sz w:val="28"/>
        </w:rPr>
        <w:t xml:space="preserve">         </w:t>
      </w:r>
      <w:r>
        <w:rPr>
          <w:rFonts w:cs="Arial" w:ascii="Arial" w:hAnsi="Arial"/>
        </w:rPr>
        <w:t>»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</w:rPr>
        <w:t>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84455</wp:posOffset>
                </wp:positionH>
                <wp:positionV relativeFrom="paragraph">
                  <wp:posOffset>11430</wp:posOffset>
                </wp:positionV>
                <wp:extent cx="3940810" cy="740410"/>
                <wp:effectExtent l="0" t="0" r="0" b="0"/>
                <wp:wrapNone/>
                <wp:docPr id="1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bben a funkcióban programozzuk az alapvető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eállításokat valamely modell vagy a modell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emória számára. A következő funkciók mind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3pt;height:58.3pt;mso-wrap-distance-left:9.05pt;mso-wrap-distance-right:9.05pt;mso-wrap-distance-top:0pt;mso-wrap-distance-bottom:0pt;margin-top:0.9pt;mso-position-vertical-relative:text;margin-left:-6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bben a funkcióban programozzuk az alapvető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beállításokat valamely modell vagy a modell-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emória számára. A következő funkciók mind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030345</wp:posOffset>
                </wp:positionH>
                <wp:positionV relativeFrom="paragraph">
                  <wp:posOffset>102870</wp:posOffset>
                </wp:positionV>
                <wp:extent cx="1197610" cy="831850"/>
                <wp:effectExtent l="0" t="0" r="0" b="0"/>
                <wp:wrapNone/>
                <wp:docPr id="1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ijelzőmez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ábrá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56. old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8.1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ijelzőmez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ábrá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(56. ol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5406390</wp:posOffset>
                </wp:positionH>
                <wp:positionV relativeFrom="paragraph">
                  <wp:posOffset>85725</wp:posOffset>
                </wp:positionV>
                <wp:extent cx="548640" cy="18288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7pt;margin-top:6.7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6137910</wp:posOffset>
                </wp:positionH>
                <wp:positionV relativeFrom="paragraph">
                  <wp:posOffset>85725</wp:posOffset>
                </wp:positionV>
                <wp:extent cx="365760" cy="18288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3pt;margin-top:6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MOD P        HEL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ikét a kezdeti »PARA« kijelzőmezőn a KUR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R billentyűkkel lehet elér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Adatok törlése, visszaállítás (PARA, </w:t>
      </w:r>
      <w:r>
        <w:rPr>
          <w:rFonts w:cs="Arial" w:ascii="Arial" w:hAnsi="Arial"/>
          <w:b/>
          <w:i/>
          <w:sz w:val="28"/>
          <w:u w:val="single"/>
        </w:rPr>
        <w:t>Reset</w:t>
      </w:r>
      <w:r>
        <w:rPr>
          <w:rFonts w:cs="Arial" w:ascii="Arial" w:hAnsi="Arial"/>
          <w:b/>
          <w:sz w:val="28"/>
          <w:u w:val="single"/>
        </w:rPr>
        <w:t>)</w:t>
      </w:r>
      <w:r>
        <w:rPr>
          <w:rFonts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  <w:u w:val="single"/>
        </w:rPr>
        <w:t>RSET</w:t>
      </w:r>
      <w:r>
        <w:rPr>
          <w:rFonts w:cs="Arial" w:ascii="Arial" w:hAnsi="Arial"/>
          <w:sz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A »Reset« funkcióval törölhetjük az összes betáplált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atot, s állíthatjuk vissza a készüléket a gyári (standard)**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atokra. Csak az aktív modelltár adatai törlődnek. Ne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rül viszont törlésre egy esetleg beállított keverő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036185</wp:posOffset>
                </wp:positionH>
                <wp:positionV relativeFrom="paragraph">
                  <wp:posOffset>130175</wp:posOffset>
                </wp:positionV>
                <wp:extent cx="1106170" cy="923290"/>
                <wp:effectExtent l="0" t="0" r="0" b="0"/>
                <wp:wrapNone/>
                <wp:docPr id="14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ijelzőmező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ábrája/56. old., közé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0.2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ijelzőmező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ábrája/56. old., közé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sz w:val="28"/>
        </w:rPr>
        <w:t>UNIV</w:t>
      </w:r>
      <w:r>
        <w:rPr>
          <w:rFonts w:cs="Arial" w:ascii="Arial" w:hAnsi="Arial"/>
          <w:sz w:val="28"/>
        </w:rPr>
        <w:t xml:space="preserve"> vagy </w:t>
      </w:r>
      <w:r>
        <w:rPr>
          <w:rFonts w:cs="Arial" w:ascii="Arial" w:hAnsi="Arial"/>
          <w:i/>
          <w:sz w:val="28"/>
        </w:rPr>
        <w:t>HELI</w:t>
      </w:r>
      <w:r>
        <w:rPr>
          <w:rFonts w:cs="Arial" w:ascii="Arial" w:hAnsi="Arial"/>
          <w:sz w:val="28"/>
        </w:rPr>
        <w:t xml:space="preserve">), </w:t>
      </w:r>
      <w:r>
        <w:rPr>
          <w:rFonts w:cs="Arial" w:ascii="Arial" w:hAnsi="Arial"/>
          <w:i/>
          <w:sz w:val="28"/>
        </w:rPr>
        <w:t>Stick-Mode</w:t>
      </w:r>
      <w:r>
        <w:rPr>
          <w:rFonts w:cs="Arial" w:ascii="Arial" w:hAnsi="Arial"/>
          <w:sz w:val="28"/>
        </w:rPr>
        <w:t xml:space="preserve"> vagy moduláció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örlés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Válasszuk a </w:t>
      </w:r>
      <w:r>
        <w:rPr>
          <w:rFonts w:cs="Arial" w:ascii="Arial" w:hAnsi="Arial"/>
          <w:i/>
          <w:sz w:val="28"/>
        </w:rPr>
        <w:t>RESET</w:t>
      </w:r>
      <w:r>
        <w:rPr>
          <w:rFonts w:cs="Arial" w:ascii="Arial" w:hAnsi="Arial"/>
          <w:sz w:val="28"/>
        </w:rPr>
        <w:t xml:space="preserve"> funkciót, egyszerre nyomjuk meg 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mindkét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t. A kijelzés egy pillanatra kialszik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jd sípolás hallatszik, megerősítendő, hogy az adato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törlődte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Adókezelő szerv-elrendezés (PARA, Stick-Mode</w:t>
      </w:r>
      <w:r>
        <w:rPr>
          <w:rFonts w:cs="Arial" w:ascii="Arial" w:hAnsi="Arial"/>
          <w:sz w:val="28"/>
        </w:rPr>
        <w:t xml:space="preserve">)      </w:t>
      </w:r>
      <w:r>
        <w:rPr>
          <w:rFonts w:cs="Arial" w:ascii="Arial" w:hAnsi="Arial"/>
          <w:b/>
          <w:sz w:val="28"/>
          <w:u w:val="single"/>
        </w:rPr>
        <w:t>ST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401945</wp:posOffset>
                </wp:positionH>
                <wp:positionV relativeFrom="paragraph">
                  <wp:posOffset>850265</wp:posOffset>
                </wp:positionV>
                <wp:extent cx="1106170" cy="923290"/>
                <wp:effectExtent l="0" t="0" r="0" b="0"/>
                <wp:wrapNone/>
                <wp:docPr id="14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ijelzőmező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ábrája/56. ol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66.9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ijelzőmező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ábrája/56. o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funkció révén azt választjuk meg, hogy milye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rmánybot-elrendezést óhajtunk (hogy az adó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k mely kormánybot-funkciói vezéreljék a mo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len lévő primér vezérlőszerveket)**. Eközb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z 1 ...4.sz. kormánybot-kábelek dugaszai min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ig számozásuknak megfelelően maradnak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30345</wp:posOffset>
                </wp:positionH>
                <wp:positionV relativeFrom="paragraph">
                  <wp:posOffset>-375920</wp:posOffset>
                </wp:positionV>
                <wp:extent cx="1106170" cy="923290"/>
                <wp:effectExtent l="0" t="0" r="0" b="0"/>
                <wp:wrapNone/>
                <wp:docPr id="14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kijelzőmező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ábrája/56. ol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-29.6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kijelzőmező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ábrája/56. o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gaszhely-sorozat aljzataiba dudva. Átdugaszo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lásnak nincs értelme. A </w:t>
      </w:r>
      <w:r>
        <w:rPr>
          <w:rFonts w:cs="Arial" w:ascii="Arial" w:hAnsi="Arial"/>
          <w:i/>
          <w:sz w:val="28"/>
        </w:rPr>
        <w:t>STCK</w:t>
      </w:r>
      <w:r>
        <w:rPr>
          <w:rFonts w:cs="Arial" w:ascii="Arial" w:hAnsi="Arial"/>
          <w:sz w:val="28"/>
        </w:rPr>
        <w:t xml:space="preserve"> funkcióval csa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kor lehet megválasztani, hogy a botkormányo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melyik oldalán legyenek vezérelve a mindenkori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ió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kívánt adókezelő szerv-elrendezés (</w:t>
      </w:r>
      <w:r>
        <w:rPr>
          <w:rFonts w:cs="Arial" w:ascii="Arial" w:hAnsi="Arial"/>
          <w:b/>
          <w:sz w:val="28"/>
        </w:rPr>
        <w:t>lásd a vázlatokat</w:t>
      </w:r>
      <w:r>
        <w:rPr>
          <w:rFonts w:cs="Arial" w:ascii="Arial" w:hAnsi="Arial"/>
          <w:sz w:val="28"/>
        </w:rPr>
        <w:t xml:space="preserve">)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k segítségével állítandó b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38505</wp:posOffset>
                </wp:positionH>
                <wp:positionV relativeFrom="paragraph">
                  <wp:posOffset>48260</wp:posOffset>
                </wp:positionV>
                <wp:extent cx="2112010" cy="1471930"/>
                <wp:effectExtent l="0" t="0" r="0" b="0"/>
                <wp:wrapNone/>
                <wp:docPr id="1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1. ÜZEMMÓ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15.9pt;mso-wrap-distance-left:9.05pt;mso-wrap-distance-right:9.05pt;mso-wrap-distance-top:0pt;mso-wrap-distance-bottom:0pt;margin-top:3.8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1. ÜZEMMÓ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81705</wp:posOffset>
                </wp:positionH>
                <wp:positionV relativeFrom="paragraph">
                  <wp:posOffset>48260</wp:posOffset>
                </wp:positionV>
                <wp:extent cx="2112010" cy="1471930"/>
                <wp:effectExtent l="0" t="0" r="0" b="0"/>
                <wp:wrapNone/>
                <wp:docPr id="14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1. ÜZEMMÓ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15.9pt;mso-wrap-distance-left:9.05pt;mso-wrap-distance-right:9.05pt;mso-wrap-distance-top:0pt;mso-wrap-distance-bottom:0pt;margin-top:3.8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1. ÜZEMMÓ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29130</wp:posOffset>
                </wp:positionH>
                <wp:positionV relativeFrom="paragraph">
                  <wp:posOffset>209550</wp:posOffset>
                </wp:positionV>
                <wp:extent cx="2477770" cy="283210"/>
                <wp:effectExtent l="0" t="0" r="0" b="0"/>
                <wp:wrapNone/>
                <wp:docPr id="15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ábrák /56. old., 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6.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ábrák /56. old., 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</w:rPr>
        <w:t xml:space="preserve">Tiefenruder / </w:t>
      </w:r>
      <w:r>
        <w:rPr>
          <w:rFonts w:cs="Arial" w:ascii="Arial" w:hAnsi="Arial"/>
          <w:i/>
          <w:sz w:val="24"/>
        </w:rPr>
        <w:t>Elevator down</w:t>
      </w:r>
      <w:r>
        <w:rPr>
          <w:rFonts w:cs="Arial" w:ascii="Arial" w:hAnsi="Arial"/>
          <w:sz w:val="24"/>
        </w:rPr>
        <w:t xml:space="preserve"> = magassági kormányt lefelé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</w:rPr>
        <w:t xml:space="preserve">Seitenruder links / </w:t>
      </w:r>
      <w:r>
        <w:rPr>
          <w:rFonts w:cs="Arial" w:ascii="Arial" w:hAnsi="Arial"/>
          <w:i/>
          <w:sz w:val="24"/>
        </w:rPr>
        <w:t>Rudder left</w:t>
      </w:r>
      <w:r>
        <w:rPr>
          <w:rFonts w:cs="Arial" w:ascii="Arial" w:hAnsi="Arial"/>
          <w:sz w:val="24"/>
        </w:rPr>
        <w:t xml:space="preserve"> = oldalkormányt balr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</w:rPr>
        <w:t xml:space="preserve">Seitenruder rechts / </w:t>
      </w:r>
      <w:r>
        <w:rPr>
          <w:rFonts w:cs="Arial" w:ascii="Arial" w:hAnsi="Arial"/>
          <w:i/>
          <w:sz w:val="24"/>
        </w:rPr>
        <w:t>Rudder right</w:t>
      </w:r>
      <w:r>
        <w:rPr>
          <w:rFonts w:cs="Arial" w:ascii="Arial" w:hAnsi="Arial"/>
          <w:sz w:val="24"/>
        </w:rPr>
        <w:t xml:space="preserve"> = oldalkormányt jobbr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Höhenruder / </w:t>
      </w:r>
      <w:r>
        <w:rPr>
          <w:rFonts w:cs="Arial" w:ascii="Arial" w:hAnsi="Arial"/>
          <w:i/>
          <w:sz w:val="24"/>
        </w:rPr>
        <w:t>Elevator up</w:t>
      </w:r>
      <w:r>
        <w:rPr>
          <w:rFonts w:cs="Arial" w:ascii="Arial" w:hAnsi="Arial"/>
          <w:sz w:val="24"/>
        </w:rPr>
        <w:t xml:space="preserve"> = magassági kormányt felfelé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</w:rPr>
        <w:t xml:space="preserve">Motor Vollgas / </w:t>
      </w:r>
      <w:r>
        <w:rPr>
          <w:rFonts w:cs="Arial" w:ascii="Arial" w:hAnsi="Arial"/>
          <w:i/>
          <w:sz w:val="24"/>
        </w:rPr>
        <w:t>Throttle high</w:t>
      </w:r>
      <w:r>
        <w:rPr>
          <w:rFonts w:cs="Arial" w:ascii="Arial" w:hAnsi="Arial"/>
          <w:sz w:val="24"/>
        </w:rPr>
        <w:t xml:space="preserve"> = motorra teljes gázt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</w:rPr>
        <w:t xml:space="preserve">Querruder links / </w:t>
      </w:r>
      <w:r>
        <w:rPr>
          <w:rFonts w:cs="Arial" w:ascii="Arial" w:hAnsi="Arial"/>
          <w:i/>
          <w:sz w:val="24"/>
        </w:rPr>
        <w:t>Aileron left</w:t>
      </w:r>
      <w:r>
        <w:rPr>
          <w:rFonts w:cs="Arial" w:ascii="Arial" w:hAnsi="Arial"/>
          <w:sz w:val="24"/>
        </w:rPr>
        <w:t xml:space="preserve"> = csűrőkormányt balr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</w:rPr>
        <w:t xml:space="preserve">Querruder rechts / </w:t>
      </w:r>
      <w:r>
        <w:rPr>
          <w:rFonts w:cs="Arial" w:ascii="Arial" w:hAnsi="Arial"/>
          <w:i/>
          <w:sz w:val="24"/>
        </w:rPr>
        <w:t>Aileron right</w:t>
      </w:r>
      <w:r>
        <w:rPr>
          <w:rFonts w:cs="Arial" w:ascii="Arial" w:hAnsi="Arial"/>
          <w:sz w:val="24"/>
        </w:rPr>
        <w:t xml:space="preserve"> = csűrőkormányt jobbr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</w:rPr>
        <w:t xml:space="preserve">Motor leerlauf / </w:t>
      </w:r>
      <w:r>
        <w:rPr>
          <w:rFonts w:cs="Arial" w:ascii="Arial" w:hAnsi="Arial"/>
          <w:i/>
          <w:sz w:val="24"/>
        </w:rPr>
        <w:t>Throttle idle</w:t>
      </w:r>
      <w:r>
        <w:rPr>
          <w:rFonts w:cs="Arial" w:ascii="Arial" w:hAnsi="Arial"/>
          <w:sz w:val="24"/>
        </w:rPr>
        <w:t xml:space="preserve"> = motort üresjáratb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78985</wp:posOffset>
                </wp:positionH>
                <wp:positionV relativeFrom="paragraph">
                  <wp:posOffset>128905</wp:posOffset>
                </wp:positionV>
                <wp:extent cx="1837690" cy="923290"/>
                <wp:effectExtent l="0" t="0" r="0" b="0"/>
                <wp:wrapNone/>
                <wp:docPr id="15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Tévedésből a német részben ismétlődik egy korábbi rész!)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0.15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Tévedésből a német részben ismétlődik egy korábbi rész!)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Úthossz-átváltó kapcsolók (PARA, D/R-kapcsoló</w:t>
      </w:r>
      <w:r>
        <w:rPr>
          <w:rFonts w:cs="Arial" w:ascii="Arial" w:hAnsi="Arial"/>
          <w:b/>
          <w:sz w:val="28"/>
        </w:rPr>
        <w:t xml:space="preserve">)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(D/R kapcsoló-választás [</w:t>
      </w:r>
      <w:r>
        <w:rPr>
          <w:rFonts w:cs="Arial" w:ascii="Arial" w:hAnsi="Arial"/>
          <w:i/>
          <w:sz w:val="28"/>
        </w:rPr>
        <w:t>PARA, D/R, Switch</w:t>
      </w:r>
      <w:r>
        <w:rPr>
          <w:rFonts w:cs="Arial" w:ascii="Arial" w:hAnsi="Arial"/>
          <w:sz w:val="28"/>
        </w:rPr>
        <w:t xml:space="preserve">])**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 xml:space="preserve">DRSW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 PARA funkciónak ez a része azt határozza meg, hog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ly kapcsolók használandók a D/R funkció vezérlésé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, vagyis, hogyan kapcsoljuk be és ki az úthossz-átvál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ást repülés közben)**.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34390</wp:posOffset>
                </wp:positionH>
                <wp:positionV relativeFrom="paragraph">
                  <wp:posOffset>71755</wp:posOffset>
                </wp:positionV>
                <wp:extent cx="274320" cy="457200"/>
                <wp:effectExtent l="0" t="5080" r="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5.65pt;width:21.5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</w:rPr>
        <w:t>DRSW 1</w:t>
      </w:r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ábrák/58.old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....... </w:t>
      </w:r>
      <w:r>
        <w:rPr>
          <w:rFonts w:cs="Arial" w:ascii="Arial" w:hAnsi="Arial"/>
          <w:sz w:val="28"/>
        </w:rPr>
        <w:t xml:space="preserve">                  lásd a fordítás 29. oldalán!                                    </w:t>
      </w:r>
      <w:r>
        <w:rPr>
          <w:rFonts w:cs="Arial" w:ascii="Arial" w:hAnsi="Arial"/>
          <w:sz w:val="24"/>
        </w:rPr>
        <w:t xml:space="preserve"> felső fel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</w:rPr>
        <w:t>DRSW 4</w:t>
      </w:r>
      <w:r>
        <w:rPr>
          <w:rFonts w:cs="Arial" w:ascii="Arial" w:hAnsi="Arial"/>
          <w:sz w:val="28"/>
        </w:rPr>
        <w:t xml:space="preserve">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766310</wp:posOffset>
                </wp:positionH>
                <wp:positionV relativeFrom="paragraph">
                  <wp:posOffset>-905510</wp:posOffset>
                </wp:positionV>
                <wp:extent cx="1371600" cy="9144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3pt;margin-top:-71.3pt;width:107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z eredeti 50. oldalain látható német szöveg és ábrá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megismétlése! A szöveg itt  még ezzel a bekezdéssel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gészül ki:)*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 kívánt kapcsoló-funkciók beállítása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billentyű segítségével történik. Közben az 1...8 számje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yek alatti kis nyíl mutatja, hogy mely kapcsolóhelyekr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atlakozhatnak a kapcsoló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  <w:u w:val="single"/>
        </w:rPr>
        <w:t>Teljes gáz elől/hátul (PARA, Throttle Reverse)</w:t>
      </w:r>
      <w:r>
        <w:rPr>
          <w:rFonts w:cs="Arial" w:ascii="Arial" w:hAnsi="Arial"/>
          <w:b/>
          <w:sz w:val="28"/>
        </w:rPr>
        <w:t xml:space="preserve">           </w:t>
      </w:r>
      <w:r>
        <w:rPr>
          <w:rFonts w:cs="Arial" w:ascii="Arial" w:hAnsi="Arial"/>
          <w:b/>
          <w:sz w:val="28"/>
          <w:u w:val="single"/>
        </w:rPr>
        <w:t>TRE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 a funkció csak a helikopter-pilótákat érinti.  Azt határozz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eg, hogy a »teljes gáz« a »kormánybot előre« (N)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27625</wp:posOffset>
                </wp:positionH>
                <wp:positionV relativeFrom="paragraph">
                  <wp:posOffset>181610</wp:posOffset>
                </wp:positionV>
                <wp:extent cx="1197610" cy="1014730"/>
                <wp:effectExtent l="0" t="0" r="0" b="0"/>
                <wp:wrapNone/>
                <wp:docPr id="1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 /58. 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TRE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14.3pt;mso-position-vertical-relative:text;margin-left:40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 /58. 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TREV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»kormánybot hátra« (R) parancsnak felel-e meg.(</w:t>
      </w:r>
      <w:r>
        <w:rPr>
          <w:rFonts w:cs="Arial" w:ascii="Arial" w:hAnsi="Arial"/>
          <w:i/>
          <w:sz w:val="28"/>
        </w:rPr>
        <w:t>Az ango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</w:rPr>
        <w:t>változatból fordítottam!</w:t>
      </w:r>
      <w:r>
        <w:rPr>
          <w:rFonts w:cs="Arial" w:ascii="Arial" w:hAnsi="Arial"/>
          <w:sz w:val="28"/>
        </w:rPr>
        <w:t>)*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Átváltás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z átváltás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 segítségével történik;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kijelző a beállítást a következőképp mutatja: ha a kis nyí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z 1....8 számjegyek fölött van, akkor a </w:t>
      </w:r>
      <w:r>
        <w:rPr>
          <w:rFonts w:cs="Arial" w:ascii="Arial" w:hAnsi="Arial"/>
          <w:i/>
          <w:sz w:val="28"/>
        </w:rPr>
        <w:t>teljes gáz előre</w:t>
      </w:r>
      <w:r>
        <w:rPr>
          <w:rFonts w:cs="Arial" w:ascii="Arial" w:hAnsi="Arial"/>
          <w:sz w:val="28"/>
        </w:rPr>
        <w:t xml:space="preserve"> (N)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rvényes; ha a számjegyek alatt látható, akkor pedig a telj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áz hátra (R). Ez nem változtatja meg a szervó forgásirányá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219065</wp:posOffset>
                </wp:positionH>
                <wp:positionV relativeFrom="paragraph">
                  <wp:posOffset>240030</wp:posOffset>
                </wp:positionV>
                <wp:extent cx="1197610" cy="1014730"/>
                <wp:effectExtent l="0" t="0" r="0" b="0"/>
                <wp:wrapNone/>
                <wp:docPr id="1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 /58. 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MOD   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18.9pt;mso-position-vertical-relative:text;margin-left:4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 /58. 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MOD    C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  <w:u w:val="single"/>
        </w:rPr>
        <w:t>Moduláció (</w:t>
      </w:r>
      <w:r>
        <w:rPr>
          <w:rFonts w:cs="Arial" w:ascii="Arial" w:hAnsi="Arial"/>
          <w:b/>
          <w:i/>
          <w:sz w:val="28"/>
          <w:u w:val="single"/>
        </w:rPr>
        <w:t>PPM, PCM</w:t>
      </w:r>
      <w:r>
        <w:rPr>
          <w:rFonts w:cs="Arial" w:ascii="Arial" w:hAnsi="Arial"/>
          <w:b/>
          <w:sz w:val="28"/>
          <w:u w:val="single"/>
        </w:rPr>
        <w:t>)(</w:t>
      </w:r>
      <w:r>
        <w:rPr>
          <w:rFonts w:cs="Arial" w:ascii="Arial" w:hAnsi="Arial"/>
          <w:b/>
          <w:i/>
          <w:sz w:val="28"/>
          <w:u w:val="single"/>
        </w:rPr>
        <w:t>PARA, Modulation</w:t>
      </w:r>
      <w:r>
        <w:rPr>
          <w:rFonts w:cs="Arial" w:ascii="Arial" w:hAnsi="Arial"/>
          <w:b/>
          <w:sz w:val="28"/>
          <w:u w:val="single"/>
        </w:rPr>
        <w:t>)</w:t>
      </w:r>
      <w:r>
        <w:rPr>
          <w:rFonts w:cs="Arial" w:ascii="Arial" w:hAnsi="Arial"/>
          <w:b/>
          <w:sz w:val="28"/>
        </w:rPr>
        <w:t xml:space="preserve">                </w:t>
      </w:r>
      <w:r>
        <w:rPr>
          <w:rFonts w:cs="Arial" w:ascii="Arial" w:hAnsi="Arial"/>
          <w:b/>
          <w:sz w:val="28"/>
          <w:u w:val="single"/>
        </w:rPr>
        <w:t>MO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Ezzel a funkcióval választjuk meg, hogy az adó </w:t>
      </w:r>
      <w:r>
        <w:rPr>
          <w:rFonts w:cs="Arial" w:ascii="Arial" w:hAnsi="Arial"/>
          <w:i/>
          <w:sz w:val="28"/>
        </w:rPr>
        <w:t>PPM</w:t>
      </w:r>
      <w:r>
        <w:rPr>
          <w:rFonts w:cs="Arial" w:ascii="Arial" w:hAnsi="Arial"/>
          <w:sz w:val="28"/>
        </w:rPr>
        <w:t>- (</w:t>
      </w:r>
      <w:r>
        <w:rPr>
          <w:rFonts w:cs="Arial" w:ascii="Arial" w:hAnsi="Arial"/>
          <w:i/>
          <w:sz w:val="28"/>
        </w:rPr>
        <w:t>FM</w:t>
      </w:r>
      <w:r>
        <w:rPr>
          <w:rFonts w:cs="Arial" w:ascii="Arial" w:hAnsi="Arial"/>
          <w:sz w:val="28"/>
        </w:rPr>
        <w:t>) vag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</w:rPr>
        <w:t>PCM</w:t>
      </w:r>
      <w:r>
        <w:rPr>
          <w:rFonts w:cs="Arial" w:ascii="Arial" w:hAnsi="Arial"/>
          <w:sz w:val="28"/>
        </w:rPr>
        <w:t>- (</w:t>
      </w:r>
      <w:r>
        <w:rPr>
          <w:rFonts w:cs="Arial" w:ascii="Arial" w:hAnsi="Arial"/>
          <w:i/>
          <w:sz w:val="28"/>
        </w:rPr>
        <w:t>Puls Code</w:t>
      </w:r>
      <w:r>
        <w:rPr>
          <w:rFonts w:cs="Arial" w:ascii="Arial" w:hAnsi="Arial"/>
          <w:sz w:val="28"/>
        </w:rPr>
        <w:t xml:space="preserve">) modulációval sugározzék-e. Előbbivel </w:t>
      </w:r>
      <w:r>
        <w:rPr>
          <w:rFonts w:cs="Arial" w:ascii="Arial" w:hAnsi="Arial"/>
          <w:i/>
          <w:sz w:val="28"/>
        </w:rPr>
        <w:t>FM</w:t>
      </w:r>
      <w:r>
        <w:rPr>
          <w:rFonts w:cs="Arial" w:ascii="Arial" w:hAnsi="Arial"/>
          <w:sz w:val="28"/>
        </w:rPr>
        <w:t>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vevőket, utóbbival </w:t>
      </w:r>
      <w:r>
        <w:rPr>
          <w:rFonts w:cs="Arial" w:ascii="Arial" w:hAnsi="Arial"/>
          <w:i/>
          <w:sz w:val="28"/>
        </w:rPr>
        <w:t>PCM</w:t>
      </w:r>
      <w:r>
        <w:rPr>
          <w:rFonts w:cs="Arial" w:ascii="Arial" w:hAnsi="Arial"/>
          <w:sz w:val="28"/>
        </w:rPr>
        <w:t xml:space="preserve">-vevőket üzemeltetünk. A </w:t>
      </w:r>
      <w:r>
        <w:rPr>
          <w:rFonts w:cs="Arial" w:ascii="Arial" w:hAnsi="Arial"/>
          <w:i/>
          <w:sz w:val="28"/>
        </w:rPr>
        <w:t>PPM</w:t>
      </w:r>
      <w:r>
        <w:rPr>
          <w:rFonts w:cs="Arial" w:ascii="Arial" w:hAnsi="Arial"/>
          <w:sz w:val="28"/>
        </w:rPr>
        <w:t>-üzem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módban az összes szokványos </w:t>
      </w:r>
      <w:r>
        <w:rPr>
          <w:rFonts w:cs="Arial" w:ascii="Arial" w:hAnsi="Arial"/>
          <w:i/>
          <w:sz w:val="28"/>
        </w:rPr>
        <w:t>FM</w:t>
      </w:r>
      <w:r>
        <w:rPr>
          <w:rFonts w:cs="Arial" w:ascii="Arial" w:hAnsi="Arial"/>
          <w:sz w:val="28"/>
        </w:rPr>
        <w:t xml:space="preserve">-vevő használható, míg a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</w:rPr>
        <w:t>PCM</w:t>
      </w:r>
      <w:r>
        <w:rPr>
          <w:rFonts w:cs="Arial" w:ascii="Arial" w:hAnsi="Arial"/>
          <w:sz w:val="28"/>
        </w:rPr>
        <w:t xml:space="preserve">-ben csak </w:t>
      </w:r>
      <w:r>
        <w:rPr>
          <w:rFonts w:cs="Arial" w:ascii="Arial" w:hAnsi="Arial"/>
          <w:b/>
          <w:sz w:val="28"/>
        </w:rPr>
        <w:t>robbe-Futaba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PCM-1024</w:t>
      </w:r>
      <w:r>
        <w:rPr>
          <w:rFonts w:cs="Arial" w:ascii="Arial" w:hAnsi="Arial"/>
          <w:sz w:val="28"/>
        </w:rPr>
        <w:t xml:space="preserve"> típusú vevő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Átváltá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127625</wp:posOffset>
                </wp:positionH>
                <wp:positionV relativeFrom="paragraph">
                  <wp:posOffset>-84455</wp:posOffset>
                </wp:positionV>
                <wp:extent cx="1197610" cy="1014730"/>
                <wp:effectExtent l="0" t="0" r="0" b="0"/>
                <wp:wrapNone/>
                <wp:docPr id="15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 /58. 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MOD   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6.65pt;mso-position-vertical-relative:text;margin-left:40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 /58. 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MOD    P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 moduláci-átváltás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 segítségével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örténik.Utána az adót előbb KI majd ismét BE kell kapcsol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. Csak ezt követően lesz a moduláció valóban átváltv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  <w:u w:val="single"/>
        </w:rPr>
        <w:t>Keverőprogram-választás (</w:t>
      </w:r>
      <w:r>
        <w:rPr>
          <w:rFonts w:cs="Arial" w:ascii="Arial" w:hAnsi="Arial"/>
          <w:b/>
          <w:i/>
          <w:sz w:val="28"/>
          <w:u w:val="single"/>
        </w:rPr>
        <w:t>PARA</w:t>
      </w:r>
      <w:r>
        <w:rPr>
          <w:rFonts w:cs="Arial" w:ascii="Arial" w:hAnsi="Arial"/>
          <w:b/>
          <w:sz w:val="28"/>
          <w:u w:val="single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 xml:space="preserve">UnIverzális – </w:t>
      </w:r>
      <w:r>
        <w:rPr>
          <w:rFonts w:cs="Arial" w:ascii="Arial" w:hAnsi="Arial"/>
          <w:b/>
          <w:i/>
          <w:sz w:val="28"/>
          <w:u w:val="single"/>
        </w:rPr>
        <w:t>UNIV</w:t>
      </w:r>
      <w:r>
        <w:rPr>
          <w:rFonts w:cs="Arial" w:ascii="Arial" w:hAnsi="Arial"/>
          <w:b/>
          <w:sz w:val="28"/>
          <w:u w:val="single"/>
        </w:rPr>
        <w:t xml:space="preserve">  / Helikopter – </w:t>
      </w:r>
      <w:r>
        <w:rPr>
          <w:rFonts w:cs="Arial" w:ascii="Arial" w:hAnsi="Arial"/>
          <w:b/>
          <w:i/>
          <w:sz w:val="28"/>
          <w:u w:val="single"/>
        </w:rPr>
        <w:t>HEL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023110</wp:posOffset>
                </wp:positionH>
                <wp:positionV relativeFrom="paragraph">
                  <wp:posOffset>635</wp:posOffset>
                </wp:positionV>
                <wp:extent cx="4389120" cy="6400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640080"/>
                          <a:chOff x="0" y="0"/>
                          <a:chExt cx="43891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572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0pt;width:345.6pt;height:50.4pt" coordorigin="3186,0" coordsize="6912,1008">
                <v:rect id="shape_0" fillcolor="white" stroked="t" o:allowincell="f" style="position:absolute;left:3186;top:0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0;top:0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2;top:0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0;top:0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8;top:0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26;top:0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26;top:720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22;top:720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78;top:0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</w:t>
      </w:r>
      <w:r>
        <w:rPr>
          <w:rFonts w:cs="Arial" w:ascii="Arial" w:hAnsi="Arial"/>
          <w:sz w:val="18"/>
        </w:rPr>
        <w:t>PARA  &gt;   RSET      &gt;    STCK     &gt;    DRSW    &gt;     TREV    &gt;   MOD  C      &gt;  MOD P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»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</w:rPr>
        <w:t>«</w:t>
      </w:r>
      <w:r>
        <w:rPr>
          <w:rFonts w:cs="Arial" w:ascii="Arial" w:hAnsi="Arial"/>
          <w:sz w:val="28"/>
        </w:rPr>
        <w:t xml:space="preserve">         </w:t>
      </w:r>
      <w:r>
        <w:rPr>
          <w:rFonts w:cs="Arial" w:ascii="Arial" w:hAnsi="Arial"/>
        </w:rPr>
        <w:t>»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84455</wp:posOffset>
                </wp:positionH>
                <wp:positionV relativeFrom="paragraph">
                  <wp:posOffset>138430</wp:posOffset>
                </wp:positionV>
                <wp:extent cx="3849370" cy="2386330"/>
                <wp:effectExtent l="0" t="0" r="0" b="0"/>
                <wp:wrapNone/>
                <wp:docPr id="1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zzel a funkcióval választjuk meg, hogy az adó repgép-modellekre (UNIV) vagy helikop-ter-modellekre (HELI) specializálva működjék.</w:t>
                            </w:r>
                          </w:p>
                          <w:p>
                            <w:pPr>
                              <w:pStyle w:val="Heading5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d az egyik, mind a másik számára speciá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is keverőprogramokat kínálunk. Az e progra-mokban foglalt keverőket azután tetszés sz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int lehet aktiválni és beszabályozn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Átváltá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Ez a 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« vagy 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« billentyű segítségéve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örténi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1pt;height:187.9pt;mso-wrap-distance-left:9.05pt;mso-wrap-distance-right:9.05pt;mso-wrap-distance-top:0pt;mso-wrap-distance-bottom:0pt;margin-top:10.9pt;mso-position-vertical-relative:text;margin-left:-6.65pt;mso-position-horizontal-relative:text">
                <v:textbox>
                  <w:txbxContent>
                    <w:p>
                      <w:pPr>
                        <w:pStyle w:val="Heading5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zzel a funkcióval választjuk meg, hogy az adó repgép-modellekre (UNIV) vagy helikop-ter-modellekre (HELI) specializálva működjék.</w:t>
                      </w:r>
                    </w:p>
                    <w:p>
                      <w:pPr>
                        <w:pStyle w:val="Heading5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nd az egyik, mind a másik számára speciá-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is keverőprogramokat kínálunk. Az e progra-mokban foglalt keverőket azután tetszés sze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rint lehet aktiválni és beszabályozn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Átváltás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Ez a »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« vagy »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« billentyű segítségéve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örténi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MOD P        HEL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847465</wp:posOffset>
                </wp:positionH>
                <wp:positionV relativeFrom="paragraph">
                  <wp:posOffset>647700</wp:posOffset>
                </wp:positionV>
                <wp:extent cx="1197610" cy="1014730"/>
                <wp:effectExtent l="0" t="0" r="0" b="0"/>
                <wp:wrapNone/>
                <wp:docPr id="1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 /60. 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UN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51pt;mso-position-vertical-relative:text;margin-left:302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 /60. 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UNIV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19065</wp:posOffset>
                </wp:positionH>
                <wp:positionV relativeFrom="paragraph">
                  <wp:posOffset>647700</wp:posOffset>
                </wp:positionV>
                <wp:extent cx="1197610" cy="1014730"/>
                <wp:effectExtent l="0" t="0" r="0" b="0"/>
                <wp:wrapNone/>
                <wp:docPr id="16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 /60. 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HE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51pt;mso-position-vertical-relative:text;margin-left:4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 /60. 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HELI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  <w:u w:val="single"/>
        </w:rPr>
        <w:t>Modellmemória-másolás (</w:t>
      </w:r>
      <w:r>
        <w:rPr>
          <w:rFonts w:cs="Arial" w:ascii="Arial" w:hAnsi="Arial"/>
          <w:b/>
          <w:i/>
          <w:sz w:val="28"/>
          <w:u w:val="single"/>
        </w:rPr>
        <w:t>Copy</w:t>
      </w:r>
      <w:r>
        <w:rPr>
          <w:rFonts w:cs="Arial" w:ascii="Arial" w:hAnsi="Arial"/>
          <w:b/>
          <w:sz w:val="28"/>
          <w:u w:val="single"/>
        </w:rPr>
        <w:t>)</w:t>
      </w:r>
      <w:r>
        <w:rPr>
          <w:rFonts w:cs="Arial" w:ascii="Arial" w:hAnsi="Arial"/>
          <w:b/>
          <w:sz w:val="28"/>
        </w:rPr>
        <w:t xml:space="preserve">                          </w:t>
      </w:r>
      <w:r>
        <w:rPr>
          <w:rFonts w:cs="Arial" w:ascii="Arial" w:hAnsi="Arial"/>
          <w:b/>
          <w:sz w:val="28"/>
          <w:u w:val="single"/>
        </w:rPr>
        <w:t xml:space="preserve">COPY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funkció révén az adatok vagy beállítások az egyik modell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19065</wp:posOffset>
                </wp:positionH>
                <wp:positionV relativeFrom="paragraph">
                  <wp:posOffset>-67945</wp:posOffset>
                </wp:positionV>
                <wp:extent cx="1197610" cy="1014730"/>
                <wp:effectExtent l="0" t="0" r="0" b="0"/>
                <wp:wrapNone/>
                <wp:docPr id="16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 /60. 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EX HU" w:hAnsi="DIGITAL10 EX HU" w:cs="DIGITAL10 EX HU"/>
                                <w:sz w:val="36"/>
                              </w:rPr>
                            </w:pPr>
                            <w:r>
                              <w:rPr>
                                <w:rFonts w:cs="DIGITAL10 EX HU" w:ascii="DIGITAL10 EX HU" w:hAnsi="DIGITAL10 EX HU"/>
                                <w:sz w:val="36"/>
                              </w:rPr>
                              <w:t>COPY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EX HU" w:hAnsi="DIGITAL10 EX HU" w:cs="DIGITAL10 EX HU"/>
                                <w:sz w:val="36"/>
                              </w:rPr>
                            </w:pPr>
                            <w:r>
                              <w:rPr>
                                <w:rFonts w:cs="DIGITAL10 EX HU" w:ascii="DIGITAL10 EX HU" w:hAnsi="DIGITAL10 EX HU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5.35pt;mso-position-vertical-relative:text;margin-left:4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 /60. old.</w:t>
                      </w:r>
                    </w:p>
                    <w:p>
                      <w:pPr>
                        <w:pStyle w:val="Heading1"/>
                        <w:rPr>
                          <w:rFonts w:ascii="DIGITAL10 EX HU" w:hAnsi="DIGITAL10 EX HU" w:cs="DIGITAL10 EX HU"/>
                          <w:sz w:val="36"/>
                        </w:rPr>
                      </w:pPr>
                      <w:r>
                        <w:rPr>
                          <w:rFonts w:cs="DIGITAL10 EX HU" w:ascii="DIGITAL10 EX HU" w:hAnsi="DIGITAL10 EX HU"/>
                          <w:sz w:val="36"/>
                        </w:rPr>
                        <w:t>COPY 2</w:t>
                      </w:r>
                    </w:p>
                    <w:p>
                      <w:pPr>
                        <w:pStyle w:val="Normal"/>
                        <w:rPr>
                          <w:rFonts w:ascii="DIGITAL10 EX HU" w:hAnsi="DIGITAL10 EX HU" w:cs="DIGITAL10 EX HU"/>
                          <w:sz w:val="36"/>
                        </w:rPr>
                      </w:pPr>
                      <w:r>
                        <w:rPr>
                          <w:rFonts w:cs="DIGITAL10 EX HU" w:ascii="DIGITAL10 EX HU" w:hAnsi="DIGITAL10 EX HU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árból a másikba másolhatók át. Eképpen lehet »biztonság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ásolatokat« készíteni vagy adatcserét végezni </w:t>
      </w:r>
      <w:r>
        <w:rPr>
          <w:rFonts w:cs="Arial" w:ascii="Arial" w:hAnsi="Arial"/>
          <w:i/>
          <w:sz w:val="28"/>
        </w:rPr>
        <w:t>CAMPa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ulok segítségével. Másolni minden »nem aktív« modell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árba lehet. Az éppen aktív modelltár önmagába nem másol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tó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ásolás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Előszöris válasszuk ki a </w:t>
      </w:r>
      <w:r>
        <w:rPr>
          <w:rFonts w:cs="Arial" w:ascii="Arial" w:hAnsi="Arial"/>
          <w:i/>
          <w:sz w:val="28"/>
        </w:rPr>
        <w:t>MODL</w:t>
      </w:r>
      <w:r>
        <w:rPr>
          <w:rFonts w:cs="Arial" w:ascii="Arial" w:hAnsi="Arial"/>
          <w:sz w:val="28"/>
        </w:rPr>
        <w:t xml:space="preserve"> (modellválasztás) funkcióban a másolandó modelltárat. Utána válasszuk a </w:t>
      </w:r>
      <w:r>
        <w:rPr>
          <w:rFonts w:cs="Arial" w:ascii="Arial" w:hAnsi="Arial"/>
          <w:i/>
          <w:sz w:val="28"/>
        </w:rPr>
        <w:t>COPY</w:t>
      </w:r>
      <w:r>
        <w:rPr>
          <w:rFonts w:cs="Arial" w:ascii="Arial" w:hAnsi="Arial"/>
          <w:sz w:val="28"/>
        </w:rPr>
        <w:t xml:space="preserve"> funkciót. Villog a modelltár-sorszám. Most 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 segítségével megválaszthatjuk annak a modelltárnak a sorszámát, amelyikbe másolni óhajtunk. Most nyomkodjuk a    </w:t>
      </w:r>
      <w:r>
        <w:rPr>
          <w:rFonts w:cs="Lucida Sans Unicode" w:ascii="Lucida Sans Unicode" w:hAnsi="Lucida Sans Unicode"/>
          <w:color w:val="FFFFFF"/>
          <w:sz w:val="32"/>
          <w:lang w:val="en-US"/>
        </w:rPr>
        <w:t>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132070</wp:posOffset>
                </wp:positionH>
                <wp:positionV relativeFrom="paragraph">
                  <wp:posOffset>269240</wp:posOffset>
                </wp:positionV>
                <wp:extent cx="182880" cy="18288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4.1pt;margin-top:21.2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FFFFFF"/>
          <w:sz w:val="32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  <w:t xml:space="preserve">KURZOR-bil-lentyűt , miközben a </w:t>
      </w:r>
      <w:r>
        <w:rPr>
          <w:rFonts w:cs="Arial" w:ascii="Arial" w:hAnsi="Arial"/>
          <w:i/>
          <w:sz w:val="28"/>
          <w:lang w:val="en-US"/>
        </w:rPr>
        <w:t>SET</w:t>
      </w:r>
      <w:r>
        <w:rPr>
          <w:rFonts w:cs="Arial" w:ascii="Arial" w:hAnsi="Arial"/>
          <w:sz w:val="28"/>
          <w:lang w:val="en-US"/>
        </w:rPr>
        <w:t xml:space="preserve"> kijelzés villog. A </w:t>
      </w:r>
      <w:r>
        <w:rPr>
          <w:rFonts w:cs="Arial" w:ascii="Arial" w:hAnsi="Arial"/>
          <w:i/>
          <w:sz w:val="28"/>
          <w:lang w:val="en-US"/>
        </w:rPr>
        <w:t xml:space="preserve">DATA </w:t>
      </w:r>
      <w:r>
        <w:rPr>
          <w:rFonts w:cs="Arial" w:ascii="Arial" w:hAnsi="Arial"/>
          <w:sz w:val="28"/>
          <w:lang w:val="en-US"/>
        </w:rPr>
        <w:t>billentyűk egyidejű meg-nyomásával indítjuk a másolási műveletet, amelynek befejeződését sípolás jelz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lang w:val="en-US"/>
        </w:rPr>
        <w:t>Figyelem:</w:t>
      </w:r>
      <w:r>
        <w:rPr>
          <w:rFonts w:cs="Arial" w:ascii="Arial" w:hAnsi="Arial"/>
          <w:sz w:val="28"/>
          <w:lang w:val="en-US"/>
        </w:rPr>
        <w:t xml:space="preserve">  A modellnév kivételével minden eddigi adat törlődik ill. kicserélődi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Trimm</w:t>
      </w:r>
      <w:r>
        <w:rPr>
          <w:rFonts w:cs="Arial" w:ascii="Arial" w:hAnsi="Arial"/>
          <w:b/>
          <w:sz w:val="28"/>
          <w:u w:val="single"/>
        </w:rPr>
        <w:t>-betárolás, memória (</w:t>
      </w:r>
      <w:r>
        <w:rPr>
          <w:rFonts w:cs="Arial" w:ascii="Arial" w:hAnsi="Arial"/>
          <w:b/>
          <w:i/>
          <w:sz w:val="28"/>
          <w:u w:val="single"/>
        </w:rPr>
        <w:t>Trim-Memory</w:t>
      </w:r>
      <w:r>
        <w:rPr>
          <w:rFonts w:cs="Arial" w:ascii="Arial" w:hAnsi="Arial"/>
          <w:b/>
          <w:sz w:val="28"/>
          <w:u w:val="single"/>
        </w:rPr>
        <w:t>)</w:t>
      </w:r>
      <w:r>
        <w:rPr>
          <w:rFonts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  <w:u w:val="single"/>
        </w:rPr>
        <w:t>TMEM</w:t>
      </w:r>
      <w:r>
        <w:rPr>
          <w:rFonts w:cs="Arial" w:ascii="Arial" w:hAnsi="Arial"/>
          <w:sz w:val="28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zzel a funkcióval tárolhatjuk be a memóriába a bot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rmány-egység kiegyenlítő tolóka-beállításait. Ezált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036185</wp:posOffset>
                </wp:positionH>
                <wp:positionV relativeFrom="paragraph">
                  <wp:posOffset>55245</wp:posOffset>
                </wp:positionV>
                <wp:extent cx="1197610" cy="1014730"/>
                <wp:effectExtent l="0" t="0" r="0" b="0"/>
                <wp:wrapNone/>
                <wp:docPr id="16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 /60. 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EX HU" w:hAnsi="DIGITAL10 EX HU" w:cs="DIGITAL10 EX HU"/>
                              </w:rPr>
                            </w:pPr>
                            <w:r>
                              <w:rPr>
                                <w:rFonts w:cs="DIGITAL10 EX HU" w:ascii="DIGITAL10 EX HU" w:hAnsi="DIGITAL10 EX HU"/>
                              </w:rPr>
                              <w:t>TM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EX HU" w:hAnsi="DIGITAL10 EX HU" w:cs="DIGITAL10 EX HU"/>
                              </w:rPr>
                            </w:pPr>
                            <w:r>
                              <w:rPr>
                                <w:rFonts w:cs="DIGITAL10 EX HU" w:ascii="DIGITAL10 EX HU" w:hAnsi="DIGITAL10 EX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4.35pt;mso-position-vertical-relative:text;margin-left:396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 /60. old.</w:t>
                      </w:r>
                    </w:p>
                    <w:p>
                      <w:pPr>
                        <w:pStyle w:val="Heading1"/>
                        <w:rPr>
                          <w:rFonts w:ascii="DIGITAL10 EX HU" w:hAnsi="DIGITAL10 EX HU" w:cs="DIGITAL10 EX HU"/>
                        </w:rPr>
                      </w:pPr>
                      <w:r>
                        <w:rPr>
                          <w:rFonts w:cs="DIGITAL10 EX HU" w:ascii="DIGITAL10 EX HU" w:hAnsi="DIGITAL10 EX HU"/>
                        </w:rPr>
                        <w:t>TMEM</w:t>
                      </w:r>
                    </w:p>
                    <w:p>
                      <w:pPr>
                        <w:pStyle w:val="Normal"/>
                        <w:rPr>
                          <w:rFonts w:ascii="DIGITAL10 EX HU" w:hAnsi="DIGITAL10 EX HU" w:cs="DIGITAL10 EX HU"/>
                        </w:rPr>
                      </w:pPr>
                      <w:r>
                        <w:rPr>
                          <w:rFonts w:cs="DIGITAL10 EX HU" w:ascii="DIGITAL10 EX HU" w:hAnsi="DIGITAL10 EX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het mindegyik modell számára betárolni a már egysze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»berepült« kiegyenlítés-beállításokat. Ez utóbbiak azutá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kiegyenlítő tolóka középhelyzetében fognak rendelk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ésre állni. A kiegyenlítések helyes pozíciója tehát mindi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mleges helyzetben van, miáltal nagyon könnyen ellen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őrizhető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tárolás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gyük a kiegyenlítő tolókákat a kívánt helyzetekbe, nyom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juk meg egyszerre a két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t. Sípolás jelzi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árolás végé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Stopperóra, időrelé (Timer</w:t>
      </w:r>
      <w:r>
        <w:rPr>
          <w:rFonts w:cs="Arial" w:ascii="Arial" w:hAnsi="Arial"/>
          <w:sz w:val="28"/>
        </w:rPr>
        <w:t xml:space="preserve">)                 </w:t>
      </w:r>
      <w:r>
        <w:rPr>
          <w:rFonts w:cs="Arial" w:ascii="Arial" w:hAnsi="Arial"/>
          <w:b/>
          <w:sz w:val="28"/>
          <w:u w:val="single"/>
        </w:rPr>
        <w:t>TIM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zel a funkcióval az eltelt idők mérhetők 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754120</wp:posOffset>
                </wp:positionH>
                <wp:positionV relativeFrom="paragraph">
                  <wp:posOffset>48895</wp:posOffset>
                </wp:positionV>
                <wp:extent cx="1197610" cy="1014730"/>
                <wp:effectExtent l="0" t="0" r="0" b="0"/>
                <wp:wrapNone/>
                <wp:docPr id="16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0.old.,le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TIMR  5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.85pt;mso-position-vertical-relative:text;margin-left:29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0.old.,lent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TIMR  5 I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127625</wp:posOffset>
                </wp:positionH>
                <wp:positionV relativeFrom="paragraph">
                  <wp:posOffset>48895</wp:posOffset>
                </wp:positionV>
                <wp:extent cx="1197610" cy="1014730"/>
                <wp:effectExtent l="0" t="0" r="0" b="0"/>
                <wp:wrapNone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/60. old.,lent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TIMR  5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.85pt;mso-position-vertical-relative:text;margin-left:40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/60. old.,lent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DIGITAL10 HU" w:ascii="DIGITAL10 HU" w:hAnsi="DIGITAL10 HU"/>
                        </w:rPr>
                        <w:t>TIMR  5 I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regisztrálhatók. Ki- vagy bekapcsolásra eg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árulékos kapcsoló vagy a gázkar használh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ó. A stopperóra nulláról indulva előre számlál,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 a sípolás a programozható idő letelte előt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 másodperccel kezdődik. Ráadásul a sípo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ás minden egész perc leteltével is felhangzi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ozás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Válasszuk a </w:t>
      </w:r>
      <w:r>
        <w:rPr>
          <w:rFonts w:cs="Arial" w:ascii="Arial" w:hAnsi="Arial"/>
          <w:i/>
          <w:sz w:val="28"/>
        </w:rPr>
        <w:t>TIMR</w:t>
      </w:r>
      <w:r>
        <w:rPr>
          <w:rFonts w:cs="Arial" w:ascii="Arial" w:hAnsi="Arial"/>
          <w:sz w:val="28"/>
        </w:rPr>
        <w:t xml:space="preserve"> funkciót.  A funkciót 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»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>«  billentyűvel aktiváljuk (</w:t>
      </w:r>
      <w:r>
        <w:rPr>
          <w:rFonts w:cs="Arial" w:ascii="Arial" w:hAnsi="Arial"/>
          <w:i/>
          <w:sz w:val="28"/>
        </w:rPr>
        <w:t>ACT</w:t>
      </w:r>
      <w:r>
        <w:rPr>
          <w:rFonts w:cs="Arial" w:ascii="Arial" w:hAnsi="Arial"/>
          <w:sz w:val="28"/>
        </w:rPr>
        <w:t>). Hozzu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756025</wp:posOffset>
                </wp:positionH>
                <wp:positionV relativeFrom="paragraph">
                  <wp:posOffset>-166370</wp:posOffset>
                </wp:positionV>
                <wp:extent cx="1197610" cy="1014730"/>
                <wp:effectExtent l="0" t="0" r="0" b="0"/>
                <wp:wrapNone/>
                <wp:docPr id="1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2.old.,fe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TIMR  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13.1pt;mso-position-vertical-relative:text;margin-left:295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2.old.,fent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TIMR  54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27625</wp:posOffset>
                </wp:positionH>
                <wp:positionV relativeFrom="paragraph">
                  <wp:posOffset>-166370</wp:posOffset>
                </wp:positionV>
                <wp:extent cx="1197610" cy="1014730"/>
                <wp:effectExtent l="0" t="0" r="0" b="0"/>
                <wp:wrapNone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2.old.,fe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TIMR  C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13.1pt;mso-position-vertical-relative:text;margin-left:40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2.old.,fent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TIMR  C3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llogásba a KURZOR billentyűkkel  az S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...8) kijelzést. A kívánt kapcsoló-dugaszhel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vel választandó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meg, s a külső kapcsoló az így választott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jzatba dugaszolandó. Ha a gázkarnak kel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olgálnia a stopperóra megindítására, akko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ddig nyomkodjuk a 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47465</wp:posOffset>
                </wp:positionH>
                <wp:positionV relativeFrom="paragraph">
                  <wp:posOffset>779780</wp:posOffset>
                </wp:positionV>
                <wp:extent cx="1197610" cy="1014730"/>
                <wp:effectExtent l="0" t="0" r="0" b="0"/>
                <wp:wrapNone/>
                <wp:docPr id="16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2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 xml:space="preserve">I: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61.4pt;mso-position-vertical-relative:text;margin-left:302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2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 xml:space="preserve">I:00 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yűt, amíg meg nem jelenik a »C3« kijelz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 egy külön billenőkapcsolót használunk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kkor a kapcsolási irányt fizikailag, a kapcso-                         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Keverő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ló körbefordításával fordíthatjuk meg. A gáz-</w:t>
      </w:r>
      <w:r>
        <w:rPr>
          <w:rFonts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b/>
          <w:sz w:val="24"/>
        </w:rPr>
        <w:t>kapcsoló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5223510</wp:posOffset>
                </wp:positionH>
                <wp:positionV relativeFrom="paragraph">
                  <wp:posOffset>36195</wp:posOffset>
                </wp:positionV>
                <wp:extent cx="640080" cy="64008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3pt;margin-top:2.85pt;width:50.35pt;height:50.3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kar használata esetén viszont a 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vel. A C3 előjele megfelelően                                       </w:t>
      </w:r>
      <w:r>
        <w:rPr>
          <w:rFonts w:cs="Arial" w:ascii="Arial" w:hAnsi="Arial"/>
          <w:sz w:val="24"/>
        </w:rPr>
        <w:t>kis ábra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áltozik meg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Nyomjuk meg a </w:t>
      </w:r>
      <w:r>
        <w:rPr>
          <w:rFonts w:cs="Lucida Sans Unicode" w:ascii="Lucida Sans Unicode" w:hAnsi="Lucida Sans Unicode"/>
          <w:color w:val="FFFFFF"/>
          <w:sz w:val="32"/>
          <w:lang w:val="en-US"/>
        </w:rPr>
        <w:t>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291590</wp:posOffset>
                </wp:positionH>
                <wp:positionV relativeFrom="paragraph">
                  <wp:posOffset>154305</wp:posOffset>
                </wp:positionV>
                <wp:extent cx="182880" cy="1828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1.7pt;margin-top:12.1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ucida Sans Unicode" w:ascii="Lucida Sans Unicode" w:hAnsi="Lucida Sans Unicode"/>
          <w:color w:val="FFFFFF"/>
          <w:sz w:val="32"/>
          <w:lang w:val="en-US"/>
        </w:rPr>
        <w:t xml:space="preserve">  </w:t>
      </w:r>
      <w:r>
        <w:rPr>
          <w:rFonts w:cs="Arial" w:ascii="Arial" w:hAnsi="Arial"/>
          <w:sz w:val="28"/>
          <w:lang w:val="en-US"/>
        </w:rPr>
        <w:t>billentyűt. Most beprogr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ozható a kijelzőn időzítendő  időköz. Eze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dőköz utolsó 10 másodpercében sípolás lesz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miközben látható lesz a stopperóra kijelzés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  <w:lang w:val="en-US"/>
        </w:rPr>
        <w:t>A KURZOR billentyűkkel megválasztható 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  <w:lang w:val="en-US"/>
        </w:rPr>
        <w:t xml:space="preserve">programozandó hely, a </w:t>
      </w:r>
      <w:r>
        <w:rPr>
          <w:rFonts w:cs="Arial" w:ascii="Arial" w:hAnsi="Arial"/>
          <w:i/>
          <w:sz w:val="28"/>
          <w:lang w:val="en-US"/>
        </w:rPr>
        <w:t>DATA</w:t>
      </w:r>
      <w:r>
        <w:rPr>
          <w:rFonts w:cs="Arial" w:ascii="Arial" w:hAnsi="Arial"/>
          <w:sz w:val="28"/>
          <w:lang w:val="en-US"/>
        </w:rPr>
        <w:t xml:space="preserve"> billentyűkkel pedi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126230</wp:posOffset>
                </wp:positionH>
                <wp:positionV relativeFrom="paragraph">
                  <wp:posOffset>151130</wp:posOffset>
                </wp:positionV>
                <wp:extent cx="1920240" cy="109728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11.9pt;width:151.15pt;height:86.3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  <w:lang w:val="en-US"/>
        </w:rPr>
        <w:t>az idő állítható b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Külső </w:t>
      </w:r>
      <w:r>
        <w:rPr>
          <w:rFonts w:cs="Arial" w:ascii="Arial" w:hAnsi="Arial"/>
          <w:b/>
          <w:i/>
          <w:sz w:val="28"/>
          <w:u w:val="single"/>
        </w:rPr>
        <w:t>trimmer</w:t>
      </w:r>
      <w:r>
        <w:rPr>
          <w:rFonts w:cs="Arial" w:ascii="Arial" w:hAnsi="Arial"/>
          <w:b/>
          <w:sz w:val="28"/>
        </w:rPr>
        <w:t xml:space="preserve">  (</w:t>
      </w:r>
      <w:r>
        <w:rPr>
          <w:rFonts w:cs="Arial" w:ascii="Arial" w:hAnsi="Arial"/>
          <w:b/>
          <w:i/>
          <w:sz w:val="28"/>
        </w:rPr>
        <w:t>Volume</w:t>
      </w:r>
      <w:r>
        <w:rPr>
          <w:rFonts w:cs="Arial" w:ascii="Arial" w:hAnsi="Arial"/>
          <w:b/>
          <w:sz w:val="28"/>
        </w:rPr>
        <w:t xml:space="preserve">)                     </w:t>
      </w:r>
      <w:r>
        <w:rPr>
          <w:rFonts w:cs="Arial" w:ascii="Arial" w:hAnsi="Arial"/>
          <w:b/>
          <w:sz w:val="28"/>
          <w:u w:val="single"/>
        </w:rPr>
        <w:t xml:space="preserve">VOLM </w:t>
      </w:r>
      <w:r>
        <w:rPr>
          <w:rFonts w:cs="Arial" w:ascii="Arial" w:hAnsi="Arial"/>
          <w:sz w:val="24"/>
        </w:rPr>
        <w:t xml:space="preserve">                         két kis ábr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zzel a funkcióval kapcsolhatók be vagy ki a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ülső </w:t>
      </w:r>
      <w:r>
        <w:rPr>
          <w:rFonts w:cs="Arial" w:ascii="Arial" w:hAnsi="Arial"/>
          <w:i/>
          <w:sz w:val="28"/>
        </w:rPr>
        <w:t>trimmer</w:t>
      </w:r>
      <w:r>
        <w:rPr>
          <w:rFonts w:cs="Arial" w:ascii="Arial" w:hAnsi="Arial"/>
          <w:sz w:val="28"/>
        </w:rPr>
        <w:t xml:space="preserve">ek (= beállító kondenzátorok?)*,                 </w:t>
      </w:r>
      <w:r>
        <w:rPr>
          <w:rFonts w:cs="Arial" w:ascii="Arial" w:hAnsi="Arial"/>
          <w:sz w:val="24"/>
        </w:rPr>
        <w:t xml:space="preserve">     F 1506   F 150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hol ilyenek is  vannak. Amikor </w:t>
      </w:r>
      <w:r>
        <w:rPr>
          <w:rFonts w:cs="Arial" w:ascii="Arial" w:hAnsi="Arial"/>
          <w:sz w:val="28"/>
          <w:u w:val="single"/>
        </w:rPr>
        <w:t>a kis nyíl szám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  <w:u w:val="single"/>
        </w:rPr>
        <w:t>jegy alatt</w:t>
      </w:r>
      <w:r>
        <w:rPr>
          <w:rFonts w:cs="Arial" w:ascii="Arial" w:hAnsi="Arial"/>
          <w:sz w:val="28"/>
        </w:rPr>
        <w:t xml:space="preserve"> van, a </w:t>
      </w:r>
      <w:r>
        <w:rPr>
          <w:rFonts w:cs="Arial" w:ascii="Arial" w:hAnsi="Arial"/>
          <w:i/>
          <w:sz w:val="28"/>
        </w:rPr>
        <w:t>trimmer</w:t>
      </w:r>
      <w:r>
        <w:rPr>
          <w:rFonts w:cs="Arial" w:ascii="Arial" w:hAnsi="Arial"/>
          <w:sz w:val="28"/>
        </w:rPr>
        <w:t xml:space="preserve"> be van kapcsolva, ami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or pedig </w:t>
      </w:r>
      <w:r>
        <w:rPr>
          <w:rFonts w:cs="Arial" w:ascii="Arial" w:hAnsi="Arial"/>
          <w:sz w:val="28"/>
          <w:u w:val="single"/>
        </w:rPr>
        <w:t>számjegy fölött</w:t>
      </w:r>
      <w:r>
        <w:rPr>
          <w:rFonts w:cs="Arial" w:ascii="Arial" w:hAnsi="Arial"/>
          <w:sz w:val="28"/>
        </w:rPr>
        <w:t>, olyankor kikapcsol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llapotú.(Az angol változatból fordítottam!)*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z  1....8 számjegyek az 1...8 </w:t>
      </w:r>
      <w:r>
        <w:rPr>
          <w:rFonts w:cs="Arial" w:ascii="Arial" w:hAnsi="Arial"/>
          <w:i/>
          <w:sz w:val="28"/>
        </w:rPr>
        <w:t>trimmer</w:t>
      </w:r>
      <w:r>
        <w:rPr>
          <w:rFonts w:cs="Arial" w:ascii="Arial" w:hAnsi="Arial"/>
          <w:sz w:val="28"/>
        </w:rPr>
        <w:t>-dugasz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lyeknek felelnek me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38905</wp:posOffset>
                </wp:positionH>
                <wp:positionV relativeFrom="paragraph">
                  <wp:posOffset>-252095</wp:posOffset>
                </wp:positionV>
                <wp:extent cx="1197610" cy="1014730"/>
                <wp:effectExtent l="0" t="0" r="0" b="0"/>
                <wp:wrapNone/>
                <wp:docPr id="17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2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VOL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19.85pt;mso-position-vertical-relative:text;margin-left:310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2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VOLM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a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vel választható meg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hogy a </w:t>
      </w:r>
      <w:r>
        <w:rPr>
          <w:rFonts w:cs="Arial" w:ascii="Arial" w:hAnsi="Arial"/>
          <w:i/>
          <w:sz w:val="28"/>
        </w:rPr>
        <w:t>trimmer</w:t>
      </w:r>
      <w:r>
        <w:rPr>
          <w:rFonts w:cs="Arial" w:ascii="Arial" w:hAnsi="Arial"/>
          <w:sz w:val="28"/>
        </w:rPr>
        <w:t xml:space="preserve"> aktív (kis nyíl – számjegy alatt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gy inaktív (kis nyíl – számjegy fölött) legy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219065</wp:posOffset>
                </wp:positionH>
                <wp:positionV relativeFrom="paragraph">
                  <wp:posOffset>-1274445</wp:posOffset>
                </wp:positionV>
                <wp:extent cx="1197610" cy="1014730"/>
                <wp:effectExtent l="0" t="0" r="0" b="0"/>
                <wp:wrapNone/>
                <wp:docPr id="17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2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 xml:space="preserve">VOL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100.35pt;mso-position-vertical-relative:text;margin-left:4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2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 xml:space="preserve">VOLM 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»Akku lemerülőben«</w:t>
      </w:r>
      <w:r>
        <w:rPr>
          <w:rFonts w:cs="Arial" w:ascii="Arial" w:hAnsi="Arial"/>
          <w:b/>
          <w:sz w:val="28"/>
        </w:rPr>
        <w:t xml:space="preserve">                              </w:t>
      </w:r>
      <w:r>
        <w:rPr>
          <w:rFonts w:cs="Arial" w:ascii="Arial" w:hAnsi="Arial"/>
          <w:b/>
          <w:sz w:val="28"/>
          <w:u w:val="single"/>
        </w:rPr>
        <w:t>LBA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>(</w:t>
      </w:r>
      <w:r>
        <w:rPr>
          <w:rFonts w:cs="Arial" w:ascii="Arial" w:hAnsi="Arial"/>
          <w:b/>
          <w:i/>
          <w:sz w:val="28"/>
        </w:rPr>
        <w:t>Low Battery</w:t>
      </w:r>
      <w:r>
        <w:rPr>
          <w:rFonts w:cs="Arial" w:ascii="Arial" w:hAnsi="Arial"/>
          <w:b/>
          <w:sz w:val="28"/>
        </w:rPr>
        <w:t>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 a kijelzés automatikusan jelenik meg sípol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78985</wp:posOffset>
                </wp:positionH>
                <wp:positionV relativeFrom="paragraph">
                  <wp:posOffset>-80010</wp:posOffset>
                </wp:positionV>
                <wp:extent cx="1197610" cy="1014730"/>
                <wp:effectExtent l="0" t="0" r="0" b="0"/>
                <wp:wrapNone/>
                <wp:docPr id="17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2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LB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6.3pt;mso-position-vertical-relative:text;margin-left:360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2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LBAT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hang kíséretében, mihelyt az akkumulátorban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szültség 8,6 V alá esett. Ilyenkor más kijelzé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m lesz. Ebben a stádiumban még mindig el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ndő feszültség áll rendelkezésre a biztonságo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ndoláshoz. Mindenesetre, a sípolás felhangzá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sakor mihamarább landoltatnunk kell a modell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CAMPac</w:t>
      </w:r>
      <w:r>
        <w:rPr>
          <w:rFonts w:cs="Arial" w:ascii="Arial" w:hAnsi="Arial"/>
          <w:b/>
          <w:sz w:val="28"/>
          <w:u w:val="single"/>
        </w:rPr>
        <w:t xml:space="preserve"> inicializálás</w:t>
      </w:r>
      <w:r>
        <w:rPr>
          <w:rFonts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b/>
          <w:sz w:val="28"/>
          <w:u w:val="single"/>
        </w:rPr>
        <w:t>CA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>(</w:t>
      </w:r>
      <w:r>
        <w:rPr>
          <w:rFonts w:cs="Arial" w:ascii="Arial" w:hAnsi="Arial"/>
          <w:b/>
          <w:i/>
          <w:sz w:val="28"/>
        </w:rPr>
        <w:t>CAMPac init</w:t>
      </w:r>
      <w:r>
        <w:rPr>
          <w:rFonts w:cs="Arial" w:ascii="Arial" w:hAnsi="Arial"/>
          <w:b/>
          <w:sz w:val="28"/>
        </w:rPr>
        <w:t xml:space="preserve">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5497830</wp:posOffset>
                </wp:positionH>
                <wp:positionV relativeFrom="paragraph">
                  <wp:posOffset>165735</wp:posOffset>
                </wp:positionV>
                <wp:extent cx="914400" cy="100584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70240"/>
                            <a:gd name="textAreaBottom" fmla="*/ 5450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3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59"/>
                              </a:lnTo>
                              <a:arcTo wR="3600" hR="3600" stAng="10800000" swAng="-5400000"/>
                              <a:lnTo>
                                <a:pt x="18000" y="23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.9pt;margin-top:13.05pt;width:71.95pt;height:79.1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  <w:t>Ez a kijelzés akkor jelenik meg, amikor egy ú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121785</wp:posOffset>
                </wp:positionH>
                <wp:positionV relativeFrom="paragraph">
                  <wp:posOffset>161290</wp:posOffset>
                </wp:positionV>
                <wp:extent cx="1197610" cy="1014730"/>
                <wp:effectExtent l="0" t="0" r="0" b="0"/>
                <wp:wrapNone/>
                <wp:docPr id="17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2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le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4K   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12.7pt;mso-position-vertical-relative:text;margin-left:324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2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lent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4K   08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CAMPac</w:t>
      </w:r>
      <w:r>
        <w:rPr>
          <w:rFonts w:cs="Arial" w:ascii="Arial" w:hAnsi="Arial"/>
          <w:sz w:val="28"/>
        </w:rPr>
        <w:t xml:space="preserve">-ot dugaszoltunk az adóba, s ezt bekap-                                   </w:t>
      </w:r>
      <w:r>
        <w:rPr>
          <w:rFonts w:cs="Arial" w:ascii="Arial" w:hAnsi="Arial"/>
          <w:i/>
          <w:sz w:val="24"/>
        </w:rPr>
        <w:t>CAMPac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csoltuk.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 megnyomása            </w:t>
      </w:r>
      <w:r>
        <w:rPr>
          <w:rFonts w:cs="Arial" w:ascii="Arial" w:hAnsi="Arial"/>
          <w:sz w:val="24"/>
        </w:rPr>
        <w:t xml:space="preserve">                                  külső képe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inicializálja a </w:t>
      </w:r>
      <w:r>
        <w:rPr>
          <w:rFonts w:cs="Arial" w:ascii="Arial" w:hAnsi="Arial"/>
          <w:i/>
          <w:sz w:val="28"/>
        </w:rPr>
        <w:t>CAMPac</w:t>
      </w:r>
      <w:r>
        <w:rPr>
          <w:rFonts w:cs="Arial" w:ascii="Arial" w:hAnsi="Arial"/>
          <w:sz w:val="28"/>
        </w:rPr>
        <w:t>-ot. Az inicializálás befej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ődését sípoló hang jelzi. Ezzel alkalmassá vált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z FC-16 adóban való használatra. Ha egy </w:t>
      </w:r>
      <w:r>
        <w:rPr>
          <w:rFonts w:cs="Arial" w:ascii="Arial" w:hAnsi="Arial"/>
          <w:i/>
          <w:sz w:val="28"/>
        </w:rPr>
        <w:t>CAM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Pac</w:t>
      </w:r>
      <w:r>
        <w:rPr>
          <w:rFonts w:cs="Arial" w:ascii="Arial" w:hAnsi="Arial"/>
          <w:sz w:val="28"/>
        </w:rPr>
        <w:t>-ot egy FC-16-ból pl. egy FC-18 adóba dug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olunk, akkor azt itt újra kell inicializálni. Eközbe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esetleg benne tárolt adatok törlődnek. Iniciali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zált </w:t>
      </w:r>
      <w:r>
        <w:rPr>
          <w:rFonts w:cs="Arial" w:ascii="Arial" w:hAnsi="Arial"/>
          <w:i/>
          <w:sz w:val="28"/>
        </w:rPr>
        <w:t>CAMPac</w:t>
      </w:r>
      <w:r>
        <w:rPr>
          <w:rFonts w:cs="Arial" w:ascii="Arial" w:hAnsi="Arial"/>
          <w:sz w:val="28"/>
        </w:rPr>
        <w:t>-ok  csak egyező típusú adókba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űködhetne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XI. Keverő programo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i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49625</wp:posOffset>
                </wp:positionH>
                <wp:positionV relativeFrom="paragraph">
                  <wp:posOffset>1418590</wp:posOffset>
                </wp:positionV>
                <wp:extent cx="3292475" cy="45783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92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KEZELÉSI SÉMA / 64. old. f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5pt;margin-top:111.7pt;width:25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/>
                        </w:rPr>
                        <w:t>KEZELÉSI SÉMA / 64. old. fent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  <w:t>UNIVERSAL</w:t>
      </w:r>
      <w:r>
        <w:rPr>
          <w:rFonts w:cs="Arial" w:ascii="Arial" w:hAnsi="Arial"/>
          <w:sz w:val="32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310505</wp:posOffset>
                </wp:positionH>
                <wp:positionV relativeFrom="paragraph">
                  <wp:posOffset>-3175</wp:posOffset>
                </wp:positionV>
                <wp:extent cx="1197610" cy="1014730"/>
                <wp:effectExtent l="0" t="0" r="0" b="0"/>
                <wp:wrapNone/>
                <wp:docPr id="17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4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fe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UNI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0.25pt;mso-position-vertical-relative:text;margin-left:418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4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fent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UNIV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276"/>
        <w:gridCol w:w="1842"/>
      </w:tblGrid>
      <w:tr>
        <w:trPr/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gnevezé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Rövidítés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ngolul</w:t>
            </w:r>
          </w:p>
        </w:tc>
      </w:tr>
      <w:tr>
        <w:trPr/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űrőkormány-differenciálá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FF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fferential</w:t>
            </w:r>
          </w:p>
        </w:tc>
      </w:tr>
      <w:tr>
        <w:trPr/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binált csűrő- és terpeszfékszárny keverő (szárnyszelvény-íveltséget megváltoztató fékszárny - csűrőlap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PR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eron</w:t>
            </w:r>
          </w:p>
        </w:tc>
      </w:tr>
      <w:tr>
        <w:trPr/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ta-keverő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VN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von</w:t>
            </w:r>
          </w:p>
        </w:tc>
      </w:tr>
      <w:tr>
        <w:trPr/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-vezérsík, keverő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TAL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-Tail</w:t>
            </w:r>
          </w:p>
        </w:tc>
      </w:tr>
      <w:tr>
        <w:trPr/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Kombinált csűrő- és terpeszfékszárny kiegyenlítő (</w:t>
            </w:r>
            <w:r>
              <w:rPr>
                <w:rFonts w:cs="Arial" w:ascii="Arial" w:hAnsi="Arial"/>
                <w:i/>
                <w:sz w:val="24"/>
              </w:rPr>
              <w:t>flaperon-trim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TR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-Trim</w:t>
            </w:r>
          </w:p>
        </w:tc>
      </w:tr>
      <w:tr>
        <w:trPr/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bi.-kapcsol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CH1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CH4</w:t>
            </w:r>
          </w:p>
        </w:tc>
      </w:tr>
      <w:tr>
        <w:trPr/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binált csűrő- és terpesz-fékszárny + magassági kormány keverő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CH5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CH2</w:t>
            </w:r>
          </w:p>
        </w:tc>
      </w:tr>
      <w:tr>
        <w:trPr/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jú (?)* + magassági kormány 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uhanófék + magass.korm.  keverő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CH3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CH2</w:t>
            </w:r>
          </w:p>
        </w:tc>
      </w:tr>
      <w:tr>
        <w:trPr/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jú típusú keverő(?)*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</w:t>
            </w:r>
          </w:p>
        </w:tc>
      </w:tr>
      <w:tr>
        <w:trPr/>
        <w:tc>
          <w:tcPr>
            <w:tcW w:w="4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ióváltás 3+5 –ös csatorn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C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ction-Chang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egj.: Krähe = crow =varjú mint szakkifejezés nincs a szótáraimban!)*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A programfunkciók összefoglaló áttekintései a 96-97. oldalakon láthatók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Szervócsatlakoztatás a vevőhöz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dóegység mindig 8 csatornán ad, attól függetlenül, hogy hány adó-kezelő szerv van csatlakoztatva. A mindenkori funkciók (csűrőkormány, magassági kormány, stb.) és a megfelelő vevő-kimenetek mindig ugyanazok maradnak, vagyis a csűrőkormány szervómotorja mindig az 1—es vevőkimenetre, a magassági kormány szervója a 2-es vevőkimenetre csatlakozik. Ezáltal kevesebb lesz a felhasználó programozási munká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</w:rPr>
        <w:t>Vevőegység csatorna-kimenete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 xml:space="preserve">Szervó-csatlakoztatás az </w:t>
      </w:r>
      <w:r>
        <w:rPr>
          <w:rFonts w:cs="Arial" w:ascii="Arial" w:hAnsi="Arial"/>
          <w:b/>
          <w:i/>
          <w:sz w:val="28"/>
        </w:rPr>
        <w:t>UNIVERSAL</w:t>
      </w:r>
      <w:r>
        <w:rPr>
          <w:rFonts w:cs="Arial" w:ascii="Arial" w:hAnsi="Arial"/>
          <w:b/>
          <w:sz w:val="28"/>
        </w:rPr>
        <w:t xml:space="preserve"> keverő-                 </w:t>
      </w:r>
      <w:r>
        <w:rPr>
          <w:rFonts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sz w:val="24"/>
        </w:rPr>
        <w:t>CH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ban, amikor minden keverő kikapcsol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121785</wp:posOffset>
                </wp:positionH>
                <wp:positionV relativeFrom="paragraph">
                  <wp:posOffset>81280</wp:posOffset>
                </wp:positionV>
                <wp:extent cx="2203450" cy="2112010"/>
                <wp:effectExtent l="0" t="0" r="0" b="0"/>
                <wp:wrapNone/>
                <wp:docPr id="17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gázk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1                                        CH5(7)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al csűrőlap                    jobb csűről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p.gép-modell vázlato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épe felülnézetben/64. old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2</w:t>
                              <w:tab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agassági            CH4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kormány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ldalkormá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66.3pt;mso-wrap-distance-left:9.05pt;mso-wrap-distance-right:9.05pt;mso-wrap-distance-top:0pt;mso-wrap-distance-bottom:0pt;margin-top:6.4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</w:rPr>
                        <w:t>gázk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1                                        CH5(7)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al csűrőlap                    jobb csűről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p.gép-modell vázlatos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épe felülnézetben/64. old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H2</w:t>
                        <w:tab/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magassági            CH4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kormány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ldalkormá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állapotú (inaktív).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</w:tblGrid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unkci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vőkimenet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űrőkormán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ssági kormán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uhanófék (gázkar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Oldalkormán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bad csatlakozóhel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bad csatlakozóhel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bad csatlakozóhel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bad csatlakozóhel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 xml:space="preserve">Szervó-csatlakoztatás </w:t>
      </w:r>
      <w:r>
        <w:rPr>
          <w:rFonts w:cs="Arial" w:ascii="Arial" w:hAnsi="Arial"/>
          <w:b/>
          <w:i/>
          <w:sz w:val="28"/>
        </w:rPr>
        <w:t>UNIVERSAL</w:t>
      </w:r>
      <w:r>
        <w:rPr>
          <w:rFonts w:cs="Arial" w:ascii="Arial" w:hAnsi="Arial"/>
          <w:b/>
          <w:sz w:val="28"/>
        </w:rPr>
        <w:t xml:space="preserve"> keverő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gramnak aktivált keverőkkel való hasz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álata esetén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</w:tblGrid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Funkci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vőkimenet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űrőkormány  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ssági kormán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uhanófék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3664585</wp:posOffset>
                      </wp:positionH>
                      <wp:positionV relativeFrom="paragraph">
                        <wp:posOffset>169545</wp:posOffset>
                      </wp:positionV>
                      <wp:extent cx="2934970" cy="2112010"/>
                      <wp:effectExtent l="0" t="0" r="0" b="0"/>
                      <wp:wrapNone/>
                      <wp:docPr id="180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4970" cy="2112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H4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CH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5(7)                                                                CH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CH3                         CH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p.gép-modell vázlatos képe felül- és elől- nézetben/64. old, l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1.1pt;height:166.3pt;mso-wrap-distance-left:9.05pt;mso-wrap-distance-right:9.05pt;mso-wrap-distance-top:0pt;mso-wrap-distance-bottom:0pt;margin-top:13.35pt;mso-position-vertical-relative:text;margin-left:288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CH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5(7)                                                                CH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CH3                         CH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p.gép-modell vázlatos képe felül- és elől- nézetben/64. old, l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ldalkormán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űrőkormány  2 (kombinált csűrő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s terpeszfék-szárny)(aktív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bad csatlakozóhel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űrőkormány  2 (diff.)(aktív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bad csatlakozóhel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/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V-vezérsík szervó-csatlakozás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ta szervó-csatlakozás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-es kimene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vőkimene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+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+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abad csatl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zóhely, h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DIFF</w:t>
            </w:r>
            <w:r>
              <w:rPr>
                <w:rFonts w:cs="Arial" w:ascii="Arial" w:hAnsi="Arial"/>
                <w:sz w:val="24"/>
              </w:rPr>
              <w:t xml:space="preserve"> nem ak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vált (INH) v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 </w:t>
            </w:r>
            <w:r>
              <w:rPr>
                <w:rFonts w:cs="Arial" w:ascii="Arial" w:hAnsi="Arial"/>
                <w:i/>
                <w:sz w:val="24"/>
              </w:rPr>
              <w:t>Flaper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ió aktivál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 xml:space="preserve">Az </w:t>
      </w:r>
      <w:r>
        <w:rPr>
          <w:rFonts w:cs="Arial" w:ascii="Arial" w:hAnsi="Arial"/>
          <w:b/>
          <w:i/>
          <w:sz w:val="28"/>
          <w:u w:val="single"/>
        </w:rPr>
        <w:t>UNIVERSAL</w:t>
      </w:r>
      <w:r>
        <w:rPr>
          <w:rFonts w:cs="Arial" w:ascii="Arial" w:hAnsi="Arial"/>
          <w:b/>
          <w:sz w:val="28"/>
          <w:u w:val="single"/>
        </w:rPr>
        <w:t xml:space="preserve"> keverőprogram-beli funkciók leírása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670425</wp:posOffset>
                </wp:positionH>
                <wp:positionV relativeFrom="paragraph">
                  <wp:posOffset>53340</wp:posOffset>
                </wp:positionV>
                <wp:extent cx="1837690" cy="2934970"/>
                <wp:effectExtent l="0" t="0" r="0" b="0"/>
                <wp:wrapNone/>
                <wp:docPr id="18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3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p.gép-modell 3 vázlatos képe előlnézetben/66. old, f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fferenciálá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élkü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7                           CH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fferenciáláss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7                           CH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sztott üzemmó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7                           CH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1.1pt;mso-wrap-distance-left:9.05pt;mso-wrap-distance-right:9.05pt;mso-wrap-distance-top:0pt;mso-wrap-distance-bottom:0pt;margin-top:4.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p.gép-modell 3 vázlatos képe előlnézetben/66. old, f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ifferenciálá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élkü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0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H7                           CH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ifferenciáláss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5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H7                           CH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sztott üzemmó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0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H7                           C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z UNIVERSAL keverőprogramban a keverők választé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ka speciálisan az FC-16 adókészüléknek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mindenfél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 xml:space="preserve">repülőgép-modellhez </w:t>
      </w:r>
      <w:r>
        <w:rPr>
          <w:rFonts w:cs="Arial" w:ascii="Arial" w:hAnsi="Arial"/>
          <w:sz w:val="28"/>
        </w:rPr>
        <w:t>való használata számára lett ösz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eállítva. A funkciókat ugyanabban a sorrendben ismer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tjük, amilyenben azokat az adó a funkciók »átlapozás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r« kínál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Csűrőkormány-differenciálás (</w:t>
      </w:r>
      <w:r>
        <w:rPr>
          <w:rFonts w:cs="Arial" w:ascii="Arial" w:hAnsi="Arial"/>
          <w:b/>
          <w:i/>
          <w:sz w:val="28"/>
          <w:u w:val="single"/>
        </w:rPr>
        <w:t>Differential</w:t>
      </w:r>
      <w:r>
        <w:rPr>
          <w:rFonts w:cs="Arial" w:ascii="Arial" w:hAnsi="Arial"/>
          <w:b/>
          <w:sz w:val="28"/>
        </w:rPr>
        <w:t xml:space="preserve">)             </w:t>
      </w:r>
      <w:r>
        <w:rPr>
          <w:rFonts w:cs="Arial" w:ascii="Arial" w:hAnsi="Arial"/>
          <w:b/>
          <w:sz w:val="28"/>
          <w:u w:val="single"/>
        </w:rPr>
        <w:t>DIFF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sűrőlap-kitéréskor fellépő hátrányos legyező-csűrőnyo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ék (legyezőmozgás)** kompenzálására be kell progr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zni egy csűrőkormány-differenciálást. Ilyenkor a felfelé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»kunkorodó« csűrőlap szervókitérésének teljes mértékűne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ll lennie. Max. 30-40°-os legyen a felfelé irányuló kitér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másik csűrőlap kb. fele-ennyire kell lefelé-billenni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»felfelé« és »lefelé« csűrőlap-kitérés nagyságát a </w:t>
      </w:r>
      <w:r>
        <w:rPr>
          <w:rFonts w:cs="Arial" w:ascii="Arial" w:hAnsi="Arial"/>
          <w:i/>
          <w:sz w:val="28"/>
        </w:rPr>
        <w:t>DIFF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ióval küllön-külön lehet beállítan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944745</wp:posOffset>
                </wp:positionH>
                <wp:positionV relativeFrom="paragraph">
                  <wp:posOffset>-132715</wp:posOffset>
                </wp:positionV>
                <wp:extent cx="1197610" cy="1014730"/>
                <wp:effectExtent l="0" t="0" r="0" b="0"/>
                <wp:wrapNone/>
                <wp:docPr id="18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6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DIFF + 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10.45pt;mso-position-vertical-relative:text;margin-left:38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6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DIFF + 5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egyik csűrőlap számára külön szervómotort kell alka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zni. Csdatlakozási pontok: 1 és 7-es vevőkimene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</w:t>
      </w:r>
      <w:r>
        <w:rPr>
          <w:rFonts w:cs="Arial" w:ascii="Arial" w:hAnsi="Arial"/>
          <w:i/>
          <w:sz w:val="28"/>
        </w:rPr>
        <w:t>DIFF</w:t>
      </w:r>
      <w:r>
        <w:rPr>
          <w:rFonts w:cs="Arial" w:ascii="Arial" w:hAnsi="Arial"/>
          <w:sz w:val="28"/>
        </w:rPr>
        <w:t xml:space="preserve"> funkciót nem lehet az </w:t>
      </w:r>
      <w:r>
        <w:rPr>
          <w:rFonts w:cs="Arial" w:ascii="Arial" w:hAnsi="Arial"/>
          <w:i/>
          <w:sz w:val="28"/>
        </w:rPr>
        <w:t>FLPR</w:t>
      </w:r>
      <w:r>
        <w:rPr>
          <w:rFonts w:cs="Arial" w:ascii="Arial" w:hAnsi="Arial"/>
          <w:sz w:val="28"/>
        </w:rPr>
        <w:t xml:space="preserve"> vagy az</w:t>
      </w:r>
      <w:r>
        <w:rPr>
          <w:rFonts w:cs="Arial" w:ascii="Arial" w:hAnsi="Arial"/>
          <w:i/>
          <w:sz w:val="28"/>
        </w:rPr>
        <w:t xml:space="preserve"> ELEVON </w:t>
      </w:r>
      <w:r>
        <w:rPr>
          <w:rFonts w:cs="Arial" w:ascii="Arial" w:hAnsi="Arial"/>
          <w:sz w:val="28"/>
        </w:rPr>
        <w:t>funk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ióval egyidejűleg használni: a </w:t>
      </w: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 xml:space="preserve"> vagy az </w:t>
      </w:r>
      <w:r>
        <w:rPr>
          <w:rFonts w:cs="Arial" w:ascii="Arial" w:hAnsi="Arial"/>
          <w:i/>
          <w:sz w:val="28"/>
        </w:rPr>
        <w:t>ELEV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127625</wp:posOffset>
                </wp:positionH>
                <wp:positionV relativeFrom="paragraph">
                  <wp:posOffset>6985</wp:posOffset>
                </wp:positionV>
                <wp:extent cx="1197610" cy="1014730"/>
                <wp:effectExtent l="0" t="0" r="0" b="0"/>
                <wp:wrapNone/>
                <wp:docPr id="18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6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közép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DIFF + 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0.55pt;mso-position-vertical-relative:text;margin-left:40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6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közép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DIFF + 75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ktiválásakor a </w:t>
      </w:r>
      <w:r>
        <w:rPr>
          <w:rFonts w:cs="Arial" w:ascii="Arial" w:hAnsi="Arial"/>
          <w:i/>
          <w:sz w:val="28"/>
        </w:rPr>
        <w:t>DIFF</w:t>
      </w:r>
      <w:r>
        <w:rPr>
          <w:rFonts w:cs="Arial" w:ascii="Arial" w:hAnsi="Arial"/>
          <w:sz w:val="28"/>
        </w:rPr>
        <w:t xml:space="preserve"> automatikusan kikapcsolódi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álasszuk meg és aktiváljuk a funkciót. Most automatikusa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0%-os differenciálás van beállítva. A differenciálás beállítás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s ellenőrzése végett vigyük a KURZORT a %-r, a csűrő-kor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mánybotot pedig az egyik végpontig. A felfelé billenő csűrőlap-          </w:t>
      </w:r>
      <w:r>
        <w:rPr>
          <w:rFonts w:cs="Arial" w:ascii="Arial" w:hAnsi="Arial"/>
          <w:b/>
          <w:sz w:val="24"/>
        </w:rPr>
        <w:t>Mix-Tri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5132070</wp:posOffset>
                </wp:positionH>
                <wp:positionV relativeFrom="paragraph">
                  <wp:posOffset>21590</wp:posOffset>
                </wp:positionV>
                <wp:extent cx="1280160" cy="109728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pt;margin-top:1.7pt;width:100.75pt;height:86.3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nak teljes kitérést kell végeznie. A lefelé billenő csűrőlapna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iszont a teljes kitérés kb. 50%-át kell elérnie – a modelltől füg-       </w:t>
      </w:r>
      <w:r>
        <w:rPr>
          <w:rFonts w:cs="Arial" w:ascii="Arial" w:hAnsi="Arial"/>
          <w:sz w:val="24"/>
        </w:rPr>
        <w:t>pin = érintke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gően. Ha csűrőlapok épp az ellenkező kitéréseket mutatják, ak-      </w:t>
      </w:r>
      <w:r>
        <w:rPr>
          <w:rFonts w:cs="Arial" w:ascii="Arial" w:hAnsi="Arial"/>
          <w:sz w:val="24"/>
        </w:rPr>
        <w:t xml:space="preserve">          csap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or vigyük a KURZORT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-ra, a </w:t>
      </w:r>
      <w:r>
        <w:rPr>
          <w:rFonts w:cs="Arial" w:ascii="Arial" w:hAnsi="Arial"/>
          <w:i/>
          <w:sz w:val="28"/>
        </w:rPr>
        <w:t>MODE</w:t>
      </w:r>
      <w:r>
        <w:rPr>
          <w:rFonts w:cs="Arial" w:ascii="Arial" w:hAnsi="Arial"/>
          <w:sz w:val="28"/>
        </w:rPr>
        <w:t xml:space="preserve"> billentyűkkel vál-          </w:t>
      </w:r>
      <w:r>
        <w:rPr>
          <w:rFonts w:cs="Arial" w:ascii="Arial" w:hAnsi="Arial"/>
          <w:sz w:val="24"/>
        </w:rPr>
        <w:t>trim batt =     ?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toztassuk az előjelet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-ra (keverési irányváltás). Most má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beállíthatjuk a » </w:t>
      </w:r>
      <w:r>
        <w:rPr>
          <w:rFonts w:cs="Arial" w:ascii="Arial" w:hAnsi="Arial"/>
          <w:b/>
          <w:sz w:val="28"/>
        </w:rPr>
        <w:t xml:space="preserve">+ </w:t>
      </w:r>
      <w:r>
        <w:rPr>
          <w:rFonts w:cs="Arial" w:ascii="Arial" w:hAnsi="Arial"/>
          <w:sz w:val="28"/>
        </w:rPr>
        <w:t xml:space="preserve">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vel a differenciálást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+5-ös vevőcsatorná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Kombinált csűrő- és terpeszfék-szárny keverő (szárny-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zelvény-íveltséget megváltoztató fék-szárny - csűrőlap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4857750</wp:posOffset>
                </wp:positionH>
                <wp:positionV relativeFrom="paragraph">
                  <wp:posOffset>46990</wp:posOffset>
                </wp:positionV>
                <wp:extent cx="1554480" cy="402336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023360"/>
                        </a:xfrm>
                        <a:custGeom>
                          <a:avLst/>
                          <a:gdLst>
                            <a:gd name="textAreaLeft" fmla="*/ 42840 w 881280"/>
                            <a:gd name="textAreaRight" fmla="*/ 838440 w 881280"/>
                            <a:gd name="textAreaTop" fmla="*/ 42840 h 2280960"/>
                            <a:gd name="textAreaBottom" fmla="*/ 2238120 h 2280960"/>
                          </a:gdLst>
                          <a:ahLst/>
                          <a:rect l="textAreaLeft" t="textAreaTop" r="textAreaRight" b="textAreaBottom"/>
                          <a:pathLst>
                            <a:path w="21600" h="558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292"/>
                              </a:lnTo>
                              <a:arcTo wR="3600" hR="3600" stAng="10800000" swAng="-5400000"/>
                              <a:lnTo>
                                <a:pt x="18000" y="558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2.5pt;margin-top:3.7pt;width:122.35pt;height:316.7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FLP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 a keverő arra szolgál, hogy a csűrőkormányt használjuk</w:t>
      </w:r>
      <w:r>
        <w:rPr>
          <w:rFonts w:cs="Arial" w:ascii="Arial" w:hAnsi="Arial"/>
          <w:b/>
          <w:i/>
          <w:sz w:val="32"/>
        </w:rPr>
        <w:t xml:space="preserve">       Flapero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72585</wp:posOffset>
                </wp:positionH>
                <wp:positionV relativeFrom="paragraph">
                  <wp:posOffset>1301115</wp:posOffset>
                </wp:positionV>
                <wp:extent cx="3018155" cy="732155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182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/>
                              </w:rPr>
                              <w:t>rep.gép-modell 4 vázlatos képe előlnézetben/66. old,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5pt;margin-top:102.45pt;width:237.6pt;height:57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hu-HU"/>
                        </w:rPr>
                        <w:t>rep.gép-modell 4 vázlatos képe előlnézetben/66. old,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 xml:space="preserve">szárnyszelvény-íveltséget megváltoztató fékszárnyként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(kombinált csűrő- és terpeszfékszárnyként [</w:t>
      </w:r>
      <w:r>
        <w:rPr>
          <w:rFonts w:cs="Arial" w:ascii="Arial" w:hAnsi="Arial"/>
          <w:i/>
          <w:sz w:val="28"/>
        </w:rPr>
        <w:t>f l a p e r o n</w:t>
      </w:r>
      <w:r>
        <w:rPr>
          <w:rFonts w:cs="Arial" w:ascii="Arial" w:hAnsi="Arial"/>
          <w:sz w:val="28"/>
        </w:rPr>
        <w:t xml:space="preserve">]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szárnyszelvény-íveltséget változtató funkciót normál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etben az 5.sz. funkció toló-szabályozójával vezéreljü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Eközben az </w:t>
      </w:r>
      <w:r>
        <w:rPr>
          <w:rFonts w:cs="Arial" w:ascii="Arial" w:hAnsi="Arial"/>
          <w:i/>
          <w:sz w:val="28"/>
        </w:rPr>
        <w:t>FLPR</w:t>
      </w:r>
      <w:r>
        <w:rPr>
          <w:rFonts w:cs="Arial" w:ascii="Arial" w:hAnsi="Arial"/>
          <w:sz w:val="28"/>
        </w:rPr>
        <w:t xml:space="preserve"> funkcióban a csűrőlapok differenciál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át állítjuk b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 5-ös -csatorna-beli tolókával vezérelt csűrőlapok, mint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féklapok kitérésének nagysága is az </w:t>
      </w:r>
      <w:r>
        <w:rPr>
          <w:rFonts w:cs="Arial" w:ascii="Arial" w:hAnsi="Arial"/>
          <w:i/>
          <w:sz w:val="28"/>
        </w:rPr>
        <w:t>FLTR</w:t>
      </w:r>
      <w:r>
        <w:rPr>
          <w:rFonts w:cs="Arial" w:ascii="Arial" w:hAnsi="Arial"/>
          <w:sz w:val="28"/>
        </w:rPr>
        <w:t xml:space="preserve"> funkcióban á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ítható be (lásd a 70. oldalon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csűrőlap- ill. </w:t>
      </w: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>-szervók a 7.sz. funkció-beli 1 és 5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ös vevő-kimenetre való csatlakoztatása ezáltal szabado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végezhető. (A flaperon-szervók az 1 és 5-ös vevő-kimene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tekre vannak csatlakoztatva. Ez esetben a 7.sz. csatornát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ármelyik funkcióhoz igénybe vehetjük)**. Egy járulékos –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 1502 rendelés-számú – toló-szabályozóra is szüksé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n. Ezt az adókészülék dugaszhely-sorozatának C5 aljz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ába kell dugaszol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funkcióváltási (</w:t>
      </w:r>
      <w:r>
        <w:rPr>
          <w:rFonts w:cs="Arial" w:ascii="Arial" w:hAnsi="Arial"/>
          <w:i/>
          <w:sz w:val="28"/>
        </w:rPr>
        <w:t>FUNC</w:t>
      </w:r>
      <w:r>
        <w:rPr>
          <w:rFonts w:cs="Arial" w:ascii="Arial" w:hAnsi="Arial"/>
          <w:sz w:val="28"/>
        </w:rPr>
        <w:t>) funkcióval járulékosan az is megv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ztható, hogy a funkció a toló-szabályozóval vagy a gáz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karral legyen-e működtethető (lásd a 78. oldalon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</w:t>
      </w: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 xml:space="preserve"> funkció aktiválásával a </w:t>
      </w:r>
      <w:r>
        <w:rPr>
          <w:rFonts w:cs="Arial" w:ascii="Arial" w:hAnsi="Arial"/>
          <w:i/>
          <w:sz w:val="28"/>
        </w:rPr>
        <w:t>DIFF</w:t>
      </w:r>
      <w:r>
        <w:rPr>
          <w:rFonts w:cs="Arial" w:ascii="Arial" w:hAnsi="Arial"/>
          <w:sz w:val="28"/>
        </w:rPr>
        <w:t xml:space="preserve"> funkció automatikusan kikapcsolódik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ennyiben előzőleg aktivált volt. A »Differenciálás« funkcióban esetleg beállítot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térések automatikusan átvételre kerülnek a »flaperon« funkcióba. A szervók azonban legyenek az 1 és 5-ös vevő-kimenetekre csatlakoztatv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</w:t>
      </w: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 xml:space="preserve"> funkciót nem lehet a </w:t>
      </w:r>
      <w:r>
        <w:rPr>
          <w:rFonts w:cs="Arial" w:ascii="Arial" w:hAnsi="Arial"/>
          <w:i/>
          <w:sz w:val="28"/>
        </w:rPr>
        <w:t>DIFF</w:t>
      </w:r>
      <w:r>
        <w:rPr>
          <w:rFonts w:cs="Arial" w:ascii="Arial" w:hAnsi="Arial"/>
          <w:sz w:val="28"/>
        </w:rPr>
        <w:t xml:space="preserve">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1865</wp:posOffset>
                </wp:positionH>
                <wp:positionV relativeFrom="paragraph">
                  <wp:posOffset>6985</wp:posOffset>
                </wp:positionV>
                <wp:extent cx="1197610" cy="1014730"/>
                <wp:effectExtent l="0" t="0" r="0" b="0"/>
                <wp:wrapNone/>
                <wp:docPr id="18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8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fe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FLPR +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0.55pt;mso-position-vertical-relative:text;margin-left:374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8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fent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FLPR +5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ELEVON</w:t>
      </w:r>
      <w:r>
        <w:rPr>
          <w:rFonts w:cs="Arial" w:ascii="Arial" w:hAnsi="Arial"/>
          <w:sz w:val="28"/>
        </w:rPr>
        <w:t xml:space="preserve"> funkcióval együtt üzemeltetni. A </w:t>
      </w:r>
      <w:r>
        <w:rPr>
          <w:rFonts w:cs="Arial" w:ascii="Arial" w:hAnsi="Arial"/>
          <w:i/>
          <w:sz w:val="28"/>
        </w:rPr>
        <w:t>FLA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 xml:space="preserve">PERON </w:t>
      </w:r>
      <w:r>
        <w:rPr>
          <w:rFonts w:cs="Arial" w:ascii="Arial" w:hAnsi="Arial"/>
          <w:sz w:val="28"/>
        </w:rPr>
        <w:t>aktiválásakor e funkciók automatikusa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kapcsolódna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ktiváljuk a </w:t>
      </w: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 xml:space="preserve"> funkciót (</w:t>
      </w:r>
      <w:r>
        <w:rPr>
          <w:rFonts w:cs="Arial" w:ascii="Arial" w:hAnsi="Arial"/>
          <w:i/>
          <w:sz w:val="28"/>
        </w:rPr>
        <w:t>ON</w:t>
      </w:r>
      <w:r>
        <w:rPr>
          <w:rFonts w:cs="Arial" w:ascii="Arial" w:hAnsi="Arial"/>
          <w:sz w:val="28"/>
        </w:rPr>
        <w:t>). Most auto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ikusan 50% csűrőkormány-differenciálás v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761865</wp:posOffset>
                </wp:positionH>
                <wp:positionV relativeFrom="paragraph">
                  <wp:posOffset>-257175</wp:posOffset>
                </wp:positionV>
                <wp:extent cx="1197610" cy="1014730"/>
                <wp:effectExtent l="0" t="0" r="0" b="0"/>
                <wp:wrapNone/>
                <wp:docPr id="18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68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FLPR +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20.25pt;mso-position-vertical-relative:text;margin-left:374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68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FLPR +75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beállítva. A differenciálásnak a </w:t>
      </w: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 xml:space="preserve"> funkció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n való beállításához a KURZORT vigyük a »%«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, s a csűrő-kormánybotot toljuk el az egyik vég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pontba. Eközben fékszárny-szabályozó tolóka l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yen semleges helyzetben.       A csűrőkitérése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olyanok legyenek, hogy a felfelé billenő csűrőlap      </w:t>
      </w:r>
      <w:r>
        <w:rPr>
          <w:rFonts w:cs="Arial" w:ascii="Arial" w:hAnsi="Arial"/>
          <w:b/>
          <w:sz w:val="24"/>
        </w:rPr>
        <w:t xml:space="preserve">Prop-csatorna              </w:t>
      </w:r>
      <w:r>
        <w:rPr>
          <w:rFonts w:cs="Arial" w:ascii="Arial" w:hAnsi="Arial"/>
          <w:b/>
          <w:i/>
          <w:sz w:val="24"/>
        </w:rPr>
        <w:t>Mix-Tri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4126230</wp:posOffset>
                </wp:positionH>
                <wp:positionV relativeFrom="paragraph">
                  <wp:posOffset>144780</wp:posOffset>
                </wp:positionV>
                <wp:extent cx="914400" cy="9144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11.4pt;width:71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5406390</wp:posOffset>
                </wp:positionH>
                <wp:positionV relativeFrom="paragraph">
                  <wp:posOffset>144780</wp:posOffset>
                </wp:positionV>
                <wp:extent cx="914400" cy="9144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7pt;margin-top:11.4pt;width:71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teljes kitérést tegyen.     A lefelé billenő csűrőlap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viszont a teljes kitérésnek  csak  kb. 50%-át  kel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elérje, a modelltől függően.   Ha a csűrőlapok ki-        </w:t>
      </w:r>
      <w:r>
        <w:rPr>
          <w:rFonts w:cs="Arial" w:ascii="Arial" w:hAnsi="Arial"/>
          <w:sz w:val="24"/>
        </w:rPr>
        <w:t xml:space="preserve">                 kis ábrá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érései éppen ellenkező irányúak, akkor vigyük 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URZORT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-ra, s a </w:t>
      </w:r>
      <w:r>
        <w:rPr>
          <w:rFonts w:cs="Arial" w:ascii="Arial" w:hAnsi="Arial"/>
          <w:i/>
          <w:sz w:val="28"/>
        </w:rPr>
        <w:t>MODE</w:t>
      </w:r>
      <w:r>
        <w:rPr>
          <w:rFonts w:cs="Arial" w:ascii="Arial" w:hAnsi="Arial"/>
          <w:sz w:val="28"/>
        </w:rPr>
        <w:t xml:space="preserve"> billentyűkkel vá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oztassuk az előjelet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-ra </w:t>
      </w:r>
      <w:r>
        <w:rPr>
          <w:rFonts w:cs="Arial" w:ascii="Arial" w:hAnsi="Arial"/>
          <w:sz w:val="24"/>
        </w:rPr>
        <w:t>(keverési irányváltás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Most már beállítható a differenciálás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ntyűkkel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Delta-keverő (</w:t>
      </w:r>
      <w:r>
        <w:rPr>
          <w:rFonts w:cs="Arial" w:ascii="Arial" w:hAnsi="Arial"/>
          <w:b/>
          <w:i/>
          <w:sz w:val="28"/>
          <w:u w:val="single"/>
        </w:rPr>
        <w:t>Elevon</w:t>
      </w:r>
      <w:r>
        <w:rPr>
          <w:rFonts w:cs="Arial" w:ascii="Arial" w:hAnsi="Arial"/>
          <w:b/>
          <w:sz w:val="28"/>
          <w:u w:val="single"/>
        </w:rPr>
        <w:t>)</w:t>
      </w:r>
      <w:r>
        <w:rPr>
          <w:rFonts w:cs="Arial" w:ascii="Arial" w:hAnsi="Arial"/>
          <w:sz w:val="28"/>
        </w:rPr>
        <w:t xml:space="preserve">                              </w:t>
      </w:r>
      <w:r>
        <w:rPr>
          <w:rFonts w:cs="Arial" w:ascii="Arial" w:hAnsi="Arial"/>
          <w:b/>
          <w:sz w:val="28"/>
          <w:u w:val="single"/>
        </w:rPr>
        <w:t xml:space="preserve">ELVN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Ezzel a funkcióval olyan modellek irányíthatók,              </w:t>
      </w:r>
      <w:r>
        <w:rPr>
          <w:rFonts w:cs="Arial" w:ascii="Arial" w:hAnsi="Arial"/>
          <w:b/>
          <w:sz w:val="24"/>
        </w:rPr>
        <w:t>1 + 2 –es vevőcsatorná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elyek csűrőkormányai magassági kormányok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ént (ang.: </w:t>
      </w:r>
      <w:r>
        <w:rPr>
          <w:rFonts w:cs="Arial" w:ascii="Arial" w:hAnsi="Arial"/>
          <w:i/>
          <w:sz w:val="28"/>
        </w:rPr>
        <w:t>elevators</w:t>
      </w:r>
      <w:r>
        <w:rPr>
          <w:rFonts w:cs="Arial" w:ascii="Arial" w:hAnsi="Arial"/>
          <w:sz w:val="28"/>
        </w:rPr>
        <w:t xml:space="preserve">)* (vagyis a csűrő- és a ma-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030345</wp:posOffset>
                </wp:positionH>
                <wp:positionV relativeFrom="paragraph">
                  <wp:posOffset>64770</wp:posOffset>
                </wp:positionV>
                <wp:extent cx="2386330" cy="3026410"/>
                <wp:effectExtent l="0" t="0" r="0" b="0"/>
                <wp:wrapNone/>
                <wp:docPr id="19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ltaszárnyú modell vázlatos felülnézete /68. o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i/>
                              </w:rPr>
                              <w:t>Elevons</w:t>
                            </w:r>
                            <w:r>
                              <w:rPr/>
                              <w:t xml:space="preserve"> = a csűrő- és magassá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i kormány kombináció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Delta-Flüge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deltaszárny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Querruder-Ausschlag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csűrő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pok kitéré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38.3pt;mso-wrap-distance-left:9.05pt;mso-wrap-distance-right:9.05pt;mso-wrap-distance-top:0pt;mso-wrap-distance-bottom:0pt;margin-top:5.1pt;mso-position-vertical-relative:text;margin-left:317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ltaszárnyú modell vázlatos felülnézete /68. ol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/>
                          <w:i/>
                          <w:sz w:val="24"/>
                        </w:rPr>
                      </w:r>
                    </w:p>
                    <w:p>
                      <w:pPr>
                        <w:pStyle w:val="Heading7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7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7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7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i/>
                        </w:rPr>
                        <w:t>Elevons</w:t>
                      </w:r>
                      <w:r>
                        <w:rPr/>
                        <w:t xml:space="preserve"> = a csűrő- és magassá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i kormány kombináció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Delta-Flügel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deltaszárny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Querruder-Ausschlag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csűrő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pok kitéré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gassági kormány kombinációjaként, angolul: </w:t>
      </w:r>
      <w:r>
        <w:rPr>
          <w:rFonts w:cs="Arial" w:ascii="Arial" w:hAnsi="Arial"/>
          <w:i/>
          <w:sz w:val="28"/>
        </w:rPr>
        <w:t>ele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vons</w:t>
      </w:r>
      <w:r>
        <w:rPr>
          <w:rFonts w:cs="Arial" w:ascii="Arial" w:hAnsi="Arial"/>
          <w:sz w:val="28"/>
        </w:rPr>
        <w:t>)* is használhatók. Ilyen elrendezések talá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tók a deltaszárnyú modelleknél, részben a k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agépeknél és a csupaszárny repgépekné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yen esetben a csűrőkormánybot elmozdításár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csűrőlapok ellenirányú kitéréseket végeznek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magassági kormánybot elmozdítására pedig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gyező irányú kitérést végeznek a csűrőlapok,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int ez a magassági kormányzáshoz szükség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Mindegyik csűrőlaphoz ill. magassági kormányf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ülethez külön szervómotort kell használni, am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yeket az 1+2-es vevő-kimenetekre kell csatlakoz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tni. A csűrő- és a magassági kormány-funkció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ámára a kitérések  külön-külön állíthatók be, 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mindenkori keverési irány átváltható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z </w:t>
      </w:r>
      <w:r>
        <w:rPr>
          <w:rFonts w:cs="Arial" w:ascii="Arial" w:hAnsi="Arial"/>
          <w:i/>
          <w:sz w:val="28"/>
        </w:rPr>
        <w:t>ELEVON</w:t>
      </w:r>
      <w:r>
        <w:rPr>
          <w:rFonts w:cs="Arial" w:ascii="Arial" w:hAnsi="Arial"/>
          <w:sz w:val="28"/>
        </w:rPr>
        <w:t xml:space="preserve"> funkciót nem lehet a </w:t>
      </w:r>
      <w:r>
        <w:rPr>
          <w:rFonts w:cs="Arial" w:ascii="Arial" w:hAnsi="Arial"/>
          <w:i/>
          <w:sz w:val="28"/>
        </w:rPr>
        <w:t>DIFF, FLPR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vagy </w:t>
      </w:r>
      <w:r>
        <w:rPr>
          <w:rFonts w:cs="Arial" w:ascii="Arial" w:hAnsi="Arial"/>
          <w:i/>
          <w:sz w:val="28"/>
        </w:rPr>
        <w:t>VTAL</w:t>
      </w:r>
      <w:r>
        <w:rPr>
          <w:rFonts w:cs="Arial" w:ascii="Arial" w:hAnsi="Arial"/>
          <w:sz w:val="28"/>
        </w:rPr>
        <w:t xml:space="preserve"> funkcióval együtt üzemeltetni. Az </w:t>
      </w:r>
      <w:r>
        <w:rPr>
          <w:rFonts w:cs="Arial" w:ascii="Arial" w:hAnsi="Arial"/>
          <w:i/>
          <w:sz w:val="28"/>
        </w:rPr>
        <w:t>ELE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 xml:space="preserve">VON </w:t>
      </w:r>
      <w:r>
        <w:rPr>
          <w:rFonts w:cs="Arial" w:ascii="Arial" w:hAnsi="Arial"/>
          <w:sz w:val="28"/>
        </w:rPr>
        <w:t>aktiválásakor e funkciók automatikusan ki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pcsolódna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04665</wp:posOffset>
                </wp:positionH>
                <wp:positionV relativeFrom="paragraph">
                  <wp:posOffset>173355</wp:posOffset>
                </wp:positionV>
                <wp:extent cx="2203450" cy="2203450"/>
                <wp:effectExtent l="0" t="0" r="0" b="0"/>
                <wp:wrapNone/>
                <wp:docPr id="19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ltaszárnyú modell vázlatos felülnézete /68. old.,l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i/>
                              </w:rPr>
                              <w:t>Delta-Flügel</w:t>
                            </w:r>
                            <w:r>
                              <w:rPr/>
                              <w:t xml:space="preserve"> = deltaszár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Höhenruder-Ausschlag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= magassági kormánykitér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73.5pt;mso-wrap-distance-left:9.05pt;mso-wrap-distance-right:9.05pt;mso-wrap-distance-top:0pt;mso-wrap-distance-bottom:0pt;margin-top:13.65pt;mso-position-vertical-relative:text;margin-left:338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ltaszárnyú modell vázlatos felülnézete /68. old.,l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i/>
                        </w:rPr>
                        <w:t>Delta-Flügel</w:t>
                      </w:r>
                      <w:r>
                        <w:rPr/>
                        <w:t xml:space="preserve"> = deltaszár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Höhenruder-Ausschlag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= magassági kormánykité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tiváljuk a funkciót. A csűrőkormányzás keverés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rányainak beállításához toljuk az egyik véghelyz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ébe a csűrőkormánybotot. A csűrőlapoknak most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llenirányú kitéréseket kell végezniük, vagyis az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iknek felfelé, a másiknak lefelé kell billen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Ha ez nem így van, akkor a szervó-irányváltás (</w:t>
      </w:r>
      <w:r>
        <w:rPr>
          <w:rFonts w:cs="Arial" w:ascii="Arial" w:hAnsi="Arial"/>
          <w:i/>
          <w:sz w:val="28"/>
        </w:rPr>
        <w:t>REV</w:t>
      </w:r>
      <w:r>
        <w:rPr>
          <w:rFonts w:cs="Arial" w:ascii="Arial" w:hAnsi="Arial"/>
          <w:sz w:val="28"/>
        </w:rPr>
        <w:t>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funkcióban egy szervómotor forgási irányát meg kel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ítani. Ha most azt tapasztaljuk, hogy a csűről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k fordítva működnek, azaz a »csűrés jobboldalt«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ncs »csűrés baloldalt« eredménnyel jár, akko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át kell váltani a keverési irányt. Ehhez vigyük a KUR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ZORT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-ra, s a </w:t>
      </w:r>
      <w:r>
        <w:rPr>
          <w:rFonts w:cs="Arial" w:ascii="Arial" w:hAnsi="Arial"/>
          <w:i/>
          <w:sz w:val="28"/>
        </w:rPr>
        <w:t>MODE</w:t>
      </w:r>
      <w:r>
        <w:rPr>
          <w:rFonts w:cs="Arial" w:ascii="Arial" w:hAnsi="Arial"/>
          <w:sz w:val="28"/>
        </w:rPr>
        <w:t xml:space="preserve"> billentyűkkel változtassu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g az előjelet. Immár értelemszerűen helyesnek kel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zonyulniuk a csűrőlap-mozgásoknak. Miután a KUR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RT a »%«-ra vittük, beállíthatjuk a csűrőlapok kité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éseinek a nagyságá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keverési arányoknak a magassági kormány számá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ra történő beállításához nyomkodjuk mindaddig a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13225</wp:posOffset>
                </wp:positionH>
                <wp:positionV relativeFrom="paragraph">
                  <wp:posOffset>403860</wp:posOffset>
                </wp:positionV>
                <wp:extent cx="1197610" cy="1014730"/>
                <wp:effectExtent l="0" t="0" r="0" b="0"/>
                <wp:wrapNone/>
                <wp:docPr id="19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0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ELVN +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1.8pt;mso-position-vertical-relative:text;margin-left:331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0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ELVN +5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KURZOR billentyűket, amíg csak a gazda-funkció   </w:t>
      </w:r>
      <w:r>
        <w:rPr>
          <w:rFonts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b/>
          <w:i/>
          <w:sz w:val="24"/>
        </w:rPr>
        <w:t>Mix-Tri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5497830</wp:posOffset>
                </wp:positionH>
                <wp:positionV relativeFrom="paragraph">
                  <wp:posOffset>90805</wp:posOffset>
                </wp:positionV>
                <wp:extent cx="914400" cy="9144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.9pt;margin-top:7.15pt;width:71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sz w:val="28"/>
        </w:rPr>
        <w:t>MAS</w:t>
      </w:r>
      <w:r>
        <w:rPr>
          <w:rFonts w:cs="Arial" w:ascii="Arial" w:hAnsi="Arial"/>
          <w:sz w:val="28"/>
        </w:rPr>
        <w:t>)* kis nyila át nem ugrik a CH2-re. Toljuk a ma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gassági kormány botját a teljes kitérésig (az egyik                                      </w:t>
      </w:r>
      <w:r>
        <w:rPr>
          <w:rFonts w:cs="Arial" w:ascii="Arial" w:hAnsi="Arial"/>
          <w:sz w:val="24"/>
        </w:rPr>
        <w:t>ki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véghelyzetébe)**. Most a magassági kormányfelü-          </w:t>
      </w:r>
      <w:r>
        <w:rPr>
          <w:rFonts w:cs="Arial" w:ascii="Arial" w:hAnsi="Arial"/>
          <w:sz w:val="24"/>
        </w:rPr>
        <w:t xml:space="preserve">                               ábr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eknek egyező irányú kitérést kell mutatniuk, vagyi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kettőnek vagy felfelé, vagy lefelé kell mozduln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Ügyeljünk rá, hogy a magassági kormánybottal adot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»felfelé« parancsra a kormányfelületek csakugy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13225</wp:posOffset>
                </wp:positionH>
                <wp:positionV relativeFrom="paragraph">
                  <wp:posOffset>-43180</wp:posOffset>
                </wp:positionV>
                <wp:extent cx="1197610" cy="1014730"/>
                <wp:effectExtent l="0" t="0" r="0" b="0"/>
                <wp:wrapNone/>
                <wp:docPr id="19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0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ELVN +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3.4pt;mso-position-vertical-relative:text;margin-left:331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0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ELVN +5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lfelé mozduljanak el.  Ha nem így lenne, akkor vi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gyük a KURZORT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-ra,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kke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égezzük el a keverési irányváltást. Immár értelem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szerű lesz a kitérés. A keverési aránynak a magass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 kormány számára történő beállításához vigyük 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URZORT a »%«-ra, s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kkel állítsu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a kívánt magassági kormányfelület-kitérés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V-vezérsík, keverő (</w:t>
      </w:r>
      <w:r>
        <w:rPr>
          <w:rFonts w:cs="Arial" w:ascii="Arial" w:hAnsi="Arial"/>
          <w:b/>
          <w:i/>
          <w:sz w:val="28"/>
          <w:u w:val="single"/>
        </w:rPr>
        <w:t>V-Tail</w:t>
      </w:r>
      <w:r>
        <w:rPr>
          <w:rFonts w:cs="Arial" w:ascii="Arial" w:hAnsi="Arial"/>
          <w:b/>
          <w:sz w:val="28"/>
          <w:u w:val="single"/>
        </w:rPr>
        <w:t>)</w:t>
      </w:r>
      <w:r>
        <w:rPr>
          <w:rFonts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b/>
          <w:sz w:val="28"/>
          <w:u w:val="single"/>
        </w:rPr>
        <w:t>VTA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Ezzel a funkcióval ún. V-farkú modellek irányíthatók.  </w:t>
      </w:r>
      <w:r>
        <w:rPr>
          <w:rFonts w:cs="Arial" w:ascii="Arial" w:hAnsi="Arial"/>
          <w:sz w:val="24"/>
        </w:rPr>
        <w:t xml:space="preserve"> »magasság« kitérés egyező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Ilyenkor a V-farok mindkét vezérsíkját egyaránt hasz-  </w:t>
      </w:r>
      <w:r>
        <w:rPr>
          <w:rFonts w:cs="Arial" w:ascii="Arial" w:hAnsi="Arial"/>
          <w:sz w:val="24"/>
        </w:rPr>
        <w:t>»oldal-« kitérés ellenke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náljuk oldal- és magassági kormányzásra. Az oldal-        </w:t>
      </w:r>
      <w:r>
        <w:rPr>
          <w:rFonts w:cs="Arial" w:ascii="Arial" w:hAnsi="Arial"/>
          <w:sz w:val="24"/>
        </w:rPr>
        <w:t xml:space="preserve">             irányú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309110</wp:posOffset>
                </wp:positionH>
                <wp:positionV relativeFrom="paragraph">
                  <wp:posOffset>16510</wp:posOffset>
                </wp:positionV>
                <wp:extent cx="1737360" cy="82296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1.3pt;width:136.75pt;height:64.7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kormánybot egyik irányba való elmozdítására a v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érsíkok ellenkező irányban mozdulnak el. A magas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sági kormánybot elmozdítására a vezérsíkok    (kor-</w:t>
      </w:r>
      <w:r>
        <w:rPr>
          <w:rFonts w:cs="Arial" w:ascii="Arial" w:hAnsi="Arial"/>
          <w:sz w:val="24"/>
        </w:rPr>
        <w:t xml:space="preserve">              vázlat/70. old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ányfelületek)* olyan irányú kitéréseket végeznek,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amilyen a magassági kormányzáshoz szükséges.         </w:t>
      </w:r>
      <w:r>
        <w:rPr>
          <w:rFonts w:cs="Arial" w:ascii="Arial" w:hAnsi="Arial"/>
          <w:b/>
          <w:sz w:val="24"/>
        </w:rPr>
        <w:t>vevőcsatornák: 2 + 4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egyik kormányfelülethez külön szervómotor kell;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eket a 2 + 4-es vevőkimenetekre kell csatlakoztat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. Az oldal- és a magassági kormányzás számára 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térések külön-külön állíthatók be; a mindenkori k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ési irány átváltható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</w:t>
      </w:r>
      <w:r>
        <w:rPr>
          <w:rFonts w:cs="Arial" w:ascii="Arial" w:hAnsi="Arial"/>
          <w:i/>
          <w:sz w:val="28"/>
        </w:rPr>
        <w:t>VTAL</w:t>
      </w:r>
      <w:r>
        <w:rPr>
          <w:rFonts w:cs="Arial" w:ascii="Arial" w:hAnsi="Arial"/>
          <w:sz w:val="28"/>
        </w:rPr>
        <w:t xml:space="preserve"> funkció nem használható az </w:t>
      </w:r>
      <w:r>
        <w:rPr>
          <w:rFonts w:cs="Arial" w:ascii="Arial" w:hAnsi="Arial"/>
          <w:i/>
          <w:sz w:val="28"/>
        </w:rPr>
        <w:t>ELEVON</w:t>
      </w:r>
      <w:r>
        <w:rPr>
          <w:rFonts w:cs="Arial" w:ascii="Arial" w:hAnsi="Arial"/>
          <w:sz w:val="28"/>
        </w:rPr>
        <w:t xml:space="preserve"> funk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óval együt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</w:rPr>
        <w:t>Beállítás</w:t>
      </w:r>
      <w:r>
        <w:rPr>
          <w:rFonts w:cs="Arial" w:ascii="Arial" w:hAnsi="Arial"/>
          <w:sz w:val="28"/>
        </w:rPr>
        <w:t>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ktiváljuk a keverőt. A keverési arányoknak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gassági kormány számára való beállításá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54120</wp:posOffset>
                </wp:positionH>
                <wp:positionV relativeFrom="paragraph">
                  <wp:posOffset>-128270</wp:posOffset>
                </wp:positionV>
                <wp:extent cx="1197610" cy="1014730"/>
                <wp:effectExtent l="0" t="0" r="0" b="0"/>
                <wp:wrapNone/>
                <wp:docPr id="1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0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VTAL +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10.1pt;mso-position-vertical-relative:text;margin-left:29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0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VTAL +5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z a magassági kormánybotot az »egészen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l« végpontig kell tolni. Ha a két kormányfelü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t kitérése nem egyező irányú, akkor az egyi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ervómotor forgási irányát a szervóirányváltó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REV</w:t>
      </w:r>
      <w:r>
        <w:rPr>
          <w:rFonts w:cs="Arial" w:ascii="Arial" w:hAnsi="Arial"/>
          <w:sz w:val="28"/>
        </w:rPr>
        <w:t xml:space="preserve"> funkcióban meg kell fordítani. Ha most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lületek a »felfelé« parancsra »lefelé« mozdu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k el, akkor át kell váltani a keverési irány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19065</wp:posOffset>
                </wp:positionH>
                <wp:positionV relativeFrom="paragraph">
                  <wp:posOffset>-1559560</wp:posOffset>
                </wp:positionV>
                <wp:extent cx="1197610" cy="1014730"/>
                <wp:effectExtent l="0" t="0" r="0" b="0"/>
                <wp:wrapNone/>
                <wp:docPr id="1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0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VTAL -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122.8pt;mso-position-vertical-relative:text;margin-left:4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0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VTAL -75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Ehhez a KURZORT a »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«-ra kell vinni, s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ntyűkkel kell keverési irányt válta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keverési arányoknak az oldalkormány számára val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487545</wp:posOffset>
                </wp:positionH>
                <wp:positionV relativeFrom="paragraph">
                  <wp:posOffset>-731520</wp:posOffset>
                </wp:positionV>
                <wp:extent cx="1197610" cy="1014730"/>
                <wp:effectExtent l="0" t="0" r="0" b="0"/>
                <wp:wrapNone/>
                <wp:docPr id="19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0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VTAL +I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57.6pt;mso-position-vertical-relative:text;margin-left:353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0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VTAL +I0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állításához addig kell nyomkodni a KURZOR billen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tyűket, amíg csak a gazda-funkció (</w:t>
      </w:r>
      <w:r>
        <w:rPr>
          <w:rFonts w:cs="Arial" w:ascii="Arial" w:hAnsi="Arial"/>
          <w:i/>
          <w:sz w:val="28"/>
        </w:rPr>
        <w:t>MAS</w:t>
      </w:r>
      <w:r>
        <w:rPr>
          <w:rFonts w:cs="Arial" w:ascii="Arial" w:hAnsi="Arial"/>
          <w:sz w:val="28"/>
        </w:rPr>
        <w:t>)* kis nyila á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nem ugrott a CH4-re. Most toljuk a kormánybotot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»bal oldal« végpontig. A kormányfelületeknek mos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»balra« irányuló kitérést kell végezniük. Ha ez nem íg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nne, akkor a KURZORT vigyük a »%«-ra és a DAT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llentyűkkel fordítsuk meg keverési irány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u w:val="single"/>
        </w:rPr>
        <w:t>Kombinált csűrő- és terpesz-fékszárny kiegyenlítő</w:t>
      </w:r>
      <w:r>
        <w:rPr>
          <w:rFonts w:cs="Arial" w:ascii="Arial" w:hAnsi="Arial"/>
          <w:b/>
          <w:sz w:val="24"/>
        </w:rPr>
        <w:t xml:space="preserve">           Vevőcsatornák: 1 + 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(</w:t>
      </w:r>
      <w:r>
        <w:rPr>
          <w:rFonts w:cs="Arial" w:ascii="Arial" w:hAnsi="Arial"/>
          <w:b/>
          <w:i/>
          <w:sz w:val="28"/>
          <w:u w:val="single"/>
        </w:rPr>
        <w:t>Flap-Trimm</w:t>
      </w:r>
      <w:r>
        <w:rPr>
          <w:rFonts w:cs="Arial" w:ascii="Arial" w:hAnsi="Arial"/>
          <w:b/>
          <w:sz w:val="28"/>
          <w:u w:val="single"/>
        </w:rPr>
        <w:t>)</w:t>
      </w:r>
      <w:r>
        <w:rPr>
          <w:rFonts w:cs="Arial" w:ascii="Arial" w:hAnsi="Arial"/>
          <w:b/>
          <w:sz w:val="28"/>
        </w:rPr>
        <w:t xml:space="preserve">                                                      </w:t>
      </w:r>
      <w:r>
        <w:rPr>
          <w:rFonts w:cs="Arial" w:ascii="Arial" w:hAnsi="Arial"/>
          <w:b/>
          <w:sz w:val="28"/>
          <w:u w:val="single"/>
        </w:rPr>
        <w:t>FLTR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491990</wp:posOffset>
                </wp:positionH>
                <wp:positionV relativeFrom="paragraph">
                  <wp:posOffset>132715</wp:posOffset>
                </wp:positionV>
                <wp:extent cx="2011680" cy="64008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7pt;margin-top:10.45pt;width:158.35pt;height:50.3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</w:rPr>
        <w:t xml:space="preserve">E funkció a </w:t>
      </w: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 xml:space="preserve"> funkcióhoz tartozik és járulé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os lehetőséget kínál a tolókák hatásának beállításá-          </w:t>
      </w:r>
      <w:r>
        <w:rPr>
          <w:rFonts w:cs="Arial" w:ascii="Arial" w:hAnsi="Arial"/>
          <w:sz w:val="24"/>
        </w:rPr>
        <w:t>repgép-modell vázlato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ra. Fontos, hogy  két csűrőlap mindig ugyanakkora       </w:t>
      </w:r>
      <w:r>
        <w:rPr>
          <w:rFonts w:cs="Arial" w:ascii="Arial" w:hAnsi="Arial"/>
          <w:sz w:val="24"/>
        </w:rPr>
        <w:t xml:space="preserve">         előlnézete / 70.old.,lent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llenő  mozgást  végezzen,  nehogy  a  szárnysze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ény-íveltséget változtató fékszárnyként fungáló csűrő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lapok működtetésekor kanyart csináljon a modellün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ért kell ügyelni arra, hogy mindkét csűrőlap csukló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zgató rudazata mechanikailag azonos kivitelű legye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nak érdekében, hogy a szabályozó tolók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tása teljes mértékű legyen, e funkciób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54120</wp:posOffset>
                </wp:positionH>
                <wp:positionV relativeFrom="paragraph">
                  <wp:posOffset>404495</wp:posOffset>
                </wp:positionV>
                <wp:extent cx="1197610" cy="1014730"/>
                <wp:effectExtent l="0" t="0" r="0" b="0"/>
                <wp:wrapNone/>
                <wp:docPr id="20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2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FLTR +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1.85pt;mso-position-vertical-relative:text;margin-left:29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2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FLTR +5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0970</wp:posOffset>
                </wp:positionH>
                <wp:positionV relativeFrom="paragraph">
                  <wp:posOffset>404495</wp:posOffset>
                </wp:positionV>
                <wp:extent cx="1197610" cy="1014730"/>
                <wp:effectExtent l="0" t="0" r="0" b="0"/>
                <wp:wrapNone/>
                <wp:docPr id="20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2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FLTR +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1.85pt;mso-position-vertical-relative:text;margin-left:411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2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FLTR +6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100%-ot kell beállítani. Ehhez a tolókát vég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ntig kell elcsúsztatnunk, majd meg kell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nyomnunk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 a »0« érték van beállítva, a tolókána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ncs semekkora hatása. Ha a tolóka e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úsztatásakor rossz irányba térnek ki 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féklapok, akkor a keverési irányt meg kel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fordítani. Evégett vigyük a KURZORT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ra, s az irányváltást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kkel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égezzük 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 xml:space="preserve">Kombi.-kapcsoló  (Ch1 </w:t>
      </w:r>
      <w:r>
        <w:rPr>
          <w:rFonts w:eastAsia="Symbol" w:cs="Symbol" w:ascii="Symbol" w:hAnsi="Symbol"/>
          <w:b/>
          <w:sz w:val="28"/>
          <w:u w:val="single"/>
        </w:rPr>
        <w:t></w:t>
      </w:r>
      <w:r>
        <w:rPr>
          <w:rFonts w:cs="Arial" w:ascii="Arial" w:hAnsi="Arial"/>
          <w:b/>
          <w:sz w:val="28"/>
          <w:u w:val="single"/>
        </w:rPr>
        <w:t xml:space="preserve"> Ch4</w:t>
      </w:r>
      <w:r>
        <w:rPr>
          <w:rFonts w:cs="Arial" w:ascii="Arial" w:hAnsi="Arial"/>
          <w:sz w:val="28"/>
        </w:rPr>
        <w:t xml:space="preserve">)                        </w:t>
      </w:r>
      <w:r>
        <w:rPr>
          <w:rFonts w:cs="Arial" w:ascii="Arial" w:hAnsi="Arial"/>
          <w:b/>
          <w:sz w:val="28"/>
          <w:u w:val="single"/>
        </w:rPr>
        <w:t xml:space="preserve">1  </w:t>
      </w:r>
      <w:r>
        <w:rPr>
          <w:rFonts w:eastAsia="Symbol" w:cs="Symbol" w:ascii="Symbol" w:hAnsi="Symbol"/>
          <w:b/>
          <w:sz w:val="28"/>
          <w:u w:val="single"/>
        </w:rPr>
        <w:t></w:t>
      </w:r>
      <w:r>
        <w:rPr>
          <w:rFonts w:cs="Arial" w:ascii="Arial" w:hAnsi="Arial"/>
          <w:b/>
          <w:sz w:val="28"/>
          <w:u w:val="single"/>
        </w:rPr>
        <w:t xml:space="preserve"> 4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yakorta könnyebb irányítani egy csűrőkormánnyal e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látott modellt, ha az oldalkormány össze van kötve a              </w:t>
      </w:r>
      <w:r>
        <w:rPr>
          <w:rFonts w:cs="Arial" w:ascii="Arial" w:hAnsi="Arial"/>
          <w:b/>
          <w:sz w:val="24"/>
        </w:rPr>
        <w:t>Vevőcsatornák: 1 + 4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674870</wp:posOffset>
                </wp:positionH>
                <wp:positionV relativeFrom="paragraph">
                  <wp:posOffset>72390</wp:posOffset>
                </wp:positionV>
                <wp:extent cx="1828800" cy="73152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1pt;margin-top:5.7pt;width:143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</w:rPr>
        <w:t>csűrőkormánybottal, hogy csak egy botkormányt kellje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ezelni. Ilyenkor rendszerint a csűrőkormánybot szere-          </w:t>
      </w:r>
      <w:r>
        <w:rPr>
          <w:rFonts w:cs="Arial" w:ascii="Arial" w:hAnsi="Arial"/>
          <w:sz w:val="24"/>
        </w:rPr>
        <w:t>repgép-modell vázlato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pel primér vezérlőként, s az oldalkormány szervója a</w:t>
      </w:r>
      <w:r>
        <w:rPr>
          <w:rFonts w:cs="Arial" w:ascii="Arial" w:hAnsi="Arial"/>
          <w:sz w:val="24"/>
        </w:rPr>
        <w:t xml:space="preserve">                részletrajza/72.old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űrőkormánybot kitéréseit követi. Lehet azonban külö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s vezérelni az oldalkormányt; a csűrőlapokat ez nem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lyásolja. Ez azt jelenti, hogy az oldalkormánybo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úlvezérli (?)* a csűrőlapoka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vel azonban  nem mindig kívánatos az oldalkormány mozgása a csűrőlapok működtetése közben, lehetőség van egy járulékos kapcsoló alkalmazására, amellyel az összeköttetés repülés közben be- vagy kikapcsolható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oldalkormány-kitérések hatáserőssége modellről-modellre változó, minek folytán üdvös, ha képesek vagyunk beszabályozni a követésnek (a keverési aránynak) a nagyságrendjét. Egy – a külső trimmerek 2-es dugaszhelyére dugaszolt – járulékos külső trimmerrel elvégezhető ez a beszabályozás üzem közben, egészen az optimumig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ktiváljuk a keverőt. A teljes csűrőkormány-kitérés közbeni oldalkormány-elmozdulás beállításához toljuk el a csűrőkormánybotot az egyik véghelyzetébe. Az oldalkormánynak eközben »ugyanabba« az irányba kell elmozdulnia (vagyis a jobboldali oldalkormánynak a jobboldali csű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őlappal)**. Ha ez nem így lenne, akkor á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664585</wp:posOffset>
                </wp:positionH>
                <wp:positionV relativeFrom="paragraph">
                  <wp:posOffset>189865</wp:posOffset>
                </wp:positionV>
                <wp:extent cx="1197610" cy="1014730"/>
                <wp:effectExtent l="0" t="0" r="0" b="0"/>
                <wp:wrapNone/>
                <wp:docPr id="20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2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I--&gt;4 +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14.95pt;mso-position-vertical-relative:text;margin-left:288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2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I--&gt;4 +5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31435</wp:posOffset>
                </wp:positionH>
                <wp:positionV relativeFrom="paragraph">
                  <wp:posOffset>189865</wp:posOffset>
                </wp:positionV>
                <wp:extent cx="1197610" cy="1014730"/>
                <wp:effectExtent l="0" t="0" r="0" b="0"/>
                <wp:wrapNone/>
                <wp:docPr id="20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2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I--&gt;4 +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14.95pt;mso-position-vertical-relative:text;margin-left:40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2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I--&gt;4 +35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ell váltani a keverési irányt. E célból vigyü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KURZORT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-ra, s fordítsuk meg 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everési irányt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kkel. Mos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állíthatjuk az oldalkormány követő moz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gásának mértékét. Evégett vigyük a KUR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RT a »%«-ra, s a DATA billentyűkkel ál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lítsuk be a követés (</w:t>
      </w:r>
      <w:r>
        <w:rPr>
          <w:rFonts w:cs="Arial" w:ascii="Arial" w:hAnsi="Arial"/>
          <w:i/>
          <w:sz w:val="28"/>
        </w:rPr>
        <w:t>Mitnahme</w:t>
      </w:r>
      <w:r>
        <w:rPr>
          <w:rFonts w:cs="Arial" w:ascii="Arial" w:hAnsi="Arial"/>
          <w:sz w:val="28"/>
        </w:rPr>
        <w:t>) mértéké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 a funkció üzem közben BE- vagy KI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pcsolható kell legyen, akkor előbb b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kell építenünk az adókészülékbe egy BE/KI-       </w:t>
      </w:r>
      <w:r>
        <w:rPr>
          <w:rFonts w:cs="Arial" w:ascii="Arial" w:hAnsi="Arial"/>
          <w:b/>
          <w:sz w:val="24"/>
        </w:rPr>
        <w:t xml:space="preserve">Keverő kapcsoló          </w:t>
      </w:r>
      <w:r>
        <w:rPr>
          <w:rFonts w:cs="Arial" w:ascii="Arial" w:hAnsi="Arial"/>
          <w:b/>
          <w:i/>
          <w:sz w:val="24"/>
        </w:rPr>
        <w:t>Mix-Tri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851910</wp:posOffset>
                </wp:positionH>
                <wp:positionV relativeFrom="paragraph">
                  <wp:posOffset>118110</wp:posOffset>
                </wp:positionV>
                <wp:extent cx="914400" cy="91440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3pt;margin-top:9.3pt;width:71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5132070</wp:posOffset>
                </wp:positionH>
                <wp:positionV relativeFrom="paragraph">
                  <wp:posOffset>118110</wp:posOffset>
                </wp:positionV>
                <wp:extent cx="914400" cy="91440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pt;margin-top:9.3pt;width:71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kapcsolót, az F6 kapcsoló-dugaszhely-so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zatra dugaszolva. A kijelző mezőn me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ell jelennie az »ON/OFF«-nak.                                            </w:t>
      </w:r>
      <w:r>
        <w:rPr>
          <w:rFonts w:cs="Arial" w:ascii="Arial" w:hAnsi="Arial"/>
          <w:sz w:val="24"/>
        </w:rPr>
        <w:t>kis ábrá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 járulékos külső trimmerrel a követés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üzem közben is beállíthatjuk. A trimmer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z A2 trimmer-dugaszjhelyre kell csatlakoz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tn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Kombinált csűrő- és terpesz-fékszárny +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+ magassági kormány keverő (magassá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96105</wp:posOffset>
                </wp:positionH>
                <wp:positionV relativeFrom="paragraph">
                  <wp:posOffset>-193040</wp:posOffset>
                </wp:positionV>
                <wp:extent cx="1197610" cy="1014730"/>
                <wp:effectExtent l="0" t="0" r="0" b="0"/>
                <wp:wrapNone/>
                <wp:docPr id="20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4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5--&gt;2+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15.2pt;mso-position-vertical-relative:text;margin-left:346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4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5--&gt;2+5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gi kormány kiegyenlítés)</w:t>
      </w:r>
      <w:r>
        <w:rPr>
          <w:rFonts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  <w:u w:val="single"/>
        </w:rPr>
        <w:t>5</w:t>
      </w:r>
      <w:r>
        <w:rPr>
          <w:rFonts w:eastAsia="Symbol" w:cs="Symbol" w:ascii="Symbol" w:hAnsi="Symbol"/>
          <w:b/>
          <w:sz w:val="28"/>
          <w:u w:val="single"/>
        </w:rPr>
        <w:t></w:t>
      </w:r>
      <w:r>
        <w:rPr>
          <w:rFonts w:cs="Arial" w:ascii="Arial" w:hAnsi="Arial"/>
          <w:b/>
          <w:sz w:val="28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 funkció  arra szolgál, hogy kompenzálja 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>-funkció működtetésekor fellépő te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758565</wp:posOffset>
                </wp:positionH>
                <wp:positionV relativeFrom="paragraph">
                  <wp:posOffset>57785</wp:posOffset>
                </wp:positionV>
                <wp:extent cx="2560320" cy="54864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95pt;margin-top:4.55pt;width:201.55pt;height:43.1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</w:rPr>
        <w:t>herbírás- (vagy bólintás-</w:t>
      </w:r>
      <w:r>
        <w:rPr>
          <w:rFonts w:cs="Arial" w:ascii="Arial" w:hAnsi="Arial"/>
          <w:i/>
          <w:sz w:val="28"/>
        </w:rPr>
        <w:t>trimm</w:t>
      </w:r>
      <w:r>
        <w:rPr>
          <w:rFonts w:cs="Arial" w:ascii="Arial" w:hAnsi="Arial"/>
          <w:sz w:val="28"/>
        </w:rPr>
        <w:t>-)** változáso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at; ezt pedig a magasságikormány-kom-             </w:t>
      </w:r>
      <w:r>
        <w:rPr>
          <w:rFonts w:cs="Arial" w:ascii="Arial" w:hAnsi="Arial"/>
          <w:sz w:val="24"/>
        </w:rPr>
        <w:t>repgép-modell vázlatos előlnézet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zációval teszi. Ezáltal megakadályozha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tó, hogy a </w:t>
      </w:r>
      <w:r>
        <w:rPr>
          <w:rFonts w:cs="Arial" w:ascii="Arial" w:hAnsi="Arial"/>
          <w:i/>
          <w:sz w:val="28"/>
        </w:rPr>
        <w:t>flaperonok</w:t>
      </w:r>
      <w:r>
        <w:rPr>
          <w:rFonts w:cs="Arial" w:ascii="Arial" w:hAnsi="Arial"/>
          <w:sz w:val="28"/>
        </w:rPr>
        <w:t xml:space="preserve"> ( = </w:t>
      </w:r>
      <w:r>
        <w:rPr>
          <w:rFonts w:cs="Arial" w:ascii="Arial" w:hAnsi="Arial"/>
          <w:color w:val="800080"/>
          <w:sz w:val="28"/>
        </w:rPr>
        <w:t>k</w:t>
      </w:r>
      <w:r>
        <w:rPr>
          <w:rFonts w:cs="Arial" w:ascii="Arial" w:hAnsi="Arial"/>
          <w:sz w:val="28"/>
        </w:rPr>
        <w:t xml:space="preserve">ombinált csűrő-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és terpeszfékszárnyak) működtetésekor fe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épő pozitív vagy negatív többlet-felhajtóerő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tására a modell orrnehér vagy faroknehéz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gyen. Helyes beállítás esetén e funkció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pülőgép-helyzetet gyakorlatilag változat-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754120</wp:posOffset>
                </wp:positionH>
                <wp:positionV relativeFrom="paragraph">
                  <wp:posOffset>-578485</wp:posOffset>
                </wp:positionV>
                <wp:extent cx="1197610" cy="1014730"/>
                <wp:effectExtent l="0" t="0" r="0" b="0"/>
                <wp:wrapNone/>
                <wp:docPr id="21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4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5--&gt;2-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45.55pt;mso-position-vertical-relative:text;margin-left:295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4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5--&gt;2-75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222875</wp:posOffset>
                </wp:positionH>
                <wp:positionV relativeFrom="paragraph">
                  <wp:posOffset>-578485</wp:posOffset>
                </wp:positionV>
                <wp:extent cx="1197610" cy="1014730"/>
                <wp:effectExtent l="0" t="0" r="0" b="0"/>
                <wp:wrapNone/>
                <wp:docPr id="21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4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5--&gt;2-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45.55pt;mso-position-vertical-relative:text;margin-left:4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4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5--&gt;2-75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nul tartja. Így azután a csűrőkormány min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den </w:t>
      </w: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>-kitéréséhez beállítható a helye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pülőgép-helyzet. (Lehetséges a magassági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rmány kompenzációjának olyan beszab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yozása, hogy megbírkózzék a flaperonok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ármely beállításával)**. A mixer repülés köz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n BE-/KI-kapcsolható egy járulékos kap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csolóva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z ún. »</w:t>
      </w: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 xml:space="preserve">« (lásd lent) e funkcióhoz szabadon választható. Ez olyankor fontos, amikor a magassági kormány kiegyenlítésre csak az egyik oldalon van szükség, mivel maguk a </w:t>
      </w: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>-kitérések is csak a toló-szabályozó egyik oldaláról vannak vezérelv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943350</wp:posOffset>
                </wp:positionH>
                <wp:positionV relativeFrom="paragraph">
                  <wp:posOffset>107950</wp:posOffset>
                </wp:positionV>
                <wp:extent cx="2468880" cy="45720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5pt;margin-top:8.5pt;width:194.35pt;height:35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repgép-modell vázlatos előlnézet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(74.old., középen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Offset:</w:t>
      </w:r>
      <w:r>
        <w:rPr>
          <w:rFonts w:cs="Arial" w:ascii="Arial" w:hAnsi="Arial"/>
          <w:b/>
          <w:sz w:val="28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i/>
          <w:sz w:val="24"/>
        </w:rPr>
        <w:t>Prop</w:t>
      </w:r>
      <w:r>
        <w:rPr>
          <w:rFonts w:cs="Arial" w:ascii="Arial" w:hAnsi="Arial"/>
          <w:b/>
          <w:sz w:val="24"/>
        </w:rPr>
        <w:t>-csatorn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gazda-funkció adó-kezelő szervének az a hely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te, amelyből a keverés történik, a keverési sem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4491990</wp:posOffset>
                </wp:positionH>
                <wp:positionV relativeFrom="paragraph">
                  <wp:posOffset>36830</wp:posOffset>
                </wp:positionV>
                <wp:extent cx="1188720" cy="64008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2.9pt;width:93.55pt;height:50.3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leges pont vagy »</w:t>
      </w: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 xml:space="preserve">«. A »magassági kormány-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iegyenlítés« funkcióban a gazda-funkció szerepét    </w:t>
      </w:r>
      <w:r>
        <w:rPr>
          <w:rFonts w:cs="Arial" w:ascii="Arial" w:hAnsi="Arial"/>
          <w:sz w:val="24"/>
        </w:rPr>
        <w:t xml:space="preserve">              kis áb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fékszárny-szabályozó tolóka 5-ös csatornája töl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ti be. Az </w:t>
      </w: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 xml:space="preserve">-pont e tolóka útvonalának bármelyik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pontjára beállítható.                         </w:t>
      </w:r>
      <w:r>
        <w:rPr>
          <w:rFonts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b/>
          <w:i/>
          <w:sz w:val="24"/>
        </w:rPr>
        <w:t>Offse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z is lehetséges, hogy az </w:t>
      </w: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>-pontot a gazda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4217670</wp:posOffset>
                </wp:positionH>
                <wp:positionV relativeFrom="paragraph">
                  <wp:posOffset>90170</wp:posOffset>
                </wp:positionV>
                <wp:extent cx="822960" cy="45720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1pt;margin-top:7.1pt;width:64.75pt;height:35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</w:rPr>
        <w:t>funkció kitérésének tetszőleges pontjára helyezzü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z olyankor válik fontossá, amikor a szolga-funkció-     </w:t>
      </w:r>
      <w:r>
        <w:rPr>
          <w:rFonts w:cs="Arial" w:ascii="Arial" w:hAnsi="Arial"/>
          <w:sz w:val="24"/>
        </w:rPr>
        <w:t>kis ábr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k a gazda-funkció által a semleges pontról az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ik irányba végzett kimozdulásakor kell működnie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mi szokásos a »magassági kormány-kiegyenlítés«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491990</wp:posOffset>
                </wp:positionH>
                <wp:positionV relativeFrom="paragraph">
                  <wp:posOffset>74295</wp:posOffset>
                </wp:positionV>
                <wp:extent cx="2011680" cy="73152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7pt;margin-top:5.85pt;width:158.3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</w:rPr>
        <w:t xml:space="preserve">funkcióban. </w:t>
      </w: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>-re ezért csak olyankor va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szükség, amikor a gazda-funkció egy »nem önsemle-            </w:t>
      </w:r>
      <w:r>
        <w:rPr>
          <w:rFonts w:cs="Arial" w:ascii="Arial" w:hAnsi="Arial"/>
          <w:sz w:val="24"/>
        </w:rPr>
        <w:t xml:space="preserve">repgép-modell vázlatos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esítő csatorna (irányító funkció)**«, pl. gázkar vagy                 </w:t>
      </w:r>
      <w:r>
        <w:rPr>
          <w:rFonts w:cs="Arial" w:ascii="Arial" w:hAnsi="Arial"/>
          <w:sz w:val="24"/>
        </w:rPr>
        <w:t xml:space="preserve"> oldalnézete /74.old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tol-szabályozó.</w:t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4309110</wp:posOffset>
                </wp:positionH>
                <wp:positionV relativeFrom="paragraph">
                  <wp:posOffset>147320</wp:posOffset>
                </wp:positionV>
                <wp:extent cx="731520" cy="45720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9.3pt;margin-top:11.6pt;width:57.55pt;height:35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8"/>
        </w:rPr>
        <w:t xml:space="preserve">A magassági kormány-kiegyenlítés beállítása: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ktiváljuk a funkciót. Csúsztassuk a toló-szabályozót     </w:t>
      </w:r>
      <w:r>
        <w:rPr>
          <w:rFonts w:cs="Arial" w:ascii="Arial" w:hAnsi="Arial"/>
          <w:sz w:val="24"/>
        </w:rPr>
        <w:t>kis ábr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elülső ütközésig. Vigyük a KURZORT a »%«-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Most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kkel állítsuk be a magasság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rmánykitérést (a kiegyenlítést)(a kompenzációt)**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583430</wp:posOffset>
                </wp:positionH>
                <wp:positionV relativeFrom="paragraph">
                  <wp:posOffset>39370</wp:posOffset>
                </wp:positionV>
                <wp:extent cx="1920240" cy="73152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.9pt;margin-top:3.1pt;width:151.1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</w:rPr>
        <w:t xml:space="preserve">Rendszerint elegendő max. 30%-os kompenzációt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állítani, mivel ennél nagyobb kitéréseknél fennáll                </w:t>
      </w:r>
      <w:r>
        <w:rPr>
          <w:rFonts w:cs="Arial" w:ascii="Arial" w:hAnsi="Arial"/>
          <w:sz w:val="24"/>
        </w:rPr>
        <w:t>repgép-modell vázlato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veszélye a modell heves reagálásainak. Ha a toló-                  </w:t>
      </w:r>
      <w:r>
        <w:rPr>
          <w:rFonts w:cs="Arial" w:ascii="Arial" w:hAnsi="Arial"/>
          <w:sz w:val="24"/>
        </w:rPr>
        <w:t>oldalnézete /74.old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abályozó semleges pontja nem a mechanikai kö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ép-helyzetben lenne, akkor csúsztassuk a tolókát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 kívánt pozícióba, s vigyük a KURZORT a »</w:t>
      </w:r>
      <w:r>
        <w:rPr>
          <w:rFonts w:cs="Arial" w:ascii="Arial" w:hAnsi="Arial"/>
          <w:i/>
          <w:sz w:val="28"/>
        </w:rPr>
        <w:t>SET</w:t>
      </w:r>
      <w:r>
        <w:rPr>
          <w:rFonts w:cs="Arial" w:ascii="Arial" w:hAnsi="Arial"/>
          <w:sz w:val="28"/>
        </w:rPr>
        <w:t>«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re.  Az </w:t>
      </w: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 xml:space="preserve">-et a két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 egyidejű meg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yomásával tápláljuk be. Ezzel a toló-szabályozónak    </w:t>
      </w:r>
      <w:r>
        <w:rPr>
          <w:rFonts w:cs="Arial" w:ascii="Arial" w:hAnsi="Arial"/>
          <w:b/>
          <w:sz w:val="24"/>
        </w:rPr>
        <w:t xml:space="preserve">Keverő kapcsoló      </w:t>
      </w:r>
      <w:r>
        <w:rPr>
          <w:rFonts w:cs="Arial" w:ascii="Arial" w:hAnsi="Arial"/>
          <w:b/>
          <w:i/>
          <w:sz w:val="24"/>
        </w:rPr>
        <w:t>Mix-Tri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ezt a helyzetét </w:t>
      </w: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>-pontként programoztuk be, mi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özben a magassági kormány semleges állásban va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400550</wp:posOffset>
                </wp:positionH>
                <wp:positionV relativeFrom="paragraph">
                  <wp:posOffset>-172720</wp:posOffset>
                </wp:positionV>
                <wp:extent cx="914400" cy="9144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-13.6pt;width:71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5680710</wp:posOffset>
                </wp:positionH>
                <wp:positionV relativeFrom="paragraph">
                  <wp:posOffset>-172720</wp:posOffset>
                </wp:positionV>
                <wp:extent cx="914400" cy="9144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7.3pt;margin-top:-13.6pt;width:71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Ha azt akarjuk, hogy a funkció repülés közben BE-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gy KI-kapcsolható legyen, akkor be kell építenünk</w:t>
      </w:r>
      <w:r>
        <w:rPr>
          <w:rFonts w:cs="Arial" w:ascii="Arial" w:hAnsi="Arial"/>
          <w:sz w:val="24"/>
        </w:rPr>
        <w:t xml:space="preserve">                           kis ábrá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 járulékos kapcsolót, amelynek rendelés-szám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 1502, s amelyet az F8 kapcsoló-dugaszhelyre kell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satlakoztatn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Zuhanófék (varjú) + magassági kormány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578985</wp:posOffset>
                </wp:positionH>
                <wp:positionV relativeFrom="paragraph">
                  <wp:posOffset>55245</wp:posOffset>
                </wp:positionV>
                <wp:extent cx="1197610" cy="1014730"/>
                <wp:effectExtent l="0" t="0" r="0" b="0"/>
                <wp:wrapNone/>
                <wp:docPr id="22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6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fe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3--&gt;2+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4.35pt;mso-position-vertical-relative:text;margin-left:360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6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fent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3--&gt;2+5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keverő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  <w:u w:val="single"/>
        </w:rPr>
        <w:t>CH3</w:t>
      </w:r>
      <w:r>
        <w:rPr>
          <w:rFonts w:eastAsia="Symbol" w:cs="Symbol" w:ascii="Symbol" w:hAnsi="Symbol"/>
          <w:b/>
          <w:sz w:val="28"/>
          <w:u w:val="single"/>
        </w:rPr>
        <w:t></w:t>
      </w:r>
      <w:r>
        <w:rPr>
          <w:rFonts w:cs="Arial" w:ascii="Arial" w:hAnsi="Arial"/>
          <w:b/>
          <w:sz w:val="28"/>
          <w:u w:val="single"/>
        </w:rPr>
        <w:t>CH2</w:t>
      </w:r>
      <w:r>
        <w:rPr>
          <w:rFonts w:cs="Arial" w:ascii="Arial" w:hAnsi="Arial"/>
          <w:b/>
          <w:sz w:val="28"/>
        </w:rPr>
        <w:t xml:space="preserve">                             </w:t>
      </w:r>
      <w:r>
        <w:rPr>
          <w:rFonts w:cs="Arial" w:ascii="Arial" w:hAnsi="Arial"/>
          <w:b/>
          <w:sz w:val="28"/>
          <w:u w:val="single"/>
        </w:rPr>
        <w:t>3</w:t>
      </w:r>
      <w:r>
        <w:rPr>
          <w:rFonts w:eastAsia="Symbol" w:cs="Symbol" w:ascii="Symbol" w:hAnsi="Symbol"/>
          <w:b/>
          <w:sz w:val="28"/>
          <w:u w:val="single"/>
        </w:rPr>
        <w:t></w:t>
      </w:r>
      <w:r>
        <w:rPr>
          <w:rFonts w:cs="Arial" w:ascii="Arial" w:hAnsi="Arial"/>
          <w:b/>
          <w:sz w:val="28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  funkció   arra  szolgál,  hogy kompenzálja 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uhanófék vagy varjú-funkció működtetésekor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fellépő teherbírás- (vagy bólintás-</w:t>
      </w:r>
      <w:r>
        <w:rPr>
          <w:rFonts w:cs="Arial" w:ascii="Arial" w:hAnsi="Arial"/>
          <w:i/>
          <w:sz w:val="28"/>
        </w:rPr>
        <w:t>trimm</w:t>
      </w:r>
      <w:r>
        <w:rPr>
          <w:rFonts w:cs="Arial" w:ascii="Arial" w:hAnsi="Arial"/>
          <w:sz w:val="28"/>
        </w:rPr>
        <w:t>-)** vál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zásokat; ezt pedig (itt is)* a magasságikor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mány-kompenzációval teszi. Ezáltal megak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034790</wp:posOffset>
                </wp:positionH>
                <wp:positionV relativeFrom="paragraph">
                  <wp:posOffset>78105</wp:posOffset>
                </wp:positionV>
                <wp:extent cx="2468880" cy="64008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7pt;margin-top:6.15pt;width:194.35pt;height:50.3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</w:rPr>
        <w:t>dályozható, hogy a zuhanófékek vagy a »varjú«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űködtetésekor fellépő pozitív vagy negatív              </w:t>
      </w:r>
      <w:r>
        <w:rPr>
          <w:rFonts w:cs="Arial" w:ascii="Arial" w:hAnsi="Arial"/>
          <w:sz w:val="24"/>
        </w:rPr>
        <w:t>repgép-modell vázlatos előlnézet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többlet-felhajtóerő hatására a modell orrnehér             </w:t>
      </w:r>
      <w:r>
        <w:rPr>
          <w:rFonts w:cs="Arial" w:ascii="Arial" w:hAnsi="Arial"/>
          <w:sz w:val="24"/>
        </w:rPr>
        <w:t xml:space="preserve">                 (76. old.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vagy faroknehéz legyen. E funkció kompenzálj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t a nem-kívánatos effektust – úgy, hogy a re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ülőgép-helyzet gyakorlatilag változatlan ma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d. Így minden zuhanófék- ill. varjú-kitéréshez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állítható a helyes repülőgép-helyzet. A mixer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repülés közben BE-/KI-kapcsolható egy járulé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os kapcsolóval.   Az </w:t>
      </w: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>-pont szabadon vá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sztható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126230</wp:posOffset>
                </wp:positionH>
                <wp:positionV relativeFrom="paragraph">
                  <wp:posOffset>2540</wp:posOffset>
                </wp:positionV>
                <wp:extent cx="2194560" cy="64008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.9pt;margin-top:0.2pt;width:172.75pt;height:50.3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8"/>
        </w:rPr>
        <w:t>Beállítás</w:t>
      </w:r>
      <w:r>
        <w:rPr>
          <w:rFonts w:cs="Arial" w:ascii="Arial" w:hAnsi="Arial"/>
          <w:sz w:val="28"/>
        </w:rPr>
        <w:t xml:space="preserve">:                       </w:t>
      </w:r>
      <w:r>
        <w:rPr>
          <w:rFonts w:cs="Arial" w:ascii="Arial" w:hAnsi="Arial"/>
          <w:sz w:val="24"/>
        </w:rPr>
        <w:t xml:space="preserve">                                                         repgép-modell szárnyának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ktiváljuk a funkciót. Hozzuk a zuhanófékeket a          </w:t>
      </w:r>
      <w:r>
        <w:rPr>
          <w:rFonts w:cs="Arial" w:ascii="Arial" w:hAnsi="Arial"/>
          <w:sz w:val="24"/>
        </w:rPr>
        <w:t xml:space="preserve"> és farkának vázlatos felül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gázkarral a »fékek zárva« véghelyzetbe. Hagy-          </w:t>
      </w:r>
      <w:r>
        <w:rPr>
          <w:rFonts w:cs="Arial" w:ascii="Arial" w:hAnsi="Arial"/>
          <w:sz w:val="24"/>
        </w:rPr>
        <w:t xml:space="preserve">   nézete / 76. old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juk a gázkart ebben a helyzetben. Vigyük 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126230</wp:posOffset>
                </wp:positionH>
                <wp:positionV relativeFrom="paragraph">
                  <wp:posOffset>7620</wp:posOffset>
                </wp:positionV>
                <wp:extent cx="2194560" cy="54864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.9pt;margin-top:0.6pt;width:172.75pt;height:43.1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8"/>
        </w:rPr>
        <w:t>KURZORT a »</w:t>
      </w:r>
      <w:r>
        <w:rPr>
          <w:rFonts w:cs="Arial" w:ascii="Arial" w:hAnsi="Arial"/>
          <w:i/>
          <w:sz w:val="28"/>
        </w:rPr>
        <w:t>SET</w:t>
      </w:r>
      <w:r>
        <w:rPr>
          <w:rFonts w:cs="Arial" w:ascii="Arial" w:hAnsi="Arial"/>
          <w:sz w:val="28"/>
        </w:rPr>
        <w:t xml:space="preserve">«-re, tápláljuk be az </w:t>
      </w: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 xml:space="preserve">-              </w:t>
      </w:r>
      <w:r>
        <w:rPr>
          <w:rFonts w:cs="Arial" w:ascii="Arial" w:hAnsi="Arial"/>
          <w:sz w:val="24"/>
        </w:rPr>
        <w:t>repgép-model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vázlato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 xml:space="preserve">et mindkét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 egyidejű megnyomá-                  </w:t>
      </w:r>
      <w:r>
        <w:rPr>
          <w:rFonts w:cs="Arial" w:ascii="Arial" w:hAnsi="Arial"/>
          <w:sz w:val="24"/>
        </w:rPr>
        <w:t>előlnézete /u.o.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 útján. Ezáltal megtörtént ama gázkar-pozíció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programozása, amelyből a zuhanófékek nyi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ásakor a magassági kormány kompenzációjá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nak ki kell fejtenie a hatását    (</w:t>
      </w: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 xml:space="preserve">: lásd a 74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d.). A kompenzáció csupán féloldalas. A gya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47465</wp:posOffset>
                </wp:positionH>
                <wp:positionV relativeFrom="paragraph">
                  <wp:posOffset>-126365</wp:posOffset>
                </wp:positionV>
                <wp:extent cx="1197610" cy="1014730"/>
                <wp:effectExtent l="0" t="0" r="0" b="0"/>
                <wp:wrapNone/>
                <wp:docPr id="22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6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közép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3--&gt;2+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9.95pt;mso-position-vertical-relative:text;margin-left:302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6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közép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3--&gt;2+87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316220</wp:posOffset>
                </wp:positionH>
                <wp:positionV relativeFrom="paragraph">
                  <wp:posOffset>-126365</wp:posOffset>
                </wp:positionV>
                <wp:extent cx="1197610" cy="1014730"/>
                <wp:effectExtent l="0" t="0" r="0" b="0"/>
                <wp:wrapNone/>
                <wp:docPr id="22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6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közép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3--&gt;2-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9.95pt;mso-position-vertical-relative:text;margin-left:418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6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közép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3--&gt;2-77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rlatban a legtöbb modell erősen átesik (leej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 az orrát)** a zuhanófékek nyitásakor. Ezér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ell mindig beprogramozni egy »felfelé«-kom-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zációt.  Ha a magassági kormány-kompen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záció rossz irányban történik, akkor meg kell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dítani a keverési irányt.     Evégett vigyük a            </w:t>
      </w:r>
      <w:r>
        <w:rPr>
          <w:rFonts w:cs="Arial" w:ascii="Arial" w:hAnsi="Arial"/>
          <w:b/>
          <w:sz w:val="24"/>
        </w:rPr>
        <w:t xml:space="preserve">Keverő kapcsoló      </w:t>
      </w:r>
      <w:r>
        <w:rPr>
          <w:rFonts w:cs="Arial" w:ascii="Arial" w:hAnsi="Arial"/>
          <w:b/>
          <w:i/>
          <w:sz w:val="24"/>
        </w:rPr>
        <w:t>Mix-Tri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KURZORT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-ra és a két DATA billentyű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l egyszerre végezzük el a keverési irány át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áltását. Ha azt akarjuk, hogy a funkció repülés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217670</wp:posOffset>
                </wp:positionH>
                <wp:positionV relativeFrom="paragraph">
                  <wp:posOffset>-337820</wp:posOffset>
                </wp:positionV>
                <wp:extent cx="914400" cy="9144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pt;margin-top:-26.6pt;width:71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5497830</wp:posOffset>
                </wp:positionH>
                <wp:positionV relativeFrom="paragraph">
                  <wp:posOffset>-337820</wp:posOffset>
                </wp:positionV>
                <wp:extent cx="914400" cy="9144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.9pt;margin-top:-26.6pt;width:71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közben BE- vagy KI-kapcsolható legyen, akkor </w:t>
      </w:r>
      <w:r>
        <w:rPr>
          <w:rFonts w:cs="Arial" w:ascii="Arial" w:hAnsi="Arial"/>
          <w:sz w:val="24"/>
        </w:rPr>
        <w:t xml:space="preserve">                             kis ábrá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 kell építenünk egy járulékos kapcsolót, mely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ek rendelés-száma F 1502, s amelyet az F7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pcsoló-dugaszhelyre kell csatlakoztat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8"/>
          <w:u w:val="single"/>
        </w:rPr>
        <w:t>Varjú (</w:t>
      </w:r>
      <w:r>
        <w:rPr>
          <w:rFonts w:cs="Arial" w:ascii="Arial" w:hAnsi="Arial"/>
          <w:b/>
          <w:i/>
          <w:sz w:val="28"/>
          <w:u w:val="single"/>
        </w:rPr>
        <w:t>Crow</w:t>
      </w:r>
      <w:r>
        <w:rPr>
          <w:rFonts w:cs="Arial" w:ascii="Arial" w:hAnsi="Arial"/>
          <w:b/>
          <w:sz w:val="28"/>
          <w:u w:val="single"/>
        </w:rPr>
        <w:t>) típusú keverő</w:t>
      </w:r>
      <w:r>
        <w:rPr>
          <w:rFonts w:cs="Arial" w:ascii="Arial" w:hAnsi="Arial"/>
          <w:b/>
          <w:sz w:val="28"/>
        </w:rPr>
        <w:t xml:space="preserve">                  </w:t>
      </w:r>
      <w:r>
        <w:rPr>
          <w:rFonts w:cs="Arial" w:ascii="Arial" w:hAnsi="Arial"/>
          <w:b/>
          <w:sz w:val="28"/>
          <w:u w:val="single"/>
        </w:rPr>
        <w:t xml:space="preserve">CROW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670425</wp:posOffset>
                </wp:positionH>
                <wp:positionV relativeFrom="paragraph">
                  <wp:posOffset>281305</wp:posOffset>
                </wp:positionV>
                <wp:extent cx="1197610" cy="1014730"/>
                <wp:effectExtent l="0" t="0" r="0" b="0"/>
                <wp:wrapNone/>
                <wp:docPr id="22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6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le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CROW +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22.15pt;mso-position-vertical-relative:text;margin-left:36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6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lent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CROW +50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zel a funkcióval a csűrőlapok fékezéshez felfelé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llenthetők (, egyfajta zuhanófékként)**. Ez főkén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yan vitorlázógép-modellnél jelent előnyt, amelye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ncsenek járulékos zuhanófékek. Ám, ha a modell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nek vannak zuhanófékjei vagy szárnyszelvény-ívelt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éget megváltoztató fékszárnyai, akkor ezek is be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onhatók a »varjú« típusú fékező-rendszerbe.  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iót vagy tolókával (5-ös funkció) vagy gázkarra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3-as funkció) vezéreljük. Tetszőleges helyre lehe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>-pontot programozn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ndegyik csűrőlaphoz kell egy külön szervómotor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 1-es és 5-ös vevőkimenetre csatlakoztatva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funkciót egy járulékos kapcsolóval  üzem közbe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- vagy KI-kapcsolhatjuk. A funkció csak akkor ak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tiválható, ha az </w:t>
      </w:r>
      <w:r>
        <w:rPr>
          <w:rFonts w:cs="Arial" w:ascii="Arial" w:hAnsi="Arial"/>
          <w:i/>
          <w:sz w:val="28"/>
        </w:rPr>
        <w:t>FLPR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>) funkció is aktiválv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an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04665</wp:posOffset>
                </wp:positionH>
                <wp:positionV relativeFrom="paragraph">
                  <wp:posOffset>-15875</wp:posOffset>
                </wp:positionV>
                <wp:extent cx="2203450" cy="923290"/>
                <wp:effectExtent l="0" t="0" r="0" b="0"/>
                <wp:wrapNone/>
                <wp:docPr id="22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repgép-modell szárnyának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és farkának vázlatos felül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ézete / 76. old., l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-1.25pt;mso-position-vertical-relative:text;margin-left:338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repgép-modell szárnyának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és farkának vázlatos felül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ézete / 76. old., l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 különbség a </w:t>
      </w:r>
      <w:r>
        <w:rPr>
          <w:rFonts w:cs="Arial" w:ascii="Arial" w:hAnsi="Arial"/>
          <w:i/>
          <w:sz w:val="28"/>
        </w:rPr>
        <w:t>flaperon</w:t>
      </w:r>
      <w:r>
        <w:rPr>
          <w:rFonts w:cs="Arial" w:ascii="Arial" w:hAnsi="Arial"/>
          <w:sz w:val="28"/>
        </w:rPr>
        <w:t xml:space="preserve"> funkcióhoz képest abban áll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gy egyeidejűleg a 3-as csatornát is vezérli: a zuha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ófékeket ill. a szárnyszelvény-íveltséget megváltozt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ó fékszárnyakat vagy a motorfojtószelepet. Azonkí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vül a csűrőlapok fékszárnyakként (</w:t>
      </w:r>
      <w:r>
        <w:rPr>
          <w:rFonts w:cs="Arial" w:ascii="Arial" w:hAnsi="Arial"/>
          <w:color w:val="800080"/>
          <w:sz w:val="28"/>
        </w:rPr>
        <w:t>k</w:t>
      </w:r>
      <w:r>
        <w:rPr>
          <w:rFonts w:cs="Arial" w:ascii="Arial" w:hAnsi="Arial"/>
          <w:sz w:val="28"/>
        </w:rPr>
        <w:t xml:space="preserve">ombinált csűrő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304665</wp:posOffset>
                </wp:positionH>
                <wp:positionV relativeFrom="paragraph">
                  <wp:posOffset>151130</wp:posOffset>
                </wp:positionV>
                <wp:extent cx="2294890" cy="648970"/>
                <wp:effectExtent l="0" t="0" r="0" b="0"/>
                <wp:wrapNone/>
                <wp:docPr id="23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pgép-modell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ázlato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őlnézete /u.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.1pt;mso-wrap-distance-left:9.05pt;mso-wrap-distance-right:9.05pt;mso-wrap-distance-top:0pt;mso-wrap-distance-bottom:0pt;margin-top:11.9pt;mso-position-vertical-relative:text;margin-left:338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repgép-modell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ázlato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lőlnézete /u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és terpeszfékszárnyak) a két funkcióval együttes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gyrészt felhajtóerő-növelésre, másrészt a csűrőlapo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és járulékosan a zuhanófékek vagy  a fékszárnyak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elhajtóerő csökkentésére használható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</w:rPr>
        <w:t xml:space="preserve">Beállítás: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938905</wp:posOffset>
                </wp:positionH>
                <wp:positionV relativeFrom="paragraph">
                  <wp:posOffset>21590</wp:posOffset>
                </wp:positionV>
                <wp:extent cx="1197610" cy="1014730"/>
                <wp:effectExtent l="0" t="0" r="0" b="0"/>
                <wp:wrapNone/>
                <wp:docPr id="23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8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fe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CROW 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1.7pt;mso-position-vertical-relative:text;margin-left:310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8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fent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CROW -35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407660</wp:posOffset>
                </wp:positionH>
                <wp:positionV relativeFrom="paragraph">
                  <wp:posOffset>21590</wp:posOffset>
                </wp:positionV>
                <wp:extent cx="1197610" cy="1014730"/>
                <wp:effectExtent l="0" t="0" r="0" b="0"/>
                <wp:wrapNone/>
                <wp:docPr id="23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8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fe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CROW 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1.7pt;mso-position-vertical-relative:text;margin-left:425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8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fent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CROW -35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Előszöris a »</w:t>
      </w:r>
      <w:r>
        <w:rPr>
          <w:rFonts w:cs="Arial" w:ascii="Arial" w:hAnsi="Arial"/>
          <w:i/>
          <w:sz w:val="28"/>
        </w:rPr>
        <w:t>FUNC</w:t>
      </w:r>
      <w:r>
        <w:rPr>
          <w:rFonts w:cs="Arial" w:ascii="Arial" w:hAnsi="Arial"/>
          <w:sz w:val="28"/>
        </w:rPr>
        <w:t xml:space="preserve">« funkción belül döntsük el,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gy melyik  adó-kezelő szervvel (a gázkarral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gy a CH5 toló-szabályozóval) legyen működ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tetve a funkció. Utána aktiváljuk a »</w:t>
      </w:r>
      <w:r>
        <w:rPr>
          <w:rFonts w:cs="Arial" w:ascii="Arial" w:hAnsi="Arial"/>
          <w:i/>
          <w:sz w:val="28"/>
        </w:rPr>
        <w:t>CROW</w:t>
      </w:r>
      <w:r>
        <w:rPr>
          <w:rFonts w:cs="Arial" w:ascii="Arial" w:hAnsi="Arial"/>
          <w:sz w:val="28"/>
        </w:rPr>
        <w:t xml:space="preserve">«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funkciót (az </w:t>
      </w:r>
      <w:r>
        <w:rPr>
          <w:rFonts w:cs="Arial" w:ascii="Arial" w:hAnsi="Arial"/>
          <w:i/>
          <w:sz w:val="28"/>
        </w:rPr>
        <w:t>FLPR</w:t>
      </w:r>
      <w:r>
        <w:rPr>
          <w:rFonts w:cs="Arial" w:ascii="Arial" w:hAnsi="Arial"/>
          <w:sz w:val="28"/>
        </w:rPr>
        <w:t xml:space="preserve"> is legyen aktiválva). A gázkar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vagy a toló-szabályozót vigyük abba a pozícióba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melynél a csűrőlapoknak semleges helyzetb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kell lenniük. Vigyük a KURZORT a </w:t>
      </w:r>
      <w:r>
        <w:rPr>
          <w:rFonts w:cs="Arial" w:ascii="Arial" w:hAnsi="Arial"/>
          <w:i/>
          <w:sz w:val="28"/>
        </w:rPr>
        <w:t>SET</w:t>
      </w:r>
      <w:r>
        <w:rPr>
          <w:rFonts w:cs="Arial" w:ascii="Arial" w:hAnsi="Arial"/>
          <w:sz w:val="28"/>
        </w:rPr>
        <w:t xml:space="preserve">-re. A ké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38905</wp:posOffset>
                </wp:positionH>
                <wp:positionV relativeFrom="paragraph">
                  <wp:posOffset>31750</wp:posOffset>
                </wp:positionV>
                <wp:extent cx="1197610" cy="1014730"/>
                <wp:effectExtent l="0" t="0" r="0" b="0"/>
                <wp:wrapNone/>
                <wp:docPr id="23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8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CROW  I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2.5pt;mso-position-vertical-relative:text;margin-left:310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8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CROW  I3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407660</wp:posOffset>
                </wp:positionH>
                <wp:positionV relativeFrom="paragraph">
                  <wp:posOffset>31750</wp:posOffset>
                </wp:positionV>
                <wp:extent cx="1197610" cy="1014730"/>
                <wp:effectExtent l="0" t="0" r="0" b="0"/>
                <wp:wrapNone/>
                <wp:docPr id="23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8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CROW +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2.5pt;mso-position-vertical-relative:text;margin-left:425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8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CROW +65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 egyidejű megnyomásával ezt a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semleges csűrőlap-állást </w:t>
      </w:r>
      <w:r>
        <w:rPr>
          <w:rFonts w:cs="Arial" w:ascii="Arial" w:hAnsi="Arial"/>
          <w:i/>
          <w:sz w:val="28"/>
        </w:rPr>
        <w:t>offset</w:t>
      </w:r>
      <w:r>
        <w:rPr>
          <w:rFonts w:cs="Arial" w:ascii="Arial" w:hAnsi="Arial"/>
          <w:sz w:val="28"/>
        </w:rPr>
        <w:t>-pozícióként prog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mozzuk be. Majd vigyük a gázkart vagy a toló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abályozót abba a helyzetbe, amelynél a csűrő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poknak felfelé billenve kell lenniük, a »varjú«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onfigurációban. Ha egy szervó rossz irányba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zogna. akkor e szervó számára az előjel meg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fordításával át kell váltani a keverési irányt. Ennek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érdekében előszöris a KURZOR billentyűvel a kívánt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zervócsatornára (1 vagy 5) kell vinni a kis nyilat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iáltal e szervó számára beállíthatjuk a keverési        </w:t>
      </w:r>
      <w:r>
        <w:rPr>
          <w:rFonts w:cs="Arial" w:ascii="Arial" w:hAnsi="Arial"/>
          <w:b/>
          <w:sz w:val="24"/>
        </w:rPr>
        <w:t xml:space="preserve">Keverő kapcsoló      </w:t>
      </w:r>
      <w:r>
        <w:rPr>
          <w:rFonts w:cs="Arial" w:ascii="Arial" w:hAnsi="Arial"/>
          <w:b/>
          <w:i/>
          <w:sz w:val="24"/>
        </w:rPr>
        <w:t>Mix-Trim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irányt és arányt. Rossz keverési irány esetén vigyük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a KURZORT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-ra, végezzük el az előjel-meg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 xml:space="preserve">fordítást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kkel, majd vigyük a KUR-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309110</wp:posOffset>
                </wp:positionH>
                <wp:positionV relativeFrom="paragraph">
                  <wp:posOffset>-322580</wp:posOffset>
                </wp:positionV>
                <wp:extent cx="914400" cy="9144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-25.4pt;width:71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5589270</wp:posOffset>
                </wp:positionH>
                <wp:positionV relativeFrom="paragraph">
                  <wp:posOffset>-322580</wp:posOffset>
                </wp:positionV>
                <wp:extent cx="914400" cy="9144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1pt;margin-top:-25.4pt;width:71.95pt;height:71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 xml:space="preserve">ZORT a »%«-ra, s a </w:t>
      </w:r>
      <w:r>
        <w:rPr>
          <w:rFonts w:cs="Arial" w:ascii="Arial" w:hAnsi="Arial"/>
          <w:i/>
          <w:sz w:val="28"/>
        </w:rPr>
        <w:t>DATA</w:t>
      </w:r>
      <w:r>
        <w:rPr>
          <w:rFonts w:cs="Arial" w:ascii="Arial" w:hAnsi="Arial"/>
          <w:sz w:val="28"/>
        </w:rPr>
        <w:t xml:space="preserve"> billentyűkkel most a ke-</w:t>
      </w:r>
      <w:r>
        <w:rPr>
          <w:rFonts w:cs="Arial" w:ascii="Arial" w:hAnsi="Arial"/>
          <w:sz w:val="24"/>
        </w:rPr>
        <w:t xml:space="preserve">                          kis ábrá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verési arányt állítsuk be. Eképpen külön-külön állít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tjuk be mindkét szervó keverési irányát és arányát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a azt akarjuk, hogy a funkció üzem közben BE-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gy KI-kapcsolható legyen, akkor egy járulékos kap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solót is be kell építenünk. Ezt az F5 kapcsoló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ugaszhelyre kell csatlakoztatni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847465</wp:posOffset>
                </wp:positionH>
                <wp:positionV relativeFrom="paragraph">
                  <wp:posOffset>457835</wp:posOffset>
                </wp:positionV>
                <wp:extent cx="2752090" cy="923290"/>
                <wp:effectExtent l="0" t="0" r="0" b="0"/>
                <wp:wrapNone/>
                <wp:docPr id="23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ábra /78. o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36.05pt;mso-position-vertical-relative:text;margin-left:302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ábra /78. ol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Funkcióváltás, 3+5 –ös csatorna (FUNC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unction-Chang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zzel a funkcióval választhatjuk meg, a gázkar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l (CH3) vagy a toló-szabályozóval (CH5) 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»varjú« vagy a »flaperon« funkció legyen-e mű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ödtetv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eállítás: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álasszuk meg a funkciót, majd a DATA bil-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78985</wp:posOffset>
                </wp:positionH>
                <wp:positionV relativeFrom="paragraph">
                  <wp:posOffset>-419100</wp:posOffset>
                </wp:positionV>
                <wp:extent cx="1197610" cy="1014730"/>
                <wp:effectExtent l="0" t="0" r="0" b="0"/>
                <wp:wrapNone/>
                <wp:docPr id="23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ijelzőmező ábrája/ /78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ld.,lent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  <w:t>FU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GITAL10 HU" w:hAnsi="DIGITAL10 HU" w:cs="DIGITAL10 HU"/>
                              </w:rPr>
                            </w:pPr>
                            <w:r>
                              <w:rPr>
                                <w:rFonts w:cs="DIGITAL10 HU" w:ascii="DIGITAL10 HU" w:hAnsi="DIGITAL10 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-33pt;mso-position-vertical-relative:text;margin-left:360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ijelzőmező ábrája/ /78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ld.,lent</w:t>
                      </w:r>
                    </w:p>
                    <w:p>
                      <w:pPr>
                        <w:pStyle w:val="Heading1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  <w:t>FUNC</w:t>
                      </w:r>
                    </w:p>
                    <w:p>
                      <w:pPr>
                        <w:pStyle w:val="Normal"/>
                        <w:rPr>
                          <w:rFonts w:ascii="DIGITAL10 HU" w:hAnsi="DIGITAL10 HU" w:cs="DIGITAL10 HU"/>
                        </w:rPr>
                      </w:pPr>
                      <w:r>
                        <w:rPr>
                          <w:rFonts w:cs="DIGITAL10 HU" w:ascii="DIGITAL10 HU" w:hAnsi="DIGITAL10 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ntyűkkel - a kívánt  adó-kezelő szervet (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</w:rPr>
        <w:t>»gazdát« [</w:t>
      </w:r>
      <w:r>
        <w:rPr>
          <w:rFonts w:cs="Arial" w:ascii="Arial" w:hAnsi="Arial"/>
          <w:i/>
          <w:sz w:val="28"/>
        </w:rPr>
        <w:t>master</w:t>
      </w:r>
      <w:r>
        <w:rPr>
          <w:rFonts w:cs="Arial" w:ascii="Arial" w:hAnsi="Arial"/>
          <w:sz w:val="28"/>
        </w:rPr>
        <w:t>]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44345</wp:posOffset>
                </wp:positionH>
                <wp:positionV relativeFrom="paragraph">
                  <wp:posOffset>21590</wp:posOffset>
                </wp:positionV>
                <wp:extent cx="3026410" cy="2020570"/>
                <wp:effectExtent l="0" t="0" r="0" b="0"/>
                <wp:wrapNone/>
                <wp:docPr id="23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75" w:dyaOrig="48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6.55pt;height:137.25pt" filled="f" o:ole="">
                                  <v:imagedata r:id="rId3" o:title=""/>
                                </v:shape>
                                <o:OLEObject Type="Embed" ProgID="" ShapeID="ole_rId2" DrawAspect="Content" ObjectID="_176522929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159.1pt;mso-wrap-distance-left:9.05pt;mso-wrap-distance-right:9.05pt;mso-wrap-distance-top:0pt;mso-wrap-distance-bottom:0pt;margin-top:1.7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75" w:dyaOrig="48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6.55pt;height:137.25pt" filled="f" o:ole="">
                            <v:imagedata r:id="rId5" o:title=""/>
                          </v:shape>
                          <o:OLEObject Type="Embed" ProgID="" ShapeID="ole_rId4" DrawAspect="Content" ObjectID="_157550258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A funkciók áttekintés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103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4253"/>
        <w:gridCol w:w="776"/>
      </w:tblGrid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unkció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ijelzés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Megnevezés (angolul)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ld.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ndszer-kijelző mező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stem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ystem display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szültségkijelzé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4 V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tion of the tension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pperóra-kijelzé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:00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r indication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l-név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L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 select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ervó-úthossz beállítása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V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Adjustable travel volume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ervó-forgásirány-megfordítá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erse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Úthossz-átváltá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/R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al Rate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ozható keverők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MX1,2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mable mixing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árulékos kiegyenlíté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M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-Trim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Üzemkiesés elleni biztosítá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/S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il Safe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Multi-Prop</w:t>
            </w:r>
            <w:r>
              <w:rPr>
                <w:rFonts w:cs="Arial" w:ascii="Arial" w:hAnsi="Arial"/>
                <w:sz w:val="24"/>
              </w:rPr>
              <w:t xml:space="preserve"> vagy </w:t>
            </w:r>
            <w:r>
              <w:rPr>
                <w:rFonts w:cs="Arial" w:ascii="Arial" w:hAnsi="Arial"/>
                <w:i/>
                <w:sz w:val="24"/>
              </w:rPr>
              <w:t>Switch</w:t>
            </w:r>
            <w:r>
              <w:rPr>
                <w:rFonts w:cs="Arial" w:ascii="Arial" w:hAnsi="Arial"/>
                <w:sz w:val="24"/>
              </w:rPr>
              <w:t>-program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LT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ltichannel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pbeállítások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A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meter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atok törlése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SET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et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ókezelő szerv-elrendezé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CK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ick-Mode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/R kapcsoló-választá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RSW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al Rate-Switch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jes gáz elől/hátul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EV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ottle Reverse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Moduláció (</w:t>
            </w:r>
            <w:r>
              <w:rPr>
                <w:rFonts w:cs="Arial" w:ascii="Arial" w:hAnsi="Arial"/>
                <w:i/>
                <w:sz w:val="24"/>
              </w:rPr>
              <w:t>PPM, PCM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lse position modulation variable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verőprogram-választá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LI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 selection univ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 selection heli.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lmemória-másolá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Y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y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Trimm</w:t>
            </w:r>
            <w:r>
              <w:rPr>
                <w:rFonts w:cs="Arial" w:ascii="Arial" w:hAnsi="Arial"/>
                <w:sz w:val="24"/>
              </w:rPr>
              <w:t>-betárolás, memória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MEM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m-Memory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pperóra, időrelé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R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r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ülső </w:t>
            </w:r>
            <w:r>
              <w:rPr>
                <w:rFonts w:cs="Arial" w:ascii="Arial" w:hAnsi="Arial"/>
                <w:i/>
                <w:sz w:val="24"/>
              </w:rPr>
              <w:t>trimmer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M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ume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További kijelzések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»Akku lemerülőben«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BAT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w Battery indication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óriaveszté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KUP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ck  up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CAMPac</w:t>
            </w:r>
            <w:r>
              <w:rPr>
                <w:rFonts w:cs="Arial" w:ascii="Arial" w:hAnsi="Arial"/>
                <w:sz w:val="24"/>
              </w:rPr>
              <w:t xml:space="preserve"> inicializálá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Pac initialisation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  <w:t>UNIVERSAL</w:t>
            </w:r>
            <w:r>
              <w:rPr>
                <w:rFonts w:cs="Arial" w:ascii="Arial" w:hAnsi="Arial"/>
                <w:b/>
                <w:sz w:val="24"/>
                <w:u w:val="single"/>
              </w:rPr>
              <w:t xml:space="preserve"> keverőprogram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űrőkormány-differenciálás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FF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Differential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eron- keverő (szárnyszelvény-íveltséget megváltoztató fék-szárny - csűrőlap)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PR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eron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ta-keverő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VN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von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-vezérsík, keverő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TAL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-Tail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eron- kiegyenlítő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TR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-Trim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Kombi.-kapcsoló CH1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 CH4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4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Combi switch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ékszárny + magassági kormány keverő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</w:rPr>
              <w:t xml:space="preserve">CH5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CH2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5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2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 mix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Zuhanófék(varjú)* + magassági kormány keverő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Arial" w:ascii="Arial" w:hAnsi="Arial"/>
                <w:sz w:val="24"/>
              </w:rPr>
              <w:t xml:space="preserve"> 2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eron (Crow)-elevator mixer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jú típusú keverő(?)*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</w:tr>
      <w:tr>
        <w:trPr/>
        <w:tc>
          <w:tcPr>
            <w:tcW w:w="43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ióváltás CH3+5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FUNC</w:t>
            </w:r>
          </w:p>
        </w:tc>
        <w:tc>
          <w:tcPr>
            <w:tcW w:w="42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ction-Change CH3+5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 helikopter-keverőprogramot lásd a ford. 26. oldalán)*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ímszójegyzék (a kijelzőn megjelenő rövidítések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3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5386"/>
        <w:gridCol w:w="635"/>
      </w:tblGrid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övidítés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gol jelentés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kció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ld.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L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justable Throttle Limit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Üresjárati kiegyenlítés  (gáz)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V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Adjustable Travel Volum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ervó-úthossz beállítása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F/S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tery Fail-Saf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evő feszültséghiányra való reagálása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nnel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ió-csatorna (sz.)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Y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y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ATOK (modell-) másolása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OW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»Varjú« funkció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DATA</w:t>
            </w:r>
            <w:r>
              <w:rPr>
                <w:rFonts w:cs="Arial" w:ascii="Arial" w:hAnsi="Arial"/>
                <w:sz w:val="24"/>
              </w:rPr>
              <w:t xml:space="preserve"> billentyűk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FF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Differential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űrőkormány-differenciálá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, DN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wn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elé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/R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al Rat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zérlési úthossz-átváltá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SW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ual Rate Switch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Úthossz-átváltó kapcsoló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VN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vons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űrő- és magassági kormány kombinációja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PR-ELEV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eron-Elevator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binált csűrő- és terpesz-fékszárny + magassági kormány keverő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PR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eron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sűrőlap +  szárnyszelvény-íveltséget megvál-toztató fékszárny  kombináció 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PR-MIX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eron-Mix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Flaperon</w:t>
            </w:r>
            <w:r>
              <w:rPr>
                <w:rFonts w:cs="Arial" w:ascii="Arial" w:hAnsi="Arial"/>
                <w:sz w:val="24"/>
              </w:rPr>
              <w:t>-keverő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C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ction-Chang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ió-változtatá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/S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il Saf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Üzemkiesés elleni bebiztosítá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TR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aperon-Trim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ált csűrő- és terpesz-fékszárny-kiegyenlíté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LI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licopter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likopter-program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D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ottle Hold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ázbeállítás önpörgéshez 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ER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begé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, HI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gh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s érték, »botkormány fent«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HI-P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gh Pitch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ólintás-maximum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V-T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er Throttl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begésre-állítás a gázhoz (?)*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V-P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ver Pitch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begésre-állítás a bólintáshoz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LE-UP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áz-előválasztá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L, IDLE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l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Üresjárart, alacsony fordulatszám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H, inh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hibit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Üzemen kívül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/D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t/Down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térés balra/lefelé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-P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w Pitch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ólintás-minimum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BAT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w-Bat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merülőben az adó-akku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ter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domináns (»gazda«) keverőfunkció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uláció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Üzemmód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L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 Select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elltár-választá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L 2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Model 2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sz. modelltár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LT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ltichannel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pcsolási program hajómodellezők számára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xSW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x-Switch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verő-kapcsoló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1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 1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sz. (modell)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mal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Normál</w:t>
            </w:r>
            <w:r>
              <w:rPr>
                <w:rFonts w:cs="Arial" w:ascii="Arial" w:hAnsi="Arial"/>
                <w:sz w:val="24"/>
              </w:rPr>
              <w:t xml:space="preserve"> forgási irány /pozíció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, kikapcsolva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S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set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választható semleges helyzet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, bekapcsolva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meter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apbeállítások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M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ls Code Modulation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ódolt impulzusmoduláció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T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tch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ólintószög, rotorlapát-beállítási szög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MX1-2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able Mixing1-2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2-es programozható keverő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PM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Pulse Position Modulation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ekvencia-moduláció (FM)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TRM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tch-Trim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ólintás-kiegyenlítás (?)*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TE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t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ió-nagyság (-hatás)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O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olution Mix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rrotor-kiegyenlíté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, REV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ers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dított forgásirány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SET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-Reset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szaállítás, adat-törlé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X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iver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vőkészülék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/U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ht/Up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térés jobbra/felfelé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ing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ögzíteni, betáplálni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V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av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alárendelt  (»szolga«) keverőfunkció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CK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ick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tkormányzá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M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-Trim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árulékos kiegyenlítés (v. kompenzáció)*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itch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pcsoló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SH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ash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bolygótárcsa-típusok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V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ottle-Revers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»Teljes gáz elől/hátul« választá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rottl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Motor-) fojtószelep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R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r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épített (stopper)óra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M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m-Rate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Trimm-</w:t>
            </w:r>
            <w:r>
              <w:rPr>
                <w:rFonts w:cs="Arial" w:ascii="Arial" w:hAnsi="Arial"/>
                <w:sz w:val="24"/>
              </w:rPr>
              <w:t>hatá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MEM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m-Memory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mm-betárolás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mitter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4"/>
              </w:rPr>
              <w:t>Adókészülék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, Up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felé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TAL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-Tail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-vezérsík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M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x trimmer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mmszabályozó a keverők számára (hatás)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4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x 1 to 4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verő CH1-től CH4-ig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2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x 5 to 2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verő CH5-től CH2-ig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14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2</w:t>
            </w:r>
          </w:p>
        </w:tc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x 3 to 2</w:t>
            </w:r>
          </w:p>
        </w:tc>
        <w:tc>
          <w:tcPr>
            <w:tcW w:w="53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verő CH3-tól CH2-ig</w:t>
            </w:r>
          </w:p>
        </w:tc>
        <w:tc>
          <w:tcPr>
            <w:tcW w:w="6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üggelék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red. 102-103. old.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Általános engedély DBP-engedélyszámmal  (FTZ vizsgálati sorszámmal) ellátott, »MF...« típussori modell-távirányító rádiókészülékek használatához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BP = Deutsche Bundespost = Német Szövetségi Posta;  FTZ = ?)*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4"/>
        </w:rPr>
        <w:t>(2-oldalas anyag; külön kívánságra később lefordítom)*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</w:rPr>
        <w:t xml:space="preserve">Ford. németből/angolból.      Eredeti anyag:  </w:t>
      </w:r>
      <w:r>
        <w:rPr>
          <w:rFonts w:cs="Arial" w:ascii="Arial" w:hAnsi="Arial"/>
          <w:b/>
          <w:sz w:val="24"/>
        </w:rPr>
        <w:t>robbe Futaba</w:t>
      </w:r>
      <w:r>
        <w:rPr>
          <w:rFonts w:cs="Arial" w:ascii="Arial" w:hAnsi="Arial"/>
          <w:sz w:val="24"/>
        </w:rPr>
        <w:t xml:space="preserve"> /Computer-Fernsteueranlage FC-16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Exponentielle Steuerkennlini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</w:rPr>
        <w:t>(német, angol, francia nyelvű különnyomat; 4 old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sz w:val="56"/>
          <w:vertAlign w:val="superscript"/>
        </w:rPr>
        <w:t></w:t>
      </w:r>
      <w:r>
        <w:rPr>
          <w:rFonts w:eastAsia="Arial" w:cs="Arial" w:ascii="Arial" w:hAnsi="Arial"/>
          <w:b/>
          <w:sz w:val="56"/>
        </w:rPr>
        <w:t xml:space="preserve">  </w:t>
      </w:r>
      <w:r>
        <w:rPr>
          <w:rFonts w:cs="Futura-Black HU" w:ascii="Futura-Black HU" w:hAnsi="Futura-Black HU"/>
          <w:b/>
          <w:sz w:val="56"/>
        </w:rPr>
        <w:t>robb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Futura-Black HU" w:cs="Futura-Black HU" w:ascii="Futura-Black HU" w:hAnsi="Futura-Black HU"/>
          <w:b/>
          <w:sz w:val="48"/>
        </w:rPr>
        <w:t xml:space="preserve">                                 </w:t>
      </w:r>
      <w:r>
        <w:rPr>
          <w:rFonts w:cs="Miami Days HU" w:ascii="Miami Days HU" w:hAnsi="Miami Days HU"/>
          <w:b/>
          <w:sz w:val="40"/>
        </w:rPr>
        <w:t>Futaba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FC-16 típusú számítógépes távirányító készülék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xponenciális vezérlési jelleggörb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z </w:t>
      </w:r>
      <w:r>
        <w:rPr>
          <w:rFonts w:cs="Arial" w:ascii="Arial" w:hAnsi="Arial"/>
          <w:b/>
          <w:sz w:val="28"/>
        </w:rPr>
        <w:t>FC-16</w:t>
      </w:r>
      <w:r>
        <w:rPr>
          <w:rFonts w:cs="Arial" w:ascii="Arial" w:hAnsi="Arial"/>
          <w:sz w:val="28"/>
        </w:rPr>
        <w:t xml:space="preserve"> számos funkcióval van ellátva. Ide tarozik  egy  exponenciális  vezérlési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lleggörbe beállíthatósága is (az elsődleges vezérlési funkciók számára)**. Ezt az opciót a jelen mellékletben írjuk le, amely a rendes használati utasítás részének tekintendő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Az alábbi leírásban abból indulunk ki, hogy a kezelési módszer alapelveivel, az adatbevivő billentyűk használati módjával és a kijelző mezők kijelzéseivel a felhasználó tisztában van. ....(</w:t>
      </w:r>
      <w:r>
        <w:rPr>
          <w:rFonts w:cs="Arial" w:ascii="Arial" w:hAnsi="Arial"/>
          <w:i/>
          <w:sz w:val="28"/>
        </w:rPr>
        <w:t>kihagytam 2 fölös mondatot</w:t>
      </w:r>
      <w:r>
        <w:rPr>
          <w:rFonts w:cs="Arial" w:ascii="Arial" w:hAnsi="Arial"/>
          <w:sz w:val="28"/>
        </w:rPr>
        <w:t>!)*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84455</wp:posOffset>
                </wp:positionH>
                <wp:positionV relativeFrom="paragraph">
                  <wp:posOffset>67310</wp:posOffset>
                </wp:positionV>
                <wp:extent cx="1197610" cy="1929130"/>
                <wp:effectExtent l="0" t="0" r="0" b="0"/>
                <wp:wrapNone/>
                <wp:docPr id="24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/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</w:rPr>
                              <w:t>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EXP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</w:rPr>
                              <w:t>△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  <w:r>
                              <w:rPr>
                                <w:rFonts w:eastAsia="Arial"/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PMX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151.9pt;mso-wrap-distance-left:9.05pt;mso-wrap-distance-right:9.05pt;mso-wrap-distance-top:0pt;mso-wrap-distance-bottom:0pt;margin-top:5.3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/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</w:rPr>
                        <w:t>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EXP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Lucida Sans Unicode" w:hAnsi="Lucida Sans Unicode" w:cs="Lucida Sans Unicode"/>
                          <w:sz w:val="32"/>
                        </w:rPr>
                      </w:pPr>
                      <w:r>
                        <w:rPr>
                          <w:rFonts w:eastAsia="Lucida Sans Unicode" w:cs="Lucida Sans Unicode" w:ascii="Lucida Sans Unicode" w:hAnsi="Lucida Sans Unicode"/>
                          <w:sz w:val="32"/>
                        </w:rPr>
                        <w:t xml:space="preserve">      </w:t>
                      </w:r>
                      <w:r>
                        <w:rPr>
                          <w:rFonts w:cs="Lucida Sans Unicode" w:ascii="Lucida Sans Unicode" w:hAnsi="Lucida Sans Unicode"/>
                          <w:sz w:val="32"/>
                        </w:rPr>
                        <w:t>△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   </w:t>
                      </w:r>
                      <w:r>
                        <w:rPr>
                          <w:rFonts w:eastAsia="Arial"/>
                          <w:sz w:val="32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b/>
                          <w:sz w:val="32"/>
                        </w:rPr>
                        <w:t xml:space="preserve">PMX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94310</wp:posOffset>
                </wp:positionH>
                <wp:positionV relativeFrom="paragraph">
                  <wp:posOffset>50165</wp:posOffset>
                </wp:positionV>
                <wp:extent cx="640080" cy="27432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3.9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 xml:space="preserve">Az </w:t>
      </w:r>
      <w:r>
        <w:rPr>
          <w:rFonts w:cs="Arial" w:ascii="Arial" w:hAnsi="Arial"/>
          <w:b/>
          <w:sz w:val="28"/>
        </w:rPr>
        <w:t>»Exponenciális vezérlési jelleggörbe«</w:t>
      </w:r>
      <w:r>
        <w:rPr>
          <w:rFonts w:cs="Arial" w:ascii="Arial" w:hAnsi="Arial"/>
          <w:sz w:val="28"/>
        </w:rPr>
        <w:t xml:space="preserve"> (EXP) opció a ké-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szülék standard funkciói közé tartozik. A szokásos módon vá-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lasztható a »Mode« billentyűk egyikével. A szoftverben a »Prog-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 xml:space="preserve">ramozható keverő« (PMX1) és a »Dual Rate« (D/R) között va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telepítve. A mellékelt ábrán látható a programfunkciók megfele-               lő</w:t>
        <w:tab/>
        <w:tab/>
        <w:tab/>
        <w:t xml:space="preserve"> lő részlet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Az  exponenciális  funkció  lehetővé teszi a három kormányzási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funkciónak a pilóta irányítási szokásaihoz való exponenciális hozzáigazítását. Lehetőség van a hatás-erősítésre a botkormány-funkció semleges helyzete körül. Ilyenkor a hatás egyre gyengül a kormánybot által megtett út vége felé. Ebben az esetben a kijelzett értékeknek pozitív az előjelük. Olyan lehetőség is van azonban, hogy a vezérlési funkció hatását a semleges helyzet körül nagyon csekély értéken tartsuk és a kormánybot által megtett út vége felé erősen nőni hagyjuk (negatív előjelű értékek). Mindenesetre a funkció össz-kitérése ugyanakkora marad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7190</wp:posOffset>
                </wp:positionH>
                <wp:positionV relativeFrom="paragraph">
                  <wp:posOffset>71120</wp:posOffset>
                </wp:positionV>
                <wp:extent cx="0" cy="118872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.6pt" to="29.7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536575</wp:posOffset>
                </wp:positionH>
                <wp:positionV relativeFrom="paragraph">
                  <wp:posOffset>-293370</wp:posOffset>
                </wp:positionV>
                <wp:extent cx="1189355" cy="457835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/>
                              </w:rPr>
                              <w:t xml:space="preserve">Szervóút, %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Symbol" w:hAnsi="Symbol" w:eastAsia="Symbol" w:cs="Symbol"/>
                                <w:color w:val="auto"/>
                                <w:lang w:val="hu-HU"/>
                              </w:rPr>
                              <w:t>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3pt;margin-top:-23.15pt;width:93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hu-HU"/>
                        </w:rPr>
                        <w:t xml:space="preserve">Szervóút, %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Symbol" w:hAnsi="Symbol" w:eastAsia="Symbol" w:cs="Symbol"/>
                          <w:color w:val="auto"/>
                          <w:lang w:val="hu-HU"/>
                        </w:rPr>
                        <w:t>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77190</wp:posOffset>
                </wp:positionH>
                <wp:positionV relativeFrom="paragraph">
                  <wp:posOffset>140970</wp:posOffset>
                </wp:positionV>
                <wp:extent cx="1280160" cy="91440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914400"/>
                          <a:chOff x="0" y="0"/>
                          <a:chExt cx="1280160" cy="9144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 xml:space="preserve">   dia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11.1pt;width:100.75pt;height:71.95pt" coordorigin="594,222" coordsize="2015,1439">
                <v:shape id="shape_0" fillcolor="white" stroked="t" o:allowincell="f" style="position:absolute;left:738;top:22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 xml:space="preserve">   diagra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94,1662" to="2609,1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>Ez kitűnik ebből a baloldali diagramból is. Ezen pozitív és</w:t>
      </w:r>
    </w:p>
    <w:p>
      <w:pPr>
        <w:pStyle w:val="Header"/>
        <w:tabs>
          <w:tab w:val="clear" w:pos="4536"/>
          <w:tab w:val="clear" w:pos="9072"/>
        </w:tabs>
        <w:ind w:left="2832" w:hanging="0"/>
        <w:jc w:val="both"/>
        <w:rPr/>
      </w:pPr>
      <w:r>
        <w:rPr>
          <w:rFonts w:cs="Arial" w:ascii="Arial" w:hAnsi="Arial"/>
          <w:sz w:val="28"/>
        </w:rPr>
        <w:t xml:space="preserve">negatív exponenciális függvényt egyaránt     ábrázoltunk. A               szaggatott vonal a vezérsíkok válaszgörbéje normális, li-               </w:t>
      </w:r>
    </w:p>
    <w:p>
      <w:pPr>
        <w:pStyle w:val="Header"/>
        <w:tabs>
          <w:tab w:val="clear" w:pos="4536"/>
          <w:tab w:val="clear" w:pos="9072"/>
        </w:tabs>
        <w:ind w:left="283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áris (nem exponenciális) lefutást mutat.</w:t>
      </w:r>
    </w:p>
    <w:p>
      <w:pPr>
        <w:pStyle w:val="Header"/>
        <w:tabs>
          <w:tab w:val="clear" w:pos="4536"/>
          <w:tab w:val="clear" w:pos="9072"/>
        </w:tabs>
        <w:ind w:left="283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832" w:hanging="2832"/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Kormánybotkitérés,%</w:t>
      </w:r>
      <w:r>
        <w:rPr>
          <w:rFonts w:eastAsia="Symbol" w:cs="Symbol" w:ascii="Symbol" w:hAnsi="Symbol"/>
          <w:sz w:val="18"/>
        </w:rPr>
        <w:t>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állítás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nek az opciónak a kezelési módja nagyon hasonlít a vezérlési úthossz-átváltá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sz w:val="28"/>
        </w:rPr>
        <w:t>Dual-Rate</w:t>
      </w:r>
      <w:r>
        <w:rPr>
          <w:rFonts w:cs="Arial" w:ascii="Arial" w:hAnsi="Arial"/>
          <w:sz w:val="28"/>
        </w:rPr>
        <w:t xml:space="preserve">) funkcióéhoz. Előszöris megválasztjukbaz »EXP« funkciót a </w:t>
      </w:r>
      <w:r>
        <w:rPr>
          <w:rFonts w:cs="Arial" w:ascii="Arial" w:hAnsi="Arial"/>
          <w:i/>
          <w:sz w:val="28"/>
        </w:rPr>
        <w:t xml:space="preserve">MODE </w:t>
      </w:r>
      <w:r>
        <w:rPr>
          <w:rFonts w:cs="Arial" w:ascii="Arial" w:hAnsi="Arial"/>
          <w:sz w:val="28"/>
        </w:rPr>
        <w:t>billentyűk egyikével. A kis nyíl a csatornakijelzések »1« számjegye alatt áll. Ez azt jelenti, hogy a beállítások a csűrőkormányra (1-es csatorna) vonatkoznak. a KURZOR billentyűkkel lehet a kis nyilat elcsúsztatni. Egy-egy exponenciális jelleggörbe állítható be a magassági kormány (2-es csatorna) és az oldalkormány (4-es csatorna) számára.  Programozni mindig csak azt a csatornát lehet, amelyikre a kis nyíl muta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villogó %-szimbólum azt mutatja, hogy a » </w:t>
      </w:r>
      <w:r>
        <w:rPr>
          <w:rFonts w:cs="Arial" w:ascii="Arial" w:hAnsi="Arial"/>
          <w:b/>
          <w:sz w:val="28"/>
        </w:rPr>
        <w:t>+</w:t>
      </w:r>
      <w:r>
        <w:rPr>
          <w:rFonts w:cs="Arial" w:ascii="Arial" w:hAnsi="Arial"/>
          <w:sz w:val="28"/>
        </w:rPr>
        <w:t xml:space="preserve"> « vagy a » 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sz w:val="28"/>
        </w:rPr>
        <w:t xml:space="preserve"> « billentyűvel %-érték táplálható be az exponenciális funkció számára: »0« és »+100%« közötti érték táplálható be a kormánybot hatásának a semleges helyzet tartományában történő erősítése végett (degresszív vezérlési jelleggörbe). Ha viszont a a kormánybot útjának végén akarjuk a vezérlési funkció hatását felerősíteni (progresszív vezérlési jelleggörbe), akkor »0« és »-100%« közötti értékeket kell betáplálnun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8"/>
        </w:rPr>
        <w:t xml:space="preserve">A 0% érték a vezérlési jelleggörbe lineáris lefutásának felel meg.     Egy   +  vagy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sz w:val="28"/>
        </w:rPr>
        <w:t>100% érték betáplálása esetén az egész degresszív vagy progresszív exponenciális görbe rendelkezésünkre áll. Kis méretű, gyors repülőgép-modelleknél nagyon gyakori egy progresszív vezérlési jelleggörbe beprog-ramozása. Az ilyen beállítás lehetővé teszi a modell finom érzéssel való irányítását a mindenkori vezérlési funkció középhelyzeti tartományában anélkül, hogy lemondanánk a teljes kitérésre a kormánybot-véghelyzetben. Kezdők oktatásához érdemes ezt az előírást alkalmaz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567305</wp:posOffset>
                </wp:positionH>
                <wp:positionV relativeFrom="paragraph">
                  <wp:posOffset>177800</wp:posOffset>
                </wp:positionV>
                <wp:extent cx="3757930" cy="1563370"/>
                <wp:effectExtent l="0" t="0" r="0" b="0"/>
                <wp:wrapNone/>
                <wp:docPr id="24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z a kijelzőmező-ábra egy 50%-os prograsszív exponenciális görbéhez való beállításokat mutat, amelyek a magassági kormány (2-es csatorna) számára lettek beprogramoz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5.9pt;height:123.1pt;mso-wrap-distance-left:9.05pt;mso-wrap-distance-right:9.05pt;mso-wrap-distance-top:0pt;mso-wrap-distance-bottom:0pt;margin-top:14pt;mso-position-vertical-relative:text;margin-left:202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Ez a kijelzőmező-ábra egy 50%-os prograsszív exponenciális görbéhez való beállításokat mutat, amelyek a magassági kormány (2-es csatorna) számára lettek beprogramozv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34390</wp:posOffset>
                </wp:positionH>
                <wp:positionV relativeFrom="paragraph">
                  <wp:posOffset>709295</wp:posOffset>
                </wp:positionV>
                <wp:extent cx="457200" cy="27432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55.85pt;width:35.95pt;height:21.55pt" coordorigin="1314,1117" coordsize="719,431">
                <v:line id="shape_0" from="1314,1117" to="2033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117" to="1314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549" to="2033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117" to="2034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828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985</wp:posOffset>
                </wp:positionH>
                <wp:positionV relativeFrom="paragraph">
                  <wp:posOffset>-548640</wp:posOffset>
                </wp:positionV>
                <wp:extent cx="2203450" cy="1563370"/>
                <wp:effectExtent l="0" t="0" r="0" b="0"/>
                <wp:wrapNone/>
                <wp:docPr id="24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CH   1  2         4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PP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EXP       -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23.1pt;mso-wrap-distance-left:9.05pt;mso-wrap-distance-right:9.05pt;mso-wrap-distance-top:0pt;mso-wrap-distance-bottom:0pt;margin-top:-43.2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CH   1  2         4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▲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PP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EXP       -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obbe Modellsport GmbH &amp; Co. 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űszaki változtatások joga fenntartv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52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Webdings" w:cs="Webdings" w:ascii="Webdings" w:hAnsi="Webdings"/>
          <w:sz w:val="52"/>
        </w:rPr>
        <w:t></w:t>
      </w:r>
      <w:r>
        <w:rPr>
          <w:rFonts w:eastAsia="Arial" w:cs="Arial" w:ascii="Arial" w:hAnsi="Arial"/>
          <w:sz w:val="52"/>
        </w:rPr>
        <w:t xml:space="preserve"> </w:t>
      </w:r>
      <w:r>
        <w:rPr>
          <w:rFonts w:eastAsia="Webdings" w:cs="Webdings" w:ascii="Webdings" w:hAnsi="Webdings"/>
          <w:sz w:val="52"/>
        </w:rPr>
        <w:t>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2832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94310</wp:posOffset>
                </wp:positionH>
                <wp:positionV relativeFrom="paragraph">
                  <wp:posOffset>7396480</wp:posOffset>
                </wp:positionV>
                <wp:extent cx="0" cy="109728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82.4pt" to="15.3pt,6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an HU">
    <w:charset w:val="00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iami Days HU">
    <w:charset w:val="00"/>
    <w:family w:val="swiss"/>
    <w:pitch w:val="variable"/>
  </w:font>
  <w:font w:name="Futura-Black HU">
    <w:charset w:val="00"/>
    <w:family w:val="swiss"/>
    <w:pitch w:val="variable"/>
  </w:font>
  <w:font w:name="Lucida Sans Unicode">
    <w:charset w:val="00"/>
    <w:family w:val="swiss"/>
    <w:pitch w:val="variable"/>
  </w:font>
  <w:font w:name="DIGITAL10 HU">
    <w:charset w:val="00"/>
    <w:family w:val="roman"/>
    <w:pitch w:val="variable"/>
  </w:font>
  <w:font w:name="DIGITAL10 EX HU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9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numFmt w:val="bullet"/>
      <w:lvlText w:val="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numFmt w:val="bullet"/>
      <w:lvlText w:val="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numFmt w:val="bullet"/>
      <w:lvlText w:val=""/>
      <w:lvlJc w:val="left"/>
      <w:pPr>
        <w:tabs>
          <w:tab w:val="num" w:pos="615"/>
        </w:tabs>
        <w:ind w:left="615" w:hanging="615"/>
      </w:pPr>
      <w:rPr>
        <w:rFonts w:ascii="Wingdings" w:hAnsi="Wingdings" w:cs="Wingdings" w:hint="default"/>
        <w:sz w:val="56"/>
      </w:rPr>
    </w:lvl>
  </w:abstractNum>
  <w:abstractNum w:abstractNumId="9">
    <w:lvl w:ilvl="0">
      <w:start w:val="1"/>
      <w:numFmt w:val="bullet"/>
      <w:lvlText w:val=""/>
      <w:lvlJc w:val="left"/>
      <w:pPr>
        <w:tabs>
          <w:tab w:val="num" w:pos="435"/>
        </w:tabs>
        <w:ind w:left="435" w:hanging="435"/>
      </w:pPr>
      <w:rPr>
        <w:rFonts w:ascii="Webdings" w:hAnsi="Webdings" w:cs="Web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  <w:b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numFmt w:val="bullet"/>
      <w:lvlText w:val="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405"/>
        </w:tabs>
        <w:ind w:left="405" w:hanging="405"/>
      </w:pPr>
      <w:rPr/>
    </w:lvl>
  </w:abstractNum>
  <w:abstractNum w:abstractNumId="18">
    <w:lvl w:ilvl="0">
      <w:numFmt w:val="bullet"/>
      <w:lvlText w:val="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abian HU" w:hAnsi="Arabian HU" w:cs="Arabian HU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hadow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5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6:10:00Z</dcterms:created>
  <dc:creator>Pasitka Bálint</dc:creator>
  <dc:description/>
  <dc:language>en-US</dc:language>
  <cp:lastModifiedBy>Pasitka Bálint</cp:lastModifiedBy>
  <dcterms:modified xsi:type="dcterms:W3CDTF">2002-05-04T16:01:00Z</dcterms:modified>
  <cp:revision>129</cp:revision>
  <dc:subject/>
  <dc:title>Fordítás németből                                                                                   Eredeti anyag: FC-16 Bedienungsanleitung  </dc:title>
</cp:coreProperties>
</file>