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 Somogy Megyei Asztalitenisz Szövetség Által március 7-én szombaton megrendezett Megyei Serdülő TOP 10 Bajnokságon több érmet is szereztek versenyzőink. </w:t>
      </w:r>
    </w:p>
    <w:p>
      <w:pPr>
        <w:pStyle w:val="NormlWeb"/>
        <w:rPr/>
      </w:pPr>
      <w:r>
        <w:rPr/>
        <w:t>A kaposváriak mellett Balatonszárszóról, és Lengyeltótiból érkező serdülő versenyzők mérték össze tudásukat körmérkőzéses formában a Somogy Megye TOP 10 Serdülő Bajnoka címért.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Eredmények: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Leányok: </w:t>
      </w:r>
    </w:p>
    <w:p>
      <w:pPr>
        <w:pStyle w:val="NormlWeb"/>
        <w:rPr/>
      </w:pPr>
      <w:r>
        <w:rPr/>
        <w:t>1.Valkó Gabriella (Balatonszárszó)</w:t>
      </w:r>
    </w:p>
    <w:p>
      <w:pPr>
        <w:pStyle w:val="NormlWeb"/>
        <w:rPr/>
      </w:pPr>
      <w:r>
        <w:rPr/>
        <w:t>2.Fodor Alexandra (Balatonszárszó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3.Hujber Dóra (Kaposvári AC.)</w:t>
      </w:r>
    </w:p>
    <w:p>
      <w:pPr>
        <w:pStyle w:val="NormlWeb"/>
        <w:rPr/>
      </w:pPr>
      <w:r>
        <w:rPr/>
        <w:t xml:space="preserve">4.Hőgye Virág (AC.Nagybajom) </w:t>
      </w:r>
    </w:p>
    <w:p>
      <w:pPr>
        <w:pStyle w:val="NormlWeb"/>
        <w:rPr/>
      </w:pPr>
      <w:r>
        <w:rPr/>
        <w:t>5.Galambos Hédi (Balatonszárszó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6.Hőgye Sára (Kaposvári AC.) 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7.Végh Ottília (Kaposvári AC.) 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8.Magyarcsik Laura (Kaposvári AC.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9.Tóth Blanka (Kaposvári AC.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10.Vörös Regina (Kaposvári AC.)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Fiúk: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1.Bükfa András (Kaposvári AC.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2.Szakály Áron (Kaposvári AC.)</w:t>
      </w:r>
    </w:p>
    <w:p>
      <w:pPr>
        <w:pStyle w:val="NormlWeb"/>
        <w:rPr/>
      </w:pPr>
      <w:r>
        <w:rPr>
          <w:b/>
          <w:bCs/>
        </w:rPr>
        <w:t xml:space="preserve">3.Varga Mátyás (Kaposvári AC.) </w:t>
      </w:r>
    </w:p>
    <w:p>
      <w:pPr>
        <w:pStyle w:val="NormlWeb"/>
        <w:rPr/>
      </w:pPr>
      <w:r>
        <w:rPr/>
        <w:t>4.Mikulcza Mátyás (Balatonszárszó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5.Hujber Péter (Kaposvári AC.)</w:t>
      </w:r>
    </w:p>
    <w:p>
      <w:pPr>
        <w:pStyle w:val="NormlWeb"/>
        <w:rPr/>
      </w:pPr>
      <w:r>
        <w:rPr/>
        <w:t>6.Tódor Dominik (Balatonszárszó)</w:t>
      </w:r>
    </w:p>
    <w:p>
      <w:pPr>
        <w:pStyle w:val="NormlWeb"/>
        <w:rPr/>
      </w:pPr>
      <w:r>
        <w:rPr/>
        <w:t>7.Valkó Gábor (Balatonszárszó)</w:t>
      </w:r>
    </w:p>
    <w:p>
      <w:pPr>
        <w:pStyle w:val="NormlWeb"/>
        <w:rPr/>
      </w:pPr>
      <w:r>
        <w:rPr/>
        <w:t>8.Fodor Zsolt (Balatonszárszó)</w:t>
      </w:r>
    </w:p>
    <w:p>
      <w:pPr>
        <w:pStyle w:val="NormlWeb"/>
        <w:rPr/>
      </w:pPr>
      <w:r>
        <w:rPr/>
        <w:t>9.Kerék László (Lengyeltóti)</w:t>
      </w:r>
    </w:p>
    <w:p>
      <w:pPr>
        <w:pStyle w:val="NormlWeb"/>
        <w:rPr/>
      </w:pPr>
      <w:r>
        <w:rPr/>
        <w:t>10.Márton Norbert (Lengyeltóti)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11.Szőnyi Róbert (Kaposvári AC.) 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Kaposvár, 2009.03.07.                                                  Okos Baláz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6:00Z</dcterms:created>
  <dc:creator>OKOS BALÁZS</dc:creator>
  <dc:description/>
  <dc:language>en-US</dc:language>
  <cp:lastModifiedBy>Schumacher Henrietta</cp:lastModifiedBy>
  <dcterms:modified xsi:type="dcterms:W3CDTF">2009-03-10T15:36:00Z</dcterms:modified>
  <cp:revision>2</cp:revision>
  <dc:subject/>
  <dc:title>A Somogy Megyei Asztalitenisz Szövetség Által március 7-én szombaton megrendezett Megyei Serdülő TOP 10 Bajnokságon több érmet is szereztek versenyzőink</dc:title>
</cp:coreProperties>
</file>