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eladat</w:t>
      </w:r>
    </w:p>
    <w:p>
      <w:pPr>
        <w:pStyle w:val="Normal"/>
        <w:jc w:val="both"/>
        <w:rPr/>
      </w:pPr>
      <w:r>
        <w:rPr/>
        <w:t>Egy vállalkozás eszközállományáról a következő információk állnak rendelkezésr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Épület bekerülési értéke 50000 e Ft, tervezett maradványérték 0 e Ft, a várható üzemelési idő 25 év. ÉCS módszere lineáris. Határozza meg az évenként elszámolható értékcsökkenés összegét. Határozza meg a halmozott értékcsökkenés, a könyv szerinti érték összegét, ha az épület jelenleg 13,75 éve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rmelőgép: bekerülési érték 8800 e Ft, maradványérték 800 e Ft, a tervezett üzemelési idő 4 év. Értékcsökkenés módszere: évek száma módszer. Határozza meg az elszámolható értékcsökkenés évenkénti összegét. Határozza meg az évenkénti értékcsökkenés, valamint a könyv szerinti érték összegét, ha az aktiválás időpontja a tárgyévet megelőző 2. év október 01-e. Az értékcsökkenés elszámolása negyedévente történik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ármű: bekerülési érték 3450 e Ft, tervezett maradványérték 450 e Ft. Tervezett üzemelési idő 5 év, tervezett futásteljesítmény 300 e km. ( 85 e km, 70 e km, 65 e km, 50 e km, 30, e km ). Határozza meg az évenként elszámolható értékcsökkenés összegét. Határozza meg a halmozott értékcsökkenés és a könyv szerinti érték összegét, ha a jármű eddig 137 e km-t fu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 feladat</w:t>
      </w:r>
      <w:r>
        <w:rPr/>
        <w:t xml:space="preserve"> Egy vállalkozás beruházást hajt végre. A beruházással kapcsolatos információ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megvásárolt épület értéke</w:t>
        <w:tab/>
        <w:tab/>
        <w:tab/>
        <w:tab/>
        <w:t>8500 e Ft</w:t>
      </w:r>
    </w:p>
    <w:p>
      <w:pPr>
        <w:pStyle w:val="Normal"/>
        <w:jc w:val="both"/>
        <w:rPr/>
      </w:pPr>
      <w:r>
        <w:rPr/>
        <w:tab/>
        <w:t>- import gépsor szla szerinti értéke</w:t>
        <w:tab/>
        <w:tab/>
        <w:tab/>
        <w:t>2000 e Ft</w:t>
      </w:r>
    </w:p>
    <w:p>
      <w:pPr>
        <w:pStyle w:val="Normal"/>
        <w:jc w:val="both"/>
        <w:rPr/>
      </w:pPr>
      <w:r>
        <w:rPr/>
        <w:tab/>
        <w:t>- vámköltség</w:t>
        <w:tab/>
        <w:tab/>
        <w:tab/>
        <w:tab/>
        <w:tab/>
        <w:tab/>
        <w:t xml:space="preserve">   18 %</w:t>
      </w:r>
    </w:p>
    <w:p>
      <w:pPr>
        <w:pStyle w:val="Normal"/>
        <w:jc w:val="both"/>
        <w:rPr/>
      </w:pPr>
      <w:r>
        <w:rPr/>
        <w:tab/>
        <w:t>- vámhatóság által kivetett illeték</w:t>
        <w:tab/>
        <w:tab/>
        <w:tab/>
        <w:t xml:space="preserve">     3 e Ft</w:t>
      </w:r>
    </w:p>
    <w:p>
      <w:pPr>
        <w:pStyle w:val="Normal"/>
        <w:jc w:val="both"/>
        <w:rPr/>
      </w:pPr>
      <w:r>
        <w:rPr/>
        <w:tab/>
        <w:t>- a gépsor belföldi szállítási költsége</w:t>
        <w:tab/>
        <w:tab/>
        <w:tab/>
        <w:t xml:space="preserve">  180 e Ft</w:t>
      </w:r>
    </w:p>
    <w:p>
      <w:pPr>
        <w:pStyle w:val="Normal"/>
        <w:jc w:val="both"/>
        <w:rPr/>
      </w:pPr>
      <w:r>
        <w:rPr/>
        <w:tab/>
        <w:t>- biztosítási díj</w:t>
        <w:tab/>
        <w:tab/>
        <w:tab/>
        <w:tab/>
        <w:tab/>
        <w:t xml:space="preserve">    28 e Ft</w:t>
      </w:r>
    </w:p>
    <w:p>
      <w:pPr>
        <w:pStyle w:val="Normal"/>
        <w:jc w:val="both"/>
        <w:rPr/>
      </w:pPr>
      <w:r>
        <w:rPr/>
        <w:tab/>
        <w:t>- saját tevékenységben végzett üzembe helyezés</w:t>
        <w:tab/>
        <w:t xml:space="preserve">  150 e Ft</w:t>
      </w:r>
    </w:p>
    <w:p>
      <w:pPr>
        <w:pStyle w:val="Normal"/>
        <w:jc w:val="both"/>
        <w:rPr/>
      </w:pPr>
      <w:r>
        <w:rPr/>
        <w:tab/>
        <w:t>- tartalék alkatrész szla szerinti értéke</w:t>
        <w:tab/>
        <w:tab/>
        <w:t xml:space="preserve">  225 e Ft</w:t>
      </w:r>
    </w:p>
    <w:p>
      <w:pPr>
        <w:pStyle w:val="Normal"/>
        <w:jc w:val="both"/>
        <w:rPr/>
      </w:pPr>
      <w:r>
        <w:rPr/>
        <w:tab/>
        <w:t>- aktiválásig felmerült hitelkamat</w:t>
        <w:tab/>
        <w:tab/>
        <w:tab/>
        <w:t xml:space="preserve">    50 e Ft</w:t>
      </w:r>
    </w:p>
    <w:p>
      <w:pPr>
        <w:pStyle w:val="Normal"/>
        <w:jc w:val="both"/>
        <w:rPr/>
      </w:pPr>
      <w:r>
        <w:rPr/>
        <w:tab/>
        <w:t>- aktiválás után felmerült hitelkamat</w:t>
        <w:tab/>
        <w:tab/>
        <w:tab/>
        <w:t xml:space="preserve">    80 e Ft</w:t>
      </w:r>
    </w:p>
    <w:p>
      <w:pPr>
        <w:pStyle w:val="Normal"/>
        <w:jc w:val="both"/>
        <w:rPr/>
      </w:pPr>
      <w:r>
        <w:rPr/>
        <w:tab/>
        <w:t>- hitel törlesztőrészlete</w:t>
        <w:tab/>
        <w:tab/>
        <w:tab/>
        <w:tab/>
        <w:t>10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za meg az eszköz bekerülési értékét! Ahol szükséges az Áfa mértéke 2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feladat</w:t>
      </w:r>
    </w:p>
    <w:p>
      <w:pPr>
        <w:pStyle w:val="Normal"/>
        <w:jc w:val="both"/>
        <w:rPr/>
      </w:pPr>
      <w:r>
        <w:rPr/>
        <w:t>Egy vállalkozásnál a következő gazdasági események történt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állalkozás egy másik vállalkozás részére eladja egyik raktárépületét, melynek bruttó értéke 15000 e Ft, maradványértéke 1500 e Ft, a használati idő 25 év, jelenleg 12,5 éves. Az eladási ár 22000 e Ft, mely 20 %-os Áfát tartalma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port keretében az anyavállalattól átveszünk egy műszaki gépet, melynek társasági szerződés szerinti értéke 12000 Ft, cégbírósági bejegyzés megtörtént, az átvétel időpontja 05.20. A vállalkozás a használati időt 5 évben állapította meg, értékcsökkenés módszereként az évek száma összege módszert választotta, negyedévenként, a negyedév első napján meglévő eszközök után számol értékcsökkenést. ( Tárgyévi értékcsökkenést is számolja el, az év utolsó napjáig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jándékba adunk 04.30-án egy tárgyi eszközt leányvállalatunknak, melynek bruttó értéke 9800 e Ft, a maradványérték 800 e Ft, a tervezett üzemelési idő 5 év, értékcsökkenés módszere évek száma összege, az aktiválás a tárgyévet megelőző 3. év október 01-én történt. A leányvállalat az Áfa összegét átvállalj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ltározás során többletként találtunk egy számítógépet, melynek értéke 50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feladat</w:t>
      </w:r>
    </w:p>
    <w:p>
      <w:pPr>
        <w:pStyle w:val="Normal"/>
        <w:jc w:val="both"/>
        <w:rPr/>
      </w:pPr>
      <w:r>
        <w:rPr/>
        <w:t>Egy vállalkozás beruházást hajt végre. A beruházással kapcsolatos információ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megvásárolt épület értéke</w:t>
        <w:tab/>
        <w:tab/>
        <w:tab/>
        <w:tab/>
        <w:t>9500 e Ft</w:t>
      </w:r>
    </w:p>
    <w:p>
      <w:pPr>
        <w:pStyle w:val="Normal"/>
        <w:jc w:val="both"/>
        <w:rPr/>
      </w:pPr>
      <w:r>
        <w:rPr/>
        <w:tab/>
        <w:t>- import gépsor szla szerinti értéke</w:t>
        <w:tab/>
        <w:tab/>
        <w:tab/>
        <w:t>4200 e Ft</w:t>
      </w:r>
    </w:p>
    <w:p>
      <w:pPr>
        <w:pStyle w:val="Normal"/>
        <w:jc w:val="both"/>
        <w:rPr/>
      </w:pPr>
      <w:r>
        <w:rPr/>
        <w:tab/>
        <w:t>- vámköltség</w:t>
        <w:tab/>
        <w:tab/>
        <w:tab/>
        <w:tab/>
        <w:tab/>
        <w:tab/>
        <w:t xml:space="preserve">   15 %</w:t>
      </w:r>
    </w:p>
    <w:p>
      <w:pPr>
        <w:pStyle w:val="Normal"/>
        <w:jc w:val="both"/>
        <w:rPr/>
      </w:pPr>
      <w:r>
        <w:rPr/>
        <w:tab/>
        <w:t>- vámhatóság által kivetett illeték</w:t>
        <w:tab/>
        <w:tab/>
        <w:tab/>
        <w:t xml:space="preserve">      5 e Ft</w:t>
      </w:r>
    </w:p>
    <w:p>
      <w:pPr>
        <w:pStyle w:val="Normal"/>
        <w:jc w:val="both"/>
        <w:rPr/>
      </w:pPr>
      <w:r>
        <w:rPr/>
        <w:tab/>
        <w:t>- a gépsor belföldi szállítási költsége</w:t>
        <w:tab/>
        <w:tab/>
        <w:tab/>
        <w:t xml:space="preserve">    90 e Ft</w:t>
      </w:r>
    </w:p>
    <w:p>
      <w:pPr>
        <w:pStyle w:val="Normal"/>
        <w:jc w:val="both"/>
        <w:rPr/>
      </w:pPr>
      <w:r>
        <w:rPr/>
        <w:tab/>
        <w:t>- biztosítási díj</w:t>
        <w:tab/>
        <w:tab/>
        <w:tab/>
        <w:tab/>
        <w:tab/>
        <w:t xml:space="preserve">    30 e Ft</w:t>
      </w:r>
    </w:p>
    <w:p>
      <w:pPr>
        <w:pStyle w:val="Normal"/>
        <w:jc w:val="both"/>
        <w:rPr/>
      </w:pPr>
      <w:r>
        <w:rPr/>
        <w:tab/>
        <w:t>- saját tevékenységben végzett üzembe helyezés</w:t>
        <w:tab/>
        <w:t xml:space="preserve">  250 e Ft</w:t>
      </w:r>
    </w:p>
    <w:p>
      <w:pPr>
        <w:pStyle w:val="Normal"/>
        <w:jc w:val="both"/>
        <w:rPr/>
      </w:pPr>
      <w:r>
        <w:rPr/>
        <w:tab/>
        <w:t>- tartalék alkatrész szla szerinti értéke</w:t>
        <w:tab/>
        <w:tab/>
        <w:t xml:space="preserve">  400 e Ft</w:t>
      </w:r>
    </w:p>
    <w:p>
      <w:pPr>
        <w:pStyle w:val="Normal"/>
        <w:jc w:val="both"/>
        <w:rPr/>
      </w:pPr>
      <w:r>
        <w:rPr/>
        <w:tab/>
        <w:t>- aktiválásig felmerült hitelkamat</w:t>
        <w:tab/>
        <w:tab/>
        <w:tab/>
        <w:t xml:space="preserve">    80 e Ft</w:t>
      </w:r>
    </w:p>
    <w:p>
      <w:pPr>
        <w:pStyle w:val="Normal"/>
        <w:jc w:val="both"/>
        <w:rPr/>
      </w:pPr>
      <w:r>
        <w:rPr/>
        <w:tab/>
        <w:t>- aktiválás után felmerült hitelkamat</w:t>
        <w:tab/>
        <w:tab/>
        <w:tab/>
        <w:t xml:space="preserve">    90 e Ft</w:t>
      </w:r>
    </w:p>
    <w:p>
      <w:pPr>
        <w:pStyle w:val="Normal"/>
        <w:jc w:val="both"/>
        <w:rPr/>
      </w:pPr>
      <w:r>
        <w:rPr/>
        <w:tab/>
        <w:t>- hitel törlesztőrészlete</w:t>
        <w:tab/>
        <w:tab/>
        <w:tab/>
        <w:tab/>
        <w:t>15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za meg az eszköz bekerülési értékét! Ahol szükséges az Áfa mértéke 2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feladat</w:t>
      </w:r>
    </w:p>
    <w:p>
      <w:pPr>
        <w:pStyle w:val="Normal"/>
        <w:jc w:val="both"/>
        <w:rPr/>
      </w:pPr>
      <w:r>
        <w:rPr/>
        <w:t>Egy vállalkozásnál a következő gazdasági események történt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lalkozásunk apport keretében 03.10-én a leányvállalat részére átad egy termelőgépet, melynek bruttó értéke 20000 e Ft, a maradványérték 1500 e Ft, a tervezett üzemelési idő 5 év, az értékcsökkenés szorzószámok alapján: 1,4 1,3 1,2 0,9 0,3 . Az előző év december 31-én az eszköz 2,5 éves volt. A társasági szerződés szerinti érték 15000 e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lalkozásunk az anyavállalattól átvesz térítésmentesen egy műszaki gépet. Az anyavállalat által közölt érték 9000 e Ft, a piaci érték 7000 e Ft. Az átvétel időpontja 06.11. A tervezett üzemelési idő 4 év, lineáris módszert választott a vállalkozás, az elszámolás a hónap első napján meglévő eszközök után történik. Az áfa összegét átvállaltuk. ( Tárgyévi értékcsökkenést is számolja el, az év utolsó napjáig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ltározás során megállapítottuk, hogy hiányzik egy tárgyi eszköz, melynek bruttó értéke 8000 e Ft, az elhasználódás mértéke 60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Feladat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Vállalkozásunk az alábbi tárgyi eszközökkel rendelkezik, határozza meg az évenkénti </w:t>
        <w:tab/>
        <w:t>és a halmozott értékcsökkenés összegét, valamint a könyv szerinti értéket</w:t>
      </w:r>
    </w:p>
    <w:p>
      <w:pPr>
        <w:pStyle w:val="Normal"/>
        <w:jc w:val="both"/>
        <w:rPr/>
      </w:pPr>
      <w:r>
        <w:rPr/>
        <w:tab/>
        <w:tab/>
        <w:t xml:space="preserve">- Épület: bruttó értéke 60000 e Ft, maradványérték 0 Ft, tervezett üzemelési idő </w:t>
        <w:tab/>
        <w:tab/>
        <w:t xml:space="preserve">   40 év, jelenleg 21,5 éves.</w:t>
        <w:tab/>
        <w:tab/>
        <w:tab/>
        <w:tab/>
        <w:tab/>
        <w:tab/>
        <w:tab/>
        <w:tab/>
        <w:tab/>
        <w:t xml:space="preserve">- Jármű: bruttó értéke 6200 e Ft, maradványérték 200 e Ft, a tervezett </w:t>
        <w:tab/>
        <w:tab/>
        <w:tab/>
        <w:t xml:space="preserve">   futásteljesítménye 400 e Ft, eddig 385 e km-t futott.</w:t>
        <w:tab/>
        <w:tab/>
        <w:tab/>
        <w:tab/>
        <w:tab/>
        <w:t xml:space="preserve">- Gép: bruttó értéke 9600 e Ft, maradványérték 600 e Ft, tervezett üzemelési </w:t>
        <w:tab/>
        <w:tab/>
        <w:t xml:space="preserve">   idő 5 év, jelenleg 4,5 éves. Értékcsökkenés módszere évek száma összege.</w:t>
        <w:tab/>
        <w:tab/>
        <w:t xml:space="preserve">- Berendezési tárgy: bruttó értéke 25900 e Ft, maradványérték 2900 e Ft, </w:t>
        <w:tab/>
        <w:tab/>
        <w:tab/>
        <w:t xml:space="preserve">   tervezett üzemelési idő 5 év. Határozza meg az értékcsökkenés értékét, ha az </w:t>
        <w:tab/>
        <w:tab/>
        <w:t xml:space="preserve">   üzembe helyezés időpontja, a tárgyévet megelőző 3. év október 01. </w:t>
        <w:tab/>
        <w:tab/>
        <w:tab/>
        <w:t xml:space="preserve">   Értékcsökkenés elszámolása csökkenő kulcsok alapján történik: 36 %; 28 %, </w:t>
        <w:tab/>
        <w:tab/>
        <w:t xml:space="preserve">   20 %;  12 %; 4 %. </w:t>
        <w:tab/>
        <w:tab/>
        <w:tab/>
        <w:tab/>
        <w:tab/>
        <w:tab/>
        <w:tab/>
        <w:tab/>
        <w:tab/>
        <w:tab/>
        <w:t xml:space="preserve">- Termelőgép: bruttó értéke 7400 e Ft, a tervezett üzemelési idő 5 év, </w:t>
        <w:tab/>
        <w:tab/>
        <w:tab/>
        <w:t xml:space="preserve">   maradványérték 1400 e Ft, az értékcsökkenés elszámolása szorzószámok </w:t>
        <w:tab/>
        <w:tab/>
        <w:t xml:space="preserve">   alapján történik: 1,5; 1,3; 1; 0,7; 0,5. Az eszközt a tárgyévet megelőző 4. év </w:t>
        <w:tab/>
        <w:tab/>
        <w:t xml:space="preserve">   március 01-én helyezték üzembe.</w:t>
        <w:tab/>
        <w:tab/>
        <w:tab/>
        <w:tab/>
        <w:tab/>
        <w:tab/>
        <w:t xml:space="preserve">              ( A megoldás során választhat a havi és a negyedéves értékcsökkenés elszámolás között 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16:00Z</dcterms:created>
  <dc:creator>Felhasználó</dc:creator>
  <dc:description/>
  <dc:language>en-US</dc:language>
  <cp:lastModifiedBy>Felhasználó</cp:lastModifiedBy>
  <dcterms:modified xsi:type="dcterms:W3CDTF">2005-02-22T10:16:00Z</dcterms:modified>
  <cp:revision>2</cp:revision>
  <dc:subject/>
  <dc:title>„A” CSOPORT</dc:title>
</cp:coreProperties>
</file>