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"/>
        <w:spacing w:lineRule="auto" w:line="360" w:before="0" w:after="28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rópa Kulturális Fővárosa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Style w:val="StrongEmphasis"/>
          <w:rFonts w:cs="Times New Roman" w:ascii="Times New Roman" w:hAnsi="Times New Roman"/>
          <w:color w:val="464D53"/>
          <w:sz w:val="24"/>
        </w:rPr>
        <w:t>Az Európa Kulturális Fővárosa kezdeményezés története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color w:val="464D53"/>
          <w:sz w:val="24"/>
        </w:rPr>
        <w:t xml:space="preserve">Az </w:t>
      </w:r>
      <w:r>
        <w:rPr>
          <w:rFonts w:cs="Times New Roman" w:ascii="Times New Roman" w:hAnsi="Times New Roman"/>
          <w:i/>
          <w:iCs/>
          <w:color w:val="464D53"/>
          <w:sz w:val="24"/>
        </w:rPr>
        <w:t>Európai Parlament</w:t>
      </w:r>
      <w:r>
        <w:rPr>
          <w:rFonts w:cs="Times New Roman" w:ascii="Times New Roman" w:hAnsi="Times New Roman"/>
          <w:color w:val="464D53"/>
          <w:sz w:val="24"/>
        </w:rPr>
        <w:t xml:space="preserve"> már 1974-ben határozatban rögzítette az európai kulturális örökség védelmének fontosságát, majd nyolcvanas években útjára indította az </w:t>
      </w:r>
      <w:r>
        <w:rPr>
          <w:rFonts w:cs="Times New Roman" w:ascii="Times New Roman" w:hAnsi="Times New Roman"/>
          <w:i/>
          <w:iCs/>
          <w:color w:val="464D53"/>
          <w:sz w:val="24"/>
        </w:rPr>
        <w:t>Európa Kulturális Fővárosa</w:t>
      </w:r>
      <w:r>
        <w:rPr>
          <w:rFonts w:cs="Times New Roman" w:ascii="Times New Roman" w:hAnsi="Times New Roman"/>
          <w:color w:val="464D53"/>
          <w:sz w:val="24"/>
        </w:rPr>
        <w:t xml:space="preserve"> kezdeményezést, melyet 1992-től az </w:t>
      </w:r>
      <w:r>
        <w:rPr>
          <w:rFonts w:cs="Times New Roman" w:ascii="Times New Roman" w:hAnsi="Times New Roman"/>
          <w:i/>
          <w:iCs/>
          <w:color w:val="464D53"/>
          <w:sz w:val="24"/>
        </w:rPr>
        <w:t>Európai Kulturális Hónap</w:t>
      </w:r>
      <w:r>
        <w:rPr>
          <w:rFonts w:cs="Times New Roman" w:ascii="Times New Roman" w:hAnsi="Times New Roman"/>
          <w:color w:val="464D53"/>
          <w:sz w:val="24"/>
        </w:rPr>
        <w:t xml:space="preserve"> rendezvénysorozat követett.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color w:val="464D53"/>
          <w:sz w:val="24"/>
        </w:rPr>
        <w:t xml:space="preserve">Az </w:t>
      </w:r>
      <w:r>
        <w:rPr>
          <w:rFonts w:cs="Times New Roman" w:ascii="Times New Roman" w:hAnsi="Times New Roman"/>
          <w:i/>
          <w:iCs/>
          <w:color w:val="464D53"/>
          <w:sz w:val="24"/>
        </w:rPr>
        <w:t>Európa Kulturális Fővárosa</w:t>
      </w:r>
      <w:r>
        <w:rPr>
          <w:rFonts w:cs="Times New Roman" w:ascii="Times New Roman" w:hAnsi="Times New Roman"/>
          <w:color w:val="464D53"/>
          <w:sz w:val="24"/>
        </w:rPr>
        <w:t xml:space="preserve"> kezdeményezés Melina Mercouri görög kultuszminisztertől ered, aki 1983-ban, a kulturális miniszterek athéni találkozóján kifejtette, hogy a népek közeledésének feltétele egymás kultúrájának megismerése, s felvetette, hogy jelöljenek ki minden évben egy európai várost Európa Kulturális Városává. A Tanács 1985 nyarán elfogadta a programtervezetet: az első </w:t>
      </w:r>
      <w:r>
        <w:rPr>
          <w:rFonts w:cs="Times New Roman" w:ascii="Times New Roman" w:hAnsi="Times New Roman"/>
          <w:i/>
          <w:iCs/>
          <w:color w:val="464D53"/>
          <w:sz w:val="24"/>
        </w:rPr>
        <w:t>Európai Kulturális Város</w:t>
      </w:r>
      <w:r>
        <w:rPr>
          <w:rFonts w:cs="Times New Roman" w:ascii="Times New Roman" w:hAnsi="Times New Roman"/>
          <w:color w:val="464D53"/>
          <w:sz w:val="24"/>
        </w:rPr>
        <w:t xml:space="preserve"> még ugyanebben az évben Athén lett. Az elnevezést 1999-ben </w:t>
      </w:r>
      <w:r>
        <w:rPr>
          <w:rFonts w:cs="Times New Roman" w:ascii="Times New Roman" w:hAnsi="Times New Roman"/>
          <w:i/>
          <w:iCs/>
          <w:color w:val="464D53"/>
          <w:sz w:val="24"/>
        </w:rPr>
        <w:t>Európa Kulturális Fővárosára</w:t>
      </w:r>
      <w:r>
        <w:rPr>
          <w:rFonts w:cs="Times New Roman" w:ascii="Times New Roman" w:hAnsi="Times New Roman"/>
          <w:color w:val="464D53"/>
          <w:sz w:val="24"/>
        </w:rPr>
        <w:t xml:space="preserve"> változtatták, a cím elnyerésére azonban nemcsak fővárosok pályázhatnak.</w:t>
      </w:r>
    </w:p>
    <w:p>
      <w:pPr>
        <w:pStyle w:val="N"/>
        <w:spacing w:lineRule="auto" w:line="360"/>
        <w:ind w:firstLine="709"/>
        <w:rPr/>
      </w:pPr>
      <w:r>
        <w:rPr>
          <w:rStyle w:val="StrongEmphasis"/>
          <w:rFonts w:cs="Times New Roman" w:ascii="Times New Roman" w:hAnsi="Times New Roman"/>
          <w:color w:val="464D53"/>
          <w:sz w:val="24"/>
        </w:rPr>
        <w:t>Jogszabályi háttér</w:t>
      </w:r>
      <w:r>
        <w:rPr>
          <w:rFonts w:cs="Times New Roman" w:ascii="Times New Roman" w:hAnsi="Times New Roman"/>
          <w:color w:val="464D53"/>
          <w:sz w:val="24"/>
        </w:rPr>
        <w:t xml:space="preserve"> 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color w:val="464D53"/>
          <w:sz w:val="24"/>
        </w:rPr>
        <w:t>1999. május 25-én az Európai Unió Tanácsa (</w:t>
      </w:r>
      <w:r>
        <w:rPr>
          <w:rFonts w:cs="Times New Roman" w:ascii="Times New Roman" w:hAnsi="Times New Roman"/>
          <w:i/>
          <w:iCs/>
          <w:color w:val="464D53"/>
          <w:sz w:val="24"/>
        </w:rPr>
        <w:t>Miniszterek Tanácsa</w:t>
      </w:r>
      <w:r>
        <w:rPr>
          <w:rFonts w:cs="Times New Roman" w:ascii="Times New Roman" w:hAnsi="Times New Roman"/>
          <w:color w:val="464D53"/>
          <w:sz w:val="24"/>
        </w:rPr>
        <w:t xml:space="preserve">) és az Európai Parlament az 1419/1999 sz. EK határozatban emelte közösségi szintre a programot. A dokumentum meghatározza a 2005-2019-es időszakra vonatkozó szabályozási kereteket. </w:t>
      </w:r>
    </w:p>
    <w:p>
      <w:pPr>
        <w:pStyle w:val="N"/>
        <w:spacing w:lineRule="auto" w:line="360"/>
        <w:ind w:firstLine="709"/>
        <w:rPr/>
      </w:pPr>
      <w:r>
        <w:rPr>
          <w:rStyle w:val="StrongEmphasis"/>
          <w:rFonts w:cs="Times New Roman" w:ascii="Times New Roman" w:hAnsi="Times New Roman"/>
          <w:color w:val="464D53"/>
          <w:sz w:val="24"/>
        </w:rPr>
        <w:t>Az eseménysorozat által követendő célok</w:t>
      </w:r>
      <w:r>
        <w:rPr>
          <w:rFonts w:cs="Times New Roman" w:ascii="Times New Roman" w:hAnsi="Times New Roman"/>
          <w:color w:val="464D53"/>
          <w:sz w:val="24"/>
        </w:rPr>
        <w:t xml:space="preserve"> 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464D53"/>
          <w:sz w:val="24"/>
        </w:rPr>
        <w:t>(az 1419/1999 sz. EK határozat, 1. és 3. cikk)</w:t>
        <w:br/>
      </w:r>
      <w:r>
        <w:rPr>
          <w:rFonts w:cs="Times New Roman" w:ascii="Times New Roman" w:hAnsi="Times New Roman"/>
          <w:color w:val="464D53"/>
          <w:sz w:val="24"/>
        </w:rPr>
        <w:t xml:space="preserve">Az európai kultúrák gazdagságának, sokféleségének és közös jegyeinek hangsúlyozása, valamint - egymás jobb megismerésének ösztönzése, nevezetesen: 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>azon közös európai művészeti mozgalmak és stílusok előtérbe helyezése, amelyek létrejöttében a város kiemelkedő szerepet játszott vagy jelentős mértékben hozzájárult;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>segítségnyújtás azon események megrendezéséhez, amelyekbe a tagállamok más városainak a kultúra területén tevékenykedő személyiségei is bevonhatók, és amelyek tartós kulturális együttműködésre vezethetnek, illetve az Európai Unión belüli ilyen jellegű mozgalmak támogatása; az alkotómunka támogatása és fejlesztése;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>a lakosság minél nagyobb hányadának mozgósítása és minél szélesebb körű részvételének biztosítása;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>az Unió állampolgárai fogadásának és a különféle eseményekre vonatkozó információk - a multimédia minden formájának felhasználásával történő - lehető legszélesebb körű terjesztésének támogatása;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color w:val="464D53"/>
          <w:sz w:val="24"/>
        </w:rPr>
        <w:t>az európai kultúrák és a világ más kultúrái közötti párbeszéd ösztönzése; a városban rejlő történelmi örökség,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 xml:space="preserve">az építészeti alkotások megismertetése és a városi életminőség javítása. </w:t>
      </w:r>
    </w:p>
    <w:p>
      <w:pPr>
        <w:pStyle w:val="N"/>
        <w:spacing w:lineRule="auto" w:line="360"/>
        <w:ind w:firstLine="709"/>
        <w:rPr/>
      </w:pPr>
      <w:r>
        <w:rPr>
          <w:rStyle w:val="StrongEmphasis"/>
          <w:rFonts w:cs="Times New Roman" w:ascii="Times New Roman" w:hAnsi="Times New Roman"/>
          <w:color w:val="464D53"/>
          <w:sz w:val="24"/>
        </w:rPr>
        <w:t>A pályázóval szemben támasztott elvárások</w:t>
      </w:r>
      <w:r>
        <w:rPr>
          <w:rFonts w:cs="Times New Roman" w:ascii="Times New Roman" w:hAnsi="Times New Roman"/>
          <w:color w:val="464D53"/>
          <w:sz w:val="24"/>
        </w:rPr>
        <w:t xml:space="preserve"> 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464D53"/>
          <w:sz w:val="24"/>
        </w:rPr>
        <w:t>(az 1419/1999 sz. EK határozat, 5. cikk; II. melléklet)</w:t>
        <w:br/>
        <w:br/>
      </w:r>
      <w:r>
        <w:rPr>
          <w:rFonts w:cs="Times New Roman" w:ascii="Times New Roman" w:hAnsi="Times New Roman"/>
          <w:color w:val="464D53"/>
          <w:sz w:val="24"/>
        </w:rPr>
        <w:t>Az Európa Kulturális Fővárosa címre pályázó városokkal szemben alapvető elvárás, hogy jelentős építészeti kultúrával, sokrétű és innovatív kulturális élettel rendelkezzenek, s a városban a multikulturális együttélés magas foka valósuljon meg.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>Az eseménysorozatnak túl kell mutatni az ún. hagyományos fesztiválok keretein: egy egész évre kell programokat biztosítania, úgy, hogy a kultúra valamennyi szegmensét meg kell jeleníteni, úgymint előadóművészet, képzőművészet, irodalom, vallás, sport, oktatás, gasztronómia stb. Alapvető követelmény a közönség minél szélesebb körű bevonása, aktivizálása az újszerű eszközök (ld. multimédia, audiovizuális eszközök) és a többnyelvű megközelítés alkalmazása révén. A művészi minőség, a sokoldalúság és az innovativitás már a programsorozat koncepciójában kiemelt szerepet kell hogy kapjon, mint ahogyan az elképzelésnek igazolnia kell a különféle művészeti ágak és a kutatás-fejlesztés együttműködését, a közterek használatát, s a befektetői tőke bevonásának képességét is.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 xml:space="preserve">Az európai integráció számos területén megjelenő regionalitás a Kulturális Fővárosok rendezvénysorozat esetében is megkerülhetetlen. Az esemény programjainak hozzá kell járulnia a gazdasági, szociális és infrastrukturális különbségek csökkentéséhez. </w:t>
        <w:br/>
        <w:br/>
      </w:r>
      <w:r>
        <w:rPr>
          <w:rStyle w:val="StrongEmphasis"/>
          <w:rFonts w:cs="Times New Roman" w:ascii="Times New Roman" w:hAnsi="Times New Roman"/>
          <w:color w:val="464D53"/>
          <w:sz w:val="24"/>
        </w:rPr>
        <w:t xml:space="preserve">Hogyan történik a városok kiválasztása? 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color w:val="464D53"/>
          <w:sz w:val="24"/>
        </w:rPr>
        <w:t xml:space="preserve">A városok kiválasztása 2000-ig alapvetően kormányközi megegyezéseken alapult, ettől az évtől kezdve azonban a rendszer megváltozott. Jelenleg a tagállamoknak lehetőségük van annak eldöntésére, csak egy városukkal pályáznak-e a címre, vagy több várost is megjelölnek. Fontos mérföldkő a program történetében a 2005-ös év is, ekkortól - a 2004-es bővítésre reagálva - egy rotációs rendszer lépett életbe a kiválasztásnál, s a már kiválasztott tagállamok mellett az újonnan csatlakozók is pályázhatnak a cím elnyerésére. 2009-től - ún. tandem-rendszerben a régi és az </w:t>
      </w:r>
      <w:r>
        <w:rPr>
          <w:rFonts w:cs="Times New Roman" w:ascii="Times New Roman" w:hAnsi="Times New Roman"/>
          <w:i/>
          <w:iCs/>
          <w:color w:val="464D53"/>
          <w:sz w:val="24"/>
        </w:rPr>
        <w:t>új tagállamok</w:t>
      </w:r>
      <w:r>
        <w:rPr>
          <w:rFonts w:cs="Times New Roman" w:ascii="Times New Roman" w:hAnsi="Times New Roman"/>
          <w:color w:val="464D53"/>
          <w:sz w:val="24"/>
        </w:rPr>
        <w:t xml:space="preserve"> - két kulturális fővárosa lesz az Európai Uniónak. 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color w:val="464D53"/>
          <w:sz w:val="24"/>
        </w:rPr>
        <w:t xml:space="preserve">A kiválasztás során a tagállamok megküldik a címre alkalmasnak ítélt városok pályázatait az Unió intézményeinek (Parlamentnek, Tanácsnak, Bizottságnak, </w:t>
      </w:r>
      <w:r>
        <w:rPr>
          <w:rFonts w:cs="Times New Roman" w:ascii="Times New Roman" w:hAnsi="Times New Roman"/>
          <w:i/>
          <w:iCs/>
          <w:color w:val="464D53"/>
          <w:sz w:val="24"/>
        </w:rPr>
        <w:t>Régiók Bizottságának</w:t>
      </w:r>
      <w:r>
        <w:rPr>
          <w:rFonts w:cs="Times New Roman" w:ascii="Times New Roman" w:hAnsi="Times New Roman"/>
          <w:color w:val="464D53"/>
          <w:sz w:val="24"/>
        </w:rPr>
        <w:t>). A Bizottság felállítja azt a hét főből álló nemzetközi testületet, amely a kiválasztást végzi, s amelynek tagjait a fent említett uniós intézmények delegálják a művészeti és kulturális életjeles képviselői közül. A döntési mechanizmus általános forgatókönyve szerint a Bizottság a Parlament véleményezése után megküldi javaslatát a kulturális minisztereket tömörítő tanácsnak, amely az elbírálásnál az alábbi szempontokat veszi figyelembe: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>értékelik azt a kulturális projektet, amellyel az adott város pályázik - s ennek meg kell felelnie a Kultúra 2000 program célkitűzéseinek;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color w:val="464D53"/>
          <w:sz w:val="24"/>
        </w:rPr>
      </w:pPr>
      <w:r>
        <w:rPr>
          <w:rFonts w:cs="Times New Roman" w:ascii="Times New Roman" w:hAnsi="Times New Roman"/>
          <w:color w:val="464D53"/>
          <w:sz w:val="24"/>
        </w:rPr>
        <w:t>nem csupán fővárosok jelölhetők, sőt előnyt élveznek azok a vidéki városok, amelyeknek regionális kulturális-szellemi központi szerepe a cím elnyerése nyomán erősödik;</w:t>
      </w:r>
    </w:p>
    <w:p>
      <w:pPr>
        <w:pStyle w:val="N"/>
        <w:spacing w:lineRule="auto" w:line="360"/>
        <w:ind w:firstLine="709"/>
        <w:rPr/>
      </w:pPr>
      <w:r>
        <w:rPr>
          <w:rFonts w:cs="Times New Roman" w:ascii="Times New Roman" w:hAnsi="Times New Roman"/>
          <w:color w:val="464D53"/>
          <w:sz w:val="24"/>
        </w:rPr>
        <w:t>megvizsgálják, hogy a cím elnyerése egybeesik-e valamilyen nevezetes évfordulóval, akár az adott város, akár az ország vonatkozásában;</w:t>
      </w:r>
    </w:p>
    <w:p>
      <w:pPr>
        <w:pStyle w:val="N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azon térségből nem választanak várost egymást követő években.</w:t>
      </w:r>
    </w:p>
    <w:p>
      <w:pPr>
        <w:pStyle w:val="N"/>
        <w:spacing w:lineRule="auto" w:line="360" w:before="28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"kulturális fővárosok" fejlődésének nyomon követése a programsorozat lezárulását követően is folytatódik, hiszen a Bizottság éves beszámolókat készít, amelyben a város eseményeiről és eredményeiről tudósítja az uniós intézményeket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2010-ben Németország egyik városa mellett Magyarország egyik városa lehet Európa Kulturális Fővárosa. Budapesten már ma is rendelkezésre áll a programsorozat megrendezéséhez szükséges kulturális intézményhálózat, szolgáltatóipari és közlekedési infrastruktúra, így Budapestet nem fenyegeti az a veszély, hogy kihasználatlan és nehezen fenntarthatóak lennének azok a létesítmények melyeket a Kulturális Főváros idejére dömpingszerűen hoznának létre. Budapest2010 program bevonja a Közép-Magyarország régión túli a Budapest körüli városgyűrűt. Budapest kulturális örökségének tekinti a városképet, a világörökség részét alkotó várat, Andrássy utat, stb. a városképet folyamatosan formálják a római kori romok, a Várnegyedben a középkori házak, török fürdők, barokk, klasszicista, szecessziós, modern, szocreál és 21. századi építményei, templomai, paloták. A természeti környezet legalább ennyire meghatározó így a Duna, Gellért-hegy, Duna-szigetek, Budai-hegyek. Az 1873-as városegyesítést követően egy sokszínű lakosság alakult ki, mely állt a magyarokból, Monarchia népeiből és egyéb bevándorlókból. Ennek köszönhetően jött létre az a szellemi örökség, mellyel ma Budapest büszkélkedhet. Budapest sajátos kulturális örökségei a kávéházak, kisvendéglők, korzók, parkok, vásárcsarnokok, vagy a cigányzene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Budapest a klasszikus művészetek városa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Itt találhatók az ország legjelentősebb múzeumai, ezen kívül az elmúlt néhány évben számos nemzetközi jelentőségű kiállítást tartott a város. Monet, Munkácsy, Dalí. A képzőművészeten kívül jelentős szerepet kap a komolyzene. A Zeneakadémián és az Operaházon túl számtalan helyszínen találkozhatunk komolyzenei programokkal néhol egész évben, néhol nyaranta főleg. Nagy múltú jelentős fesztiválok: Tavaszi Művészeti Fesztivál, Zsidó Nyári Fesztivál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Kortárs művészetek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Jelenleg több mint 200 kiállítóhely szolgálja a kortárs művészetet. Például Kortárs Művészeti Múzeum, Mai Manó Ház (Magyar Fotográfusok Háza), Művészetek Palotája és 2005 ősztől a Millenárison a Jövő Háza. A kortárs színház és táncművészetnek ad otthont többek között a Trafó- Kortárs Művészetek Háza. Emellett 50 körül van a független színházi játszóhelyek száma. Art Mozi hálózat, Titanic filmfesztivál segíti elő a kortárs filmművészet népszerűsítését. A kortárs építészetet az októberi Építészet Hónapja támogatja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A kultúra városalkotó szerepének kiteljesí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120"/>
        <w:ind w:left="567" w:firstLine="709"/>
        <w:jc w:val="both"/>
        <w:rPr/>
      </w:pPr>
      <w:r>
        <w:rPr/>
        <w:t>a városi élet tereinek – épített környezet, kulturális élet, szellemi, virtuális tere – kreatív és kreativitást ösztönző terekkel gazdagítása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567" w:firstLine="709"/>
        <w:jc w:val="both"/>
        <w:rPr/>
      </w:pPr>
      <w:r>
        <w:rPr/>
        <w:t>társadalom bevonása a nagyvárosi szokások és életstílus alakításába ezzel az életminőség javítása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567" w:firstLine="709"/>
        <w:jc w:val="both"/>
        <w:rPr/>
      </w:pPr>
      <w:r>
        <w:rPr/>
        <w:t>Budapest vonzásának és megtartó erejének javítása különösen a fiatalok megtartását célozva</w:t>
      </w:r>
    </w:p>
    <w:p>
      <w:pPr>
        <w:pStyle w:val="Normal"/>
        <w:spacing w:lineRule="auto" w:line="360" w:before="0" w:after="120"/>
        <w:ind w:left="567" w:firstLine="709"/>
        <w:jc w:val="both"/>
        <w:rPr/>
      </w:pPr>
      <w:r>
        <w:rPr/>
        <w:t>Nagyvárosi szerep artikulációja és társadalmi támogatásának erősítése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567" w:firstLine="709"/>
        <w:jc w:val="both"/>
        <w:rPr/>
      </w:pPr>
      <w:r>
        <w:rPr/>
        <w:t>Budapest és Közép-Magyarország régió integrált fejlődésének erősítése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567" w:firstLine="709"/>
        <w:jc w:val="both"/>
        <w:rPr/>
      </w:pPr>
      <w:r>
        <w:rPr/>
        <w:t>Budapest Duna-parti városok és tágabb térség városai kulturális kapcsolatainak és összefüggéseinek artikulációja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567" w:firstLine="709"/>
        <w:jc w:val="both"/>
        <w:rPr/>
      </w:pPr>
      <w:r>
        <w:rPr/>
        <w:t>Nagyváros térségi szerepének demonstrációja, támogatásának erősítése Budapest lakói és az érintett városok, települések körében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  <w:t>Podmaniczky Program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  <w:t xml:space="preserve">Budapest középtávú városfejlesztési programja (2013-ig). Alapelvei közt az élhetőség, szolidaritás és hatékonyság szerepel az Európai Unióval, kormánnyal, kerületekkel és a magánszférával együttműködve. Számos programja a Budapest 2010 programot elősegítve jön létre. 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  <w:t xml:space="preserve">Közép-Európa egyik legnagyobb környezetvédelmi beruházására készül ez a program, a Központi Csepeli Szennyvíztisztító kiépítése. Lényegi eleme a programnak a Belváros forgalmának csökkentése – átmenő forgalom kitiltása a Kiskörút belüli területről – kialakítva egy belvárosi sétálóutca hálózatot. A program keretében újítanák fel a Margit hidat és a Szabadság hidat, s a Budapest2010 kertében a felújítás során a Margit-híd töréspontjánál helyeznék el az üvegbuborék kávézót, a budai hídfőnél pedig a 19-es és a 17-es villamosok összekapcsolására nyílna lehetőség a fejlesztés közben. A Podmaniczky program szerint a 19-es villamos vonalát meghosszabbítanák a Lágymányosi hídig, összhangban a Budapest2010 programmal. 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  <w:t xml:space="preserve">A Kulturális Főváros pályázatának két kiemelt városfejlesztési projektje van, a ferencvárosi Közraktárak kulturális és rekreációs célú hasznosítása; óbudai volt Gázgyár vegyes célú újjáélesztése a Podmaniczky programban a magánszférával közösen megvalósítandó tervként szerepel. Mint láthatjuk a két program illeszkedik egymáshoz. 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  <w:t>Budapest2010 fontos részét képezik a nagy múltra visszatekintő, az egyes évszakok eseményét képező budapesti és régiós művészeti fesztiválok. 2010-ben épp 30 éves jubileumát ünnepli a Komolyzenei Tavaszi Fesztivál. Könnyed, zenés a Budapesti Nyári Fesztivál, a több mint 300 ezer látogatót vonzó Sziget Fesztivál és a kreatív művészeti Budapesti Őszi Fesztivál. 2010-ben megváltozik mindnek az arculata, más dolgok lesznek hangsúlyosak. Ezenkívül 2010-ben építenek a főváros egyéb és a régió számtalan kisebb-nagyobb fesztiváljára, és a 2010-es Erkel Ferenc és Széchenyi István Emlékévre.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  <w:t xml:space="preserve">Jelentős szerepet kap a nyitóünnepély és a záróünnepély helyszíne, jellege és időpontja. A biztos tervek közt szerepel, hogy a nyitóünnepélyen kiemelt szerep jut a 2009-es év búcsúzó osztrák és litván városoknak, a záróünnepélyen pedig a 2011-es finn és észt városnak jut nagy szerep. Mindkét alkalommal a német társ-fővárosnak is jelentős szerepet szánnak. 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  <w:t xml:space="preserve">A program nagymértékben foglalkozik a fenntartható fejlődéssel, s ezen belül a víz és város kapcsolatával. Budapest saját példáján kívánja demonstrálni az élhető nagyváros eszméjét. </w:t>
      </w:r>
    </w:p>
    <w:p>
      <w:pPr>
        <w:pStyle w:val="TextBodyIndent"/>
        <w:rPr/>
      </w:pPr>
      <w:r>
        <w:rPr/>
        <w:t xml:space="preserve">Budapestre érvényes, hogy a tájba épült város. A Budapest2010 program meg kívánja újítani a víz és a köré épült város kapcsolatát. Ráirányítja a figyelmet a környezettudatosabb élet lehetőségeire és feltárja a városi rengetegben a víz és a kultúra által felkínált lehetőségeket. A program tágan értelmezi a kultúra fogalmát, mely a művészet és a tudomány mellett felöleli a mindennapi élet kultúráját, magába foglalja a városlakók egymáshoz és a környezethez fűződő kapcsolatát. Az ENSZ 2005-2015 közötti időszakot a „víz az életért” évtizedének nyilvánította, aminek ugye félideje 2010. Budapest arcát mindennél jobban meghatározza a Duna. Hosszú útjának nagyjából térbeli-időbeli felezőjén fekszik. 2010-re a Duna olyan városi térré válik, ami szimbolizálja Budapestet és az Európa Kulturális Fővárosa programsorozatot. A Dunán számos létesítmény, építmény, rendezvény létrehozásával bekapcsolják a város életébe. </w:t>
      </w:r>
    </w:p>
    <w:p>
      <w:pPr>
        <w:pStyle w:val="TextBodyIndent"/>
        <w:rPr/>
      </w:pPr>
      <w:r>
        <w:rPr/>
        <w:t>Fényfolyó</w:t>
      </w:r>
    </w:p>
    <w:p>
      <w:pPr>
        <w:pStyle w:val="TextBodyIndent"/>
        <w:rPr/>
      </w:pPr>
      <w:r>
        <w:rPr/>
        <w:t xml:space="preserve">A Duna víztükrének megvilágítása fénybe öltözteti nemcsak a folyót, hanem a várost is. A tervek szerint nem állna meg a város határainál, sőt ha mások is csatlakoznak az országhatárnál se. A fény energiaforrásként a Duna vízerejét kívánja felhasználni. </w:t>
      </w:r>
    </w:p>
    <w:p>
      <w:pPr>
        <w:pStyle w:val="TextBodyIndent"/>
        <w:rPr/>
      </w:pPr>
      <w:r>
        <w:rPr/>
        <w:t>Gyalogos átkelőhíd</w:t>
      </w:r>
    </w:p>
    <w:p>
      <w:pPr>
        <w:pStyle w:val="TextBodyIndent"/>
        <w:rPr/>
      </w:pPr>
      <w:r>
        <w:rPr/>
        <w:t xml:space="preserve">A Liszt Ferenc tér – Király utca – Deák Ferenc utca meghosszabbításaként egy gyalogos és kerékpáros híd létrehozás, mely a környezettudatosabb közlekedés mellett új perspektívát mutatna a gyalogos hídi közlekedésre vonatkozóan, ennek előzményeként a pontonhidat, a Szabadság híd fűvel burkolását jelölik, melyek nagy társadalmi támogatottságot mutattak. </w:t>
      </w:r>
    </w:p>
    <w:p>
      <w:pPr>
        <w:pStyle w:val="TextBodyIndent"/>
        <w:rPr/>
      </w:pPr>
      <w:r>
        <w:rPr/>
        <w:t>Pozitív struktúrák a folyón</w:t>
      </w:r>
    </w:p>
    <w:p>
      <w:pPr>
        <w:pStyle w:val="TextBodyIndent"/>
        <w:rPr/>
      </w:pPr>
      <w:r>
        <w:rPr/>
        <w:t xml:space="preserve">Margit-híd töréspontjához épülő üvegbuborék, mely turisztikai információs központként, ezenkívül kilátóként és kávézóként működne. Ezenkívül a Dunán közlekedő úszó alkalmatosságokat kívánják bevonni programhelyszínként ebbe az alprogramba. </w:t>
      </w:r>
    </w:p>
    <w:p>
      <w:pPr>
        <w:pStyle w:val="TextBodyIndent"/>
        <w:rPr/>
      </w:pPr>
      <w:r>
        <w:rPr/>
        <w:t>Negatív struktúrák a folyón</w:t>
      </w:r>
    </w:p>
    <w:p>
      <w:pPr>
        <w:pStyle w:val="TextBodyIndent"/>
        <w:rPr/>
      </w:pPr>
      <w:r>
        <w:rPr/>
        <w:t xml:space="preserve">Több ponton negatív szigetek létrehozására készülnek. A meder aljáig érnek majd, a vízálláshoz igazodó, változó falmagasságú hengerek kávézóként, kiállítási helyszínként működnének. Ezáltal az emberek és a folyó közt egy újfajt kapcsolat épülhetne ki. </w:t>
      </w:r>
    </w:p>
    <w:p>
      <w:pPr>
        <w:pStyle w:val="TextBodyIndent"/>
        <w:rPr/>
      </w:pPr>
      <w:r>
        <w:rPr/>
        <w:t>A Duna környezetét érintő fejlesztések</w:t>
      </w:r>
    </w:p>
    <w:p>
      <w:pPr>
        <w:pStyle w:val="TextBodyIndent"/>
        <w:rPr/>
      </w:pPr>
      <w:r>
        <w:rPr/>
        <w:t>A Duna vízminőségének javítása előfeltétele a folyóhoz kapcsolódó fejlesztéseknek, ezenkívül pozitívan befolyásolja a vízparton tartózkodás élményét is. A már korábban említett szennyvíztisztító segítségével ez meg is fog oldódni. A folyóparti infrastruktúra fejlesztése is a célok közé tartozik, hogy a hajózás a tömegközlekedés részévé váljon. Az újabb kikötőket a gázgyári telepeknél, a közraktáraknál és a millenniumi városnegyednél jönnének létre, ez csak néhány példa. A nemzetközi hajózás is fejlődni fog, a Bécs-Budapest népszerűségének hatására létrejön a Budapest-Belgrád járat is. A kikötők számának növekedése dinamikus fejlődést von maga után a nemzetközi turizmust illetően. Jelenleg is folynak fejlesztések, illetve középtávú fejlesztések fognak beindulni, melyek nagy hatással lesznek Budapest2010 sikerére. Ilyen például a Római-part revitalizációja, fejlesztések az óbudai szigeten és a Millenniumi városközpont fejlesztése. A Közép-Duna vidék Magyarország legdinamikusabb fejlődő területe. A területfejlesztéskoncepció fontos célja a víz komplex felhasználása, így az új kikötők létesülése mellett javulnak a vízi, szabadidős tevékenységek feltételei: bővül a turisztikai célú hajózás, evezős sportok, motorcsónaksport, sport – és hobbi horgászat. Nem minden fejlesztés valósul meg 2010-re.</w:t>
      </w:r>
    </w:p>
    <w:p>
      <w:pPr>
        <w:pStyle w:val="TextBodyIndent"/>
        <w:rPr/>
      </w:pPr>
      <w:r>
        <w:rPr/>
        <w:t>Vízfesztivál</w:t>
      </w:r>
    </w:p>
    <w:p>
      <w:pPr>
        <w:pStyle w:val="TextBodyIndent"/>
        <w:rPr/>
      </w:pPr>
      <w:r>
        <w:rPr/>
        <w:t>Budapest2010 program kiemelt rendezvénye lesz a Vízfesztivál, mellyel hagyományt szeretnének teremteni s nemzetközi hatósugarú összművészeti fesztivál lesz. Budapest egyik legismertebb jelképe a Duna és a fürdőkultúrát is összekapcsolják fővárosunk nevével, hiszen szerencsés helyzetben vagyunk gyógyvízellátottság tekintetében. A Budapest2010 a vizet állítja középpontba a célok eléréséhez. Az első vízfesztivál két fő témája a Duna és az ivóvíz tisztasága.</w:t>
      </w:r>
    </w:p>
    <w:p>
      <w:pPr>
        <w:pStyle w:val="TextBodyIndent"/>
        <w:ind w:left="0" w:hanging="0"/>
        <w:rPr/>
      </w:pPr>
      <w:r>
        <w:rPr/>
        <w:tab/>
        <w:t xml:space="preserve">Program: </w:t>
      </w:r>
    </w:p>
    <w:p>
      <w:pPr>
        <w:pStyle w:val="TextBodyIndent"/>
        <w:ind w:left="0" w:hanging="0"/>
        <w:rPr/>
      </w:pPr>
      <w:r>
        <w:rPr/>
        <w:tab/>
        <w:tab/>
        <w:t xml:space="preserve">Ebben az összművészeti programban szerepelnek hagyományos programok, például színház, kiállítás, de szerepelnek a közösség rétegeit bevonó rendezvények, ezenkívül tudományos és környezetvédelmi rendezvények is. Néhány példa: Global Water Forum konferencia, Dunával és vízzel kapcsolatos irodalmi művek fesztiválja; Duna növény-és élővilágával kapcsolatos kiállítások, úszó képzőművészeti kiállítás a Dunán (FLOW-projekt); környezetvédelmi, vízzel kapcsolatos átfogó akció az iskolákban. </w:t>
      </w:r>
    </w:p>
    <w:p>
      <w:pPr>
        <w:pStyle w:val="TextBodyIndent"/>
        <w:ind w:left="0" w:hanging="0"/>
        <w:rPr/>
      </w:pPr>
      <w:r>
        <w:rPr/>
        <w:tab/>
        <w:tab/>
        <w:t xml:space="preserve">A képzőművészeti kiállítások parkok tavain programot a Kulturális Főváros ideje alatt is szeretnék üzemeltetni. Ennek előzménye a 2000-es Művészettel az új évezredbe rendezvény, mely során 23 művész alkotása telepedett a városligeti tóra. Az időjárási és fényviszonyok különleges módon mutatják be az alkotásokat. </w:t>
      </w:r>
    </w:p>
    <w:p>
      <w:pPr>
        <w:pStyle w:val="TextBodyIndent"/>
        <w:ind w:left="0" w:hanging="0"/>
        <w:rPr/>
      </w:pPr>
      <w:r>
        <w:rPr/>
        <w:tab/>
        <w:tab/>
        <w:t xml:space="preserve">A Vízfesztivál fő helyszínei a következők lennének: Colombus hajó, Francia Intézet, Corvinus Egyetem, Nemzeti Színház, Művészetek Palotája, Duna parti templomok, szállodák, hajók, irodaházak, fürdők, ezenkívül a „pozitív” és „negatív” struktúrák. A tervek szerint a Vízfesztiválra 2 évenként kerülne megrendezésre, s arra számítanak, hogy Európa egyik legérdekesebb, a nemzetközi szakma és a közönség érdeklődésére számot tartó, sok látogatót vonzó, különleges fesztivál lesz. Siker esetén hosszú ideig őrzi majd a 2010-es Európa Kulturális Fővárosa programot, s Magyarország ismertetőjelévé válik esetleg. </w:t>
      </w:r>
    </w:p>
    <w:p>
      <w:pPr>
        <w:pStyle w:val="TextBodyIndent"/>
        <w:ind w:left="0" w:hanging="0"/>
        <w:rPr/>
      </w:pPr>
      <w:r>
        <w:rPr/>
        <w:tab/>
        <w:t>A kreatív város</w:t>
      </w:r>
    </w:p>
    <w:p>
      <w:pPr>
        <w:pStyle w:val="TextBodyIndent"/>
        <w:ind w:left="0" w:firstLine="709"/>
        <w:rPr/>
      </w:pPr>
      <w:r>
        <w:rPr/>
        <w:t xml:space="preserve">A fejlesztés a városi élet minőségének javítását szolgálja. Az élhetőbb, biztonságosabb Budapest létrehozásánál nem feledkezhetünk el a társadalmi csoportok között fennálló esélyegyenlőtlenségről sem. A program kiemelten foglalkozik a lemaradó társadalmi csoportok problémájával, a lemaradó városrészekkel új esélyeket nyújtva számukra. Az elmúlt 15 év során a társadalmi változásoknak köszönhetően az emberek kreatívan kezdték használni a közterületeket. Ez ösztönözte a városvezetés támogatását a közterek kulturális életbe való bekapcsolására. Ezzel egyidőben jelentek meg a kávézókkal teli pezsgő negyedek, pl. Liszt Ferenc tér, Ráday utca. Az elmúlt 15 évben az elhanyagolt gyárépületek, omladozó területek váltak művészeti központokká, mint például a Trafó, mely egy transzformátorházból alakult át, Újpesten a bőrgyár kortárs múzeummá alakult, ez a mai MEO. A Millennáris Park helyén gépgyár volt. </w:t>
      </w:r>
    </w:p>
    <w:p>
      <w:pPr>
        <w:pStyle w:val="TextBodyIndent"/>
        <w:ind w:left="0" w:firstLine="709"/>
        <w:rPr/>
      </w:pPr>
      <w:r>
        <w:rPr/>
        <w:t>Budapest2010 kiemelt programjai</w:t>
      </w:r>
    </w:p>
    <w:p>
      <w:pPr>
        <w:pStyle w:val="TextBodyIndent"/>
        <w:ind w:left="0" w:firstLine="709"/>
        <w:rPr/>
      </w:pPr>
      <w:r>
        <w:rPr/>
        <w:t xml:space="preserve">A 19. században az ipari fejlődés során nagy szerepet játszott a Duna-part. Erre emlékeztet minket a Duna partján a Közraktárak, illetve a Gázgyár. A két kiemelt program kapcsolódik a Dunához is, és 100%-ig a főváros tulajdonában vannak, ez könnyíti a helyzetet. </w:t>
      </w:r>
    </w:p>
    <w:p>
      <w:pPr>
        <w:pStyle w:val="TextBodyIndent"/>
        <w:ind w:left="0" w:firstLine="709"/>
        <w:rPr/>
      </w:pPr>
      <w:r>
        <w:rPr/>
        <w:t>Az óbudai Duna-part és a gázgyári negyed újjáélesztése</w:t>
      </w:r>
    </w:p>
    <w:p>
      <w:pPr>
        <w:pStyle w:val="TextBodyIndent"/>
        <w:ind w:left="0" w:firstLine="709"/>
        <w:rPr/>
      </w:pPr>
      <w:r>
        <w:rPr/>
        <w:t xml:space="preserve">A budai Duna-part egyik legszebb része, jelenleg el van zárva a nagyközönségtől. A negyed kisebb része már hasznosult, világszínvonalú irodaparkot hoztak létre. Ez ösztönözte a Budapest2010 programot arra, hogy egy új városnegyed jöjjön létre. A következők kapnak itt helyet: kreatív laboratórium, civil szervezetek irodaháza (filmprodukciós irodák, szerkesztőségek, grafikai stúdiók). Interaktív Műszaki Múzeum – bemutatja a magyar technikai innováció állandó kiállítását, multifunkciós csarnok, inkubátor ház, stb. 2006-2007-ben az alapfejlesztéseket kívánják végrehajtani, néhány példa közülük: Duna parti sétány kialakítása a Római part folytatásaként, hajókikötő létesítésével s ezzel gyalogos-kerékpáros kapcsolatot hozva létre a Hajógyári-szigettel, ötlet- és tudásgyár fejlesztés, a már kialakult irodapark funkcióinak bővítése és új funkciók bevezetése (egyetem).  </w:t>
      </w:r>
    </w:p>
    <w:p>
      <w:pPr>
        <w:pStyle w:val="TextBodyIndent"/>
        <w:ind w:left="0" w:firstLine="709"/>
        <w:rPr/>
      </w:pPr>
      <w:r>
        <w:rPr/>
        <w:t>A pesti régi közraktárak újjáélesztése</w:t>
      </w:r>
    </w:p>
    <w:p>
      <w:pPr>
        <w:pStyle w:val="TextBodyIndent"/>
        <w:ind w:left="0" w:firstLine="709"/>
        <w:rPr/>
      </w:pPr>
      <w:r>
        <w:rPr/>
        <w:t>A közraktárak rekonstrukciója 2006 tavaszán várható. A rekonstrukció során új épületrész építésére kerül majd sor, melyre nemzetközi pályázatot írnak majd ki. 2010-ben itt csoportosulnak majd a vízhez kapcsolódó programok. Ideiglenes vagy állandó jelleggel megvalósul majd a folyóval való egybeépülés. Az épület képes lesz ötvözni a kulturális innovációt a környezettudatos gondolkodással. Képes lenne a kulturális programok központjaként működni. Turisztikai és információs központként üzemelne, ezenkívül éttermek, kávéházak, előadóterem, galériák, színháztermek működnének benne.</w:t>
      </w:r>
    </w:p>
    <w:p>
      <w:pPr>
        <w:pStyle w:val="TextBodyIndent"/>
        <w:ind w:left="0" w:firstLine="709"/>
        <w:rPr/>
      </w:pPr>
      <w:r>
        <w:rPr/>
        <w:t>Budapest szíve – a városháza projekt</w:t>
      </w:r>
    </w:p>
    <w:p>
      <w:pPr>
        <w:pStyle w:val="TextBodyIndent"/>
        <w:ind w:left="0" w:firstLine="709"/>
        <w:rPr/>
      </w:pPr>
      <w:r>
        <w:rPr/>
        <w:t xml:space="preserve">Nemzetközi és hazai építészeti pályázat alapján tervezi újra a városháza épületét és környékét. Az Astoria és az Erzsébet tér között új térség jön létre. A mai Kiscelli Múzeum helyén a Fővárosi Képtár kap majd helyet és a Budapest Galéria, Budapest Fesztiváltközpont. Jazz kocsmák jönnek majd létre, helyet kap majd a főváros kulturális idegenforgalmi információs központ és a BTH Tourinform irodái. A környéken új közpark jönne létre. </w:t>
      </w:r>
    </w:p>
    <w:p>
      <w:pPr>
        <w:pStyle w:val="TextBodyIndent"/>
        <w:ind w:left="0" w:firstLine="709"/>
        <w:rPr/>
      </w:pPr>
      <w:r>
        <w:rPr/>
        <w:t xml:space="preserve">Mivel Budapest2010 programjának központi elem a víz, ezért a közterek fejlesztése során gyakran találkozhatunk majd szökőkutakkal, ivókutakkal. Néhány parkrekonstrukció is készül, megnyílik az Epres-kert, megújul a Népliget és az Orczy-kert. Néhány fénypark is készülőben van, így a Népligetet is fényparkká varázsolják majd többek között. </w:t>
      </w:r>
    </w:p>
    <w:p>
      <w:pPr>
        <w:pStyle w:val="TextBodyIndent"/>
        <w:ind w:left="0" w:firstLine="709"/>
        <w:rPr/>
      </w:pPr>
      <w:r>
        <w:rPr/>
        <w:t xml:space="preserve">Az Atlantisz-program az aluljárók fejlesztésére épül. Ezen belül a társadalom perifériáján élők számára is jobb életkörülményeket kívánnak biztosítani. Kortárs építő – és díszítőművészetek segítségével esztétikailag is kellemesebbé lehet tenni az aluljárókat. Vakvezető csík és lift segíti majd a hátrányos helyzetűeket. </w:t>
      </w:r>
    </w:p>
    <w:p>
      <w:pPr>
        <w:pStyle w:val="TextBodyIndent"/>
        <w:ind w:left="0" w:firstLine="709"/>
        <w:rPr/>
      </w:pPr>
      <w:r>
        <w:rPr/>
        <w:t xml:space="preserve">A budapesti bérházak udvarain kamarakoncerteket, kiállításokat, színházi előadásokat tartanak majd. A zárt udvarokra a Budapest2010 kártyával lehet bejutni. </w:t>
      </w:r>
    </w:p>
    <w:p>
      <w:pPr>
        <w:pStyle w:val="TextBodyIndent"/>
        <w:ind w:left="0" w:firstLine="709"/>
        <w:rPr/>
      </w:pPr>
      <w:r>
        <w:rPr/>
        <w:t>A Citadella-fürdő</w:t>
      </w:r>
    </w:p>
    <w:p>
      <w:pPr>
        <w:pStyle w:val="TextBodyIndent"/>
        <w:ind w:left="0" w:firstLine="709"/>
        <w:rPr/>
      </w:pPr>
      <w:r>
        <w:rPr/>
        <w:t xml:space="preserve">A Citadellában egy saját fürdőkomplexum jönne létre. Vízi park, mely családi szórakozásnak adna helyet, vízellátását a hegy gyomrában található hő-és gyógyvíz forrásokkal oldanák meg. Megközelíteni kötélpályás felvonóval, illetve a hegybe mélyesztett liftekkel lehetne. </w:t>
      </w:r>
    </w:p>
    <w:p>
      <w:pPr>
        <w:pStyle w:val="TextBodyIndent"/>
        <w:ind w:left="0" w:firstLine="709"/>
        <w:rPr/>
      </w:pPr>
      <w:r>
        <w:rPr/>
        <w:t>Várkert bazár</w:t>
      </w:r>
    </w:p>
    <w:p>
      <w:pPr>
        <w:pStyle w:val="TextBodyIndent"/>
        <w:ind w:left="0" w:firstLine="709"/>
        <w:rPr/>
      </w:pPr>
      <w:r>
        <w:rPr/>
        <w:t xml:space="preserve">Magánberuházás keretében a Viziváros kulturális negyedét revitalizáció után újra bekapcsolják a város vérkeringésébe. Jelentősen befolyásolná a turisztikai érdeklődést, ha a gyalogos hídnak köszönhetően bekapcsolódna a Várnegyed a város forgatagába. Ottani létesítményekben divatbemutatókat, klasszikus zenei koncertekek tartanának, stb. </w:t>
      </w:r>
    </w:p>
    <w:p>
      <w:pPr>
        <w:pStyle w:val="TextBodyIndent"/>
        <w:ind w:left="0" w:firstLine="709"/>
        <w:rPr/>
      </w:pPr>
      <w:r>
        <w:rPr/>
        <w:t xml:space="preserve">Budapest fürdőit 1-1 estére performance-esteknek, partiknak, bemutatóknak adnák át, és ez illeszkedik Budapest Gyógyfürdői és Hévizei Rt fejlesztési koncepciójához is. </w:t>
      </w:r>
    </w:p>
    <w:p>
      <w:pPr>
        <w:pStyle w:val="TextBodyIndent"/>
        <w:ind w:left="0" w:firstLine="709"/>
        <w:rPr/>
      </w:pPr>
      <w:r>
        <w:rPr/>
        <w:t xml:space="preserve">Ability-park – egyfajta tematikus park, mely 150 megváltozott munkaképességű embernek adna munkahelyet és a társadalmi szemléletet is segítene megváltoztatni róluk, az emberekben. </w:t>
      </w:r>
    </w:p>
    <w:p>
      <w:pPr>
        <w:pStyle w:val="TextBodyIndent"/>
        <w:ind w:left="0" w:firstLine="709"/>
        <w:rPr/>
      </w:pPr>
      <w:r>
        <w:rPr/>
        <w:t xml:space="preserve">A Podmaniczky Program és a Budapest2010 program keretében látványos kapuk építését tervezik autópályákra, hajóval és vonattal érkezőknek. A reptéren Land Art technikával kívánják elkápráztatni a repülővel érkezőket. Vagyis a fő és a talaj bevonásával, festésével, fényviszonyokkal dolgozik ez a technika. Az ASSITEJ – Gyermek és Ifjúsági Színházak Nemzetközi Szövetsége 2010-ben rendezi meg V. Biennáléját. A víz jegyében összeválogatott darabok és a Duna menti országok meghívott társulatai mutatkoznak be. </w:t>
      </w:r>
    </w:p>
    <w:p>
      <w:pPr>
        <w:pStyle w:val="TextBodyIndent"/>
        <w:ind w:left="0" w:firstLine="709"/>
        <w:rPr/>
      </w:pPr>
      <w:r>
        <w:rPr/>
        <w:t xml:space="preserve">A közeljövőben indul és a tervek szerint 2010-ben teljesedik ki a Nemzetközi Kortárs Zenei Fesztivál. Ezt az addigra felépülő Budapest Music Center Zenecsarnok-ban rendeznék meg, melyet a Közraktáraknál találunk. </w:t>
      </w:r>
    </w:p>
    <w:p>
      <w:pPr>
        <w:pStyle w:val="TextBodyIndent"/>
        <w:ind w:left="0" w:firstLine="709"/>
        <w:rPr/>
      </w:pPr>
      <w:r>
        <w:rPr/>
        <w:t xml:space="preserve">Ha Budapest megnyeri a Kulturális Főváros címet, megpályázza a World Music Expo, a világ legnagyobb világzenei vásárának és konferenciájának megrendezését. </w:t>
      </w:r>
    </w:p>
    <w:p>
      <w:pPr>
        <w:pStyle w:val="TextBodyIndent"/>
        <w:ind w:left="0" w:firstLine="709"/>
        <w:rPr/>
      </w:pPr>
      <w:r>
        <w:rPr/>
        <w:t xml:space="preserve">A Budapest2010 programjai kiterjednek az egész régióra, így beilleszti programjai közé a Nemzetközi Duna túrát (Passautól – Fekete tengerig), a dunaújvárosi Mozaik Művészeti Fesztivált. Ezenkívül programokat szervez a régióba, például az Etyeki és Budafoki Borfesztiválon a régió borvidékeinek bemutatására, Tatai-tó, Kiskunsági Nemzeti Park, stb. Június 29-t a Nemzetközi Duna-napot a Duna menti országokkal kívánja megrendezni. </w:t>
      </w:r>
    </w:p>
    <w:p>
      <w:pPr>
        <w:pStyle w:val="TextBodyIndent"/>
        <w:ind w:left="0" w:firstLine="709"/>
        <w:rPr/>
      </w:pPr>
      <w:r>
        <w:rPr/>
        <w:t xml:space="preserve">2006 után a Közép-Magyarországi régió a „versenyképesség és foglalkoztatás” célkitűzés keretein belül számíthat uniós támogatásokra, melyek nagyban hozzájárulnak a Budapest2010 kivitelezéséhez. </w:t>
      </w:r>
    </w:p>
    <w:p>
      <w:pPr>
        <w:pStyle w:val="TextBodyIndent"/>
        <w:ind w:left="0" w:firstLine="709"/>
        <w:rPr/>
      </w:pPr>
      <w:r>
        <w:rPr/>
        <w:t xml:space="preserve">A Budapest2010 keretében a Duna menti külföldi városok lehetőséget kapnának a bemutatkozásra tavasztól őszig. </w:t>
      </w:r>
    </w:p>
    <w:p>
      <w:pPr>
        <w:pStyle w:val="TextBodyIndent"/>
        <w:ind w:left="0" w:firstLine="709"/>
        <w:rPr/>
      </w:pPr>
      <w:r>
        <w:rPr/>
        <w:t xml:space="preserve">A Budapest2010 kártya </w:t>
      </w:r>
    </w:p>
    <w:p>
      <w:pPr>
        <w:pStyle w:val="TextBodyIndent"/>
        <w:ind w:left="0" w:firstLine="709"/>
        <w:rPr/>
      </w:pPr>
      <w:r>
        <w:rPr/>
        <w:t xml:space="preserve">Bankautomatáknál feltölthető, belépőjegyként és közönségszámlálóként funkcionáló kártya, feltöltés szerint érvényes lesz a programokra, közlekedési eszközökre, sőt még az ásványvizes automatákhoz is. </w:t>
      </w:r>
    </w:p>
    <w:p>
      <w:pPr>
        <w:pStyle w:val="TextBodyIndent"/>
        <w:ind w:left="0" w:firstLine="709"/>
        <w:rPr/>
      </w:pPr>
      <w:r>
        <w:rPr/>
        <w:t>Rendezvények – megvalósítási költség összesen 6,785 milliárd forint</w:t>
        <w:br/>
        <w:t>forrás – 6,785 milliárd forint; bevétel – 1,958 milliárd forint</w:t>
      </w:r>
    </w:p>
    <w:p>
      <w:pPr>
        <w:pStyle w:val="TextBodyIndent"/>
        <w:ind w:left="0" w:firstLine="709"/>
        <w:rPr/>
      </w:pPr>
      <w:r>
        <w:rPr/>
        <w:t>Fejlesztések – megvalósítási költség összesen 92,399 milliárd forint</w:t>
        <w:br/>
        <w:t>forrás – 92,399 forint, bevétel – 12,942 milliárd forint</w:t>
      </w:r>
    </w:p>
    <w:p>
      <w:pPr>
        <w:pStyle w:val="TextBodyIndent"/>
        <w:spacing w:before="0" w:after="120"/>
        <w:ind w:left="0" w:firstLine="709"/>
        <w:rPr/>
      </w:pPr>
      <w:r>
        <w:rPr/>
        <w:t xml:space="preserve">Programok mindösszesen – megvalósítási költség 103,784 milliárd forint, </w:t>
        <w:br/>
        <w:t xml:space="preserve">forrás – 103,784 milliárd forint, bevétel – 16,907 milliárd forint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1609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709" w:firstLine="709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N">
    <w:name w:val="n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Nb">
    <w:name w:val="nb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1:53:00Z</dcterms:created>
  <dc:creator>Füles Bt.</dc:creator>
  <dc:description/>
  <dc:language>en-US</dc:language>
  <cp:lastModifiedBy>Füles Bt.</cp:lastModifiedBy>
  <dcterms:modified xsi:type="dcterms:W3CDTF">2005-10-07T09:18:00Z</dcterms:modified>
  <cp:revision>5</cp:revision>
  <dc:subject/>
  <dc:title>Európa Kulturális Fővárosa</dc:title>
</cp:coreProperties>
</file>