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ger nyitva- ez a szlogen. </w:t>
      </w:r>
    </w:p>
    <w:p>
      <w:pPr>
        <w:pStyle w:val="Normal"/>
        <w:rPr/>
      </w:pPr>
      <w:r>
        <w:rPr/>
        <w:t xml:space="preserve">A város légi, közúti és vasúti megközelítése kedvező. Az M3-as autópálya, a 24-es és 25-ös főút segíti a közúti közlekedést. A légi közlekedést pedig a maklári repülőtér. </w:t>
      </w:r>
    </w:p>
    <w:p>
      <w:pPr>
        <w:pStyle w:val="Subtitle"/>
        <w:rPr/>
      </w:pPr>
      <w:r>
        <w:rPr/>
        <w:t>Eger multikulturális volta</w:t>
      </w:r>
    </w:p>
    <w:p>
      <w:pPr>
        <w:pStyle w:val="Normal"/>
        <w:rPr/>
      </w:pPr>
      <w:r>
        <w:rPr/>
        <w:t xml:space="preserve">A XI. században vallonok telepedtek le, a XV. Században olaszok. Az olasz Alessandro de Vedano tervei alapján kezdődött meg a vár építése. A vár 1596-os elfoglalása után Eger igazi török várossá vált. A XVII. Században görög kereskedők telepedtek itt le. A XVII- XVIII. Században nagyszámú német bevándorló érkezett. A XIX. Században zsidó kereskedők telepedtek le. A XX. Században lengyel menekültek érkeztek. </w:t>
      </w:r>
    </w:p>
    <w:p>
      <w:pPr>
        <w:pStyle w:val="Subtitle"/>
        <w:rPr/>
      </w:pPr>
      <w:r>
        <w:rPr/>
        <w:t>Város a város alatt</w:t>
      </w:r>
    </w:p>
    <w:p>
      <w:pPr>
        <w:pStyle w:val="Normal"/>
        <w:rPr/>
      </w:pPr>
      <w:r>
        <w:rPr/>
        <w:t xml:space="preserve">A történelmi városmag alatt húzódó érseki pincerendszerben több, mint 3000 m2-en látványpark kialakítását tervezték. Az érintett pincerendszer a műemléki belvárosban található. Két egymás mellett lévő, de nem összekötött pincerendszerről van szó. A pincerendszert az önkormányzat elsősorban, mint turisztikai látványosságot kívánja hasznosítani.  Helyet kap itt egy interaktív kiállítás, mely a város történetét a legmodernebb technikával a honfoglalástól az 1552-es ostromig tartó időszakot mutatja be magyar és egri vonatkozásában, fény- és hangeffektekkel kísért életképek formájában. Történelmi vásártér – cél, hogy egy pezsgő várost hozzanak létre a város alatt nem csak a múzeumot, turistákkal, árusokkal. Lesznek itt kávézók, éttermek, borozók, koncertek, hang-és fényjátékok. A Líceum alatt egy tudáspince jönne létre könyvtárral, informatikai és multimédiás szinttel, színház és konferenciateremmel. A tudásközpont összekapcsolódna az összes város alatti szakasszal és mélygarázzsal. Ha elnyerték volna a címet, az EU tagországai mind kaptak volna 1 pinceágat, mellyel maguk rendelkezhettek volna.  A Balkán államoknak és Törökországnak is esélyt szerettek volna adni, vagyis a balkáni államok tiszteletbeli tagországokká váltak volna. </w:t>
      </w:r>
    </w:p>
    <w:p>
      <w:pPr>
        <w:pStyle w:val="Normal"/>
        <w:rPr/>
      </w:pPr>
      <w:r>
        <w:rPr/>
        <w:t xml:space="preserve">A látványparkhoz kapcsolódik egy központi építmény, mely a kiszolgáló-fogadó építménye lenne a látványparknak (történelmi játszóház, üzlet, kávézó). </w:t>
      </w:r>
    </w:p>
    <w:p>
      <w:pPr>
        <w:pStyle w:val="Normal"/>
        <w:rPr/>
      </w:pPr>
      <w:r>
        <w:rPr/>
        <w:t xml:space="preserve">Ezek a funkciók a közlekedési és parkolási problémák megoldását is kikényszerítik. Például épül egy nagyobb kapacitású mélygarázs. A buszpályaudvar funkciója is megváltozik. A turistabuszok le-és felszállóhelyei is ide kerülnek.  Az alapfunkció mellett kereskedelmi és vendéglátó-turisztikai funkciókat is kap majd. Ez egy „lebegő” épületrészben valósul meg. </w:t>
      </w:r>
    </w:p>
    <w:p>
      <w:pPr>
        <w:pStyle w:val="Normal"/>
        <w:rPr/>
      </w:pPr>
      <w:r>
        <w:rPr/>
        <w:t>A program súlypontja a Fórumtér, melyhez kapcsoltan jönne létre a földalatti tudáspince. Eszterházy térről kitiltják majd a forgalmat és a parkolást. A látványpark támfali bejáratához egy üvegjárda vezet majd, mely alatt az érseki pincerendszerből kivezetett patak lesz látható. Ez a fórumtér lenne a kapocs a föld alatti és föld felett világ között. A Dobó teret is felújítják majd, mert jelenlegi formáját a 70-es években kapta, és azóta nem volt lényeges felújítás.</w:t>
      </w:r>
    </w:p>
    <w:p>
      <w:pPr>
        <w:pStyle w:val="Normal"/>
        <w:rPr/>
      </w:pPr>
      <w:r>
        <w:rPr/>
        <w:t xml:space="preserve">A Tudáspince a másik pincerendszerben jönne létre. Főleg a tizen-huszonéves korosztálynak biztosít aktivitási lehetőséget és a történelmi játszóházzal ellentétben, mely a múltra koncentrál, ez a tudáspince a jövőre. Játékos és szórakoztató módon bővül a fiatalok történelmi, kulturális és tudományos ismeretei. Két részből tevődik össze: az egyik egy többszintes építmény galériás területekkel. Itt lesznek azok a berendezések, melyek segítségével a fény-és hanghatásokkal ismerkedhetünk meg. A másik részbe egy kalandpark kerül. </w:t>
      </w:r>
    </w:p>
    <w:p>
      <w:pPr>
        <w:pStyle w:val="Subtitle"/>
        <w:rPr/>
      </w:pPr>
      <w:r>
        <w:rPr/>
        <w:t>Regionális várprogram</w:t>
      </w:r>
    </w:p>
    <w:p>
      <w:pPr>
        <w:pStyle w:val="Normal"/>
        <w:rPr/>
      </w:pPr>
      <w:r>
        <w:rPr/>
        <w:t xml:space="preserve">A regionális várprogram keretében a régió bevonásán túl az Észak-Magyarországi Turisztikai Régió és a Felvidék azon települései vennének részt, melyek idegenforgalmi szempontból jelentős várral rendelkeznek. Pl.: Boldogkőváralja, Cserépváralja, Eger, Diósgyőr, stb. A várak turisztikai fejlesztésével hozzájárulnak a hosszú távon fenntartható kulturális turizmushoz. A várak komplex fejlesztése hatással lesz a környéken a falusi turizmusra, ökoturizmusra és ifjúsági turizmusra is. A Felső- Magyarországi Borút a régió borvidékeit mutatja be, ezzel feldobva a gasztronómiai és borturizmust. Ezenkívül bevonják a világörökségi helyszínt is: Tokaj-Hegyalját. 2010-ben kulturális fővárosként megrendezték volna az Európai Borászok Találkozóját, ahova Európa leghíresebb, legnagyobb eredményeit elért borászait hívták volna meg. A rendezvényen kiválasztották volna 2010 legjobb európai borát. </w:t>
      </w:r>
    </w:p>
    <w:p>
      <w:pPr>
        <w:pStyle w:val="TextBody"/>
        <w:rPr/>
      </w:pPr>
      <w:r>
        <w:rPr/>
        <w:t xml:space="preserve">Úgynevezett kulturcity járatokat járattak volna Eger és a nagyobb városok között és később Eger és Kassa között, nemcsak közös történelmi gyökerek és a nagyszámú magyar lakosság miatt, hanem Márai Sándor kassai születése miatt. </w:t>
      </w:r>
    </w:p>
    <w:p>
      <w:pPr>
        <w:pStyle w:val="TextBody"/>
        <w:rPr/>
      </w:pPr>
      <w:r>
        <w:rPr/>
        <w:t xml:space="preserve">A gyerekek számára kulturális és történelmi alkotótáborokat szerveznek a nemzeti park területén. 2010-ben megszervezték volna az Európai Műemlékvédelmi Nyári Egyetemet. </w:t>
      </w:r>
    </w:p>
    <w:p>
      <w:pPr>
        <w:pStyle w:val="TextBody"/>
        <w:rPr/>
      </w:pPr>
      <w:r>
        <w:rPr/>
        <w:t xml:space="preserve">A Dobó téren elbontják a történelmi városképet csúfító áruházat. A belvárosban kialakítanának egy török kertet – törökös vagy közel-keleti növényeket helyeznének el, és testvérvárosi kapcsolatot alakítanának ki egy török településsel. </w:t>
      </w:r>
    </w:p>
    <w:p>
      <w:pPr>
        <w:pStyle w:val="TextBody"/>
        <w:rPr/>
      </w:pPr>
      <w:r>
        <w:rPr/>
        <w:t xml:space="preserve">Évek óta működik itt a Nemzetközi Filmművészeti Nyári Egyetem. Kulturális fővárosként meghívták volna az európai filmművészet kortárs jeles alkotóit. </w:t>
      </w:r>
    </w:p>
    <w:p>
      <w:pPr>
        <w:pStyle w:val="Normal"/>
        <w:rPr/>
      </w:pPr>
      <w:r>
        <w:rPr>
          <w:i/>
          <w:iCs/>
        </w:rPr>
        <w:t xml:space="preserve">2010-ben a százéves Gárdonyi színházban a Valahol Európában angol nyelvű változatát mutatnák be európai sztárok közreműködésével, emellett Európai Monodráma Fesztivált is rendeznének, ahova a vezető színházi szakembereket hívnák meg. </w:t>
      </w:r>
    </w:p>
    <w:p>
      <w:pPr>
        <w:pStyle w:val="Normal"/>
        <w:rPr>
          <w:i/>
          <w:i/>
          <w:iCs/>
        </w:rPr>
      </w:pPr>
      <w:r>
        <w:rPr>
          <w:i/>
          <w:iCs/>
        </w:rPr>
        <w:t xml:space="preserve">A Művészetek Háza 2010-ben megrendezi a Feketeszínházak Találkozóját, mely a roma kultúra bemutatását tűzte ki célul, melyet fontosnak tartanak a pályázaton belül. Nemzetközi Cigányfesztivált is terveznek. Célja, hogy a romák büszkék legyenek kultúrájukra és a magyarok-cigányok jobban megértsék egymást. </w:t>
      </w:r>
    </w:p>
    <w:p>
      <w:pPr>
        <w:pStyle w:val="Normal"/>
        <w:rPr>
          <w:i/>
          <w:i/>
          <w:iCs/>
        </w:rPr>
      </w:pPr>
      <w:r>
        <w:rPr>
          <w:i/>
          <w:iCs/>
        </w:rPr>
        <w:t xml:space="preserve">2010-ben megrendezik a Reklámkészítők Világtalálkozóját, ennek előzménye, hogy itt rendezik évek óta az Országos Reklám Konferenciát. </w:t>
      </w:r>
    </w:p>
    <w:p>
      <w:pPr>
        <w:pStyle w:val="Normal"/>
        <w:rPr/>
      </w:pPr>
      <w:r>
        <w:rPr>
          <w:i/>
          <w:iCs/>
        </w:rPr>
        <w:t>A pályázat azt is kitűzte célul, hogy kiteljesedhessen a borkultúra. Az Észak-Magyarországi Borúton túl bor- és díszkert kiállításokat terveznek nemzetközi résztvevőkkel 2010-ben.</w:t>
      </w:r>
      <w:r>
        <w:rPr/>
        <w:t xml:space="preserve"> </w:t>
      </w:r>
    </w:p>
    <w:p>
      <w:pPr>
        <w:pStyle w:val="TextBody"/>
        <w:rPr/>
      </w:pPr>
      <w:r>
        <w:rPr/>
        <w:t xml:space="preserve">2010-re felújítanák a Valide Szultána fürdőt, melynek ma romjai vannak csak. Itt a fürdő mellett létrejönne egy török kávézó és egy magyar és török fürdőkultúrát bemutató tárlat is. A termálturizmus fejlesztésbe Egerszalókot is bevonják, és együttműködési megállapodás jön létre a török Pamukkale várossal. A „barokk fürdőváros” záróprogramjaként Európa Kulturális Fővárosa Vízilabda Kupát rendeznének. Cél még, hogy a város régiója konferenciaközpontjává váljon. Ezért létrejön egy földalatti komplexum, mely amellett, hogy konferenciáknak biztosít helyszínt, alkalmas lesz hangversenyek, színházművészeti események megrendezésére is. </w:t>
      </w:r>
    </w:p>
    <w:p>
      <w:pPr>
        <w:pStyle w:val="TextBody"/>
        <w:rPr/>
      </w:pPr>
      <w:r>
        <w:rPr/>
        <w:t xml:space="preserve">Az ökoturizmus fejlesztés keretében a Bükki Nemzeti Parkon belül különböző tanösvények kialakítását és szakemberek által vezetett ökotúrák szervezését tervezik. „Bükkalja gyöngyszemei” program keretében bevonják a környéki településeket, Bogács, Noszvaj, stb. s itt fejleszteni kívánják a gyógy-, termál-, bor és kastélyturizmust. Valamint a turisztikai kínálatot is összahangolnák. </w:t>
      </w:r>
    </w:p>
    <w:p>
      <w:pPr>
        <w:pStyle w:val="Normal"/>
        <w:rPr/>
      </w:pPr>
      <w:r>
        <w:rPr/>
        <w:t xml:space="preserve">Eger a fényt, mint az építészeti és művészeti alkotó folyamatok legmeghatározóbb elemét helyezi középpontba az Európa Kulturális Fővárosa projektben. </w:t>
      </w:r>
    </w:p>
    <w:p>
      <w:pPr>
        <w:pStyle w:val="Subtitle"/>
        <w:rPr/>
      </w:pPr>
      <w:r>
        <w:rPr/>
        <w:t>Tudásközpont</w:t>
      </w:r>
    </w:p>
    <w:p>
      <w:pPr>
        <w:pStyle w:val="Normal"/>
        <w:rPr/>
      </w:pPr>
      <w:r>
        <w:rPr/>
        <w:t xml:space="preserve">A város nagymértékben számított a főiskola közreműködésére a kulturális programok és konferenciák lebonyolításában. Oktatási projektek közül közvetlenül is támogatja az Európa Kulturális Főváros megvalósulását: Bsc szak indítása bábszínész témakörben, felsőfokú szakképzés indítása szabadtéri játék-, makett- és bábkészítő szakképzésben. A város turizmusa és a régió kulturális élete, valamint a főiskola igen széleskörű tevékenysége igényli a külön létesítményben elhelyezhető oktatási- kulturális központ létrehozását. Itt egy 600 fős nagyterem, néhány 100 fős előadóterem kapna helyet, kiegészítő helyiségekkel. Ez kb. 200 parkoló igényt jelent, mely számára a Székesegyház mögötti föld alatti parkolóház jelenthet megoldást. </w:t>
      </w:r>
    </w:p>
    <w:p>
      <w:pPr>
        <w:pStyle w:val="Subtitle"/>
        <w:rPr/>
      </w:pPr>
      <w:r>
        <w:rPr/>
        <w:t>A fényközpont</w:t>
      </w:r>
    </w:p>
    <w:p>
      <w:pPr>
        <w:pStyle w:val="Normal"/>
        <w:rPr/>
      </w:pPr>
      <w:r>
        <w:rPr/>
        <w:t>Eger 1991-ben kapta meg Kepes György hagyatékát bemutatásra. Kepes György egri származású világhírű festőművész, fotós, építész, tudós és designer volt. A városnak adományozott hagyatéka jelenleg is látogatható a Vitkovics-házban, de a projekt szerint egy modern kiállítási térben helyeznék el. A volt zsinagóga épületében kapna helyet, mely jelenleg nem alkalmas egy ilyen vizuális központ kialakítására. Felidézve Kepes fénytani kísérleteit a fény és árnyék hatásait kibontó üvegfalakat, „hártyákat”, „rózsaablakokat” alakítanának ki. Egyben a város látványközpontja is lenne ez a többfunkciós tér. A belső tér az átláthatóságra épülne. Az elsődleges feladat a hagyaték megismertetése Európában. Az állandó kiállításon kívül vándorkiállítások és digitális kiállítások szervezésére is sor kerül majd. Megvalósulhat egy olyan vizuális oktatási módszer, mely a Kodály-módszer párjává válhat. 3 szint fogalmazható meg: alkotószínt, főiskolásoknak, akik már kész elképzeléssel rendelkeznek; tanonc szint vállalkozó és kreatív fiataloknak, akik a hagyományos és új, művészeti és tudományos technikákkal akarnak megismerkedni; alapszint, alapfokú vizuális ismereteket kapnak az érdeklődők. A központ ezenkívül rendezvényeknek ad majd otthont. 1993 óta kétévente megrendezik a Nemzetközi Fényszimpóziumot, mely eddig zárt volt, de most nyitott előadásokat is tartanak majd. Alkalmanként ezeket 1000-1500 fő láthatja majd. A fényhez kapcsolódóan számos rendezvényt terveznek, 2010-ben, azonban a legszámottevőbb a hangfényjáték lesz, vagy lenne. Emellett 2010-ben megrendezték volna az Európai Fényfestők Találkozóját.</w:t>
      </w:r>
    </w:p>
    <w:p>
      <w:pPr>
        <w:pStyle w:val="Normal"/>
        <w:rPr/>
      </w:pPr>
      <w:r>
        <w:rPr/>
        <w:t xml:space="preserve">Városrész-rehabilitáció keretében a Felnémet városrészt és a Szent Miklós negyedet felújítják, valamint a Felsővárosban egy komplex panelprogramot hajtanak végre, mely során egy színes modern városképpel rendelkező lakótelep jönne létre. A Felsővárosban 1000 m2 falfelületet biztosítottak volna egy szabadasszociációs képzőművészeti alkotás létrejöttéhez, melyet magyar és unió tagállamaiból érkező gyerekek készítettek volna el. </w:t>
      </w:r>
    </w:p>
    <w:p>
      <w:pPr>
        <w:pStyle w:val="Subtitle"/>
        <w:rPr/>
      </w:pPr>
      <w:r>
        <w:rPr/>
        <w:t>Panel Program</w:t>
      </w:r>
    </w:p>
    <w:p>
      <w:pPr>
        <w:pStyle w:val="Normal"/>
        <w:rPr/>
      </w:pPr>
      <w:r>
        <w:rPr/>
        <w:t xml:space="preserve"> </w:t>
      </w:r>
      <w:r>
        <w:rPr/>
        <w:t xml:space="preserve">A 70-es években kezdődött meg a Felsővárosi lakótelep építése. Jelenleg a negyedben 7200 lakásban 17300 lakos él. A TESCO megjelenésével a város egyik legjelentősebb bevásárlóközpontjává is vált. A lakótelep az ottani oktatás és nevelési intézmények folytán gyerekek és fiatalok ezreit fogadja nap, mint nap, ezért is szükséges az esztétikum és az élhetőség megvalósítása. A program modellértékűvé válhatna a hasonló településrészek rehabilitációjára. Team munka keretében több ötlet született, például egy elővárosi vasút létrehozása, mely továbbgondolva a környéki településeket is összekötné Egerrel kitágítva a kulturális főváros helyszíneinek választékát. Született egy terv az Eger patak rehabilitációjára is, melyben parkos kialakítás is szerepel, bicikliút felújításával, futópálya kiépítésével, stb. a négy emeletes házak tetejére zöldtetőket (privát kert) hoznának létre. Különböző amőba formájú napozóhidakat hoznának létre. A Kulturális fővároshoz kapcsolódva fényoszlopokat alakítanának ki, illetve a paneles végfalakat interaktív fényjátékká változtatnák. </w:t>
      </w:r>
    </w:p>
    <w:p>
      <w:pPr>
        <w:pStyle w:val="Subtitle"/>
        <w:rPr/>
      </w:pPr>
      <w:r>
        <w:rPr/>
        <w:t>Szent Miklós városrész-rehabilitáció</w:t>
      </w:r>
    </w:p>
    <w:p>
      <w:pPr>
        <w:pStyle w:val="Normal"/>
        <w:rPr/>
      </w:pPr>
      <w:r>
        <w:rPr/>
        <w:t xml:space="preserve">Ebben a városrészben találjuk a Vitkovics-házat és az Egal klubbot, mindkettő az ifjúság kedvelt közösségi színtere. Nem kizárólag műszaki rehabilitáció valósul meg, hanem társadalmi is. Például az Egal klub ifjúsági és drogprevenciós programjai, Vitkovics-ház iskola utáni kézműves programjai szolgálják ezt. Ezenkívül 2010-ben itt rendeznék meg az Európai Undergound Fesztivált. A program keretében tovább vezetik majd a belváros fel, új közparkot alakítanak ki 2720 m2-en, ifjúsági sportterületet 1000 m2-en. </w:t>
      </w:r>
    </w:p>
    <w:p>
      <w:pPr>
        <w:pStyle w:val="Subtitle"/>
        <w:rPr/>
      </w:pPr>
      <w:r>
        <w:rPr/>
        <w:t>Forrás Szabadidőközpont és Harlekin Bábszínház</w:t>
      </w:r>
    </w:p>
    <w:p>
      <w:pPr>
        <w:pStyle w:val="Normal"/>
        <w:rPr/>
      </w:pPr>
      <w:r>
        <w:rPr/>
        <w:t xml:space="preserve">Megújul és kibővül a Forrás Szabadidőközpont és a Harlekin Bábszínház. A külső díszítésbe a gyerekeket is bevonják. Kulturális és idegenforgalmi centrumot hoznak létre a dohánygyárban. 1972-ben adták át az épületet, azóta jelentős felújításra nem került sor, a rendszerváltás után gyerek szabadidőközponttá szerveződött, új funkciók jelentek meg. A Bábszínház jól mobilizálható színháztermet, külön próbatermet, technikai berendezéseket kap. A szabadidőközpont önálló színházteremmel bővül. A fejlesztés eredményeként a gyermekkönyvtár területe megkétszereződik. Az átalakított épület teljesen akadálymentes lesz. A Harlekin Bábszínház rendezte meg 2005-ben a Nemzetközi Kortárs Bábművészeti Fesztivált a Tavaszi Fesztivál keretében. A Forrás Szabadidőközpontban 2 éve jött létre a Krea Team, mely az Alapfokú Művészeti Iskolák Országos Találkozója, valamint a Krea Team része az Egri Tavaszi Fesztiválnak. </w:t>
      </w:r>
    </w:p>
    <w:p>
      <w:pPr>
        <w:pStyle w:val="Subtitle"/>
        <w:rPr/>
      </w:pPr>
      <w:r>
        <w:rPr/>
        <w:t>Adrenalin park</w:t>
      </w:r>
    </w:p>
    <w:p>
      <w:pPr>
        <w:pStyle w:val="Normal"/>
        <w:rPr/>
      </w:pPr>
      <w:r>
        <w:rPr/>
        <w:t xml:space="preserve">Extrémsportparkot létesítenek, korábbi ipari célokat szolgáló ingatlanegyütteseken. Az Adrenalin park egy kőörlő üzem területén jönne létre. Különálló épületekből áll, 4 épületet vonnak be a fejlesztésbe. </w:t>
      </w:r>
    </w:p>
    <w:p>
      <w:pPr>
        <w:pStyle w:val="Subtitle"/>
        <w:rPr/>
      </w:pPr>
      <w:r>
        <w:rPr/>
        <w:t xml:space="preserve">Bródy Sándor könyvtár </w:t>
      </w:r>
    </w:p>
    <w:p>
      <w:pPr>
        <w:pStyle w:val="Normal"/>
        <w:rPr/>
      </w:pPr>
      <w:r>
        <w:rPr/>
        <w:t xml:space="preserve">1952-ben alakult és 1957-ben a Nagypréposti palotában kapott otthont. A program során egy új épület létesülne, melyben a nagyterű, speciális korszerű igényeket is támasztó könyvtári szolgáltatások kerülnének. A régi épület pedig az irodai és közösségi funkciókat szolgálná ki. A két épületet egy föld alá süllyesztett fogadótér és egy medence kapcsolja össze. </w:t>
      </w:r>
    </w:p>
    <w:p>
      <w:pPr>
        <w:pStyle w:val="Normal"/>
        <w:rPr/>
      </w:pPr>
      <w:r>
        <w:rPr/>
        <w:t xml:space="preserve">A kis zsinagóga felújítás után az Egri Fesztivál Balett otthona lesz, emellett lehetőséget nyújt stúdió színházi produkciók, kiállítások megrendezésére is. </w:t>
      </w:r>
    </w:p>
    <w:p>
      <w:pPr>
        <w:pStyle w:val="Normal"/>
        <w:rPr/>
      </w:pPr>
      <w:r>
        <w:rPr/>
        <w:t xml:space="preserve">A „Rossztemplom”(Trinitárius) ad majd otthont a Templom Galériának és hangversenyteremnek. A templomot 1771-ben szentelték fel, azonban 1784-től nem templomként működött. 1996-ban kezdődött meg a felújítása. Nagy falfelületei miatt alkalmas lesz nagyméretű alkotások bemutatására, a hangversenyterem kialakítása következtében a komolyzenei élet fellendülését várják. A városnak eddig nem volt hangversenyterme. </w:t>
      </w:r>
    </w:p>
    <w:p>
      <w:pPr>
        <w:pStyle w:val="Normal"/>
        <w:rPr/>
      </w:pPr>
      <w:r>
        <w:rPr/>
        <w:t>A gótikus püspöki palota bővítésével és padlásterének beépítésével 600 m2 alapterületen 2006-07-ben nyílik meg a „Heves megye népművészete” állandó kiállítás.</w:t>
      </w:r>
    </w:p>
    <w:p>
      <w:pPr>
        <w:pStyle w:val="Normal"/>
        <w:rPr/>
      </w:pPr>
      <w:r>
        <w:rPr/>
        <w:t xml:space="preserve">A provizori palota alatti pincerendszerben 2007-től az egri bor múltját és jelenét, valamint a pincerendszer tradícióit bemutató kiállítás lesz. </w:t>
      </w:r>
    </w:p>
    <w:p>
      <w:pPr>
        <w:pStyle w:val="Normal"/>
        <w:rPr/>
      </w:pPr>
      <w:r>
        <w:rPr>
          <w:i/>
          <w:iCs/>
        </w:rPr>
        <w:t>Várút projekt:</w:t>
      </w:r>
      <w:r>
        <w:rPr/>
        <w:t xml:space="preserve"> Szeretnék elérni, hogy 2010-re az Észak-Magyarországi régió várainak turisztikai célú komplex fejlesztése valósuljon meg. Alapprobléma, hogy a régió várainak turisztikai adottságai nincsenek kellően kiaknázva. A projekt megvalósulása esetén kialakulnak a tematikus, kulturális várutak, mely a projekt célja.</w:t>
      </w:r>
    </w:p>
    <w:p>
      <w:pPr>
        <w:pStyle w:val="Normal"/>
        <w:rPr/>
      </w:pPr>
      <w:r>
        <w:rPr>
          <w:i/>
          <w:iCs/>
        </w:rPr>
        <w:t>Borút-projekt</w:t>
      </w:r>
      <w:r>
        <w:rPr/>
        <w:t xml:space="preserve">: A borutak jó lehetőséget kínálnak a régió kulturális értékeinek bemutatására is. Kulturális Fővárosként a borutak mentén írótáborokat, írótalálkozókat szerveznek. Partnerként bevonnák Tokajt. A régi borturizmus tekintetében egyedülálló adottságokkal bír: Tokaj-Hegyalja. A borút társadalmi és gazdasági célja: a régió 4 történelmi borvidékének vezető turisztikai vonzerővé fejlesztése. Országosan egyedülálló, mert kimagasló borpalettával rendelkező területen átívelő, változatos turisztikai lehetőségekkel társított borút csak itt valósulhat meg. </w:t>
      </w:r>
    </w:p>
    <w:p>
      <w:pPr>
        <w:pStyle w:val="Normal"/>
        <w:rPr/>
      </w:pPr>
      <w:r>
        <w:rPr>
          <w:i/>
          <w:iCs/>
        </w:rPr>
        <w:t>Palóc-út</w:t>
      </w:r>
      <w:r>
        <w:rPr/>
        <w:t xml:space="preserve">: cél a meglévő, a térségben nagy számban jelenlévő autentikus palóc és népi értékek feltárása. A meglévő objektumok felújítása, rekonstrukciója szükséges a tematikus út kialakításához, valamint új objektumok létrehozása. </w:t>
      </w:r>
    </w:p>
    <w:p>
      <w:pPr>
        <w:pStyle w:val="Normal"/>
        <w:rPr/>
      </w:pPr>
      <w:r>
        <w:rPr/>
        <w:t xml:space="preserve"> </w:t>
      </w:r>
      <w:r>
        <w:rPr/>
        <w:t xml:space="preserve">Szeretnének létrehozni kerékpárbázisokat, ahol tárolásra és kölcsönzésre nyílik majd lehetőség. </w:t>
      </w:r>
    </w:p>
    <w:p>
      <w:pPr>
        <w:pStyle w:val="Normal"/>
        <w:rPr/>
      </w:pPr>
      <w:r>
        <w:rPr/>
        <w:t xml:space="preserve">Egri kistérségi informatikai projekt tartalmazza az elektronikus közigazgatás és e-kommunikáció stratégia kidolgozását. </w:t>
      </w:r>
    </w:p>
    <w:p>
      <w:pPr>
        <w:pStyle w:val="Subtitle"/>
        <w:rPr/>
      </w:pPr>
      <w:r>
        <w:rPr/>
        <w:t>Eger-Miskolc</w:t>
      </w:r>
    </w:p>
    <w:p>
      <w:pPr>
        <w:pStyle w:val="Normal"/>
        <w:rPr/>
      </w:pPr>
      <w:r>
        <w:rPr/>
        <w:t xml:space="preserve">Miskolc iparváros imázsa javulófélben van, a kínált szolgáltatások, mint például az operafesztivál részét képezhették volna a Kulturális főváros projektnek, ha Eger nyert volna. Az együttműködés fordított esetben is létrejött volna. Eger nyári programstruktúrája alkalmas arra, hogy fogadja az operafesztiválra érkezők produkcióit. Az együttműködést kiterjesztik Miskolc vonzáskörzetében található településekre is. Ugyanebben az együttműködésben tervezték megvalósítani az Eger-Felsőtárkány-Lillafüred-Miskolc panoráma utat. </w:t>
      </w:r>
    </w:p>
    <w:p>
      <w:pPr>
        <w:pStyle w:val="Subtitle"/>
        <w:rPr/>
      </w:pPr>
      <w:r>
        <w:rPr/>
        <w:t>Felvezető évek</w:t>
      </w:r>
    </w:p>
    <w:p>
      <w:pPr>
        <w:pStyle w:val="Normal"/>
        <w:rPr/>
      </w:pPr>
      <w:r>
        <w:rPr/>
        <w:t>2006- Kepes György születésének 100. évfordulója</w:t>
      </w:r>
    </w:p>
    <w:p>
      <w:pPr>
        <w:pStyle w:val="Normal"/>
        <w:rPr/>
      </w:pPr>
      <w:r>
        <w:rPr/>
        <w:t>2007-2008- Gárdonyi és Bródy év</w:t>
      </w:r>
    </w:p>
    <w:p>
      <w:pPr>
        <w:pStyle w:val="Normal"/>
        <w:rPr/>
      </w:pPr>
      <w:r>
        <w:rPr/>
        <w:t>2009 – a város alapításának 1000. évfordulóját ünnepli</w:t>
      </w:r>
    </w:p>
    <w:p>
      <w:pPr>
        <w:pStyle w:val="Normal"/>
        <w:rPr/>
      </w:pPr>
      <w:r>
        <w:rPr/>
        <w:t xml:space="preserve">A Más fesztivál 1999 óta létezik és alternatív művészeti rendezvényként hirdetik, a résztvevők európai értelmileg és halmozottan sérült iskoláskorúak, akik nonverbális művészetekkel foglalkoznak (pantomim, bábszínház, stb). </w:t>
      </w:r>
    </w:p>
    <w:p>
      <w:pPr>
        <w:pStyle w:val="Normal"/>
        <w:rPr/>
      </w:pPr>
      <w:r>
        <w:rPr/>
        <w:t xml:space="preserve">Eger nagy múltra tekint vissza a vízilabda sport tekintetében és sok világ-, és olimpiai bajnokunk származik a városból. Jelenleg is összesen 9 csapattal vesznek részt az országos küzdelmekben, így bízvást reménykednek a 2010-es Európa Kulturális Fővárosa Vízilabda Kupa nagy látogatottságában és nézettségében. </w:t>
      </w:r>
    </w:p>
    <w:p>
      <w:pPr>
        <w:pStyle w:val="Normal"/>
        <w:rPr/>
      </w:pPr>
      <w:r>
        <w:rPr/>
        <w:t xml:space="preserve">Az Intelligens város Projekten belül 3 alprogram valósul meg: városi informatikai hálózati infrastruktúra kialakítása, önkormányzat közcélú tájékoztató és ügyintéző szolgáltatásnak elindítása (e-önkormányzat) városi információs portál kiépítése. Ez a főiskolán kap helyet, 100 db számítógéppel, másolás, nyomtatási funkciókkal. Eger Péccsel és Sopronnal együtt nyert támogatást a Cityguide rendszerre. PDA-n vagy interneten keresztül útikalauz, turistaútvonal készítő, intelligens térkép GPS alapú pozíció meghatározással. </w:t>
      </w:r>
    </w:p>
    <w:p>
      <w:pPr>
        <w:pStyle w:val="Normal"/>
        <w:rPr/>
      </w:pPr>
      <w:r>
        <w:rPr/>
        <w:t>A pályázat bírálata</w:t>
      </w:r>
    </w:p>
    <w:p>
      <w:pPr>
        <w:pStyle w:val="Left"/>
        <w:rPr/>
      </w:pPr>
      <w:r>
        <w:rPr/>
        <w:t xml:space="preserve">Az egri pályázaton érződik, hogy kiváló, kreatív csapat vett részt a kidolgozásában. Egyes ötletek kimondottan érzékeny formában ötvözik az alkotóerőt a városfejlesztési potenciállal. A pályázat kreativitás-szintje kimondottan erős, és rendkívül szimpatikusak az anyag öniróniát sem nélkülöző, a város mítoszrendszerének újraértelmezésére törekvő elemei. </w:t>
      </w:r>
    </w:p>
    <w:p>
      <w:pPr>
        <w:pStyle w:val="Left"/>
        <w:rPr/>
      </w:pPr>
      <w:r>
        <w:rPr/>
        <w:t xml:space="preserve">A pályázati elképzelések nagy része turisztikai célzatú, kulturális irányú kidolgozottságuk egyes esetekben kérdéses vagy egyenetlen. Az egri pályamunka koncepcióját tekintve nem lépett előre az első fordulóhoz képest, sőt az első forduló elméleti kereteinek egyes elemei inkább elhomályosulni látszanak a beruházási rovat mögött. A tervezett fejlesztések és programok hatásaként feltételezhető az idegenforgalmi vonzerő további növekedése, ami kimondottan kívánatos hatás, de önmagában a Kulturális Főváros-szerephez nem elegendő. </w:t>
      </w:r>
    </w:p>
    <w:p>
      <w:pPr>
        <w:pStyle w:val="Left"/>
        <w:rPr/>
      </w:pPr>
      <w:r>
        <w:rPr/>
        <w:t xml:space="preserve">Határozott előnye ugyanakkor a pályázatnak, hogy képes urbanisztikai léptékű fejlesztési elképzelések felvázolására. Az egri pályázat építészeti dokumentációja gondos és részletes, kulturális örökségvédelmi szempontból pedig az egyik legjobb pályázatnak tekinthető. </w:t>
      </w:r>
    </w:p>
    <w:p>
      <w:pPr>
        <w:pStyle w:val="Left"/>
        <w:rPr/>
      </w:pPr>
      <w:r>
        <w:rPr/>
        <w:t xml:space="preserve">A Kepes-projekt támogatandó, a pincelabirintus tervezett hasznosítása szintén kívánatos, bár a „Város a város alatt” projekt tartalmilag még továbbgondolásra szorul. A testület állásfoglalása szerint a pályázat legfontosabb vállalkozása, mint lehetőség kiemelkedően fontos, azonban a panoptikumszerű kihasználás csak kevéssé vonzó, mondhatni elégtelen. A projekt jelenlegi kidolgozottsági fokán nem látszik igazán, hogy miért és hogyan válhatna a pincerendszer a város szerves, (be) lakott részévé és az európai kulturális infrastruktúra kiemelkedő elemévé. </w:t>
      </w:r>
    </w:p>
    <w:p>
      <w:pPr>
        <w:pStyle w:val="Left"/>
        <w:rPr/>
      </w:pPr>
      <w:r>
        <w:rPr/>
        <w:t xml:space="preserve">Példamutató, hogy az egri pályázat folyamatos és rendszeres kapcsolatra törekszik a régió másik pályázó városával. </w:t>
      </w:r>
    </w:p>
    <w:p>
      <w:pPr>
        <w:pStyle w:val="Left"/>
        <w:rPr/>
      </w:pPr>
      <w:r>
        <w:rPr/>
        <w:t xml:space="preserve">A programok működési költségvetése nem kellően kidolgozott, nem készült költségvetés a bevételekről. A pályázat ezért pénzügyi szempontból nem értékelhető megfelelően. A gazdasági fenntarthatóság szempontjából az egri pályázat kimondottan támogatható volna, a költségvetés jól felépített, ugyanakkor a település mindenkori költségvetéséhez viszonyítva rendkívül magas, azaz az önkormányzat pénzügyi biztosítékértéke kicsi. A város valószínűleg csak jelentős pénzintézeti közreműködéssel tudná megvalósítani a programot, ami értelemszerűen költséget jelent, amelyet a pályázatban nem terveztek. Kérdéseket vethet fel a kialakított infrastruktúra fenntartása is. Ezzel összefüggésben tanácsos lett volna pontosabban megfogalmazni a pályamunkában, hogy miként kívánják növelni az időt, amelyet a turisták a városban eltöltenek majd. </w:t>
      </w:r>
    </w:p>
    <w:p>
      <w:pPr>
        <w:pStyle w:val="Normal"/>
        <w:rPr/>
      </w:pPr>
      <w:r>
        <w:rPr/>
      </w:r>
    </w:p>
    <w:p>
      <w:pPr>
        <w:pStyle w:val="Subtitle"/>
        <w:spacing w:before="0" w:after="60"/>
        <w:jc w:val="lef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4"/>
      <w:szCs w:val="24"/>
      <w:lang w:val="hu-H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Left">
    <w:name w:val="left"/>
    <w:basedOn w:val="Normal"/>
    <w:qFormat/>
    <w:pPr>
      <w:spacing w:lineRule="auto" w:line="240" w:before="280" w:after="280"/>
    </w:pPr>
    <w:rPr>
      <w:rFonts w:ascii="Verdana" w:hAnsi="Verdana" w:cs="Verdana"/>
      <w:color w:val="00000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3:39:00Z</dcterms:created>
  <dc:creator>Füles Bt.</dc:creator>
  <dc:description/>
  <dc:language>en-US</dc:language>
  <cp:lastModifiedBy>Füles Bt.</cp:lastModifiedBy>
  <dcterms:modified xsi:type="dcterms:W3CDTF">2005-12-11T17:19:00Z</dcterms:modified>
  <cp:revision>7</cp:revision>
  <dc:subject/>
  <dc:title>A XI</dc:title>
</cp:coreProperties>
</file>