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chnika, kultúra és környezet: a jövő harmóniája ez volt a Győr2010 pályázat szlogenje. A pályázat vezérfonala is erre épül. Megtalálni a harmónikus arányokat ezen három tényező között, melyek segítségével a város fejlődhet. </w:t>
      </w:r>
    </w:p>
    <w:p>
      <w:pPr>
        <w:pStyle w:val="Heading3"/>
        <w:rPr/>
      </w:pPr>
      <w:r>
        <w:rPr/>
        <w:t>Nemzeti Színház rekonstrukció</w:t>
      </w:r>
    </w:p>
    <w:p>
      <w:pPr>
        <w:pStyle w:val="Normal"/>
        <w:spacing w:lineRule="auto" w:line="360" w:before="0" w:after="120"/>
        <w:ind w:firstLine="709"/>
        <w:jc w:val="both"/>
        <w:rPr/>
      </w:pPr>
      <w:r>
        <w:rPr/>
        <w:t xml:space="preserve">A 70-es évekbeli nagy beruházások során épült meg, és Kisfaludy színházként 1978-ban nyitotta meg kapuit. 1994 óta Győri Nemzeti Színház néven ismert. 2000-ben alapította a 140 főt befogadó Kisfaludy termet, ezzel lehetővé vált olyan kortárs színművek színpadra vitele, melyre nem volt lehetőség a régi színpadon. Színpadtechnikailag, akusztikusan és világításilag elavult sajnos az épület. </w:t>
      </w:r>
      <w:r>
        <w:rPr>
          <w:color w:val="000000"/>
        </w:rPr>
        <w:t xml:space="preserve">A színház épületének szerkezetei javításra szorulnak és a mai kor követelményei szerinti rekonstrukciója időszerű, belsőépítészeti kialakítása mind erkölcsi, mind fizikai értelemben leamortizálódott. A mozgáskorlátozottak közlekedése nem megoldott. A szellőző és klímagépház berendezései elavultak, működésük zavaróan hangos. </w:t>
      </w:r>
    </w:p>
    <w:p>
      <w:pPr>
        <w:pStyle w:val="Normal"/>
        <w:spacing w:lineRule="auto" w:line="360" w:before="0" w:after="120"/>
        <w:ind w:firstLine="709"/>
        <w:jc w:val="both"/>
        <w:rPr>
          <w:color w:val="000000"/>
        </w:rPr>
      </w:pPr>
      <w:r>
        <w:rPr>
          <w:color w:val="000000"/>
        </w:rPr>
        <w:t>Külsőt érintő beavatkozások a minimumra szorítkoznak. A stúdiószínpad megépítése mellett további tánc-, próba-, zenekari és konferenciaterem készül. A színház többfunkciós önálló rendezvényteremmel bővül, melynek kialakítása lehetővé teszi a színháztól független működtetést.</w:t>
      </w:r>
    </w:p>
    <w:p>
      <w:pPr>
        <w:pStyle w:val="Szvegtrzs2"/>
        <w:spacing w:lineRule="auto" w:line="360" w:before="0" w:after="120"/>
        <w:ind w:firstLine="709"/>
        <w:jc w:val="both"/>
        <w:rPr>
          <w:rFonts w:ascii="Times New Roman" w:hAnsi="Times New Roman" w:cs="Times New Roman"/>
          <w:sz w:val="24"/>
        </w:rPr>
      </w:pPr>
      <w:r>
        <w:rPr>
          <w:rFonts w:cs="Times New Roman" w:ascii="Times New Roman" w:hAnsi="Times New Roman"/>
          <w:sz w:val="24"/>
        </w:rPr>
        <w:t xml:space="preserve">A tér „berendezése” a többcélú flexibilitást és a mindennapi használatot is szolgálja. Sőt, a terület átalakulásával lehetőség nyílik szabadtéri előadások rendezésére is. A belvároshoz méltó új díszburkolatába kerül beépítésre az “1000 színű európai kultúra” mozaikja. Mivel ezen terület Győr történelmi belvárosába helyezkedik el, a jelenlegi aszfalt burkolatot díszburkolatra kívánjuk cserélni a Színház külső megvilágításának elkészítésével együtt, valamint rendezésre kerülne a parkoló és a pakoló melletti bokros terület. Az így kialakított kis tér Győr egyik ékessége lehet. </w:t>
      </w:r>
    </w:p>
    <w:p>
      <w:pPr>
        <w:pStyle w:val="Normal"/>
        <w:spacing w:lineRule="auto" w:line="360" w:before="0" w:after="120"/>
        <w:ind w:firstLine="709"/>
        <w:jc w:val="both"/>
        <w:rPr>
          <w:rFonts w:cs="Arial;Arial"/>
          <w:color w:val="000000"/>
        </w:rPr>
      </w:pPr>
      <w:r>
        <w:rPr>
          <w:rFonts w:cs="Arial;Arial"/>
          <w:color w:val="000000"/>
        </w:rPr>
        <w:t xml:space="preserve">A rekonstrukció alatt sor kerül a színpadtechnika teljes felújítására. </w:t>
      </w:r>
    </w:p>
    <w:p>
      <w:pPr>
        <w:pStyle w:val="Normal"/>
        <w:spacing w:lineRule="auto" w:line="360" w:before="0" w:after="120"/>
        <w:ind w:firstLine="709"/>
        <w:jc w:val="both"/>
        <w:rPr>
          <w:rFonts w:cs="Arial;Arial"/>
          <w:color w:val="000000"/>
        </w:rPr>
      </w:pPr>
      <w:r>
        <w:rPr>
          <w:rFonts w:cs="Arial;Arial"/>
          <w:color w:val="000000"/>
        </w:rPr>
        <w:t xml:space="preserve">Szükség van a nézőtér átstrukturálására is. Rekonstrukciós terveink között szerepel a felújítása és páholyokkal történő kiegészítése. </w:t>
      </w:r>
    </w:p>
    <w:p>
      <w:pPr>
        <w:pStyle w:val="Normal"/>
        <w:spacing w:lineRule="auto" w:line="360" w:before="0" w:after="120"/>
        <w:ind w:firstLine="709"/>
        <w:jc w:val="both"/>
        <w:rPr/>
      </w:pPr>
      <w:r>
        <w:rPr/>
        <w:t xml:space="preserve">Az egyéb funkcionális átalakítások – mint VIP fogadó, zenekari társalgó, dohányzó – mind a kor és a színház igényeinek jobb megfelelést célozzák. Megújulnak az öltözők, és a légtechnikai rendszer is. A színházi szervezési iroda helye a színház átadása óta nem megoldott, melyet most kívánunk megnyugtatóan és esztétikusan megoldani. </w:t>
      </w:r>
    </w:p>
    <w:p>
      <w:pPr>
        <w:pStyle w:val="Normal"/>
        <w:spacing w:lineRule="auto" w:line="360" w:before="0" w:after="120"/>
        <w:ind w:firstLine="709"/>
        <w:jc w:val="both"/>
        <w:rPr/>
      </w:pPr>
      <w:r>
        <w:rPr/>
      </w:r>
    </w:p>
    <w:p>
      <w:pPr>
        <w:pStyle w:val="Normal"/>
        <w:spacing w:lineRule="auto" w:line="360" w:before="0" w:after="120"/>
        <w:ind w:firstLine="709"/>
        <w:jc w:val="both"/>
        <w:rPr>
          <w:rFonts w:cs="Arial;Arial"/>
          <w:color w:val="000000"/>
        </w:rPr>
      </w:pPr>
      <w:r>
        <w:rPr>
          <w:rFonts w:cs="Arial;Arial"/>
          <w:color w:val="000000"/>
        </w:rPr>
        <w:t xml:space="preserve">A színház Kisfaludy terme más közönségtereivel azonos, egyenrangú térszervezést kap, a közönség és üzemi forgalom szétválasztása mellett. Ezt szolgálja a panoráma lift is. A művészbejáró lépcsőinek elő tetővel történő lefedése, mely jelenleg egyben a Kisfaludy Terem bejárata is, balesetveszélyt szüntetne meg és egyben esztétikusan jelölné a bejáratot is. </w:t>
      </w:r>
    </w:p>
    <w:p>
      <w:pPr>
        <w:pStyle w:val="Normal"/>
        <w:spacing w:lineRule="auto" w:line="360" w:before="0" w:after="120"/>
        <w:ind w:firstLine="709"/>
        <w:jc w:val="both"/>
        <w:rPr>
          <w:rFonts w:cs="Arial;Arial"/>
          <w:color w:val="000000"/>
        </w:rPr>
      </w:pPr>
      <w:r>
        <w:rPr>
          <w:rFonts w:cs="Arial;Arial"/>
          <w:color w:val="000000"/>
        </w:rPr>
      </w:r>
    </w:p>
    <w:p>
      <w:pPr>
        <w:pStyle w:val="Normal"/>
        <w:spacing w:lineRule="auto" w:line="360" w:before="0" w:after="120"/>
        <w:ind w:firstLine="709"/>
        <w:jc w:val="both"/>
        <w:rPr>
          <w:rFonts w:cs="Arial;Arial"/>
          <w:color w:val="000000"/>
        </w:rPr>
      </w:pPr>
      <w:r>
        <w:rPr>
          <w:rFonts w:cs="Arial;Arial"/>
          <w:color w:val="000000"/>
        </w:rPr>
        <w:t xml:space="preserve">Az utolsó fázisra marad a színészlakások felújítása, átépítése. A színészlakásoknál a Czuczor Gergely u. 30. sz. alatt lévő volt padlásszínházból kerül kialakításra 4 db különálló vendégszoba és a Bartók Béla úti 20 db lakás belső felújítását végezzük el. </w:t>
      </w:r>
    </w:p>
    <w:p>
      <w:pPr>
        <w:pStyle w:val="Normal"/>
        <w:spacing w:lineRule="auto" w:line="360" w:before="0" w:after="120"/>
        <w:ind w:firstLine="709"/>
        <w:jc w:val="both"/>
        <w:rPr>
          <w:rFonts w:cs="Arial;Arial"/>
          <w:color w:val="000000"/>
        </w:rPr>
      </w:pPr>
      <w:r>
        <w:rPr>
          <w:rFonts w:cs="Arial;Arial"/>
          <w:color w:val="000000"/>
        </w:rPr>
        <w:t xml:space="preserve">Ezen rekonstrukció végrehajtása után elérhető, hogy a Győri Nemzeti Színház ismét megfeleljen a mai kor esztétikai és műszaki követelményeinek. </w:t>
      </w:r>
    </w:p>
    <w:p>
      <w:pPr>
        <w:pStyle w:val="Heading3"/>
        <w:rPr/>
      </w:pPr>
      <w:r>
        <w:rPr/>
        <w:t>Széchenyi tér rekonstrukció</w:t>
      </w:r>
    </w:p>
    <w:p>
      <w:pPr>
        <w:pStyle w:val="Normal"/>
        <w:spacing w:lineRule="auto" w:line="360" w:before="0" w:after="120"/>
        <w:ind w:firstLine="709"/>
        <w:rPr/>
      </w:pPr>
      <w:r>
        <w:rPr/>
      </w:r>
    </w:p>
    <w:p>
      <w:pPr>
        <w:pStyle w:val="Normal"/>
        <w:spacing w:lineRule="auto" w:line="360" w:before="0" w:after="120"/>
        <w:ind w:firstLine="709"/>
        <w:jc w:val="both"/>
        <w:rPr>
          <w:rFonts w:cs="Arial;Arial"/>
          <w:color w:val="000000"/>
        </w:rPr>
      </w:pPr>
      <w:r>
        <w:rPr>
          <w:rFonts w:cs="Arial;Arial"/>
          <w:color w:val="000000"/>
        </w:rPr>
        <w:t>Az akcióterület a Széchenyi tér és a hozzá kapcsolódó utcák, Czuczor Gergely út, Liszt Ferenc út, Jedlik Ányos út, Kazinczy Ferenc út, Teleki út Győr történelmi belvárosában központi helyet foglalnak el. Mind földrajzi, építészeti, kulturális, társadalmi szempontok szerint. A teret övező műemléki szempontból is kiemelkedő jelentőségű épületek igen egységesen tartják össze, jó hátteret, aláfestést biztosítanak az itt folyó nyüzsgő életnek. Az elmúlt évtizedek rossz döntései, parkoló létesítés, a szintben való megemelés (helyenként 40-50 cm magas szegély), az aszfaltburkolat, jóformán csak a keresztben átsiető gyalogosokat tűrte meg. Az elmúlt években felszámolták a parkolót, így lehetőség nyílt arra, hogy a gyalogosok ismét birtokba vehessék, itt rendezvényeket szervezzenek, koncerteket.</w:t>
      </w:r>
    </w:p>
    <w:p>
      <w:pPr>
        <w:pStyle w:val="Normal"/>
        <w:spacing w:lineRule="auto" w:line="360" w:before="0" w:after="120"/>
        <w:ind w:firstLine="709"/>
        <w:jc w:val="both"/>
        <w:rPr>
          <w:rFonts w:cs="Arial;Arial"/>
          <w:color w:val="000000"/>
        </w:rPr>
      </w:pPr>
      <w:r>
        <w:rPr>
          <w:rFonts w:cs="Arial;Arial"/>
          <w:color w:val="000000"/>
        </w:rPr>
        <w:t xml:space="preserve">A tér legyen alkalmas különböző, nagy tömegeket vonzó rendezvények, vásárok tartására, mobil színpad és nézőtér felállítására. Biztosítsa az árufeltöltő forgalom számára a szükséges űrszelvényeket, a tér gépkocsival történő megközelíthetőségét (színpad felállítás, gépi takarítás), gyalogosan akadálymentesen átjárható legyen. Feleljen meg végre e gyönyörű tér a város lakóinak elvárásainak, elégítse ki azt a történetileg, érzelmileg meghatározott elvárást, hogy Győrnek legyen egy igazi városi tere, egy urbánus Hely a város szívében. </w:t>
      </w:r>
    </w:p>
    <w:p>
      <w:pPr>
        <w:pStyle w:val="Normal"/>
        <w:spacing w:lineRule="auto" w:line="360" w:before="0" w:after="120"/>
        <w:ind w:firstLine="709"/>
        <w:jc w:val="both"/>
        <w:rPr>
          <w:rFonts w:cs="Arial;Arial"/>
          <w:color w:val="000000"/>
        </w:rPr>
      </w:pPr>
      <w:r>
        <w:rPr>
          <w:rFonts w:cs="Arial;Arial"/>
          <w:color w:val="000000"/>
        </w:rPr>
      </w:r>
    </w:p>
    <w:p>
      <w:pPr>
        <w:pStyle w:val="Normal"/>
        <w:spacing w:lineRule="auto" w:line="360" w:before="0" w:after="120"/>
        <w:ind w:firstLine="709"/>
        <w:jc w:val="both"/>
        <w:rPr/>
      </w:pPr>
      <w:r>
        <w:rPr>
          <w:rFonts w:cs="Arial;Arial"/>
          <w:color w:val="000000"/>
        </w:rPr>
        <w:t xml:space="preserve">Fasor visszaállításával visszahoznák a régi hangulatát a térnek, hogy kellemes legyen a fák árnyékában üldögélni. </w:t>
      </w:r>
    </w:p>
    <w:p>
      <w:pPr>
        <w:pStyle w:val="Normal"/>
        <w:spacing w:lineRule="auto" w:line="360" w:before="0" w:after="120"/>
        <w:ind w:firstLine="709"/>
        <w:jc w:val="both"/>
        <w:rPr>
          <w:rFonts w:cs="Arial;Arial"/>
          <w:color w:val="000000"/>
        </w:rPr>
      </w:pPr>
      <w:r>
        <w:rPr>
          <w:rFonts w:cs="Arial;Arial"/>
          <w:color w:val="000000"/>
        </w:rPr>
        <w:t xml:space="preserve">A Bencés rendház-templom-iskola előtt egyáltalán nem lesz autósforgalom, azonban a környező utcákban marad a forgalom, viszont a tér nagy részét a gyalogosforgalom számára kívánják alkalmassá tenni. Ez a kettősség a burkolatban is megnyilvánul. Az utcák macskaköveket kapnak, a téren nagyméretű egységes burkolatot tesznek majd le. A téren a Mária szobrot 30 cm-rel és két lépcsőfokkal megemelik majd.  </w:t>
      </w:r>
    </w:p>
    <w:p>
      <w:pPr>
        <w:pStyle w:val="Normal"/>
        <w:spacing w:lineRule="auto" w:line="360" w:before="0" w:after="120"/>
        <w:ind w:firstLine="709"/>
        <w:jc w:val="both"/>
        <w:rPr/>
      </w:pPr>
      <w:r>
        <w:rPr>
          <w:rFonts w:cs="Arial;Arial"/>
          <w:color w:val="000000"/>
        </w:rPr>
        <w:t xml:space="preserve">A téren található éttermek, kávézók teraszait esetleg áthelyezik majd a tér nagyobb részére, hogy ne a gyalogosforgalmat akadályozza, hanem egy külön területen legyen. A burkolat átépítésével egyetemben a világítás is átépítésre kerül, így kandeláberek szolgálják majd a fényt a téren. Valamint egy ivókutat is elhelyeznek, mely a 18 században már volt. </w:t>
      </w:r>
    </w:p>
    <w:p>
      <w:pPr>
        <w:pStyle w:val="Normal"/>
        <w:spacing w:lineRule="auto" w:line="360" w:before="0" w:after="120"/>
        <w:ind w:firstLine="709"/>
        <w:jc w:val="both"/>
        <w:rPr>
          <w:rFonts w:cs="Arial;Arial"/>
          <w:color w:val="000000"/>
        </w:rPr>
      </w:pPr>
      <w:r>
        <w:rPr>
          <w:rFonts w:cs="Arial;Arial"/>
          <w:color w:val="000000"/>
        </w:rPr>
      </w:r>
    </w:p>
    <w:p>
      <w:pPr>
        <w:pStyle w:val="Heading3"/>
        <w:rPr/>
      </w:pPr>
      <w:r>
        <w:rPr/>
        <w:t>Napóleon ház - művészeti központ és Európa követség</w:t>
      </w:r>
    </w:p>
    <w:p>
      <w:pPr>
        <w:pStyle w:val="Normal"/>
        <w:spacing w:lineRule="auto" w:line="360" w:before="0" w:after="120"/>
        <w:ind w:firstLine="709"/>
        <w:rPr/>
      </w:pPr>
      <w:r>
        <w:rPr/>
      </w:r>
    </w:p>
    <w:p>
      <w:pPr>
        <w:pStyle w:val="Szvegtrzs2"/>
        <w:spacing w:lineRule="auto" w:line="360" w:before="0" w:after="120"/>
        <w:ind w:firstLine="709"/>
        <w:jc w:val="both"/>
        <w:rPr/>
      </w:pPr>
      <w:r>
        <w:rPr>
          <w:rFonts w:cs="Times New Roman" w:ascii="Times New Roman" w:hAnsi="Times New Roman"/>
          <w:sz w:val="24"/>
        </w:rPr>
        <w:t xml:space="preserve">1809-ben Napóleon egyetlen magyarországi csatája idején egy éjszakát töltött Győrben, majd még másnap visszautazott Bécsbe. Ez a ház Győr Belvárosában található, a város meghatározó épülete, azonban állapota miatt se tölti be azt a szerepet a város életében, amire hivatott. </w:t>
      </w:r>
      <w:r>
        <w:rPr>
          <w:rFonts w:cs="Times New Roman" w:ascii="Times New Roman" w:hAnsi="Times New Roman"/>
          <w:color w:val="000000"/>
          <w:sz w:val="24"/>
        </w:rPr>
        <w:t xml:space="preserve">A Napóleon-ház felújítása, a műemlék épület teljes rekonstrukciója folytatja azt a hagyományos magas minőséget, amelyért Győr az Európa Díjat kapta 1989-ben. Az ódon falak között a leghaladóbb művészeti kezdeményezések bontakozhatnak ki. A pince, földszint, emeletek és tetőtér kiválóan alkalmas stúdiók, műtermek, laborok kialakítására. A belső udvar lefedése pedig egy ízig-vérig progresszív, modern csarnokot fog eredményezni, ahol kiállítások rendezhetők meg. A Belváros hangulatos utcájában, a kisebb galériák között igazi gyöngyszemmé válhat. Az épület első szintjén időszaki kiállítások lesznek, a második szint utólagos lefalazásait megszüntetve rekonstruálódnak az eredeti reprezentatív terek, itt kap helyet az Európa Követség. A követség célja, hogy az Európai Unió országainak kulturális bemutatkozásához teret adjon, segítse és generálja nemzetközi cserék és együttműködések létrejöttét. Az utcáról közvetlenül megközelíthető földszinti részben kap helyet az Európa kávéház, asztalainál Európa napisajtója olvasható és a környező országok cukrászati remekei kóstolhatóak meg a pozsonyi kiflitől a Sacher-tortáig. </w:t>
      </w:r>
    </w:p>
    <w:p>
      <w:pPr>
        <w:pStyle w:val="Heading3"/>
        <w:rPr/>
      </w:pPr>
      <w:r>
        <w:rPr/>
        <w:t>Taverna és Bécsi kapu tér rekonstrukció</w:t>
      </w:r>
    </w:p>
    <w:p>
      <w:pPr>
        <w:pStyle w:val="Normal"/>
        <w:autoSpaceDE w:val="false"/>
        <w:spacing w:lineRule="auto" w:line="360" w:before="0" w:after="120"/>
        <w:ind w:firstLine="709"/>
        <w:rPr>
          <w:szCs w:val="20"/>
        </w:rPr>
      </w:pPr>
      <w:r>
        <w:rPr>
          <w:szCs w:val="22"/>
        </w:rPr>
        <w:t xml:space="preserve"> </w:t>
      </w:r>
      <w:r>
        <w:rPr>
          <w:szCs w:val="22"/>
        </w:rPr>
        <w:t>A saroképület alsó szintjén az ablakok parapetfalait megbontva üzletek kialakítására nyílik mód. Az e fölötti két szint galériák, kiállítások megrendezésére ad lehetőséget. A két galériaszint 2010 után átalakítva irodafunkciókat is elláthat. A galériák, üzletek összekapcsolhatók a Tavernával, ahol információs központ, étterem, kávézók létesülnek. A taverna felöl megnyílik a kazamata rendszer amely egyrészt a meglévő kőtárral kerülhet összekötésre, másrészt a Káptalandomb irányába a püspökségi járatokkal is kapcsolatba kerül.</w:t>
      </w:r>
    </w:p>
    <w:p>
      <w:pPr>
        <w:pStyle w:val="Normal"/>
        <w:spacing w:lineRule="auto" w:line="360" w:before="0" w:after="120"/>
        <w:ind w:firstLine="709"/>
        <w:rPr>
          <w:szCs w:val="20"/>
        </w:rPr>
      </w:pPr>
      <w:r>
        <w:rPr>
          <w:szCs w:val="20"/>
        </w:rPr>
      </w:r>
    </w:p>
    <w:p>
      <w:pPr>
        <w:pStyle w:val="WWSzvegtrzs2"/>
        <w:spacing w:lineRule="auto" w:line="360" w:before="0" w:after="120"/>
        <w:ind w:firstLine="709"/>
        <w:jc w:val="both"/>
        <w:rPr>
          <w:rFonts w:ascii="Times New Roman" w:hAnsi="Times New Roman" w:cs="Times New Roman"/>
          <w:sz w:val="24"/>
        </w:rPr>
      </w:pPr>
      <w:r>
        <w:rPr>
          <w:rFonts w:cs="Times New Roman" w:ascii="Times New Roman" w:hAnsi="Times New Roman"/>
          <w:sz w:val="24"/>
        </w:rPr>
        <w:t xml:space="preserve">Itt, mivel régebben börtönként üzemelt, akár börtönmúzeum is kialakítható. A taverna feletti nagyszerű panorámával rendelkező terasz egyrészt az étteremhez kapcsolódik, másrészt a galériához, akár kültéri szoborpark jelleggel. A terasz illetve a Taverna kisebb kamarakoncertek helyszínéül is szolgálhat. Az üzletek és a kávézó, étterem illetve a börtön múzeum, galéria olyan egységet alkotnak, amelyre eddig Győrben nem volt példa. Ez a sokféle egymásra épülő funkció megfelelő vonzerőt jelent az ideérkezők számára és tovább növelheti a Káptalandomb hírnevét, vonzerejét. A Bécsi kapu térről akár alternatív megközelítési lehetősége lehet a Káptalandombi épületeknek. Az elbontott Bécsi kapu kövei is megvannak, így akár a kapu újra felépíthető. </w:t>
      </w:r>
    </w:p>
    <w:p>
      <w:pPr>
        <w:pStyle w:val="Heading3"/>
        <w:rPr/>
      </w:pPr>
      <w:r>
        <w:rPr/>
        <w:t>Zsinagóga koncertterem</w:t>
      </w:r>
    </w:p>
    <w:p>
      <w:pPr>
        <w:pStyle w:val="Normal"/>
        <w:spacing w:lineRule="auto" w:line="360" w:before="0" w:after="120"/>
        <w:ind w:firstLine="709"/>
        <w:rPr/>
      </w:pPr>
      <w:r>
        <w:rPr/>
      </w:r>
    </w:p>
    <w:p>
      <w:pPr>
        <w:pStyle w:val="Normal"/>
        <w:spacing w:lineRule="auto" w:line="360" w:before="0" w:after="120"/>
        <w:ind w:firstLine="709"/>
        <w:jc w:val="both"/>
        <w:rPr/>
      </w:pPr>
      <w:r>
        <w:rPr>
          <w:rFonts w:cs="Arial;Arial"/>
          <w:color w:val="000000"/>
        </w:rPr>
        <w:t xml:space="preserve">A győri zsidó hitközség 1868-70 között neológ stílusban épült, hatalmas kupolával ékesített imaháza a Nemzeti Színház és a Kossuth szobor közt helyezkedik el. A II. világháború után, a holocaust során megfogyatkozott hitközség már nem használta az épületet. A szakrális funkcióját elvesztett, hosszú évekig tetszhalott állapotban lévő, leromlott állapotában is szépséget és méltóságot sugárzó épület kulturális szerepkörben született újra, mára a Művészetek Szentélye lett a város számára. Az épület rekonstrukciójának első üteme 2006-ban fejeződik be. A városképi jelentőségű, kiemelt műemléki épület rekonstrukciójával olyan színtér jöhet létre, mely építészeti szépségeivel, különleges hangulatával régi és új kulturális tartalmak közvetítését is lehetővé teszi, felerősítve a rendezvények nyújtotta művészeti élményt. A zsinagóga rekonstrukciója a közművelődés, a zenei és színházi élet, a képző- és fotóművészet, az összművészeti fesztiválok kínálatának bővítését, megújulását, szakmai és művészeti színvonalának növelését teszi lehetővé. A zsinagóga napjainkban is a nagy hagyományú győri zenei élet egyik kedvelt központja. A rekonstrukció lehetővé teszi az épületet jelentős nemzetközi komolyzenei és jazzkoncertek, az azokhoz kapcsolódó próbák, hangfelvételek kiszolgálására, nemzetközi karmester- és énekkurzusok szervezésére is. A rekonstrukciót követően a zsinagóga technikailag jól felszerelt, sajátos játékteret nyújthat a prózai és zenés művek színpadra állításához, a hazai színházak vendégjátékainak fogadásához. </w:t>
      </w:r>
    </w:p>
    <w:p>
      <w:pPr>
        <w:pStyle w:val="TextBody"/>
        <w:spacing w:lineRule="auto" w:line="360" w:before="0" w:after="120"/>
        <w:ind w:firstLine="709"/>
        <w:jc w:val="both"/>
        <w:rPr/>
      </w:pPr>
      <w:r>
        <w:rPr>
          <w:rFonts w:cs="Times New Roman" w:ascii="Times New Roman" w:hAnsi="Times New Roman"/>
          <w:sz w:val="24"/>
        </w:rPr>
        <w:t>Az épületbelső valamennyi szintjének falfelülete képzőművészeti alkotások folyamatos bemutatását, ezáltal egy különleges kiállító terem működtetését teszi lehetővé. A karzatszinteken helyet kaphat a híres modern képzőművészeti gyűjtemény, a Vasilescu-gyűjtemény, mely 2005-ben került Győrbe.</w:t>
      </w:r>
      <w:r>
        <w:rPr>
          <w:rFonts w:cs="Times New Roman" w:ascii="Times New Roman" w:hAnsi="Times New Roman"/>
          <w:color w:val="000000"/>
          <w:sz w:val="24"/>
        </w:rPr>
        <w:t xml:space="preserve"> Az épület 1997 óta ad otthont rendszeresen kulturális eseményeknek, többek között a Győri Nyár Nemzetközi Kulturális Fesztiválnak, a Győri Balett előadásainak, nemzetközi jazz-hétvégéknek, komolyzenei és kórushangversenyeknek és fontos megemlíteni a MEDIAWAVE Fényírók Nemzetközi Film és Zenei Fesztivált, mely Kelet-Közép-Európa egyik legjelentősebb nemzetközi film- és összművészeti fesztiválja, s nem mellékesen a Zsinagóga egyik újrafelfedezője, életadója. A városkörnyéki települések és a régió lakosai rendszeres látogatói a zsinagógában tartott előadásoknak, az épület romos állapota ellenére. A tervezett hasznosítás megfelel a város, a megye és a régió jóváhagyott fejlesztési koncepcióiban meghatározott prioritásoknak, a humánerőforrás, a turizmus és a regionális kapcsolatok fejlesztésének, Győr kulturális régióközpont szerepének.</w:t>
      </w:r>
      <w:r>
        <w:rPr>
          <w:rFonts w:cs="Arial;Arial" w:ascii="Times New Roman" w:hAnsi="Times New Roman"/>
          <w:color w:val="000000"/>
          <w:sz w:val="24"/>
        </w:rPr>
        <w:t xml:space="preserve"> </w:t>
      </w:r>
    </w:p>
    <w:p>
      <w:pPr>
        <w:pStyle w:val="Heading3"/>
        <w:rPr/>
      </w:pPr>
      <w:r>
        <w:rPr/>
        <w:t>Újváros, Kossuth utca rehabilitáció</w:t>
      </w:r>
    </w:p>
    <w:p>
      <w:pPr>
        <w:pStyle w:val="Normal"/>
        <w:autoSpaceDE w:val="false"/>
        <w:spacing w:lineRule="auto" w:line="360" w:before="0" w:after="120"/>
        <w:ind w:firstLine="709"/>
        <w:rPr>
          <w:szCs w:val="20"/>
        </w:rPr>
      </w:pPr>
      <w:r>
        <w:rPr/>
        <w:t>Valójában több száz éves múltra visszatekintő szebb éveket is megélt Győr belvárosához közvetlenül kapcsolódó városrész.</w:t>
      </w:r>
    </w:p>
    <w:p>
      <w:pPr>
        <w:pStyle w:val="Normal"/>
        <w:spacing w:lineRule="auto" w:line="360" w:before="0" w:after="120"/>
        <w:ind w:firstLine="709"/>
        <w:jc w:val="both"/>
        <w:rPr/>
      </w:pPr>
      <w:r>
        <w:rPr/>
        <w:t xml:space="preserve">Széles többszintes mezővárosi barokk házakkal övezett elfelejtett utca. Lerobbant, omladozó bérházak, udvarok. Jobb sorsra érdemes műemléképületek, egységes megjelenésű templomokkal övezett utcakép. A magántöke bevonásával megújulhat és gazdaságosan működhet, igényes belvárosi utcává válhat a Kossuth utca. A sok kicsi udvar élővé válik, rendezvények, kiállítások, kávé és koncert, izgalmas forgatag a romok és hanyatlás helyett. A szerkezetileg viszonylag jó állapotú épületek (gazdag kereskedőcsaládok annak idején nem spóroltak az építkezésen) funkcionálisan mára már elavultakká váltak. Ebből következően teljes belső átalakításra szorulnak a külső és belső értékek megtartása, felújítása mellett. </w:t>
      </w:r>
    </w:p>
    <w:p>
      <w:pPr>
        <w:pStyle w:val="Normal"/>
        <w:spacing w:lineRule="auto" w:line="360" w:before="0" w:after="120"/>
        <w:ind w:firstLine="709"/>
        <w:jc w:val="both"/>
        <w:rPr>
          <w:rFonts w:cs="Arial;Arial"/>
          <w:color w:val="000000"/>
        </w:rPr>
      </w:pPr>
      <w:r>
        <w:rPr>
          <w:rFonts w:cs="Arial;Arial"/>
          <w:color w:val="000000"/>
        </w:rPr>
        <w:t>A zsinagógával szemben kap helyet a Kossuth utca 16. szám alatt a Bábszínház. Az udvarban a meglévő épülethez kapcsolódó új, modern előadótér épül. A Bercsényi liget irányában egy hátsó kijáraton keresztül megközelíthető szabadtéri színpad illetve játszótér. Ezzel a fejlesztéssel a Bercsényi liget felújítása is megkezdődik. A volt Bercsényi liget melletti gyárépületek helyén lakóépületek épülnek, amelyek sétálóutcával kapcsolódnak a nemrég átadott Fürdő előtti térhez. Így a fejlesztés nem csak a Kossuth utcát, hanem Újváros és Sziget egész belvárosi oldalát érinti. A Kossuth utca 54-62 egymáshoz kapcsolódó épületblokk szintén érdekes fejlesztés helyszínéül szolgál. A régen jelenlevő mesterségek művészi szintű művelői kapnak helyet műhelyeikkel, galériáikkal, kis üzleteikkel kávézóval, irodákkal.</w:t>
      </w:r>
    </w:p>
    <w:p>
      <w:pPr>
        <w:pStyle w:val="Heading3"/>
        <w:rPr/>
      </w:pPr>
      <w:r>
        <w:rPr/>
        <w:t>Széchenyi István Egyetem – Klub és regionális könyvtár</w:t>
      </w:r>
    </w:p>
    <w:p>
      <w:pPr>
        <w:pStyle w:val="Normal"/>
        <w:spacing w:lineRule="auto" w:line="360" w:before="0" w:after="120"/>
        <w:ind w:firstLine="709"/>
        <w:rPr>
          <w:rFonts w:cs="Arial;Arial"/>
          <w:color w:val="000000"/>
        </w:rPr>
      </w:pPr>
      <w:r>
        <w:rPr/>
        <w:t xml:space="preserve">Egyetem 10. 000 hallgatójával a város szellemi életének egyik meghatározó elemévé vált. Elengedhetetlen egy mai, modern Könyvtár és az Egyetemi Klub felépítése az egyetem területén. A két létesítmény egy épületben is megvalósítható, egymást jól kiegészítő funkcióik a gazdaságos üzemeltetésen felül együtt tudnak az egyetem igazi tudás központjává válni. Amíg a Klub elsősorban az egyetemi diákságot szolgálná a könyvtár a régió vezető könyvtárává lépne elő nemcsak Győrt, hanem a régió többi települését is szolgálva. A nyomtatott irodalom mellett a 21. század elvárásainak megfelelően elektronikus formában is lehetőség nyílik a böngészésre. Az épület az egyetem szélső szárnyának folytatásában kapna helyet azzal összeköttetésben, de önálló egyetemtől független megközelítése is biztosított. Többszintes, kompakt U alakú épülettömb transzparens üvegfelületekkel, a meglévő főépülethez illő nyugodt megjelenéssel. A két éve meghirdetett építészeti tervpályázat alapján elkészültek a létesítmény építési engedélyezési és kiviteli tervei. </w:t>
      </w:r>
      <w:r>
        <w:rPr>
          <w:rFonts w:cs="Arial;Arial"/>
          <w:color w:val="000000"/>
        </w:rPr>
        <w:t>Könyvtár (20000 kötet, digitális tár): 2200 m</w:t>
      </w:r>
      <w:r>
        <w:rPr>
          <w:rFonts w:cs="Arial;Arial"/>
          <w:color w:val="000000"/>
          <w:vertAlign w:val="superscript"/>
        </w:rPr>
        <w:t xml:space="preserve">2 </w:t>
      </w:r>
    </w:p>
    <w:p>
      <w:pPr>
        <w:pStyle w:val="Normal"/>
        <w:spacing w:lineRule="auto" w:line="360" w:before="0" w:after="120"/>
        <w:ind w:firstLine="709"/>
        <w:rPr>
          <w:rFonts w:cs="Arial;Arial"/>
          <w:color w:val="000000"/>
        </w:rPr>
      </w:pPr>
      <w:r>
        <w:rPr>
          <w:rFonts w:cs="Arial;Arial"/>
          <w:color w:val="000000"/>
        </w:rPr>
        <w:t>Klubhelyiségek (4 db különböző méretű): 400 m</w:t>
      </w:r>
      <w:r>
        <w:rPr>
          <w:rFonts w:cs="Arial;Arial"/>
          <w:color w:val="000000"/>
          <w:vertAlign w:val="superscript"/>
        </w:rPr>
        <w:t xml:space="preserve">2 </w:t>
      </w:r>
    </w:p>
    <w:p>
      <w:pPr>
        <w:pStyle w:val="Normal"/>
        <w:spacing w:lineRule="auto" w:line="360" w:before="0" w:after="120"/>
        <w:ind w:firstLine="709"/>
        <w:rPr>
          <w:rFonts w:cs="Arial;Arial"/>
          <w:color w:val="000000"/>
          <w:szCs w:val="16"/>
        </w:rPr>
      </w:pPr>
      <w:r>
        <w:rPr>
          <w:rFonts w:cs="Arial;Arial"/>
          <w:color w:val="000000"/>
          <w:u w:val="single"/>
        </w:rPr>
        <w:t>Egyéb, kiszolgáló helyiségek: 400 m</w:t>
      </w:r>
      <w:r>
        <w:rPr>
          <w:rFonts w:cs="Arial;Arial"/>
          <w:color w:val="000000"/>
          <w:szCs w:val="16"/>
          <w:u w:val="single"/>
        </w:rPr>
        <w:t xml:space="preserve">2 </w:t>
      </w:r>
    </w:p>
    <w:p>
      <w:pPr>
        <w:pStyle w:val="Normal"/>
        <w:spacing w:lineRule="auto" w:line="360" w:before="0" w:after="120"/>
        <w:ind w:firstLine="709"/>
        <w:rPr/>
      </w:pPr>
      <w:r>
        <w:rPr/>
        <w:t>Összes netto hasznos alapterület: 3000 m</w:t>
      </w:r>
      <w:r>
        <w:rPr>
          <w:vertAlign w:val="superscript"/>
        </w:rPr>
        <w:t xml:space="preserve">2 </w:t>
      </w:r>
    </w:p>
    <w:p>
      <w:pPr>
        <w:pStyle w:val="Heading3"/>
        <w:rPr/>
      </w:pPr>
      <w:r>
        <w:rPr/>
        <w:t>Neotechnológiai múzeum, információközpont, kutatóbázis</w:t>
      </w:r>
    </w:p>
    <w:p>
      <w:pPr>
        <w:pStyle w:val="Normal"/>
        <w:spacing w:lineRule="auto" w:line="360" w:before="0" w:after="120"/>
        <w:ind w:firstLine="709"/>
        <w:jc w:val="both"/>
        <w:rPr/>
      </w:pPr>
      <w:r>
        <w:rPr/>
        <w:t xml:space="preserve">Győr városa komoly ipartörténeti tradíciókkal rendelkezik. A jármű- és gépgyártás mindig húzóágazatként működött. Az intézmény célja a város 150 éves ipari értékeinek bemutatása, a műszaki, ipari kultúra megőrzése, emlékeinek folyamatos gondozása és integrálása a jövőt is meghatározó ipari környezetbe. A létesítmény másik jelentős funkciója az új ipari, gyártástechnológiák, ismeretek terjesztése, bemutatása. Összeforrnak tehát az indusztriális múlt jelentős értékei a jövő ipari-technológiai kultúrájával. helye az Egyetem meglévő létesítményeinek szomszédságában lesz, működése a Campussal a különálló, ám egymást kiegészítő intézmények szerves együttélése lesz. </w:t>
      </w:r>
    </w:p>
    <w:p>
      <w:pPr>
        <w:pStyle w:val="Normal"/>
        <w:spacing w:lineRule="auto" w:line="360" w:before="0" w:after="120"/>
        <w:ind w:firstLine="709"/>
        <w:jc w:val="both"/>
        <w:rPr>
          <w:rFonts w:cs="Arial;Arial"/>
          <w:color w:val="000000"/>
        </w:rPr>
      </w:pPr>
      <w:r>
        <w:rPr>
          <w:rFonts w:cs="Arial;Arial"/>
          <w:color w:val="000000"/>
        </w:rPr>
        <w:t xml:space="preserve">A tervezett épület három fő funkciónak ad otthont. </w:t>
      </w:r>
    </w:p>
    <w:p>
      <w:pPr>
        <w:pStyle w:val="Normal"/>
        <w:spacing w:lineRule="auto" w:line="360" w:before="0" w:after="120"/>
        <w:ind w:firstLine="709"/>
        <w:jc w:val="both"/>
        <w:rPr/>
      </w:pPr>
      <w:r>
        <w:rPr>
          <w:rFonts w:cs="Arial;Arial"/>
          <w:bCs/>
          <w:color w:val="000000"/>
        </w:rPr>
        <w:t>Múzeum</w:t>
      </w:r>
      <w:r>
        <w:rPr>
          <w:rFonts w:cs="Arial;Arial"/>
          <w:color w:val="000000"/>
        </w:rPr>
        <w:t xml:space="preserve">: A tárgyi emlékeket az európai ipartörténeti kontextusban elhelyezve mutatja be a múzeum. Az intézmény on-line kapcsolatban áll a többi, hasonló profilú európai múzeummal, ez interakció lehetővé teszi más gyűjtemények – akár holografikus formátumú – megjelenítését is. A múzeum jövőkutató részlege elsősorban az információtechnológiára és annak ipari alkalmazásaira koncentrál, kutató-fejlesztő központként funkcionál. A múzeum helyet ad az évente megrendezendő neotechnológiai fesztiválnak, szorosan együttműködve a szomszédos vásárvárosokkal. A fesztivál a tömegtermelés, tömegkultúra és a magaskultúra viszonyát feszegeti. </w:t>
      </w:r>
    </w:p>
    <w:p>
      <w:pPr>
        <w:pStyle w:val="Normal"/>
        <w:spacing w:lineRule="auto" w:line="360" w:before="0" w:after="120"/>
        <w:ind w:firstLine="709"/>
        <w:jc w:val="both"/>
        <w:rPr>
          <w:rFonts w:cs="Arial;Arial"/>
          <w:color w:val="000000"/>
        </w:rPr>
      </w:pPr>
      <w:r>
        <w:rPr>
          <w:rFonts w:cs="Arial;Arial"/>
          <w:color w:val="000000"/>
        </w:rPr>
      </w:r>
    </w:p>
    <w:p>
      <w:pPr>
        <w:pStyle w:val="Normal"/>
        <w:spacing w:lineRule="auto" w:line="360" w:before="0" w:after="120"/>
        <w:ind w:firstLine="709"/>
        <w:jc w:val="both"/>
        <w:rPr/>
      </w:pPr>
      <w:r>
        <w:rPr>
          <w:rFonts w:cs="Arial;Arial"/>
          <w:bCs/>
          <w:color w:val="000000"/>
        </w:rPr>
        <w:t xml:space="preserve">Konferenciaközpont: </w:t>
      </w:r>
      <w:r>
        <w:rPr>
          <w:rFonts w:cs="Arial;Arial"/>
          <w:color w:val="000000"/>
        </w:rPr>
        <w:t xml:space="preserve">A helyszínt akár európai szintű konferenciaközponttá emelheti ez a létesítmény, mely az egyetemhez kapcsolódva az ott zajló oktatást is szolgálhatja. Egy korszerű, nagy befogadóképességű multifunkcionális előadóterem is helyet kapna a létesítményben. A múzeummal egybeépítve a konferenciák érdekes hátterét adhatják a kiállított tárgyak. </w:t>
      </w:r>
    </w:p>
    <w:p>
      <w:pPr>
        <w:pStyle w:val="Normal"/>
        <w:spacing w:lineRule="auto" w:line="360" w:before="0" w:after="120"/>
        <w:ind w:firstLine="709"/>
        <w:jc w:val="both"/>
        <w:rPr/>
      </w:pPr>
      <w:r>
        <w:rPr>
          <w:rFonts w:cs="Arial;Arial"/>
          <w:bCs/>
          <w:color w:val="000000"/>
        </w:rPr>
        <w:t>Kutatóbázis:</w:t>
      </w:r>
      <w:r>
        <w:rPr>
          <w:rFonts w:cs="Arial;Arial"/>
          <w:color w:val="000000"/>
        </w:rPr>
        <w:t xml:space="preserve">A győri térség elsősorban gépipari tradícióira alapozva a környező gyárakat bevonva az egyetemi oktatáshoz kapcsolódóan alakítható ki egy kutató-oktató központ amely a környék gyárait illetve az itt tanuló hallgatókat egyaránt szolgálhatná. </w:t>
      </w:r>
    </w:p>
    <w:p>
      <w:pPr>
        <w:pStyle w:val="Normal"/>
        <w:spacing w:lineRule="auto" w:line="360" w:before="0" w:after="120"/>
        <w:ind w:firstLine="709"/>
        <w:jc w:val="both"/>
        <w:rPr/>
      </w:pPr>
      <w:r>
        <w:rPr>
          <w:rFonts w:cs="Arial;Arial"/>
          <w:color w:val="000000"/>
        </w:rPr>
        <w:t>Az egyetemhez kapcsolódó többfunkciós épület tervezett területe több mint 6000 m</w:t>
      </w:r>
      <w:r>
        <w:rPr>
          <w:rFonts w:cs="Arial;Arial"/>
          <w:color w:val="000000"/>
          <w:vertAlign w:val="superscript"/>
        </w:rPr>
        <w:t xml:space="preserve">2 </w:t>
      </w:r>
    </w:p>
    <w:p>
      <w:pPr>
        <w:pStyle w:val="Heading3"/>
        <w:rPr/>
      </w:pPr>
      <w:r>
        <w:rPr/>
        <w:t>Generációk háza, Fekete István Iskola, ÁMK</w:t>
      </w:r>
    </w:p>
    <w:p>
      <w:pPr>
        <w:pStyle w:val="Normal"/>
        <w:spacing w:lineRule="auto" w:line="360" w:before="0" w:after="120"/>
        <w:ind w:firstLine="709"/>
        <w:jc w:val="both"/>
        <w:rPr>
          <w:rFonts w:cs="Arial;Arial"/>
          <w:color w:val="000000"/>
        </w:rPr>
      </w:pPr>
      <w:r>
        <w:rPr>
          <w:rFonts w:cs="Arial;Arial"/>
          <w:color w:val="000000"/>
        </w:rPr>
      </w:r>
    </w:p>
    <w:p>
      <w:pPr>
        <w:pStyle w:val="TextBody"/>
        <w:spacing w:lineRule="auto" w:line="360" w:before="0" w:after="120"/>
        <w:ind w:firstLine="709"/>
        <w:jc w:val="both"/>
        <w:rPr/>
      </w:pPr>
      <w:r>
        <w:rPr>
          <w:rFonts w:cs="Arial;Arial" w:ascii="Times New Roman" w:hAnsi="Times New Roman"/>
          <w:color w:val="000000"/>
          <w:sz w:val="24"/>
        </w:rPr>
        <w:t xml:space="preserve">Győr egyik legnagyobb lakótelepén élőknek eddig nem nagyon volt lehetőségük egy olyan kulturális létesítményben találkozni, ahol több generáció is együtt szórakozhatna. A meglévő iskola felújítása és részleges átalakítása által létrejöhet egy a diákok, középkorúak és idősek által is jól használható épület. A József Attila lakótelepen kialakított kisebb, de hasonló funkcionalitású épület sikeresen működik ezért az adyvárosi részen is indokolt lehet egy ilyen fejlesztés. </w:t>
      </w:r>
    </w:p>
    <w:p>
      <w:pPr>
        <w:pStyle w:val="TextBody"/>
        <w:spacing w:lineRule="auto" w:line="360" w:before="0" w:after="120"/>
        <w:ind w:firstLine="709"/>
        <w:jc w:val="both"/>
        <w:rPr>
          <w:rFonts w:ascii="Times New Roman" w:hAnsi="Times New Roman" w:cs="Arial;Arial"/>
          <w:color w:val="000000"/>
          <w:sz w:val="24"/>
        </w:rPr>
      </w:pPr>
      <w:r>
        <w:rPr>
          <w:rFonts w:cs="Arial;Arial" w:ascii="Times New Roman" w:hAnsi="Times New Roman"/>
          <w:color w:val="000000"/>
          <w:sz w:val="24"/>
        </w:rPr>
        <w:t xml:space="preserve">A meglévő iskolai funkciót és iskolai befogadóképességet megtartva kiegészítő épületrészeket létrehozva egy multifunkcionális létesítmény jöhet létre. Több kisebb terem alakul ki, de mobil rendszerű kis és nagytermek is helyet kapnak, így az igényeknek megfelelő kialakítás érhető el. Többszintes, galériás, növelt belmagasságú modern, a környezethez illő kialakítású épület. A kulturális létesítmény része az iskolának illetve az iskola része a kulturális létesítménynek. </w:t>
      </w:r>
    </w:p>
    <w:p>
      <w:pPr>
        <w:pStyle w:val="TextBody"/>
        <w:spacing w:lineRule="auto" w:line="360" w:before="0" w:after="120"/>
        <w:ind w:firstLine="709"/>
        <w:jc w:val="both"/>
        <w:rPr/>
      </w:pPr>
      <w:r>
        <w:rPr>
          <w:rFonts w:cs="Arial;Arial" w:ascii="Times New Roman" w:hAnsi="Times New Roman"/>
          <w:color w:val="000000"/>
          <w:sz w:val="24"/>
        </w:rPr>
        <w:t xml:space="preserve">Alternatív koncertek, művész mozi, jazz klub, idősek klubja, játszóház kaphat helyet a létesítményben, de akár bálok rendezésére is nyílik lehetőség. Oktatási, művelődési feladatok és akár szolgáltatási funkciók is helyet kaphatnak az épületben. A magántőkét is be lehet vonni a beruházásba, így akár többletbevételhez juthat a központ. </w:t>
      </w:r>
    </w:p>
    <w:p>
      <w:pPr>
        <w:pStyle w:val="TextBody"/>
        <w:spacing w:lineRule="auto" w:line="360" w:before="0" w:after="120"/>
        <w:ind w:firstLine="709"/>
        <w:jc w:val="both"/>
        <w:rPr>
          <w:rFonts w:ascii="Times New Roman" w:hAnsi="Times New Roman" w:cs="Arial;Arial"/>
          <w:color w:val="000000"/>
          <w:sz w:val="24"/>
        </w:rPr>
      </w:pPr>
      <w:r>
        <w:rPr>
          <w:rFonts w:cs="Arial;Arial" w:ascii="Times New Roman" w:hAnsi="Times New Roman"/>
          <w:color w:val="000000"/>
          <w:sz w:val="24"/>
        </w:rPr>
        <w:t>Meglévő iskolaépület felújítása, kisebb átalakítások: 5000 m</w:t>
      </w:r>
      <w:r>
        <w:rPr>
          <w:rFonts w:cs="Arial;Arial" w:ascii="Times New Roman" w:hAnsi="Times New Roman"/>
          <w:color w:val="000000"/>
          <w:sz w:val="24"/>
          <w:vertAlign w:val="superscript"/>
        </w:rPr>
        <w:t xml:space="preserve">2 </w:t>
      </w:r>
    </w:p>
    <w:p>
      <w:pPr>
        <w:pStyle w:val="TextBody"/>
        <w:spacing w:lineRule="auto" w:line="360" w:before="0" w:after="120"/>
        <w:ind w:firstLine="709"/>
        <w:jc w:val="both"/>
        <w:rPr/>
      </w:pPr>
      <w:r>
        <w:rPr>
          <w:rFonts w:cs="Arial;Arial" w:ascii="Times New Roman" w:hAnsi="Times New Roman"/>
          <w:color w:val="000000"/>
          <w:sz w:val="24"/>
        </w:rPr>
        <w:t>Új toldaléképület, átkötőfolyosók: 850 m</w:t>
      </w:r>
      <w:r>
        <w:rPr>
          <w:rFonts w:cs="Arial;Arial" w:ascii="Times New Roman" w:hAnsi="Times New Roman"/>
          <w:color w:val="000000"/>
          <w:sz w:val="24"/>
          <w:vertAlign w:val="superscript"/>
        </w:rPr>
        <w:t xml:space="preserve">2 </w:t>
      </w:r>
    </w:p>
    <w:p>
      <w:pPr>
        <w:pStyle w:val="Heading3"/>
        <w:rPr/>
      </w:pPr>
      <w:r>
        <w:rPr/>
        <w:t>Győrszentiván, közösségi tér</w:t>
      </w:r>
    </w:p>
    <w:p>
      <w:pPr>
        <w:pStyle w:val="Default"/>
        <w:spacing w:lineRule="auto" w:line="360" w:before="0" w:after="120"/>
        <w:ind w:firstLine="709"/>
        <w:rPr>
          <w:rFonts w:ascii="Times New Roman" w:hAnsi="Times New Roman" w:cs="Times New Roman"/>
        </w:rPr>
      </w:pPr>
      <w:r>
        <w:rPr>
          <w:rFonts w:cs="Times New Roman" w:ascii="Times New Roman" w:hAnsi="Times New Roman"/>
        </w:rPr>
      </w:r>
    </w:p>
    <w:p>
      <w:pPr>
        <w:pStyle w:val="Normal"/>
        <w:spacing w:lineRule="auto" w:line="360" w:before="0" w:after="120"/>
        <w:ind w:firstLine="709"/>
        <w:jc w:val="both"/>
        <w:rPr/>
      </w:pPr>
      <w:r>
        <w:rPr/>
        <w:t xml:space="preserve">A hajdan önálló életet élő, mára Győrbe integrálódott falvak egyike, több mint 8000 lakosával a város egyik fontos kerülete. Szerves egység a város legkarakteresebb, legdinamikusabb ipari zónája által megvalósuló térbeli szeparációban valósul meg. A város koncepciója logikus, Közösségi Házak létrehozása a külvárosokban, s így a városhoz csatlakozott falusi közösségek számára is. Helyek teremtése a találkozásra, az együttlétre, a Közösség érzetének megteremtésére, erősítésére, a városi lét, és a falusi életforma örökölt értékei közötti konfliktusok feloldására.. A terület alkalmas egy kialakuló településközpont feladatának ellátására, s ennek egyik meghatározó eleme a tervezett Közösségi Ház. Az épület, a rendezvény tér megvalósítása, az úthálózat, a telekosztás finom korrekciója, felértékeli a területet, új beépítések funkciók megjelenését eredményezi, a meglévő beépítési struktúra lényeges és erőszakos megváltoztatása nélkül. A központi többfunkciós tér az iskola északi szárnya 'fölé' kerül, a meglévő iskolaépület tornatermi folyosójához egy zárt, egyszintes folyosó-átkötéssel kapcsolódva. Az iskola északi, egyszintes szárnyára történő emeletráépítés további klubtermek kialakítására ad lehetőséget, csökkentve az új épület tömegét. A két épületrészben összesen 6 db különböző méretű klubterem, az előcsarnok és az osztható terű nagyterem szolgálja ki a közönséget. A nagyterem kialakításának vezérelve a multifunkcionalitás, a flexibilis használhatóság. </w:t>
      </w:r>
    </w:p>
    <w:p>
      <w:pPr>
        <w:pStyle w:val="Normal"/>
        <w:spacing w:lineRule="auto" w:line="360" w:before="0" w:after="120"/>
        <w:ind w:firstLine="709"/>
        <w:rPr>
          <w:rFonts w:cs="Arial;Arial"/>
          <w:color w:val="000000"/>
        </w:rPr>
      </w:pPr>
      <w:r>
        <w:rPr>
          <w:rFonts w:cs="Arial;Arial"/>
          <w:color w:val="000000"/>
        </w:rPr>
        <w:t>Többfunkciós rendezvényterem (500 fős): 1044 m</w:t>
      </w:r>
      <w:r>
        <w:rPr>
          <w:rFonts w:cs="Arial;Arial"/>
          <w:color w:val="000000"/>
          <w:vertAlign w:val="superscript"/>
        </w:rPr>
        <w:t xml:space="preserve">2 </w:t>
      </w:r>
    </w:p>
    <w:p>
      <w:pPr>
        <w:pStyle w:val="Normal"/>
        <w:spacing w:lineRule="auto" w:line="360" w:before="0" w:after="120"/>
        <w:ind w:firstLine="709"/>
        <w:rPr>
          <w:rFonts w:cs="Arial;Arial"/>
          <w:color w:val="000000"/>
        </w:rPr>
      </w:pPr>
      <w:r>
        <w:rPr>
          <w:rFonts w:cs="Arial;Arial"/>
          <w:color w:val="000000"/>
        </w:rPr>
        <w:t>Klubhelyiségek (6 db különböző méretű): 328 m</w:t>
      </w:r>
      <w:r>
        <w:rPr>
          <w:rFonts w:cs="Arial;Arial"/>
          <w:color w:val="000000"/>
          <w:vertAlign w:val="superscript"/>
        </w:rPr>
        <w:t xml:space="preserve">2 </w:t>
      </w:r>
    </w:p>
    <w:p>
      <w:pPr>
        <w:pStyle w:val="Normal"/>
        <w:spacing w:lineRule="auto" w:line="360" w:before="0" w:after="120"/>
        <w:ind w:firstLine="709"/>
        <w:rPr>
          <w:rFonts w:cs="Arial;Arial"/>
          <w:color w:val="000000"/>
          <w:szCs w:val="16"/>
        </w:rPr>
      </w:pPr>
      <w:r>
        <w:rPr>
          <w:rFonts w:cs="Arial;Arial"/>
          <w:color w:val="000000"/>
          <w:u w:val="single"/>
        </w:rPr>
        <w:t>Egyéb, kiszolgáló helyiségek: 1180 m</w:t>
      </w:r>
      <w:r>
        <w:rPr>
          <w:rFonts w:cs="Arial;Arial"/>
          <w:color w:val="000000"/>
          <w:szCs w:val="16"/>
          <w:u w:val="single"/>
        </w:rPr>
        <w:t xml:space="preserve">2 </w:t>
      </w:r>
    </w:p>
    <w:p>
      <w:pPr>
        <w:pStyle w:val="Normal"/>
        <w:spacing w:lineRule="auto" w:line="360" w:before="0" w:after="120"/>
        <w:ind w:firstLine="709"/>
        <w:rPr/>
      </w:pPr>
      <w:r>
        <w:rPr>
          <w:rFonts w:cs="Arial;Arial"/>
          <w:bCs/>
          <w:color w:val="000000"/>
        </w:rPr>
        <w:t>Összes netto hasznos alapterület: 2552 m</w:t>
      </w:r>
      <w:r>
        <w:rPr>
          <w:rFonts w:cs="Arial;Arial"/>
          <w:bCs/>
          <w:color w:val="000000"/>
          <w:vertAlign w:val="superscript"/>
        </w:rPr>
        <w:t xml:space="preserve">2 </w:t>
      </w:r>
    </w:p>
    <w:p>
      <w:pPr>
        <w:pStyle w:val="Normal"/>
        <w:spacing w:lineRule="auto" w:line="360" w:before="0" w:after="120"/>
        <w:ind w:firstLine="709"/>
        <w:rPr>
          <w:rFonts w:cs="Arial;Arial"/>
          <w:bCs/>
          <w:color w:val="000000"/>
          <w:vertAlign w:val="superscript"/>
        </w:rPr>
      </w:pPr>
      <w:r>
        <w:rPr>
          <w:rFonts w:cs="Arial;Arial"/>
          <w:bCs/>
          <w:color w:val="000000"/>
          <w:vertAlign w:val="superscript"/>
        </w:rPr>
      </w:r>
    </w:p>
    <w:p>
      <w:pPr>
        <w:pStyle w:val="Heading3"/>
        <w:rPr/>
      </w:pPr>
      <w:r>
        <w:rPr/>
        <w:t>Extrémsport park</w:t>
      </w:r>
    </w:p>
    <w:p>
      <w:pPr>
        <w:pStyle w:val="Normal"/>
        <w:spacing w:lineRule="auto" w:line="360" w:before="0" w:after="120"/>
        <w:ind w:firstLine="709"/>
        <w:rPr/>
      </w:pPr>
      <w:r>
        <w:rPr/>
      </w:r>
    </w:p>
    <w:p>
      <w:pPr>
        <w:pStyle w:val="Normal"/>
        <w:spacing w:lineRule="auto" w:line="360" w:before="0" w:after="120"/>
        <w:ind w:firstLine="709"/>
        <w:jc w:val="both"/>
        <w:rPr>
          <w:rFonts w:cs="Arial;Arial"/>
          <w:color w:val="000000"/>
        </w:rPr>
      </w:pPr>
      <w:r>
        <w:rPr>
          <w:rFonts w:cs="Arial;Arial"/>
          <w:color w:val="000000"/>
        </w:rPr>
        <w:t xml:space="preserve">A hely, mely mindezeknek otthont adhat Győr-Kiskút liget. A terület régóta a sport, a kikapcsolódás, a szabadidő eltöltésének a területe, időről-időre átalakuló funkciókkal, az igényeknek megfelelően. Itt található a győri élvonalbelei labdarugó csapat bázisa, az éppen átépítés, korszerűsítés alatt álló stadionnal, itt található a város egyik sportcsarnoka, mely sport, kulturális, vásár eseményeknek egyaránt helyet szokott biztosítani, itt volt régen a vidámpark, egy kemping, máig él és fejlődik az állatkert, a szabadtéri színpad, s nem utolsósorban a nemrég lefedésre került műjégpálya. A létesítmény épített része összekapcsolódik a jégpályával, s annak kiszolgáló létesítményeivel. Ez közös üzemeltetést tesz lehetővé, jelentős megtakarítást eredményezve az üzemeltetés, fenntartás terén. Itt különböző nehézségű görkorcsolya, gördeszka és bicikli pályák, falmászást szolgáló elemek találhatók a természetben elhelyezve. A jégpálya mögötti részen fedett csarnokban is kialakításra kerülnek különböző sáncok, csövek, falak, lépcsők… </w:t>
      </w:r>
    </w:p>
    <w:p>
      <w:pPr>
        <w:pStyle w:val="Normal"/>
        <w:spacing w:lineRule="auto" w:line="360" w:before="0" w:after="120"/>
        <w:ind w:firstLine="709"/>
        <w:jc w:val="both"/>
        <w:rPr/>
      </w:pPr>
      <w:r>
        <w:rPr>
          <w:rFonts w:cs="Arial;Arial"/>
          <w:color w:val="000000"/>
        </w:rPr>
        <w:t>Az Extrémsport park létesítése lehetővé teszi a meglévő fedett műjégpálya kihasználtságának növelését, szezonálisan az extrém sportot űzők vehetik birtokba. A pályákhoz kapcsolódó épület megjelenésében is tükröződik a funkció. High-tech anyagok, acél feszítések, natúr beton, de természet közeli faburkolat is megjelenik az épületen. Az épület maga is sportolásra alkalmas kialakítású. A 350 m</w:t>
      </w:r>
      <w:r>
        <w:rPr>
          <w:rFonts w:cs="Arial;Arial"/>
          <w:color w:val="000000"/>
          <w:vertAlign w:val="superscript"/>
        </w:rPr>
        <w:t>2</w:t>
      </w:r>
      <w:r>
        <w:rPr>
          <w:rFonts w:cs="Arial;Arial"/>
          <w:color w:val="000000"/>
        </w:rPr>
        <w:t xml:space="preserve">-es főépület teraszokkal, lépcsőkkel, rámpákkal kialakított Tetőszerkezete kapcsolatban áll a pályával, azon akár gördeszkázni is lehet, homlokzatai mászófalként funkcionálnak. A lejtők mentén mobil lelátók építhetők fel, így akár nagyobb tömegeket vonzó események is megrendezhetőek. A közelben lévő más sportlétesítményekhez kapcsolódó infrastruktúra ebben az esetben kiválóan felhasználható. </w:t>
      </w:r>
    </w:p>
    <w:p>
      <w:pPr>
        <w:pStyle w:val="Normal"/>
        <w:spacing w:lineRule="auto" w:line="360" w:before="0" w:after="120"/>
        <w:ind w:firstLine="709"/>
        <w:jc w:val="both"/>
        <w:rPr>
          <w:rFonts w:cs="Arial;Arial"/>
          <w:color w:val="000000"/>
        </w:rPr>
      </w:pPr>
      <w:r>
        <w:rPr>
          <w:rFonts w:cs="Arial;Arial"/>
          <w:color w:val="000000"/>
        </w:rPr>
      </w:r>
    </w:p>
    <w:p>
      <w:pPr>
        <w:pStyle w:val="Heading3"/>
        <w:rPr/>
      </w:pPr>
      <w:r>
        <w:rPr/>
        <w:t>Digitális város program</w:t>
      </w:r>
    </w:p>
    <w:p>
      <w:pPr>
        <w:pStyle w:val="Normal"/>
        <w:spacing w:lineRule="auto" w:line="360" w:before="0" w:after="120"/>
        <w:ind w:firstLine="709"/>
        <w:jc w:val="both"/>
        <w:rPr>
          <w:rFonts w:cs="Arial;Arial"/>
          <w:color w:val="000000"/>
        </w:rPr>
      </w:pPr>
      <w:r>
        <w:rPr>
          <w:rFonts w:cs="Arial;Arial"/>
          <w:color w:val="000000"/>
        </w:rPr>
      </w:r>
    </w:p>
    <w:p>
      <w:pPr>
        <w:pStyle w:val="Normal"/>
        <w:spacing w:lineRule="auto" w:line="360" w:before="0" w:after="120"/>
        <w:ind w:firstLine="709"/>
        <w:jc w:val="both"/>
        <w:rPr/>
      </w:pPr>
      <w:r>
        <w:rPr>
          <w:rFonts w:cs="Arial;Arial"/>
          <w:color w:val="000000"/>
        </w:rPr>
        <w:t xml:space="preserve">Két fő elemből áll ez a koncepció. Egyik elem az interneten keresztüli ügyintézés, másik a tömegközlekedés, forgalom összehangolása. Számos különböző típusú intézmény és szervezet együttműködést követeli meg. Ez egy olyan város, ahol megszűnik a sorban állás, naprakész információk állnak rendelkezésre, gyors az ügyintézés és bár kifejlesztése jelentős összeget emészt fel, fenntartása olcsóbb a jelenlegi rendszernél. A Győr 2010 esetében átláthatóbb, könnyebben kezelhető rendszer fogadta volna az idelátogatót. Elektronikus úton intézheti a szálláshelyfoglalást, de a koncertjegy vásárlást is a vendég. Naprakész információk a koncertekről, eseményekről, kiállításokról vagy akár az éttermi árakról, mindez a nálunk lévő „okos” telefonok igénybevételével legyünk bárhol a városban. Ezek talán a kulturális főváros programsorozat létrejövetele nélkül is megvalósulhatnak. </w:t>
      </w:r>
    </w:p>
    <w:p>
      <w:pPr>
        <w:pStyle w:val="TextBodyIndent"/>
        <w:spacing w:lineRule="auto" w:line="360" w:before="0" w:after="120"/>
        <w:ind w:firstLine="709"/>
        <w:jc w:val="both"/>
        <w:rPr>
          <w:rFonts w:ascii="Times New Roman" w:hAnsi="Times New Roman" w:cs="Arial;Arial"/>
          <w:color w:val="000000"/>
          <w:sz w:val="24"/>
        </w:rPr>
      </w:pPr>
      <w:r>
        <w:rPr>
          <w:rFonts w:cs="Arial;Arial" w:ascii="Times New Roman" w:hAnsi="Times New Roman"/>
          <w:color w:val="000000"/>
          <w:sz w:val="24"/>
        </w:rPr>
        <w:t xml:space="preserve">A járművekben általánosan alkalmazni fogják fedélzeti navigációs és vezetést segítő/automatizáló berendezéseket, csökkentve a balesetek bekövetkezésének valószínűségét. A forgalomirányító központok folyamatosan gyűjtik és aktualizálják a forgalmi helyzet állapotjellemzőit s zavar esetén – a közlekedőket változó jelzésképű berendezésekkel informálva, s a forgalomirányító eszközök programozását optimalizálva – azonnal beavatkoznak, csökkentve a torlódások kialakulásának lehetőségét. </w:t>
      </w:r>
    </w:p>
    <w:p>
      <w:pPr>
        <w:pStyle w:val="WWSzvegtrzs3"/>
        <w:spacing w:lineRule="auto" w:line="360" w:before="0" w:after="120"/>
        <w:ind w:firstLine="709"/>
        <w:jc w:val="both"/>
        <w:rPr>
          <w:rFonts w:ascii="Times New Roman" w:hAnsi="Times New Roman" w:cs="Arial;Arial"/>
          <w:color w:val="000000"/>
          <w:sz w:val="24"/>
        </w:rPr>
      </w:pPr>
      <w:r>
        <w:rPr>
          <w:rFonts w:cs="Arial;Arial" w:ascii="Times New Roman" w:hAnsi="Times New Roman"/>
          <w:color w:val="000000"/>
          <w:sz w:val="24"/>
        </w:rPr>
        <w:t xml:space="preserve">Az elektronikus utas tájékoztatás multimodális, azaz az utazni szándékozó egy kézből informálódhat az összes igénybevehető közlekedési eszközről, s intermodális, azaz lehetőség van különböző személyszállítási módok összekapcsolásával komplex utazások megszervezésére. </w:t>
      </w:r>
    </w:p>
    <w:p>
      <w:pPr>
        <w:pStyle w:val="Normal"/>
        <w:spacing w:lineRule="auto" w:line="360" w:before="0" w:after="120"/>
        <w:ind w:firstLine="709"/>
        <w:jc w:val="both"/>
        <w:rPr>
          <w:rFonts w:cs="Arial;Arial"/>
          <w:color w:val="000000"/>
        </w:rPr>
      </w:pPr>
      <w:r>
        <w:rPr>
          <w:rFonts w:cs="Arial;Arial"/>
          <w:color w:val="000000"/>
        </w:rPr>
        <w:t xml:space="preserve">Integrált utas tájékoztató és irányító rendszer melynek szereplői a rendőrség, tűzoltóság, mentők és a helyi közlekedésben résztvevő szereplők. </w:t>
      </w:r>
    </w:p>
    <w:p>
      <w:pPr>
        <w:pStyle w:val="Normal"/>
        <w:spacing w:lineRule="auto" w:line="360" w:before="0" w:after="120"/>
        <w:ind w:firstLine="709"/>
        <w:jc w:val="both"/>
        <w:rPr>
          <w:rFonts w:cs="Arial;Arial"/>
          <w:color w:val="000000"/>
        </w:rPr>
      </w:pPr>
      <w:r>
        <w:rPr>
          <w:rFonts w:cs="Arial;Arial"/>
          <w:color w:val="000000"/>
        </w:rPr>
      </w:r>
    </w:p>
    <w:p>
      <w:pPr>
        <w:pStyle w:val="Heading3"/>
        <w:rPr/>
      </w:pPr>
      <w:r>
        <w:rPr/>
        <w:t>Parkolási rendszer bővítése</w:t>
      </w:r>
    </w:p>
    <w:p>
      <w:pPr>
        <w:pStyle w:val="Normal"/>
        <w:rPr/>
      </w:pPr>
      <w:r>
        <w:rPr/>
      </w:r>
    </w:p>
    <w:p>
      <w:pPr>
        <w:pStyle w:val="TextBody"/>
        <w:spacing w:lineRule="auto" w:line="360" w:before="0" w:after="120"/>
        <w:ind w:firstLine="709"/>
        <w:jc w:val="both"/>
        <w:rPr/>
      </w:pPr>
      <w:r>
        <w:rPr>
          <w:rFonts w:cs="Arial;Arial" w:ascii="Times New Roman" w:hAnsi="Times New Roman"/>
          <w:color w:val="000000"/>
          <w:sz w:val="24"/>
        </w:rPr>
        <w:t xml:space="preserve">Győr város közlekedési életében szükséges komplex parkoló rendszer megléte elengedhetetlen. Ennek első elemét jelenti a már elkészült parkolóház (260 férőhely), azonban több létesítmény kialakítása van még szükség. A megoldásra több alternatíva állítható fel. Elsődleges cél, hogy a parkolási lehetőség a rendezvények közelében legyen és a programok gyalogosan kényelmesen elérhetőek legyenek. A másik megoldás a P+R rendszerű parkolók kiépítése az elővárosi helyeken, és közösségi közlekedéssel (villamos, busz, troli) lehessen megközelíteni a kulturális programokat. A város agglomerációjából a városba közlekedő autósok számára is parkolási lehetőséget nyújtanak az elővárosi parkolóhelyek. A megnövekedett városi forgalom miatt jelentősen megnő a várakozási és az eljutási idő, illetve gyakrabban alakulnak ki torlódások egyes csomópontokban. A kulturális eseményekre, rendezvényekre érkező vendégek, turisták elővárosi leparkoltatása a város közlekedésére forgalomcsökkentően hat kevesebb lesz a célirányos forgalom kialakulása, ezáltal több teret lehet kialakítani a gyalogos forgalomnak és a rendezvényeknek. </w:t>
      </w:r>
    </w:p>
    <w:p>
      <w:pPr>
        <w:pStyle w:val="Default"/>
        <w:spacing w:lineRule="auto" w:line="360" w:before="0" w:after="120"/>
        <w:ind w:firstLine="709"/>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120"/>
        <w:ind w:firstLine="709"/>
        <w:jc w:val="both"/>
        <w:rPr>
          <w:rFonts w:ascii="Times New Roman" w:hAnsi="Times New Roman" w:cs="Arial;Arial"/>
          <w:color w:val="000000"/>
          <w:sz w:val="24"/>
        </w:rPr>
      </w:pPr>
      <w:r>
        <w:rPr>
          <w:rFonts w:cs="Arial;Arial" w:ascii="Times New Roman" w:hAnsi="Times New Roman"/>
          <w:color w:val="000000"/>
          <w:sz w:val="24"/>
        </w:rPr>
        <w:t xml:space="preserve">A parkolóházakban az összes parkolóhelyek száma 1700 férőhely </w:t>
      </w:r>
    </w:p>
    <w:p>
      <w:pPr>
        <w:pStyle w:val="Normal"/>
        <w:spacing w:lineRule="auto" w:line="360" w:before="0" w:after="120"/>
        <w:ind w:firstLine="709"/>
        <w:rPr/>
      </w:pPr>
      <w:r>
        <w:rPr/>
        <w:t xml:space="preserve">A P+R parkolók összesen: 2000 férőhely </w:t>
      </w:r>
    </w:p>
    <w:p>
      <w:pPr>
        <w:pStyle w:val="Normal"/>
        <w:spacing w:lineRule="auto" w:line="360" w:before="0" w:after="120"/>
        <w:ind w:firstLine="709"/>
        <w:rPr>
          <w:sz w:val="20"/>
        </w:rPr>
      </w:pPr>
      <w:r>
        <w:rPr/>
        <w:t xml:space="preserve">Összesen: 3700 férőhely </w:t>
      </w:r>
    </w:p>
    <w:p>
      <w:pPr>
        <w:pStyle w:val="Heading3"/>
        <w:rPr/>
      </w:pPr>
      <w:r>
        <w:rPr/>
        <w:t>Folyó és vízpart rekonstrukció</w:t>
      </w:r>
    </w:p>
    <w:p>
      <w:pPr>
        <w:pStyle w:val="Normal"/>
        <w:rPr/>
      </w:pPr>
      <w:r>
        <w:rPr/>
      </w:r>
    </w:p>
    <w:p>
      <w:pPr>
        <w:pStyle w:val="Normal"/>
        <w:spacing w:lineRule="auto" w:line="360" w:before="0" w:after="120"/>
        <w:ind w:firstLine="709"/>
        <w:rPr>
          <w:rFonts w:cs="Arial;Arial"/>
          <w:color w:val="000000"/>
        </w:rPr>
      </w:pPr>
      <w:r>
        <w:rPr>
          <w:rFonts w:cs="Arial;Arial"/>
          <w:color w:val="000000"/>
        </w:rPr>
        <w:t xml:space="preserve">Győrt “a folyók városának” nevezik. Az elnevezés találó, mivel a városon több folyó folyik keresztül, és környezetében is több vízfolyás található. Ehhez képest sajnálatos, hogy a vizek “kihasználtsága”, a város életében betöltött szerepe a lehetőségekhez képest rossz. A fejlesztés fő kitűzése a környező vízparti településekkel is összefogva a vizes területek teljes vízügyi, környezetvédelmi rehabilitációja, s ezáltal a térség gazdasági, turisztikai fejlesztése, ezeknek az életminőségre, a kultúrára gyakorolt hatásával a középpontban. A projekt fő elemei a Mosoni-Duna torkolati vízszintszabályozó műtárgy elkészítése; folyószabályozás, teljes partrendezés és kishajó kikötőhelyek létesítése Győrben; az Iparcsatorna rehabilitációja valamint a Püspökerdei-holtág rehabilitációja, evezős és kajak-kenus pálya létesítése. </w:t>
      </w:r>
    </w:p>
    <w:p>
      <w:pPr>
        <w:pStyle w:val="Normal"/>
        <w:spacing w:lineRule="auto" w:line="360" w:before="0" w:after="120"/>
        <w:ind w:firstLine="709"/>
        <w:rPr>
          <w:rFonts w:cs="Arial;Arial"/>
          <w:color w:val="000000"/>
        </w:rPr>
      </w:pPr>
      <w:r>
        <w:rPr>
          <w:rFonts w:cs="Arial;Arial"/>
          <w:color w:val="000000"/>
        </w:rPr>
        <w:t xml:space="preserve">A Mosoni Dunát a vonatkozó rendeletek nagyhajózásra alkalmas vízi útnak minősítik és III. vízi út kategóriába sorolják a 2-14 fkm között. A Mosoni-Duna jelenlegi állapotában nem felel meg a III. víziút kategória követelményeinek, nincsenek meg a hajózáshoz megfelelő vízmélységek. Ennek legfőbb oka, hogy a Dunán bekövetkezett vízszintcsökkenés a Mosoni Duna vízszintjeit is csökkentette azáltal, hogy a dunai kisvizek leszívják a Mosoni Duna vízszintjeit. A referencia időszakot intenzív személy- és teherhajózás jellemezte a Mosoni Dunán, jelenleg a győri kikötő és az Iparcsatorna végén található 300 vagonos közraktár a hajózás ellehetetlenedése miatt kihasználatlan. A vízszint magasságával fellépő problémák kezelésére hosszútávú megoldást jelenthet a Mosoni-Duna torkolatában kialakítandó torkolati műtárggyal megvalósítható vízszintemelés. A végleges rehabilitáció alapfeltétele a Mosoni-Duna korábbi kis- és középvízszintjeinek visszaállítása. </w:t>
      </w:r>
    </w:p>
    <w:p>
      <w:pPr>
        <w:pStyle w:val="Normal"/>
        <w:spacing w:lineRule="auto" w:line="360" w:before="0" w:after="120"/>
        <w:ind w:firstLine="709"/>
        <w:rPr>
          <w:rFonts w:cs="Arial;Arial"/>
          <w:color w:val="000000"/>
        </w:rPr>
      </w:pPr>
      <w:r>
        <w:rPr>
          <w:rFonts w:cs="Arial;Arial"/>
          <w:color w:val="000000"/>
        </w:rPr>
        <w:t xml:space="preserve">A Mosoni Duna az európai vízi turizmus jelentős útvonala - egyben az ökológiai folyosó rehabilitációs mintaterülete. Stratégiai programok egyike a Mosoni Duna nemzetközi turisztikai vízi úttá fejlesztése. A kishajó megállóhely létesítése e cél elérését segíti elő, valamint a városba érkező kishajóknak lehetőséget biztosít a biztonságos kikötésre. </w:t>
      </w:r>
    </w:p>
    <w:p>
      <w:pPr>
        <w:pStyle w:val="Normal"/>
        <w:spacing w:lineRule="auto" w:line="360" w:before="0" w:after="120"/>
        <w:ind w:firstLine="709"/>
        <w:rPr>
          <w:sz w:val="20"/>
        </w:rPr>
      </w:pPr>
      <w:r>
        <w:rPr/>
        <w:t xml:space="preserve">A területfejlesztési koncepció Győr és a Mosoni Duna torkolat között irányoz elő jelentős jachtforgalmat. A Győr feletti Mosoni Duna szakaszon elsősorban az "evezős világ"-gal, a kajakok, kenuk, evezős csónakok forgalmával, valamint a lassú motorhajózással, a barangoló hajózással számol. Ennek megfelelően történt a kishajó kikötőhelyek kialakítása a belvárosban és az Iparcsatornában. </w:t>
      </w:r>
    </w:p>
    <w:p>
      <w:pPr>
        <w:pStyle w:val="Normal"/>
        <w:spacing w:lineRule="auto" w:line="360" w:before="0" w:after="120"/>
        <w:ind w:firstLine="709"/>
        <w:rPr/>
      </w:pPr>
      <w:r>
        <w:rPr>
          <w:rFonts w:cs="Arial;Arial"/>
          <w:color w:val="000000"/>
        </w:rPr>
        <w:t xml:space="preserve">A Pürpökerdei-holtágnak jelentős szerepe van strandolási, üdülési és horgászati igények kielégítésében. A rehabilitáció célja a folyamatos vízcsere megoldása, a rekreációs feltételek javítása. </w:t>
      </w:r>
    </w:p>
    <w:p>
      <w:pPr>
        <w:pStyle w:val="Normal"/>
        <w:spacing w:lineRule="auto" w:line="360" w:before="0" w:after="120"/>
        <w:ind w:firstLine="709"/>
        <w:rPr>
          <w:rFonts w:cs="Arial;Arial"/>
          <w:color w:val="000000"/>
        </w:rPr>
      </w:pPr>
      <w:r>
        <w:rPr>
          <w:rFonts w:cs="Arial;Arial"/>
          <w:color w:val="000000"/>
        </w:rPr>
        <w:t xml:space="preserve">Győr évtizedek óta a magyar evezős és kajak-kenu sport fellegvára. Mégsem rendelkezik nemzetközi versenyek lebonyolítására alkalmas síkvízi evezős, illetve kajak-kenu versenypályával. A város ilyen jellegű igényét jelzi a nagy közönségsikert aratott, közmegelégedésre megrendezett maratoni kajak-kenu Világ- és Európa bajnokság. A versenyhosszon kívül a rajt előtt és a cél után felkészülési teret is biztosítani kell. </w:t>
      </w:r>
    </w:p>
    <w:p>
      <w:pPr>
        <w:pStyle w:val="Normal"/>
        <w:spacing w:lineRule="auto" w:line="360" w:before="0" w:after="120"/>
        <w:ind w:firstLine="709"/>
        <w:rPr>
          <w:rFonts w:cs="Arial;Arial"/>
          <w:color w:val="000000"/>
        </w:rPr>
      </w:pPr>
      <w:r>
        <w:rPr>
          <w:rFonts w:cs="Arial;Arial"/>
          <w:color w:val="000000"/>
        </w:rPr>
      </w:r>
    </w:p>
    <w:p>
      <w:pPr>
        <w:pStyle w:val="Normal"/>
        <w:spacing w:lineRule="auto" w:line="360" w:before="0" w:after="120"/>
        <w:ind w:firstLine="709"/>
        <w:rPr/>
      </w:pPr>
      <w:r>
        <w:rPr/>
        <w:t xml:space="preserve">Első ütemben a Püspökerdei átvágásban csak 1500 m hosszú evezőspálya alakítható ki, amely azonban megfelel egy nemzetközi előírások szerint megrendezhető kajak-kenu versenynek. Az evezős világversenyek igényeit kielégítő 2000 m-es versenyhossz a versenypálya felső meghosszabbításával, a második ütemben biztosítható. Erre reálisan a Győr közútfejlesztési elképzelései között szereplő északi megkerülő út megvalósítása során kerülhet sor. </w:t>
      </w:r>
    </w:p>
    <w:p>
      <w:pPr>
        <w:pStyle w:val="Heading3"/>
        <w:rPr/>
      </w:pPr>
      <w:r>
        <w:rPr/>
        <w:t>A pályázat bírálata</w:t>
      </w:r>
    </w:p>
    <w:p>
      <w:pPr>
        <w:pStyle w:val="Left"/>
        <w:spacing w:lineRule="auto" w:line="360" w:before="280" w:after="120"/>
        <w:ind w:firstLine="709"/>
        <w:rPr>
          <w:rFonts w:ascii="Times New Roman" w:hAnsi="Times New Roman" w:cs="Times New Roman"/>
          <w:sz w:val="24"/>
        </w:rPr>
      </w:pPr>
      <w:r>
        <w:rPr>
          <w:rFonts w:cs="Times New Roman" w:ascii="Times New Roman" w:hAnsi="Times New Roman"/>
          <w:sz w:val="24"/>
        </w:rPr>
        <w:t xml:space="preserve">A győri pályázat koncepciója nemcsak jól megfogalmazott, de kidolgozásakor készítői helyesen mérték fel a város adottságaiból eredő lehetőségeket. A pályázat alapkoncepciója összhangban van a régió fejlesztési terveivel is, amely tény nagy hitelességet kölcsönöz a munkának. </w:t>
      </w:r>
    </w:p>
    <w:p>
      <w:pPr>
        <w:pStyle w:val="Left"/>
        <w:spacing w:lineRule="auto" w:line="360" w:before="280" w:after="120"/>
        <w:ind w:firstLine="709"/>
        <w:rPr>
          <w:rFonts w:ascii="Times New Roman" w:hAnsi="Times New Roman" w:cs="Times New Roman"/>
          <w:sz w:val="24"/>
        </w:rPr>
      </w:pPr>
      <w:r>
        <w:rPr>
          <w:rFonts w:cs="Times New Roman" w:ascii="Times New Roman" w:hAnsi="Times New Roman"/>
          <w:sz w:val="24"/>
        </w:rPr>
        <w:t xml:space="preserve">A benyújtott pályázat erénye, hogy a tervbe vett fejlesztések jelentős része hajdan magasabb szinten értékelt városrészek újbóli felemelését tűzi ki célul. Kétségek merülhetnek fel ugyanakkor a tervezett beruházások fenntarthatóságával kapcsolatban, a beruházások megtérülésére vonatkozóan a pályázatban nem szerepel megfelelő mennyiségű információ. Meg kell ugyanakkor említeni, hogy a Bécs-Budapest-Pozsony kontextusban betölteni kívánt „találkozási pont” funkció realizálásához szükséges komplex tervek csak részben valószínűsítik az elméleti cél megvalósítását. További és részletes elemzéseket, külön erre a célra kidolgozott stratégiát követelő feladat, hogy miképpen váljon Győr városa célvárossá. </w:t>
      </w:r>
    </w:p>
    <w:p>
      <w:pPr>
        <w:pStyle w:val="Left"/>
        <w:spacing w:lineRule="auto" w:line="360" w:before="280" w:after="120"/>
        <w:ind w:firstLine="709"/>
        <w:rPr>
          <w:rFonts w:ascii="Times New Roman" w:hAnsi="Times New Roman" w:cs="Times New Roman"/>
          <w:sz w:val="24"/>
        </w:rPr>
      </w:pPr>
      <w:r>
        <w:rPr>
          <w:rFonts w:cs="Times New Roman" w:ascii="Times New Roman" w:hAnsi="Times New Roman"/>
          <w:sz w:val="24"/>
        </w:rPr>
        <w:t xml:space="preserve">A pályázatban viszonylag szegényes az Észak-Dunántúl bevonására vonatkozó elképzelésrendszer: csak Pannonhalma és Komárom szerepel egy-egy szállal. És bár a Pannonhalmával való együttműködés kimondottan termékenynek tűnik, a komplex regionális összefüggésrendszer hiányzik, ami egy ilyen fontos logisztikai potenciállal bíró város esetében különösen feltűnő. </w:t>
      </w:r>
    </w:p>
    <w:p>
      <w:pPr>
        <w:pStyle w:val="Left"/>
        <w:spacing w:lineRule="auto" w:line="360" w:before="280" w:after="120"/>
        <w:ind w:firstLine="709"/>
        <w:rPr>
          <w:rFonts w:ascii="Times New Roman" w:hAnsi="Times New Roman" w:cs="Times New Roman"/>
          <w:sz w:val="24"/>
        </w:rPr>
      </w:pPr>
      <w:r>
        <w:rPr>
          <w:rFonts w:cs="Times New Roman" w:ascii="Times New Roman" w:hAnsi="Times New Roman"/>
          <w:sz w:val="24"/>
        </w:rPr>
        <w:t xml:space="preserve">Meg kell említeni, hogy a pályázati munka során Győrben is magas szintet ért el a lakosság bevonása, és a koncepció kidolgozásakor szerencsés módon kerültek kialakításra a kultúra és a város találkozási pontjai. </w:t>
      </w:r>
    </w:p>
    <w:p>
      <w:pPr>
        <w:pStyle w:val="Heading3"/>
        <w:spacing w:lineRule="auto" w:line="360" w:before="240" w:after="120"/>
        <w:ind w:firstLine="709"/>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cs="Arial;Arial"/>
      <w:b/>
      <w:bCs/>
      <w:color w:val="000000"/>
      <w:vertAlign w:val="superscript"/>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hu-HU" w:bidi="ar-SA" w:eastAsia="zh-CN"/>
    </w:rPr>
  </w:style>
  <w:style w:type="paragraph" w:styleId="Szvegtrzs2">
    <w:name w:val="Szövegtörzs 2"/>
    <w:basedOn w:val="Default"/>
    <w:next w:val="Default"/>
    <w:qFormat/>
    <w:pPr/>
    <w:rPr>
      <w:rFonts w:cs="Times New Roman"/>
      <w:color w:val="000000"/>
      <w:sz w:val="20"/>
    </w:rPr>
  </w:style>
  <w:style w:type="paragraph" w:styleId="WWSzvegtrzs2">
    <w:name w:val="WW-Szövegtörzs 2"/>
    <w:basedOn w:val="Default"/>
    <w:next w:val="Default"/>
    <w:qFormat/>
    <w:pPr/>
    <w:rPr>
      <w:rFonts w:cs="Times New Roman"/>
      <w:color w:val="000000"/>
      <w:sz w:val="20"/>
    </w:rPr>
  </w:style>
  <w:style w:type="paragraph" w:styleId="Left">
    <w:name w:val="left"/>
    <w:basedOn w:val="Normal"/>
    <w:qFormat/>
    <w:pPr>
      <w:spacing w:before="280" w:after="280"/>
    </w:pPr>
    <w:rPr>
      <w:rFonts w:ascii="Verdana" w:hAnsi="Verdana" w:cs="Verdana"/>
      <w:color w:val="000000"/>
      <w:sz w:val="16"/>
      <w:szCs w:val="16"/>
    </w:rPr>
  </w:style>
  <w:style w:type="paragraph" w:styleId="TextBodyIndent">
    <w:name w:val="Body Text Indent"/>
    <w:basedOn w:val="Default"/>
    <w:next w:val="Default"/>
    <w:pPr/>
    <w:rPr>
      <w:rFonts w:cs="Times New Roman"/>
      <w:color w:val="000000"/>
      <w:sz w:val="20"/>
    </w:rPr>
  </w:style>
  <w:style w:type="paragraph" w:styleId="WWSzvegtrzs3">
    <w:name w:val="WW-Szövegtörzs 3"/>
    <w:basedOn w:val="Default"/>
    <w:next w:val="Default"/>
    <w:qFormat/>
    <w:pPr/>
    <w:rPr>
      <w:rFonts w:cs="Times New Roman"/>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32:00Z</dcterms:created>
  <dc:creator>Füles Bt.</dc:creator>
  <dc:description/>
  <dc:language>en-US</dc:language>
  <cp:lastModifiedBy>Füles Bt.</cp:lastModifiedBy>
  <dcterms:modified xsi:type="dcterms:W3CDTF">2005-11-13T17:17:00Z</dcterms:modified>
  <cp:revision>11</cp:revision>
  <dc:subject/>
  <dc:title>Nemzeti színház rekonstrukció</dc:title>
</cp:coreProperties>
</file>