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pPr>
      <w:r>
        <w:rPr/>
        <w:t>Pécs képviselni szeretné a magyar kultúrát és befogadni Európa, a világ kultúrájának végtelenül sokféle árnyalatát.</w:t>
      </w:r>
    </w:p>
    <w:p>
      <w:pPr>
        <w:pStyle w:val="Heading1"/>
        <w:spacing w:lineRule="auto" w:line="360" w:before="0" w:after="120"/>
        <w:rPr/>
      </w:pPr>
      <w:r>
        <w:rPr/>
        <w:t>A városiasság felfedezés</w:t>
      </w:r>
    </w:p>
    <w:p>
      <w:pPr>
        <w:pStyle w:val="Normal"/>
        <w:spacing w:lineRule="auto" w:line="360" w:before="0" w:after="120"/>
        <w:rPr/>
      </w:pPr>
      <w:r>
        <w:rPr/>
        <w:t xml:space="preserve">A városnak, mely megkapja a címet, lehetősége nyílik arra, hogy a nemzetközi figyelmet magára irányítsa, ezenkívül újra felfedezze saját városiasságát. Az európai városok többségében, így Pécsen is 2 városmodell él egymás mellett: a régi város és a modern város. Vasarely, akinek múzeuma van a városban 40-50 évvel ezelőtt a modern város mellett állt ki. A városiasság azért halványult el, mert a közterek elvesztették korábbi jellegüket. A köztereket alárendelték a közlekedésnek, mint parkolókat. A történelmi belváros turisztikai rekonstrukciója múzeumi jelleget adhat a városrésznek. A nagyméretű bevásárlóközpontok visszavetették a főutcák sajátos kiskereskedelmét. A régi városhoz épült ipartelepek bezárásával nagy méretű leromló épületállományú szigetek jöttek létre. A kezdeményezés arra is szolgál, hogy visszaszerezzék a közösségnek a köztereket. </w:t>
      </w:r>
    </w:p>
    <w:p>
      <w:pPr>
        <w:pStyle w:val="Heading1"/>
        <w:spacing w:lineRule="auto" w:line="360" w:before="0" w:after="120"/>
        <w:rPr/>
      </w:pPr>
      <w:r>
        <w:rPr/>
        <w:t>A városfejlesztés kulturális fordulata</w:t>
      </w:r>
    </w:p>
    <w:p>
      <w:pPr>
        <w:pStyle w:val="Normal"/>
        <w:spacing w:lineRule="auto" w:line="360" w:before="0" w:after="120"/>
        <w:rPr/>
      </w:pPr>
      <w:r>
        <w:rPr/>
        <w:t xml:space="preserve">A hagyományos ipari termelés és bányászat visszaszorulása és megszűnése során nőtt a munkanélküliség, csökkentek a városi bevételek, csökkentek a közkiadások, közintézmények szolgáltatási színvonala. Az Európai Kulturális Főváros pályázat lehetőséget ad egy olyan fejlesztési stratégia kidolgozására, melynek középpontjában a kultúra áll. Például a kiürült ipari épületeket vagy gyárakat kulturális  és művészeti célra átalakítani. Fontos, hogy a város egyszerre legyen a globalizáció része és egyszerre legyen jól megkülönböztethető a többi várostól. Ezt a helyek és nem helyek egyvelege teszi lehetővé. Helyeknek nevezzük azokat az épületeket, területeket, melyek a város karakterét adják, nem-helyek pedig a gyorséttermek, irodaházak, repülőterek, melyek bármely más városban magtalálhatók. Nemcsak az a városfejlesztés célja, hogy kulturális és művészeti tevékenységek ösztönzése révén elevenebbé tegye a város gazdaságát és a városi életet, hanem, hogy jellegzetessé, megkülönböztethetővé tegye a várost kulturális teljesítményei alapján. </w:t>
      </w:r>
    </w:p>
    <w:p>
      <w:pPr>
        <w:pStyle w:val="Heading1"/>
        <w:spacing w:lineRule="auto" w:line="360" w:before="0" w:after="120"/>
        <w:rPr/>
      </w:pPr>
      <w:r>
        <w:rPr/>
        <w:t>A városi kulturális politika átváltozása</w:t>
      </w:r>
    </w:p>
    <w:p>
      <w:pPr>
        <w:pStyle w:val="Normal"/>
        <w:spacing w:lineRule="auto" w:line="360" w:before="0" w:after="120"/>
        <w:rPr/>
      </w:pPr>
      <w:r>
        <w:rPr/>
        <w:t xml:space="preserve">A hagyományos városi kulturális politika egy jól körülhatárolt ágazat hagyományos intézményei számára osztotta, osztja el a működési költségeket. Az 1990-es évektől elterjedt egy új szemlélet, mely szerint a várostervezés figyelme már nemcsak egy ágazatra irányul, hanem a városias életmód fenntartásának és fejlesztésének egészére. Az új szemlélet a kultúrát és a művészetet a városias életformák alapelemeinek tekinti, mely elősegíti a város megújjulását. Az Európa Kulturális Fővárosa pályázat városfejlesztési és város-imázs alakító jellege arra is ráirányítja a figyelmet, hogy a város legfontosabb kulturális tényezője az építészet, az épített környezet alakítása. Ebbe beletartozik a városi design, táj-és kerttervezés, belsőépítészet, utcabútor-tervezés, lakástervezés, középület-tervezés, tértervezés, üzletbelsők és üzleti portálok kialakítása. </w:t>
      </w:r>
    </w:p>
    <w:p>
      <w:pPr>
        <w:pStyle w:val="Normal"/>
        <w:numPr>
          <w:ilvl w:val="0"/>
          <w:numId w:val="2"/>
        </w:numPr>
        <w:spacing w:lineRule="auto" w:line="360" w:before="0" w:after="120"/>
        <w:rPr/>
      </w:pPr>
      <w:r>
        <w:rPr/>
        <w:t>A pályázat magyarországi tétje: A kulturális decentralizáció</w:t>
        <w:br/>
        <w:t>Ha a döntés nem a fővárosra esik, lehetővé válik, hogy egy középváros megerősödésével többpólusuvá váljon az ország kulturális élete. A versengő városok némelyikének esélye lesz arra, hogy kulturális központtá váljon nemzetközi régiójában</w:t>
      </w:r>
    </w:p>
    <w:p>
      <w:pPr>
        <w:pStyle w:val="Normal"/>
        <w:numPr>
          <w:ilvl w:val="0"/>
          <w:numId w:val="2"/>
        </w:numPr>
        <w:spacing w:lineRule="auto" w:line="360" w:before="0" w:after="120"/>
        <w:rPr/>
      </w:pPr>
      <w:r>
        <w:rPr/>
        <w:t>A pályázat pécsi és regionális tétje: A gazdasági lépésváltás</w:t>
        <w:br/>
        <w:t xml:space="preserve">A régióban az elmúlt 15 évben Magyarországon a befektetett külföldi tőke 2%-a jelent meg. Ez a legalacsonyabb az összes régió közt. Baranya 1 főre eső GDP-je harmada a pesti adatnak, a munkanélküliségi ráta 2005 első negyedévében a régióban az országos átlag kétszerese. Szakemberek szerint Pécs és gazdasági régiója számára a gazdasági kitörést a kulturális ipar és a hozzá kapcsolódó turizmus jelentheti. Az Európa Kulturális Fővárosa cím elnyerése új növekedési pályát nyit a város és régió idegenforgalma és kreatív iparágai előtt gazdasági kitörést lehetővé téve. </w:t>
      </w:r>
    </w:p>
    <w:p>
      <w:pPr>
        <w:pStyle w:val="Normal"/>
        <w:numPr>
          <w:ilvl w:val="0"/>
          <w:numId w:val="2"/>
        </w:numPr>
        <w:spacing w:lineRule="auto" w:line="360" w:before="0" w:after="120"/>
        <w:rPr/>
      </w:pPr>
      <w:r>
        <w:rPr/>
        <w:t>Pécs alkalmasságáról</w:t>
        <w:br/>
        <w:t xml:space="preserve">Budapesten kívül egyetlen magyarországi városnak sincs olyan népes művészettel foglalkozó értelmiségi rétege, mint Pécsnek, s a művészeti és kulturális helyi hálózata is itt a legsűrűbb és legnépszerűbb. 5 színház (Nemzeti, Harmadik Színház, Bóbita Bábszínház, Horvát Színház, Janus egyetemi színpad) működik itt. Itt rendezik a POSZT-ot, a színházi szakma hazai fesztiválját. A városi szimfonikusok egyben regionális zenekar is (Pannon Filharmonikusok) 2005 ősztől regionális filmfesztivált szerveznek. Egyedül a pécsi egyetemen működik önálló művészeti kar – ehhez képzőművészeti mesteriskola is kapcsolódik. A Múzeum-utcában Csontváry, Zsolnay, Vasarely, Tot, Martyn múzeumokat találunk. A Modern Magyar Képtár a hazai modern képzőművészet legfontosabb gyűjteménye. Itt találjuk az UNESCO világörökség listájára felkerült ókeresztény nekropoliszt. Itt tartják évente a nemzetközi zenei fesztivált, 3 évente nemzetközi felnőttbábfesztivált tartanak a Bóbita Bábszínházban. Számos alternatív művészeti csoport működik itt, melynek elsősorban az egyetemi diákok a közönsége. A pécsi egyetemnek van a legtöbb diákja a magyarországi egyetemek közül. Pécset ezek egyevelege, ötvözete teszi alkalmasság arra, hogy Európa Kulturális Fővárosa legyen, egy kreatív közeg és fejlődési lehetőség együttest alkot ez az egyveleg. </w:t>
      </w:r>
    </w:p>
    <w:p>
      <w:pPr>
        <w:pStyle w:val="Normal"/>
        <w:numPr>
          <w:ilvl w:val="0"/>
          <w:numId w:val="2"/>
        </w:numPr>
        <w:spacing w:lineRule="auto" w:line="360" w:before="0" w:after="120"/>
        <w:rPr/>
      </w:pPr>
      <w:r>
        <w:rPr/>
        <w:t>A pályázat pécsi tétje: kulturális léptékváltás</w:t>
        <w:br/>
        <w:t>Pécs ugyan lehet, hogy Magyarország második legfontosabb városa a kulturális élet és a művészeti élet szempontjából, ám a főváros túlsúlya miatt a helyzete periférikus. A pályázó városok, így Pécs is többszörösen a kulturális perifériához tartoznak, Budapesthez képest is egyszeresen periférikus, s a magyar kultúra is egyszer periférikus helyzetű a nyugat-európai centrum-országok kultúrájához viszonyítva. A pályázat fejlesztési csomagja olyan intézmények létrehozását tartalmazza, melyek bekapcsolhatják a város művészeti-kulturális tevékenységét a nemzetközi kulturális és művészeti kommunikáció hálózatába és piacába, elsősorban azon nemzetközi régióba, melybe Pécs is beletartozik. Pécs Európa Kulturális Fővárosaként nemzetközi régió kulturális központja lehet Nyugat- és Délkelet-Európa határvidékén.</w:t>
      </w:r>
    </w:p>
    <w:p>
      <w:pPr>
        <w:pStyle w:val="Normal"/>
        <w:numPr>
          <w:ilvl w:val="0"/>
          <w:numId w:val="2"/>
        </w:numPr>
        <w:spacing w:lineRule="auto" w:line="360" w:before="0" w:after="120"/>
        <w:rPr/>
      </w:pPr>
      <w:r>
        <w:rPr/>
        <w:t>Az európai üzenet</w:t>
        <w:br/>
        <w:t xml:space="preserve">Pécs ez első olyan Európai Kulturális Főváros lesz, mely nyit a Balkán fel. Olyan időszakban lesz Európa Kulturális Fővárosa, mikor az Európai Unió nyit a balkáni országok fel, befejeződnek talán a csatlakozási tárgyalások Törökországgal és Horvátországgal. Pécs a horvát kultúra tekintetében is jelentős város. Másrészt Pécs a török hódoltság idején virágzó török város volt, mecsetekkel, macskaköves utcákkal. A főtéren álló Gázi Kászim pasa dzsámijában egyszerre van jelen a kereszténység és az iszlám: a kupolán van egy félhold és egy kereszt. Viszont a Jakováli Hasszán dzsámi ma is működő mohamedán szentély. </w:t>
        <w:br/>
        <w:t xml:space="preserve">Pécs multikulturális város. A 19. században inkább német város volt, mint magyar. Ma 9 kisebbségi önkormányzat működik a városban. Pécs a magyarországi németek kultúrájának legfontosabb városa, a Dél-Dunántúlon él a német anyanyelvű lakosság több, mint fele. Pécs győzelmével a német kulturális fővárosával olyan magyarországi város és régió működik majd együtt, melynek részben  a német a kulturális identitása. </w:t>
        <w:br/>
        <w:t xml:space="preserve">Pécs az egyetlen olyan város, ahol az óvódától az egyetemig van cigány nyelvű oktatás, az oktatás minden szintjén, ezenkívül roma oktatási intézmények, például Gandhi Gimnázium, illetve az egyetem Romológiai Tanszéke erősítik Pécs modell szerepét a magyarországi roma kultúra kulcsfontosságú helyszíneként. A roma kultúra megismerésének, elismerésének, esélyegyenlőségének a kérdése fontos helyet kap a pécsi Európa Kulturális Fővárosa programban. Ahogy a mór emlékek beépültek Córdoba és Granada identitásába, úgy a török emlékek is Pécs identitásába. Nyugat-Európa felől nézve azon kulturális tapasztalataink az érdekesek, melyek hozzájárultak vagy járulnak az összeurópai kultúra kiegészítéséhez. </w:t>
        <w:br/>
        <w:t xml:space="preserve">Pécs és régiójában olyan kultúrák találkozása ment, megy végbe, melyek egyébként általában nem találkoztak volna egymással. Nyugat-európai és balkáni, német és török. Pécs kultúrája az egyetemalapítás idején (1367) latin volt, a 17. században török, a 18. század végén német és latin, a 20. században elsősorban magyar. A mai Pécs az Európai Unió délkeleti határán fekszik. Pécs az Európa Kulturális Fővárosa évet a határvidék sajátos kulturális tapasztalatára kívánja építeni, így egy évre fővárossá válna Európa egyik legismeretlenebb határvidéke. A pályázat harmadik üzenete a szocializmus 45 év örökségével foglalkozik. Pécs fontosnak tartja ezeket feltárni, mert beleivódott a viselkedésünkbe, épületeinkbe, néhány mai nemzedék számára eleven emlékeket jelent. Ez a fajta kulturális téma összeköti az itt élőket európai polgártársaik egy részével s elválasztja őket a másik részüktől. 2009-2010-ben lesznek a közép-európai rendszerváltások 20 éves évfordulói s ez jó alkalom arra, hogy foglalkozzunk ezzel a hagyatékkal. </w:t>
      </w:r>
    </w:p>
    <w:p>
      <w:pPr>
        <w:pStyle w:val="Normal"/>
        <w:numPr>
          <w:ilvl w:val="0"/>
          <w:numId w:val="2"/>
        </w:numPr>
        <w:spacing w:lineRule="auto" w:line="360" w:before="0" w:after="120"/>
        <w:rPr/>
      </w:pPr>
      <w:r>
        <w:rPr/>
        <w:t>A pályázat régiói</w:t>
        <w:br/>
        <w:t xml:space="preserve">Pécs a magyar regionalizmus bölcsője. Dél-Dunántúl volt az első kísérleti területfejlesztési régió, s napjainkban kezdi meg működését, mint közigazgatási mintarégió. A pályázatba nemcsak a Dél-Dunántúli régiót vonta be, hanem a tőle délre elterülő nemzetközi kulturális régiója városait is. Ennek az övezetnek fontos magyar városa Szeged, Pécs kiemelt partnervárosa a pályázatban. A „Régiók Európája” az Európai Unió jelmondata arra utal, hogy a jövő Európája nem a nemzetállamok, hanem a többnemzetű régiók egyesülése lesz. Pécs kapcsolathálózata átnyúlik a határon. A pécsi pályázat 4 kört érint: </w:t>
        <w:br/>
        <w:t>- Dél-Dunántúli régió, városai és kistérségei a Balatonnal együtt</w:t>
        <w:br/>
        <w:t xml:space="preserve">- a régió peremén elhelyezkedő városok: Baja, Dunaújváros, Keszthely, Nagykanizsa, </w:t>
        <w:br/>
        <w:t>- Szeged – mely kiemelt partnerváros</w:t>
        <w:br/>
        <w:t>- déli kulturális övezet – Pécs, Szeged, Trieszt, Maribor, Tuzla, Eszék, Újvidék, Arad, Temesvár.</w:t>
        <w:br/>
        <w:t xml:space="preserve">Az Európa Kulturális Fővárosa program nem csupán nagyszabású eseménysorozat, hanem város- és területfejlesztési akció, mely lehetőséget ad arra, hogy a régió gazdaságába tőke áramoljon. Más városok is fejlesztési forrásokhoz jutnak s rájuk is több figyelem irányul majd. Ha a Balaton kulturális újjáélesztését célul kitűző Európa Kulturális Tava kezdeményezés nem válik önálló programmá, a pécsi pályázat részeként megvalósulhat. </w:t>
      </w:r>
    </w:p>
    <w:p>
      <w:pPr>
        <w:pStyle w:val="Normal"/>
        <w:spacing w:lineRule="auto" w:line="360" w:before="0" w:after="120"/>
        <w:ind w:left="360" w:hanging="0"/>
        <w:rPr/>
      </w:pPr>
      <w:r>
        <w:rPr/>
        <w:t>Pécset és partnervárosát, Szegedet különbségek és hasonlóságok kötik össze. Pécs a mesterségek iparosok és kereskedők városa volt, Szeged mezőváros. Szeged a 19. századra népes és nyitott település lett, Pécs kisváros maradt. 1920 után, mikor az ország térbeli súlypontjai átalakultak, mindkét városnak megváltozott és hasonlóvá vált a regionális szerepköre. Az egyetemi és egészségügyi intézményrendszer nagymértékben fejlődött mindkét város esetében a világháborúk közti időszakban. Pécsen sok etnikum élt egymás mellett, Szegedet tipikus magyar városnak tartották. 1920 után Szegedre hozatta Klebelsberg Kúnó a kolozsvári egyetemet, majd püspöki székhellyé vált. Klebelsberg Kúnó meghívta a szegedi egyetembre Szent-Györgyi Albertet, a szabadtéri játékokat Hont Ferenccel és Hevesi Sándorral együtt álmodta meg. Az 1940-es években Esztergár Lajos, Pécs polgármestere „magyar Athén”-né kívánta tenni Pécset. Az 1950-es évek végétől kulturális fejlesztéseket tudtak véghezvinni: Szegeden bővül a Móra Ferenc Múzeum, megnyílt a Kamaraszínház, Vaszy Viktor ekkor szervezte meg az operatársulatot. Pécsen ekkor alakítják ki a „Múzeum-utcát” s ekkor indul útjára a Pécsi Balett. Mindkét város élő, déli irregionális kapcsolatokkal rendelkezik, mindkét város soketnikumú, sokvallású, amire Pécs helyezi a hangsúlyt a pályázatban. Mindkét város igyekszik nemzetközi regionális szerepet betölteni nemcsak kulturális, hanem gazdasági szempontból is. Pécs és Szeged érdekelt abban, hogy a kommunikációs folyosók ne csak a főváros és egyéb városok közt legyenek, hanem város-város között is, akár külföldi városokkal is. A két város kulturális kínálata kiegészítheti egymást, mert Pécsnek 17 múzeumból álló múzeumhálózata van, mely folyamatosan kiegészül magángalériákkal, Szegednek viszont nagy hagyományú és országos tekintélyű nyári színházi fesztiválja van, a Szegedi Szabadtéri Játékok. A pécsi építészet jelentős, a szegedi nem. Szegeden felélesztették a nemzetközi jazzfesztivált, Pécsnek nincs ilyen rendezvénye.</w:t>
      </w:r>
    </w:p>
    <w:p>
      <w:pPr>
        <w:pStyle w:val="Normal"/>
        <w:numPr>
          <w:ilvl w:val="0"/>
          <w:numId w:val="4"/>
        </w:numPr>
        <w:spacing w:lineRule="auto" w:line="360" w:before="0" w:after="120"/>
        <w:rPr/>
      </w:pPr>
      <w:r>
        <w:rPr/>
        <w:t>Fejlesztési fejezet</w:t>
      </w:r>
    </w:p>
    <w:p>
      <w:pPr>
        <w:pStyle w:val="Heading2"/>
        <w:ind w:left="708" w:hanging="0"/>
        <w:rPr/>
      </w:pPr>
      <w:r>
        <w:rPr/>
        <w:t>A tudásalapú társadalom</w:t>
      </w:r>
    </w:p>
    <w:p>
      <w:pPr>
        <w:pStyle w:val="TextBodyIndent"/>
        <w:rPr/>
      </w:pPr>
      <w:r>
        <w:rPr/>
        <w:t>Pécs az 1990-es évek vége óta a tudásalapú gazdaság kiépítésére törekszik. A kutatási és tudományos eredmények integrálása, a regionális és interregionális együttműködés erősítése fontos szerepet kap. Pécs csak így válhat nemzetközi regionális innovációs központtá. Ma már a legfontosabb tőketelepítési tényezők: a tudás, az innovatív környezet, az információs társadalom feltételeinek megléte és az életminőség, kulturális szolgáltatások helyi színvonala.</w:t>
      </w:r>
    </w:p>
    <w:p>
      <w:pPr>
        <w:pStyle w:val="TextBodyIndent"/>
        <w:rPr>
          <w:u w:val="single"/>
        </w:rPr>
      </w:pPr>
      <w:r>
        <w:rPr>
          <w:u w:val="single"/>
        </w:rPr>
        <w:t>A fejlődés előfeltételei</w:t>
      </w:r>
    </w:p>
    <w:p>
      <w:pPr>
        <w:pStyle w:val="TextBodyIndent"/>
        <w:numPr>
          <w:ilvl w:val="0"/>
          <w:numId w:val="3"/>
        </w:numPr>
        <w:rPr/>
      </w:pPr>
      <w:r>
        <w:rPr/>
        <w:t xml:space="preserve">Városközi közlekedés – Magyarország legnagyobb városai közül egyedül Pécsen nem vezet keresztül autópálya. Az M6-os út megépítését 2008-ra ígérik. A pogányi repülőtér Pécs és Baranya megye közös, önálló projektje, mely során bekapcsolnák a nemzetközi utasforgalomba. Elsősorban az utasforgalmi terminál készül el, még idén és 2006-tól bekapcsolódhat a nemzetközi légiforgalom hálózatába. Elsőként Pécs-Bécs és Pécs-Dortmund járatokkal. 2010-re a tervek szerint Pécs autóval és repülővel is könnyebben megközelíthető lesz. </w:t>
      </w:r>
    </w:p>
    <w:p>
      <w:pPr>
        <w:pStyle w:val="TextBodyIndent"/>
        <w:numPr>
          <w:ilvl w:val="0"/>
          <w:numId w:val="3"/>
        </w:numPr>
        <w:rPr/>
      </w:pPr>
      <w:r>
        <w:rPr/>
        <w:t>Informatikai fejlesztés – 2003-ban elkészült a Dél-Dunántúli digitális mintarégió tervezet, mely elektronikussá tenné elsőként az önkormányzatok ügyintézését, később a gazdaság, egészségügy, munkaügy, oktatás, kereskedelem, turizmus minél nagyobb részét. Ez a fajta e-önkormányzat megnöveli a hivatali munka hatékonyságát, felgyorsítja a kommunikációt az önkormányzat és a polgárok között, valamint az önkormányzat és a gazdasági szereplők között, növeli az esélyegyenlőséget. A „digitális mintarégió” kialakításával nőhet a régió versenyképessége.</w:t>
      </w:r>
    </w:p>
    <w:p>
      <w:pPr>
        <w:pStyle w:val="TextBodyIndent"/>
        <w:numPr>
          <w:ilvl w:val="0"/>
          <w:numId w:val="3"/>
        </w:numPr>
        <w:rPr/>
      </w:pPr>
      <w:r>
        <w:rPr/>
        <w:t>Szociális városrész-rehabilitáció – a bányászat és ipari termelés megszűnésekor illetve csökkenésekor a bányászok lakta körzetekben nagymértékben nőtt és tartóssá vált a munkanélküliség, csökkent a helyi fogyasztás, üzletek zártak be,, halmozódnak a kifizetetlen közüzemi díjak. Ezt kívánja megállítani a „Borbála” szociális városrész-rehabilitációs program, mely a keleti városrész első üteme. A lakások felújítását, szolgáltatások fejlesztését, környezeti károk felszámolását és a társadalmi csoportok elkülönülésének feloldását tűzte ki célul.</w:t>
      </w:r>
    </w:p>
    <w:p>
      <w:pPr>
        <w:pStyle w:val="TextBodyIndent"/>
        <w:ind w:left="1068" w:hanging="0"/>
        <w:rPr>
          <w:u w:val="single"/>
        </w:rPr>
      </w:pPr>
      <w:r>
        <w:rPr>
          <w:u w:val="single"/>
        </w:rPr>
        <w:t>A versenyképességi pólus-stratégia</w:t>
      </w:r>
    </w:p>
    <w:p>
      <w:pPr>
        <w:pStyle w:val="TextBodyIndent"/>
        <w:ind w:left="1068" w:hanging="0"/>
        <w:rPr/>
      </w:pPr>
      <w:r>
        <w:rPr/>
        <w:t xml:space="preserve"> </w:t>
      </w:r>
      <w:r>
        <w:rPr/>
        <w:t xml:space="preserve">2007 és 2013 között a Nemzeti Fejlesztési Terv második szakaszában mintegy 100 milliárd forintot kapnak a régióközpontok, hogy növekedési pólusként ellensúlyozzák a fővárosközpontú gazdaságot és gerjesszék régiójuk fejlődését. Pécs versenyképességi pólus-stratégiája „ az életminőség pólusa” címet viseli. 3 ágazat fejlesztésére épül: egészségügy, környzetipar és kulturális ipar. Ezen stratégia hosszú távú célja, hogy Pécs élhető várossá, a régió pedig élhető régióvá váljon. A pólus-stratégia életbe lépése az idegenforgalom nagyarányú fejlődését is előidézi, főleg az egészség-, örökség-, a kulturális és a gasztronómiai turizmus kiterjesztése révén. A stratégia hátterében a fenntartható fejlődés, a környezettudatosság, a fogyatékkal élők társadalmi integrálása, az élethossziglani tanulás és a társadalmi szolidaritás elve áll. A pólus-stratégia legfontosabb elemeként említi Pécs Európa Kulturális Fővárosa pályázatát kulturális szempontból. </w:t>
      </w:r>
    </w:p>
    <w:p>
      <w:pPr>
        <w:pStyle w:val="TextBodyIndent"/>
        <w:ind w:left="1068" w:hanging="0"/>
        <w:rPr>
          <w:u w:val="single"/>
        </w:rPr>
      </w:pPr>
      <w:r>
        <w:rPr>
          <w:u w:val="single"/>
        </w:rPr>
        <w:t>Fejlesztési alapelvek</w:t>
      </w:r>
    </w:p>
    <w:p>
      <w:pPr>
        <w:pStyle w:val="TextBodyIndent"/>
        <w:ind w:left="1068" w:hanging="0"/>
        <w:rPr/>
      </w:pPr>
      <w:r>
        <w:rPr/>
        <w:t xml:space="preserve">A fejlesztések során el kell érni, hogy Pécs rendelkezzen megfelelő számú, nagyságú, és európai színvonalú kulturális és művészeti térrel az Európa Kulturális Fővárosa év megrendezéséhez. Elő kell mozdítani a kulturális potenciál gazdasági hasznosulását, a kreatív ipar és a kulturális turizmus fejlődését, valamint az Európai Unióval kompatibilissé kell tenni a kulturális intézményrendszerét. </w:t>
      </w:r>
    </w:p>
    <w:p>
      <w:pPr>
        <w:pStyle w:val="TextBodyIndent"/>
        <w:ind w:left="1068" w:hanging="0"/>
        <w:rPr>
          <w:u w:val="single"/>
        </w:rPr>
      </w:pPr>
      <w:r>
        <w:rPr>
          <w:u w:val="single"/>
        </w:rPr>
        <w:t>Fejlesztési modellek</w:t>
      </w:r>
    </w:p>
    <w:p>
      <w:pPr>
        <w:pStyle w:val="TextBodyIndent"/>
        <w:ind w:left="1068" w:hanging="0"/>
        <w:rPr/>
      </w:pPr>
      <w:r>
        <w:rPr/>
        <w:t xml:space="preserve">A város fejlesztési csomag 3 modellt ötvöz. Az első egy heterogén építészeti elemeket tartalmazó városrész újjáélesztése. A második egy kulturális negyed kialakítása a Zsolnay-gyár épületegyüttesének műemlék épületeiben. A harmadik modell pedig egy köztérfelújítások és átalakítások során létrejövő katalizátor hatás. A katalizátor léte abban nyilvánul meg, hogy egy új környék üzleteket, új lakókat és befektetőket vonz. </w:t>
      </w:r>
    </w:p>
    <w:p>
      <w:pPr>
        <w:pStyle w:val="TextBodyIndent"/>
        <w:ind w:left="1068" w:hanging="0"/>
        <w:rPr/>
      </w:pPr>
      <w:r>
        <w:rPr>
          <w:u w:val="single"/>
        </w:rPr>
        <w:t>A fejlesztések városszerkezeti hatása</w:t>
      </w:r>
    </w:p>
    <w:p>
      <w:pPr>
        <w:pStyle w:val="TextBodyIndent"/>
        <w:ind w:left="1068" w:hanging="0"/>
        <w:rPr/>
      </w:pPr>
      <w:r>
        <w:rPr/>
        <w:t>A Zsolnay kulturális negyed új központja lehet a városba érkező turistáknak. A belváros és a Zsolnay negyed közt a Zenei és Konferenciaközpontot és a Regionális Könyvtárat hoznák létre. Ennek a kulturális városrésznek és a belvárosnak az összekötését segítené elő a főutca, Király utca és a Búza tér rekonstrukciója sétálóövezetek kialakításával együtt.</w:t>
      </w:r>
    </w:p>
    <w:p>
      <w:pPr>
        <w:pStyle w:val="TextBodyIndent"/>
        <w:ind w:left="1068" w:hanging="0"/>
        <w:rPr>
          <w:u w:val="single"/>
        </w:rPr>
      </w:pPr>
      <w:r>
        <w:rPr>
          <w:u w:val="single"/>
        </w:rPr>
        <w:t>Kulcsprojektek</w:t>
      </w:r>
    </w:p>
    <w:p>
      <w:pPr>
        <w:pStyle w:val="TextBodyIndent"/>
        <w:numPr>
          <w:ilvl w:val="0"/>
          <w:numId w:val="6"/>
        </w:numPr>
        <w:rPr/>
      </w:pPr>
      <w:r>
        <w:rPr/>
        <w:t>Zenei és Konferenciaközpont</w:t>
        <w:br/>
        <w:t>Az egész régióban nincs korszerű hangversenyterem. Pécsen sincs olyan tér, ahol nemzetközi szinten lehetne koncertezni. Az új hangversenyterem a nemzetközi régió zenei központtá tenné Pécset, növelné a kulturális turizmust, hozzájárulna a városi zenekar fejlődéséhez. Az utóbbi években regionális zenekarrá vált. 2010-ben Pécs Kórusolimpiát kíván rendezni, erre nem lenne lehetőség a korszerű hangversenyterem nélkül. Ez a konferenciaközpont a város konferenciaturizmusát is hivatott fellendíteni, közvetetten az egyetemi kutatások színvonalemelkedését is eredményezheti és magántőkés szállodaipari beruházókat is vonzhat a városba. A Zenei és Konferenciaközpont zöldmezős beruházás, mely az Európa Kulturális Fővárosa emblematikus épülete lesz, az előkészületeket már megtették a nemzetközi építészeti pályázat kiírására. A hangversenyterem, mely egyben a konferenciaterem is ezer fő befogadására lesz kész, ezenkívül lesz egy nagy méretű próbaterem, valamint kisebb szekciótermeket, a Filharmónikusok és a Konferenciaközpont irodáit, kávézót, könyvesboltot tartalmaz majd. A helyszín a Balokány-liget mellett lesz, a parktól keletre egy élményfürdő lesz magánberuházás keretében a strand felújításával, nyugatra pedig a Zenei és Konferenciaközpont kerül. A fejlesztés húzóprojekt jellegű, azt várják, hogy pozitív folyamatokat indít majd el a területen. Zöldterületi sétálóövezet biztosítja majd a belvároshoz és az egyetemi tömbhöz való illeszkedést, a 48-as téri park rekonstrukcióját is beleértve. Megvalósítási becsült költség 7,9 milliárd forint</w:t>
      </w:r>
    </w:p>
    <w:p>
      <w:pPr>
        <w:pStyle w:val="TextBodyIndent"/>
        <w:numPr>
          <w:ilvl w:val="0"/>
          <w:numId w:val="6"/>
        </w:numPr>
        <w:rPr/>
      </w:pPr>
      <w:r>
        <w:rPr/>
        <w:t>Zsolnay-kulturális negyed</w:t>
        <w:br/>
        <w:t xml:space="preserve">A város egyik emblematikus épülete, a modern kori fejlődés jelképe. Pécs a Zsolnay porcelánnak köszönhetően vált európai hírű várossá. A gyár nagy területen fekszik, épületekkel és fallal határolt, éttermek, lakóházak, iskola, óvóda, park és teniszpálya volt egykor a területén. A gyár nyugati felén szecessziós műemléképületek állnak. A kulturális negyed az utóbbi másfél évtized egyik jellegzetes városfejlesztési modellje Nyugat-Európában. A kulturális negyed sokféle funkciót befogadnak és heterogén a finanszírozásuk is (köztámogatás, magántőke). A Zsolnay-gyár megépülése óta turisztikai látványosság kutai, szobrai, üvegháza, óriási vázákkal teli közparkja és szecessziós épületei miatt. A benne helyet kapó ipartörténeti témapark erőíti majd vonzerejét. Kulturális negyeddé azonban a művészeti és művészet oktatási funkciók idetelepülése teszik majd, valamint a szabadidőiparral és vendéglátással kapcsolatos funkciója. A kulturális negyed a gyár nyugati felén alakul ki, a keleti felén folyik a gyártás. A felújításokhoz szükséges épületkerámia megrendelések évekre helyreállítják a gyár termelésének gazdaságosságát. A következő funkciók kapnak helyet az épületegyüttesben: </w:t>
      </w:r>
    </w:p>
    <w:p>
      <w:pPr>
        <w:pStyle w:val="TextBodyIndent"/>
        <w:numPr>
          <w:ilvl w:val="0"/>
          <w:numId w:val="5"/>
        </w:numPr>
        <w:rPr/>
      </w:pPr>
      <w:r>
        <w:rPr/>
        <w:t xml:space="preserve">Ipartörténeti témapark, ipartörténeti múzeum, a Zsolnay-gyár gyártási folyamatainak bemutatása és a Zsolnay kerámiakiállítás. A laboratórium-épületben lesz a Kísérletek háza, mely ismeretterjesztő technikai kísérleteket mutat majd be. Az ipartörténeti múzeum a pécsi ipari </w:t>
      </w:r>
      <w:r>
        <w:rPr>
          <w:i/>
          <w:iCs/>
        </w:rPr>
        <w:t xml:space="preserve">örökség útvonal </w:t>
      </w:r>
      <w:r>
        <w:rPr/>
        <w:t>egyik végpontja, a másik a belvárosi Tímár-ház manufaktúra múzeuma.</w:t>
      </w:r>
    </w:p>
    <w:p>
      <w:pPr>
        <w:pStyle w:val="TextBodyIndent"/>
        <w:numPr>
          <w:ilvl w:val="0"/>
          <w:numId w:val="5"/>
        </w:numPr>
        <w:rPr/>
      </w:pPr>
      <w:r>
        <w:rPr/>
        <w:t>Művészeti kar oktató bázia</w:t>
        <w:br/>
        <w:t>Ide telepítik a kerámiaszobrász, szobrász restaurátor, a művészeti textiltervező, valamint az alkalmazott grafikusi képzést.</w:t>
      </w:r>
    </w:p>
    <w:p>
      <w:pPr>
        <w:pStyle w:val="TextBodyIndent"/>
        <w:numPr>
          <w:ilvl w:val="0"/>
          <w:numId w:val="5"/>
        </w:numPr>
        <w:rPr/>
      </w:pPr>
      <w:r>
        <w:rPr/>
        <w:t>Designközpont – kiállítóközpontokat foglalna magában, egyrészt designtörténeti kiállítást, másrészt üzleti alapon működő formatervezőit. Itt működik majd a Nemzetközi Design Dokumentációs Központ is a Művészeti Kar keretei között.</w:t>
      </w:r>
    </w:p>
    <w:p>
      <w:pPr>
        <w:pStyle w:val="TextBodyIndent"/>
        <w:numPr>
          <w:ilvl w:val="0"/>
          <w:numId w:val="5"/>
        </w:numPr>
        <w:rPr/>
      </w:pPr>
      <w:r>
        <w:rPr/>
        <w:t xml:space="preserve">Inkubátorház – kreatív ipar ágazatába általában tőke-és technológiaszegény kisvállalkozások tartoznak. Divattervezők, grafikai stúdiók, designerek, stb. Az inkubátorház a vállalkozásaik önálló piacra lépés előtti segítségével foglalkozik. Van itt formatervező műhely, hangstúdió, grafikai stúdió, médiastúdió. Internetes rádiót is üzemeltet, a kulturális negyed és az Európa Kulturális Fővárosa program netrádióját. </w:t>
      </w:r>
    </w:p>
    <w:p>
      <w:pPr>
        <w:pStyle w:val="TextBodyIndent"/>
        <w:numPr>
          <w:ilvl w:val="0"/>
          <w:numId w:val="5"/>
        </w:numPr>
        <w:rPr/>
      </w:pPr>
      <w:r>
        <w:rPr/>
        <w:t>Kortárs Művészeti Központ – a déli terület műemlék épületében kap helyet, mely egy nemzetközi művészeti hálózat, az Art Factory első magyarországi bázisa lesz. Lesz itt: színpad, oktatási tér, szervező – és kutatóhely. Részben szervező – kutató, nemzetközi kapcsolatokat menedzselő intézmény, részben szórakoztató központ. Megvalósítási költség: 10,9 milliárd forint</w:t>
      </w:r>
    </w:p>
    <w:p>
      <w:pPr>
        <w:pStyle w:val="TextBodyIndent"/>
        <w:numPr>
          <w:ilvl w:val="0"/>
          <w:numId w:val="6"/>
        </w:numPr>
        <w:rPr/>
      </w:pPr>
      <w:r>
        <w:rPr/>
        <w:t>A „Nagy kiállítótér”</w:t>
        <w:br/>
        <w:t>Pécs nagy múzeumhálózattal rendelkezik, azonban nincs olyan méretű kiállítótere, mely alkalmas nagy nemzetközi „átutazó” kiálítások befogadására vagy tematikus kiállítások befogadására vagy tematikus kiállítások rendezésére. Ilyen terek jelenleg csak Budapesten vannak. Pécs kortárs művészetének legerősebb ága a képzőművészet, a város a magyarországi képzőművészeti élet második számú helyszíne. A „nagy kiállítótér” létrejöttével ösztönzést adnának a művészeknek, megerősítenék egy fővároson kívüli pólusát a haza művészetnek, növelné a városba irányuló kulturális turizmus. A régi Vármegyeháza épülettömbjének átalakításával és új szárnyépülettel kiegészülve jönne létre. Két fajta funkcióval egészítik ki a Múzeum-utcát, az egyik a látogatók fogadóterei (kávéház, könyvesbolt, nyitott parkok) ennek a Pierre Székely-kőkert adna otthont. Másik funkciója, hogy kulturális mozgalmasságot teremt, időszaki és kortárs kiállításai miatt. Ennek a Vármegyeháza ad otthont. A Szabadtéri Színpadot tetővel látják majd el. A „nagy kiállítótér” működtetője a Janus Pannonius Múzeum lesz a Modern Magyar Képtár átköltözik majd a barokk épületrészekbe, az új szárny az időszaki kiállításoké lesz. 2010-re ide tervezik majd a Bauhaus és a magyar művészet kapcsolatát bemutató, valamint a szocialista realizmus kelet-közép-európai művészetét bemutató kiállításokat. Megvalósítási költség: 3,5 milliárd forint</w:t>
      </w:r>
    </w:p>
    <w:p>
      <w:pPr>
        <w:pStyle w:val="TextBodyIndent"/>
        <w:numPr>
          <w:ilvl w:val="0"/>
          <w:numId w:val="6"/>
        </w:numPr>
        <w:rPr/>
      </w:pPr>
      <w:r>
        <w:rPr/>
        <w:t>Regionális Könyvtár és Információs Központ</w:t>
        <w:br/>
        <w:t>Annak ellenére, hogy Pécsen működik a legnépesebb egyetem, nincs korszerű könyvtár. A meglévő könyvtárak nem bővíthetők. Számítógép állomások sokaságával, Internet-hozzáféréssel, adatbázisokhoz való hozzáféréssel, könyvállománnyal és olvasóteremmel kell rendelkeznie. Szolgáltatásokat kell szerveznie minden korosztálynak. Tartalmaznia kell gyermekmegörzőt, DVD-tárat, vetítőtermet, klubhelyiséget, rendezvényhelyszínt és mozgáskorlátozottakat segítő funkciókat is. Egyesítve a városi és megyei könyvtárat hozzák létre a regionális könyvtárat és információs központot. A megyei könyvtár ellát regionális feladatokat, bibliobuszokat járat a könyvtárral nem rendelkező falvakba, szakmai képző és továbbképző szerepe van  a középfokú könytárosképzésben. A fejlesztés során lehetőség lenne a regionális feladatkör kiterjesztésére, és közösségi színtérré is válna a városban. Ugyanott helyezkedne el, mint a zenei és konferenciaközpont. Megvalósítási ktg 4,9 md</w:t>
      </w:r>
    </w:p>
    <w:p>
      <w:pPr>
        <w:pStyle w:val="TextBodyIndent"/>
        <w:numPr>
          <w:ilvl w:val="0"/>
          <w:numId w:val="6"/>
        </w:numPr>
        <w:rPr/>
      </w:pPr>
      <w:r>
        <w:rPr/>
        <w:t>Közterek és parkok újjáélesztése</w:t>
        <w:br/>
        <w:t xml:space="preserve">Az Európai Kulturális Főváros pályázat lehetőséget ad arra, hogy a közterek visszakerüljenek a közösséghez. Egy lerobbant városrész felélénkítésének egyik módja köztereinek a felújítása, melynek következtében felértékelődne a környék. Az Európai Kulturális Főváros eseményeinek egy része közterületen zajlik. Jelenleg leromlott állapotban van a nagy többségük. Több érszből áll az újjáélesztési projekt: kutak, terek, utcák, parkok és játszóterek rehabilitációs programjából. Csak azokra terjed ki, melyeket a leginkább használni fognak 2010-ben. Néhány finom motívummal olcsón, könnyen át lehet alakítani egy-egy teret, például egy oda nem illő burkolat, szín megválasztása. </w:t>
      </w:r>
    </w:p>
    <w:p>
      <w:pPr>
        <w:pStyle w:val="TextBodyIndent"/>
        <w:ind w:left="1068" w:hanging="0"/>
        <w:rPr/>
      </w:pPr>
      <w:r>
        <w:rPr/>
        <w:t>A projekt lehetőséget ad arra, hogy azon városrészek is kapjanak a fejlesztési forrásokból, ahol nem igazán fordulnak meg turisták. A pécsi Európa Kulturális Fővárosa program a város központon kívül az Uránvárost, Kertvárost, Meszest is kívánja használni. 10 egykori kutat visszaállítanak majd, a Tettye-patakot a felszínre hozzák és így a városi zöldfelületek patakvizes öntözését is biztosítják. A kutak fejlesztése során turisztikai, környezetvédelmi és fenntartható fejlesztési célok kapcsolódnak össze. Növelik a páratartalmat, csökkentik a levegő szennyezettségét. A tér-program során új rendezvényhelyszíneket hoznak létre, felszín alatti mélygarázsok és sétálóövezetek létrehozása fejlődési folyamatot indít el. Az utca-program burkolati felújításokat, épület-rekonstrukciót tartalmaz. Az Európa Kulturális Fővárosa pályázat fejlesztési csomagjának egyik célja, hogy megnövelje az időt, amit a turisták itt töltenek. A park-program utcafásításokat, kertfelújításokat, zárt kertek kinyitását, parkok művészeti helyszínné változtatását jelenti. A játszótér-program első területe az Uránváros, melyben összefüggő játszóterek rendszere van. Tematikus játszótér kialakítására is törekednek: vizes játszótér, építőpark, képességek parkja, mely a fogyatékos gyerekek speciális játszótere lenne. Egy-egy játszóteret a déli övezet városaiból hívott tervezők építhetnek fel. 7,4 md</w:t>
      </w:r>
    </w:p>
    <w:p>
      <w:pPr>
        <w:pStyle w:val="TextBodyIndent"/>
        <w:ind w:left="1068" w:hanging="0"/>
        <w:rPr/>
      </w:pPr>
      <w:r>
        <w:rPr>
          <w:u w:val="single"/>
        </w:rPr>
        <w:t>A fejlesztések várható eredményei</w:t>
      </w:r>
    </w:p>
    <w:p>
      <w:pPr>
        <w:pStyle w:val="TextBodyIndent"/>
        <w:ind w:left="1068" w:hanging="0"/>
        <w:rPr/>
      </w:pPr>
      <w:r>
        <w:rPr/>
        <w:t xml:space="preserve">A fejlesztések megvalósulása lehetővé tenné, hogy Pécs 2010-ben méltó módon rendezze meg az Európa Kulturális Fővárosa évet és utána nemzetközi régió kulturális központjává váljon, bővüljenek a turizmus helyi célpontjai, spontán fejlődési folyamatok induljanak meg, s Pécs élhetőbbé váljon. </w:t>
      </w:r>
    </w:p>
    <w:p>
      <w:pPr>
        <w:pStyle w:val="TextBodyIndent"/>
        <w:ind w:left="1068" w:hanging="0"/>
        <w:rPr>
          <w:u w:val="single"/>
        </w:rPr>
      </w:pPr>
      <w:r>
        <w:rPr>
          <w:u w:val="single"/>
        </w:rPr>
        <w:t>A város kulturális fejlesztési térképe</w:t>
      </w:r>
    </w:p>
    <w:p>
      <w:pPr>
        <w:pStyle w:val="TextBodyIndent"/>
        <w:ind w:left="1068" w:hanging="0"/>
        <w:rPr/>
      </w:pPr>
      <w:r>
        <w:rPr/>
        <w:t xml:space="preserve">Az Európai Uniós csatlakozást követően elindult Regionális Operációs Program a földfelszín alatti ókeresztény nekropolisz bemutathatóságára és turisztikai vonzerejének növelésére. Láthatóvá teszi a 4. századi kápolnát és felújítja a sírkamrákat, mauzóleumot, díszburkolattal látja el az odavezető utcákat és revitalizálja a zöldövezetet a környéken. 2006-ban fejeződik be. </w:t>
      </w:r>
    </w:p>
    <w:p>
      <w:pPr>
        <w:pStyle w:val="TextBodyIndent"/>
        <w:ind w:left="1068" w:hanging="0"/>
        <w:rPr/>
      </w:pPr>
      <w:r>
        <w:rPr/>
        <w:t>Elkészült a II. Regionális Operációs Program pályázat is, mely a tűzöltólaktanya rekonstrukcióját, a városfal kibontását, a Jakováli Hasszán-dzsámi és minaret, a Memi pasa fürdője rehabilitációját, a turistabuszokat fogadó parkoló és a világörökségi helyszínek felé vezető sétány kialakítását foglalja magában.</w:t>
      </w:r>
    </w:p>
    <w:p>
      <w:pPr>
        <w:pStyle w:val="TextBodyIndent"/>
        <w:ind w:left="1068" w:hanging="0"/>
        <w:rPr/>
      </w:pPr>
      <w:r>
        <w:rPr/>
        <w:t xml:space="preserve"> </w:t>
      </w:r>
      <w:r>
        <w:rPr/>
        <w:t xml:space="preserve">Idén kezdődött meg a Zsolnay Múzeum épülettömbjének rekonstrukciója. A Zsolnay Múzeum Pécs leglátogatottabb múzeuma. 12 ezres gyűjteményéből csak kevés látható, a tervek szerint újabb kiállítás nyílik majd a készülő Kulturális Negyedben. </w:t>
      </w:r>
    </w:p>
    <w:p>
      <w:pPr>
        <w:pStyle w:val="TextBodyIndent"/>
        <w:ind w:left="1068" w:hanging="0"/>
        <w:rPr/>
      </w:pPr>
      <w:r>
        <w:rPr/>
        <w:t xml:space="preserve">Új eleme lesz a múzeumhálózatnak a Rákóczi út 11 szám alatt nyíló modern magyar festészeti kiállítás, mely az Antal-Lusztig gyűjteményt teszi bemutathatóvá. Az épület felújítása 2006-ban kezdődik meg. </w:t>
      </w:r>
    </w:p>
    <w:p>
      <w:pPr>
        <w:pStyle w:val="TextBodyIndent"/>
        <w:ind w:left="1068" w:hanging="0"/>
        <w:rPr/>
      </w:pPr>
      <w:r>
        <w:rPr/>
        <w:t>Az múzeumhálózat nagy problémája, hogy a raktározás nem megoldott és a kiállítási tárgyak 4-5%-a kerül csak a nagyközönség elé. Ezt a problémát a látványtár létrehozásával lehetne megoldani. A Látványtárba olyan tárgyak kerülnének, melyek étestek a restaurálási folyamaton és bemutathatók. A Látványtárhoz restaurátorműhelyek, múzeumpedagógiai helyiségek, könyvtár, kutatószobák és múzeumi kávézó is kapcsolódna. A Látványtár az Európa Kulturális Főváros program egyik kiegészítő projektje.</w:t>
      </w:r>
    </w:p>
    <w:p>
      <w:pPr>
        <w:pStyle w:val="TextBodyIndent"/>
        <w:ind w:left="1068" w:hanging="0"/>
        <w:rPr/>
      </w:pPr>
      <w:r>
        <w:rPr/>
        <w:t xml:space="preserve"> </w:t>
      </w:r>
      <w:r>
        <w:rPr/>
        <w:t xml:space="preserve">Új terv a Szerb Ortodox Regionális Egyházművészeti Gyűjtemény, mely a szerb ortodox egyházi központ új szárnyában kapna helyet. A kiállítás 2008-ban nyílik meg. </w:t>
      </w:r>
    </w:p>
    <w:p>
      <w:pPr>
        <w:pStyle w:val="TextBodyIndent"/>
        <w:ind w:left="1068" w:hanging="0"/>
        <w:rPr/>
      </w:pPr>
      <w:r>
        <w:rPr/>
        <w:t>A Baranya-ház tetőterében a Baranya Megyei Kulturális és Idegenforgalmi Központ a megyében élő nemzeti kisebbségek hagyományait bemutató kiállításnak kíván helyet adni.</w:t>
      </w:r>
    </w:p>
    <w:p>
      <w:pPr>
        <w:pStyle w:val="TextBodyIndent"/>
        <w:ind w:left="1068" w:hanging="0"/>
        <w:rPr/>
      </w:pPr>
      <w:r>
        <w:rPr/>
        <w:t xml:space="preserve"> </w:t>
      </w:r>
      <w:r>
        <w:rPr/>
        <w:t>2006-ban a Fogd a Kezem! Alapítvány kezdeményezésére a belvárosban nyílik majd meg a fogyatékosok által készített művészi tárgyak boltja, s tervben van a fogyatékosok által működtetett kávéház ötlete is, ehhez az önkormányzat emblematikus épületet kíván biztosítani. Az Európa Kulturális Fővárosa pályázat során merült fel olyan játszóház ötlete, mely befogadná a fogyatékos és nem fogyatékos gyerekeket egyaránt. Ezek hozzájárulnak a fogyatékkal élők társadalmi integrálódásához.</w:t>
      </w:r>
    </w:p>
    <w:p>
      <w:pPr>
        <w:pStyle w:val="TextBodyIndent"/>
        <w:ind w:left="1068" w:hanging="0"/>
        <w:rPr/>
      </w:pPr>
      <w:r>
        <w:rPr/>
        <w:t xml:space="preserve"> </w:t>
      </w:r>
      <w:r>
        <w:rPr/>
        <w:t xml:space="preserve">Az Európa Kulturális Program felkészülésnek célja a meglévő kulturális intézmények megerősítése is és olyan új funkciókkal való kiegészítése, mely segít bekapcsolódni a nemzetközi művészet kommunikációs hálózatába és piacába. </w:t>
      </w:r>
    </w:p>
    <w:p>
      <w:pPr>
        <w:pStyle w:val="TextBodyIndent"/>
        <w:ind w:left="1068" w:hanging="0"/>
        <w:rPr/>
      </w:pPr>
      <w:r>
        <w:rPr/>
        <w:t>A Jókai tér 11 szám alá költözik az Irodalom háza, ahol a Jelenkor folyóirat szerkesztőségén kívül irodalmi káváhéz, könyvesbolt, kutatószoba, rendezvényhelyszín, kereskedelmi galéria kap majd helyet. Az épület emeleti 18. századi freskókkal díszített termei fogadásoknak, rendezvényeknek lesz majd helyszíne. Az Irodalom háza az Európa Kulturális Fővárosa előprojektje.</w:t>
      </w:r>
    </w:p>
    <w:p>
      <w:pPr>
        <w:pStyle w:val="TextBodyIndent"/>
        <w:ind w:left="1068" w:hanging="0"/>
        <w:rPr/>
      </w:pPr>
      <w:r>
        <w:rPr/>
        <w:t xml:space="preserve"> </w:t>
      </w:r>
      <w:r>
        <w:rPr/>
        <w:t>2010-ig 2 újabb kisebb színpaddal gazdagodik Pécs. Átfogó rekonstrukcióra kerül sor a Bóbita Bábszínház és az Apáczai Nevelési Központ esetében. 2010-ben a város annyi színpadi térrel fog rendelkezni, mely megkönnyíti a POSZT (Pécsi Országos Színházi Találkozó) lebonyolítását s lehetőség lesz nemzetközi színházi fesztiválok megrendezésére is.</w:t>
      </w:r>
    </w:p>
    <w:p>
      <w:pPr>
        <w:pStyle w:val="TextBodyIndent"/>
        <w:ind w:left="1068" w:hanging="0"/>
        <w:rPr/>
      </w:pPr>
      <w:r>
        <w:rPr/>
        <w:t xml:space="preserve"> </w:t>
      </w:r>
      <w:r>
        <w:rPr/>
        <w:t xml:space="preserve">Idén ősszel megnyílik az Expo Center. Kiállító- és rendezvényhelyszínként alkalmas informatikai-, ipari, turisztikai vásárok, konferenciák és könnyűzenei koncertek megrendezésére is. </w:t>
      </w:r>
    </w:p>
    <w:p>
      <w:pPr>
        <w:pStyle w:val="TextBodyIndent"/>
        <w:ind w:left="1068" w:hanging="0"/>
        <w:rPr/>
      </w:pPr>
      <w:r>
        <w:rPr/>
        <w:t xml:space="preserve">A rendszerváltás előtti időkben törekedtek arra, hogy a lakótelepek által kialakult új városrészekben városrész-központokat hozzanak létre. Az elmúlt 2 évtizedben azonban ezek hanyatlásnak indultak. Az Európa Kulturális Fővárosa pályázat keretén belüli decentralizációs program ezek újjáélesztését célozza meg. A program a művelődési házakra épül, itt internetszobát, könyvtárat, civil közösségi helyszínt, könyvesboltot hoznának létre, alprogram keretében pedig közösségi rádiók kialakítását támogatnák. Ezek kis vételkörzetben fogható, non-profit, közösség tagjai által használt rádiók lennének, melyek segítenék a civil érdekérvényesítést. Működtetésükbe be lehetne vonni a média szakos egyetemistákat. A közösségi házakban kis rádióstúdiókat szerelnek majd fel első lépésként. </w:t>
      </w:r>
    </w:p>
    <w:p>
      <w:pPr>
        <w:pStyle w:val="TextBodyIndent"/>
        <w:ind w:left="1068" w:hanging="0"/>
        <w:rPr/>
      </w:pPr>
      <w:r>
        <w:rPr/>
        <w:t xml:space="preserve">A pécsbányai külszíni fejtés esetében 2 kulturális javaslat merült fel. Az egyik a land-art technika (művészeti alkotások természeti helyszínre vitele), a másik az ökopark terve nagymértékben illeszkedik a pólus-stratégiához, s más helyszín esetében is felmerült. </w:t>
      </w:r>
    </w:p>
    <w:p>
      <w:pPr>
        <w:pStyle w:val="TextBodyIndent"/>
        <w:ind w:left="1068" w:hanging="0"/>
        <w:rPr/>
      </w:pPr>
      <w:r>
        <w:rPr/>
        <w:t xml:space="preserve">3 fontos informatikai fejlesztési terv van folyamatban. Az első a város közösségi tereinek, intézményeinek akadálymentességét mutató többnyelvű internetes térkép mozgáskorlátozottaknak és más nehezen közlekedők számára tervezhetővé téve városi mozgásukat. A térkép létrehozásában mozgáskorlátozottak szervezetei is részt vesznek, számítógéppel nem rendelkezők pedig nyomtatott formában kapják meg. Program készül az internetkioszkok és vezeték nélküli Internetszolgáltatás kiépítésére. 2010-ben a 3G mobilok és PDA-k (akkor forgalomban lévő eszköz) segítségével turisztikai és kulturális információkhoz juthatunk, nézhetjük a helyi TV-t, kifizethetjük a parkolási díjat, stb. </w:t>
      </w:r>
    </w:p>
    <w:p>
      <w:pPr>
        <w:pStyle w:val="TextBodyIndent"/>
        <w:ind w:left="1068" w:hanging="0"/>
        <w:rPr>
          <w:u w:val="single"/>
        </w:rPr>
      </w:pPr>
      <w:r>
        <w:rPr>
          <w:u w:val="single"/>
        </w:rPr>
        <w:t>A műemlékgondozás új modellje</w:t>
      </w:r>
    </w:p>
    <w:p>
      <w:pPr>
        <w:pStyle w:val="TextBodyIndent"/>
        <w:ind w:left="1068" w:hanging="0"/>
        <w:rPr/>
      </w:pPr>
      <w:r>
        <w:rPr/>
        <w:t>A városi műemlékek és műemlékegyüttesek állapota országszerte leromlott. Ez a műemlékgondozási koncepció az Európa Kulturális Fővárosa program emblémájává is válhat. A pályázat-előkészítés során elkészült a pécsi műemlékek lajstroma. Egy másik lista a helyi védelem alá helyezendő épületeket tartalmazza. A koncepció egyik fontos eleme a tulajdonosok, vevők, építtetők ösztönzési rendszerének kialakítása. A város részfinanszírozóként is hozzájárulhat, de adókedvezményekkel, parkolási joggal serkentheti a rekonstrukciókat. Ez a rendszer elvezethet oda, hogy az ingatlanpiacon felértékelődnének a védett épületek. Az Európa Kulturális Fővárosa program olyan műemlékgondozási modell kialakítására ad lehetőséget, mely modellé válhat más országok számára is. A modell kidolgozása 2006-tól konferencia és workshop sorozattal kezdődne, ahol szakemberek és építészek megtárgyalnék a műemlékgondozás és a várostervezés kapcsolatát.</w:t>
      </w:r>
    </w:p>
    <w:p>
      <w:pPr>
        <w:pStyle w:val="TextBodyIndent"/>
        <w:ind w:left="1068" w:hanging="0"/>
        <w:rPr/>
      </w:pPr>
      <w:r>
        <w:rPr/>
        <w:t>A kulturális események tervezése</w:t>
      </w:r>
    </w:p>
    <w:p>
      <w:pPr>
        <w:pStyle w:val="TextBodyIndent"/>
        <w:ind w:left="1068" w:hanging="0"/>
        <w:rPr/>
      </w:pPr>
      <w:r>
        <w:rPr/>
        <w:t xml:space="preserve">Az Európa Kulturális Fővárosa program célja, hogy a várost és a régiót és kulturális teljesítményét nemzetközi kontextusban mutassa be. 2010-ben lesz először magyar város Európa Kulturális Fővárosa, ez nemcsak a rendező város és régió, hanem a magyar kultúra bemutatkozási lehetősége is lesz. </w:t>
      </w:r>
    </w:p>
    <w:p>
      <w:pPr>
        <w:pStyle w:val="TextBodyIndent"/>
        <w:ind w:left="1068" w:hanging="0"/>
        <w:rPr/>
      </w:pPr>
      <w:r>
        <w:rPr/>
        <w:t>A „felvezető évek” alaptémái</w:t>
      </w:r>
    </w:p>
    <w:p>
      <w:pPr>
        <w:pStyle w:val="TextBodyIndent"/>
        <w:ind w:left="1068" w:hanging="0"/>
        <w:rPr/>
      </w:pPr>
      <w:r>
        <w:rPr/>
        <w:t xml:space="preserve">A „felvezető évek” arra szolgálnak, hogy kialakuljanak kapcsolatok 2005-5009 Kulturális Fővárosaival, valamint, hogy a város lakossága hozzászokjon az Európa Kulturális Fővárosa hétköznapjaihoz és fokozatossá váljon a kommunikációs kampány. Pécs 2010-ig 4 átfogó témát állít a kulturális programjainak középpontjába. 2006 a kulturális örökség éve, 2007 a tanítás és tanulás éve, 2008 a környezet és egészségkultúra éve, 2009 pedig a vallási kultúra éve. 2006 azért a kulturális örökség éve, mert ebben az évben fejeződik be a pécsi világörökségi helyszínek bemutatását lehetővé tevő fejlesztés. 2007-ben lesz a 100. évfordulója a pécsi Szabad Tanítás Országos Kongresszusának (1907),ezért lett ez a tanulás éve. 2008-ban terveznek egy nemzetközi regionális Egészséges Városok Konferenciát, mert Pécs 15 éve tagja a WHO Egészséges Városok programjának. 2009 azért a vallás éve, mert ekkor ünnepli alapításának 1000. évfordulóját a pécsi püspökség. </w:t>
      </w:r>
    </w:p>
    <w:p>
      <w:pPr>
        <w:pStyle w:val="TextBodyIndent"/>
        <w:ind w:left="1068" w:hanging="0"/>
        <w:rPr/>
      </w:pPr>
      <w:r>
        <w:rPr/>
        <w:t xml:space="preserve">A TIT (Tudományos Ismeretterjesztő Társulat) ingyenes alapfokú angol nyelvoktatása azt szeretné elérni, hogy 2010-re minél több lakos tudjon beszélni, segíteni a turistákat. Európai Toleranci Központ alapításának terve, mely egy tudományos kutató és képzőközpont a kisebbségi jogok érvényesülésének és védelmének kérdéseivel foglalkozna. 1998-ban az UNESCO a „béke városa” címet adományozta Pécsnek, a délszláv háború során tanusított emberséges viselkedéséért. Hamarosan megkezdi működését a városi sugárzású MMX TV Kulturális Főváros csatornaként. A Közelítés Egyesület terve, hogy 2006-ban a kulturális örökség évében a kortárs alkotásokat örökségi környezetben helyezzék el. 2010-ben 1-1 napra, hétre Pécsről „elköltözik” majd az Európa Kulturális Fővárosa Program a régióbeli partnervárosokba. Például a Szegedi Szabadtéri Játékok idejére a program központja lehetne Szeged. Pécs Mohácson kezdené az Európa Kulturális Fővárosa évet februárban, farsangkor, busójárással. Zárásként nagyszabású nemzetközi konferenciára kerül majd sor novemberben: Sokszínűség és kohézió az európai kultúrában címmel. </w:t>
      </w:r>
    </w:p>
    <w:p>
      <w:pPr>
        <w:pStyle w:val="TextBodyIndent"/>
        <w:ind w:left="1068" w:hanging="0"/>
        <w:rPr/>
      </w:pPr>
      <w:r>
        <w:rPr/>
      </w:r>
    </w:p>
    <w:p>
      <w:pPr>
        <w:pStyle w:val="TextBodyIndent"/>
        <w:ind w:left="1068" w:hanging="0"/>
        <w:rPr/>
      </w:pPr>
      <w:r>
        <w:rPr/>
        <w:br/>
        <w:br/>
      </w:r>
    </w:p>
    <w:p>
      <w:pPr>
        <w:pStyle w:val="TextBodyIndent"/>
        <w:spacing w:before="0" w:after="120"/>
        <w:ind w:left="106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before="0" w:after="120"/>
      <w:ind w:left="708" w:hanging="0"/>
      <w:outlineLvl w:val="1"/>
    </w:pPr>
    <w:rPr>
      <w:u w:val="single"/>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13:00Z</dcterms:created>
  <dc:creator>Füles Bt.</dc:creator>
  <dc:description/>
  <dc:language>en-US</dc:language>
  <cp:lastModifiedBy>Füles Bt.</cp:lastModifiedBy>
  <dcterms:modified xsi:type="dcterms:W3CDTF">2005-11-05T00:44:00Z</dcterms:modified>
  <cp:revision>7</cp:revision>
  <dc:subject/>
  <dc:title>Pécs képviselni szeretné a magyar kultúrát és befogadni Európa, a világ kultúrájának végtelenül sokféle árnyalatát</dc:title>
</cp:coreProperties>
</file>