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A Dunántúl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prezentáció, a dunántúli régióban érvényesülő esztétikai szükségletek kielégítésére szolgáló lehetőségeket szeretné bemutatni.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Az esztétikai szükséglet alapjául a Mill és Morrison turisztikai termékfelosztását vettük alapul, melyben a meghatározó utazási szándék a környezeti szépség által nyújtott élmény.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Az ehhez kapcsolódó turisztikai termékek például a kulturális utak, körutazások, városlátogatások, fesztivál turizmus.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Két korcsoportra osztottuk az utazni vágyókat, és megpróbáltunk összeállítani olyan programcsomagokat, melyek kielégíthetik ezt a fajta igényüket.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A korcsoportok a következők: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iatalok : 18-30 év közötti személyek, gyermek nélkül. 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yugdíjasok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A </w:t>
      </w:r>
      <w:r>
        <w:rPr>
          <w:sz w:val="28"/>
        </w:rPr>
        <w:t>nyugdíjas csoport</w:t>
      </w:r>
      <w:r>
        <w:rPr>
          <w:b w:val="false"/>
          <w:bCs w:val="false"/>
          <w:sz w:val="28"/>
        </w:rPr>
        <w:t xml:space="preserve"> útját egy hét időtartamra terveztük, melyben kastélytúra (1.sz. melléklet), gyógyfürdőzés és egy Veszprémben eltöltött nap, fesztivál látogatással, várja az utazni vágyókat. Az utazást 2005. július 8-tól július 15-ig szerveznénk meg, és autóbusszal történne, melyet a hét össze programjához biztosítunk.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lszállásolás: Székesfehérváron, a Novotel Székesfehérvár  Hotelben történik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ím: 8000, Székesfehérvár, Ady Endre u. 19-21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elefonszám: 22-534-300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elet- Bakony és vidékén a következő kastélyok szerepelnek a programban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ádasladány: Nádasdy-kastély (2.sz.m.)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Várpalota: Zichy-kastély (3.sz.m.)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ehércsurgó: Károlyi-kastély (5.sz.m.)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odajk: Hochburg-Lamberg-Miske- kastély (4.sz.m.)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8"/>
        </w:rPr>
        <w:t>Mór: Lamberg-kastély (6.sz.m.)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Utazás terv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nap:</w:t>
      </w:r>
      <w:r>
        <w:rPr>
          <w:sz w:val="28"/>
        </w:rPr>
        <w:t xml:space="preserve"> megérkezés Székesfehérvárra, a szállás átvétele.  </w:t>
      </w:r>
    </w:p>
    <w:p>
      <w:pPr>
        <w:pStyle w:val="Normal"/>
        <w:rPr>
          <w:sz w:val="28"/>
        </w:rPr>
      </w:pPr>
      <w:r>
        <w:rPr>
          <w:sz w:val="28"/>
        </w:rPr>
        <w:t xml:space="preserve">14.00 – ebéd a szállodában. </w:t>
      </w:r>
    </w:p>
    <w:p>
      <w:pPr>
        <w:pStyle w:val="TextBodyIndent"/>
        <w:ind w:left="0" w:hanging="0"/>
        <w:rPr/>
      </w:pPr>
      <w:r>
        <w:rPr/>
        <w:t xml:space="preserve">16.30 –kor találkozás a szálloda halljában. Idegenvezetéssel egybekötött                  városnézés, valamint látogatás az Új Magyar Képtárba, ahol megismerkedhetnek a Szent István király Múzeum kortárs képzőművészeti gyűjteményét mutatja be az 50-es évektől napjainkig. </w:t>
      </w:r>
    </w:p>
    <w:p>
      <w:pPr>
        <w:pStyle w:val="TextBodyIndent"/>
        <w:ind w:left="0" w:hanging="0"/>
        <w:rPr/>
      </w:pPr>
      <w:r>
        <w:rPr/>
        <w:t xml:space="preserve">19.30 – visszatérés a szállodába, majd 20.00 –kor vacsora a szálloda éttermében. </w:t>
      </w:r>
    </w:p>
    <w:p>
      <w:pPr>
        <w:pStyle w:val="NormlWeb"/>
        <w:rPr/>
      </w:pPr>
      <w:r>
        <w:rPr>
          <w:b/>
          <w:bCs/>
          <w:i/>
          <w:iCs/>
          <w:sz w:val="28"/>
        </w:rPr>
        <w:t xml:space="preserve">Megjegyzés: </w:t>
      </w:r>
      <w:r>
        <w:rPr>
          <w:i/>
          <w:iCs/>
          <w:sz w:val="28"/>
          <w:szCs w:val="17"/>
        </w:rPr>
        <w:t>Székesfehérvár volt a magyarság első, valódi városa.</w:t>
        <w:br/>
        <w:t>Ennek megfelelően történelmi látnivalókban igen gazdag. Feltétlenül érdemes megcsodálni belvárosát, régészeti és képzőművészeti gyűjteményeit, különleges és értékes köztéri alkotásait. Ezek a látnivalók mind megfelelőek ahhoz, hogy kielégítsék az esztétikai igényeket.</w:t>
        <w:br/>
        <w:t>A Városház tér az Országalmával és a Püspöki Palotával, a Romkert, a Szent István Bazilika, valamint a városközponttól kissé távolabb fekvő, romantikus Bory-vár megtekintése feledhetetlen élményeket nyújt csakúgy, mint a sokszínű, hagyományos rendezvények</w:t>
      </w:r>
    </w:p>
    <w:p>
      <w:pPr>
        <w:pStyle w:val="TextBodyIndent"/>
        <w:ind w:left="0" w:hanging="0"/>
        <w:rPr>
          <w:i/>
          <w:i/>
          <w:iCs/>
          <w:sz w:val="28"/>
          <w:szCs w:val="17"/>
        </w:rPr>
      </w:pPr>
      <w:r>
        <w:rPr>
          <w:i/>
          <w:iCs/>
          <w:sz w:val="28"/>
          <w:szCs w:val="17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nap: </w:t>
      </w:r>
    </w:p>
    <w:p>
      <w:pPr>
        <w:pStyle w:val="Normal"/>
        <w:rPr/>
      </w:pPr>
      <w:r>
        <w:rPr>
          <w:sz w:val="28"/>
        </w:rPr>
        <w:t>8.00 -9.00-ig reggeli a szállodában</w:t>
      </w:r>
    </w:p>
    <w:p>
      <w:pPr>
        <w:pStyle w:val="TextBody"/>
        <w:rPr/>
      </w:pPr>
      <w:r>
        <w:rPr/>
        <w:t>10.00-kor indulás Nádasladányba (érkezés kb. 10.30) ahol megtekintjük a Nádasdy-kastélyt, majd szabad program.</w:t>
      </w:r>
    </w:p>
    <w:p>
      <w:pPr>
        <w:pStyle w:val="Normal"/>
        <w:rPr>
          <w:sz w:val="28"/>
        </w:rPr>
      </w:pPr>
      <w:r>
        <w:rPr>
          <w:sz w:val="28"/>
        </w:rPr>
        <w:t>13.00-kor ebéd a Ladányi Csárdában.</w:t>
      </w:r>
    </w:p>
    <w:p>
      <w:pPr>
        <w:pStyle w:val="Normal"/>
        <w:rPr>
          <w:sz w:val="28"/>
        </w:rPr>
      </w:pPr>
      <w:r>
        <w:rPr>
          <w:sz w:val="28"/>
        </w:rPr>
        <w:t>14.30-kor indulás a fehércsurgói, Károlyi- kastélyba. (érkezés kb. 15.00)</w:t>
      </w:r>
    </w:p>
    <w:p>
      <w:pPr>
        <w:pStyle w:val="Normal"/>
        <w:rPr>
          <w:sz w:val="28"/>
        </w:rPr>
      </w:pPr>
      <w:r>
        <w:rPr>
          <w:sz w:val="28"/>
        </w:rPr>
        <w:t xml:space="preserve">18.00- visszaindulás a szálláshelyre. </w:t>
      </w:r>
    </w:p>
    <w:p>
      <w:pPr>
        <w:pStyle w:val="Normal"/>
        <w:rPr>
          <w:sz w:val="28"/>
        </w:rPr>
      </w:pPr>
      <w:r>
        <w:rPr>
          <w:sz w:val="28"/>
        </w:rPr>
        <w:t xml:space="preserve">19.00-tól vacsora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nap: </w:t>
      </w:r>
    </w:p>
    <w:p>
      <w:pPr>
        <w:pStyle w:val="Normal"/>
        <w:rPr>
          <w:sz w:val="28"/>
        </w:rPr>
      </w:pPr>
      <w:r>
        <w:rPr>
          <w:sz w:val="28"/>
        </w:rPr>
        <w:t>8.00 -9.00-ig reggeli a szállodában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0.00-kor indulás bodajki Hochburg-Lamberg-Miske- kastélyba. (érkezés: kb 10.30) városnézés szabad programként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3.00-kor ebéd a Véndiófa Fogadó éttermében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4.30-kor indulás Mórra, a Lamberg – kastélyba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7.00-kor indulás vissza a szállóba. </w:t>
      </w:r>
    </w:p>
    <w:p>
      <w:pPr>
        <w:pStyle w:val="Normal"/>
        <w:rPr>
          <w:sz w:val="28"/>
        </w:rPr>
      </w:pPr>
      <w:r>
        <w:rPr>
          <w:sz w:val="28"/>
        </w:rPr>
        <w:t xml:space="preserve">19.00-kor vacsora a szálloda éttermébe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nap: </w:t>
      </w:r>
    </w:p>
    <w:p>
      <w:pPr>
        <w:pStyle w:val="Normal"/>
        <w:rPr>
          <w:sz w:val="28"/>
        </w:rPr>
      </w:pPr>
      <w:r>
        <w:rPr>
          <w:sz w:val="28"/>
        </w:rPr>
        <w:t>8.00 -9.00-ig reggeli a szállodában</w:t>
      </w:r>
    </w:p>
    <w:p>
      <w:pPr>
        <w:pStyle w:val="Normal"/>
        <w:rPr>
          <w:sz w:val="28"/>
        </w:rPr>
      </w:pPr>
      <w:r>
        <w:rPr>
          <w:sz w:val="28"/>
        </w:rPr>
        <w:t xml:space="preserve">10.00-kor indulás Várpalotára (megérkezés kb 10.45-re), ahol idegenvezetéssel egybekötött városnézés, melybe természetesen beletartozik a Zichy-kastély is. </w:t>
      </w:r>
    </w:p>
    <w:p>
      <w:pPr>
        <w:pStyle w:val="Normal"/>
        <w:rPr>
          <w:sz w:val="28"/>
        </w:rPr>
      </w:pPr>
      <w:r>
        <w:rPr>
          <w:sz w:val="28"/>
        </w:rPr>
        <w:t xml:space="preserve">14.00-kor ebéd a Diófa Étteremben. </w:t>
      </w:r>
    </w:p>
    <w:p>
      <w:pPr>
        <w:pStyle w:val="Normal"/>
        <w:rPr>
          <w:sz w:val="28"/>
        </w:rPr>
      </w:pPr>
      <w:r>
        <w:rPr>
          <w:sz w:val="28"/>
        </w:rPr>
        <w:t xml:space="preserve">Ebéd után szabadprogram, majd 18.00-kor visszaindulás Székesfehérvárra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Megjegyzés: </w:t>
      </w:r>
      <w:r>
        <w:rPr>
          <w:i/>
          <w:iCs/>
          <w:sz w:val="28"/>
        </w:rPr>
        <w:t xml:space="preserve">A kastélytúrát azért szerveztük az idősebb korosztály számára, mert sokkal nagyobb a kultúra iránti igényük, és sokkal inkább értékelni tudják ezt a fajta szépséget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nap: </w:t>
      </w:r>
    </w:p>
    <w:p>
      <w:pPr>
        <w:pStyle w:val="Normal"/>
        <w:rPr>
          <w:sz w:val="28"/>
        </w:rPr>
      </w:pPr>
      <w:r>
        <w:rPr>
          <w:sz w:val="28"/>
        </w:rPr>
        <w:t>8.00 -9.00-ig reggeli a szállodában</w:t>
      </w:r>
    </w:p>
    <w:p>
      <w:pPr>
        <w:pStyle w:val="Normal"/>
        <w:rPr/>
      </w:pPr>
      <w:r>
        <w:rPr>
          <w:sz w:val="28"/>
        </w:rPr>
        <w:t xml:space="preserve">10.00-kor indulás a Gárdony és Agárd között lévő termálfüdőbe, mely </w:t>
      </w:r>
    </w:p>
    <w:p>
      <w:pPr>
        <w:pStyle w:val="Normal"/>
        <w:rPr>
          <w:sz w:val="28"/>
        </w:rPr>
      </w:pPr>
      <w:r>
        <w:rPr>
          <w:sz w:val="28"/>
        </w:rPr>
        <w:t xml:space="preserve">a </w:t>
      </w:r>
      <w:r>
        <w:rPr>
          <w:sz w:val="28"/>
          <w:szCs w:val="20"/>
        </w:rPr>
        <w:t xml:space="preserve"> közeli Bika-völgyében talált gyógyhatású termálvízre 1984-ben épült, mely egész évben látogatható. 36 fokos vizének kedvező élettani hatása a mozgásszervi és nőgyógyászati betegségekben szenvedők számára ajánlott. A fürdőkúra hatása rendszeres gyógykezelésekkel (súlyfürdő, szénsavfürdő, tangentor-masszázs, iszapkezelés, gyógytorna, fizikoterápiás kezelések, gyógymasszázs) fokozható. A termálfürdő </w:t>
      </w:r>
      <w:hyperlink r:id="rId2">
        <w:r>
          <w:rPr>
            <w:rStyle w:val="InternetLink"/>
            <w:color w:val="000000"/>
            <w:sz w:val="28"/>
            <w:szCs w:val="20"/>
          </w:rPr>
          <w:t>Fejér megye</w:t>
        </w:r>
      </w:hyperlink>
      <w:r>
        <w:rPr>
          <w:sz w:val="28"/>
          <w:szCs w:val="20"/>
        </w:rPr>
        <w:t xml:space="preserve"> egyetlen fedett gyógyfürdője</w:t>
      </w:r>
    </w:p>
    <w:p>
      <w:pPr>
        <w:pStyle w:val="Normal"/>
        <w:rPr>
          <w:sz w:val="28"/>
        </w:rPr>
      </w:pPr>
      <w:r>
        <w:rPr>
          <w:sz w:val="28"/>
        </w:rPr>
        <w:t>14.00 –kor ebéd a gyógyfürdőben található étteremben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Fakultatív program:</w:t>
      </w:r>
      <w:r>
        <w:rPr>
          <w:sz w:val="28"/>
        </w:rPr>
        <w:t xml:space="preserve"> 15.00-tól sétahajózás a Velencei tavon. </w:t>
      </w:r>
    </w:p>
    <w:p>
      <w:pPr>
        <w:pStyle w:val="Normal"/>
        <w:rPr>
          <w:sz w:val="28"/>
        </w:rPr>
      </w:pPr>
      <w:r>
        <w:rPr>
          <w:sz w:val="28"/>
        </w:rPr>
        <w:t>18-00-kor indulás vissza Székesfehérvárra.</w:t>
      </w:r>
    </w:p>
    <w:p>
      <w:pPr>
        <w:pStyle w:val="Normal"/>
        <w:rPr>
          <w:sz w:val="28"/>
        </w:rPr>
      </w:pPr>
      <w:r>
        <w:rPr>
          <w:sz w:val="28"/>
        </w:rPr>
        <w:t xml:space="preserve">20.00-kor vacsora a szállodában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Megjegyzés: </w:t>
      </w:r>
      <w:r>
        <w:rPr>
          <w:i/>
          <w:iCs/>
          <w:sz w:val="28"/>
        </w:rPr>
        <w:t xml:space="preserve">ezt a programot azért választottuk, mert egyszerre elégíti ki az esztétikai és biztonsági szükségleteket, hiszen a termálfürdő szép természeti környezetben helyezkedik el, ugyanakkor egészségmegőrző hatása is van. Az idősebbek nagyobb számban veszik igénybe az ilyenfajta turisztikai programot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nap: </w:t>
      </w:r>
    </w:p>
    <w:p>
      <w:pPr>
        <w:pStyle w:val="Normal"/>
        <w:rPr/>
      </w:pPr>
      <w:r>
        <w:rPr>
          <w:sz w:val="28"/>
        </w:rPr>
        <w:t>8.00 -9.00-ig reggeli a szállodában</w:t>
      </w:r>
    </w:p>
    <w:p>
      <w:pPr>
        <w:pStyle w:val="Normal"/>
        <w:rPr>
          <w:sz w:val="28"/>
        </w:rPr>
      </w:pPr>
      <w:r>
        <w:rPr>
          <w:sz w:val="28"/>
        </w:rPr>
        <w:t>10.00-kor indulás Veszprém városába, ott idegenvezetéssel egybekötött városnézés.</w:t>
      </w:r>
    </w:p>
    <w:p>
      <w:pPr>
        <w:pStyle w:val="Normal"/>
        <w:rPr>
          <w:sz w:val="28"/>
        </w:rPr>
      </w:pPr>
      <w:r>
        <w:rPr>
          <w:sz w:val="28"/>
        </w:rPr>
        <w:t>14.00 –kor ebéd az első osztályú Óváros Étteremben, ahol megismerkedhetnek a hazai gasztronómiai különlegességekkel.</w:t>
      </w:r>
    </w:p>
    <w:p>
      <w:pPr>
        <w:pStyle w:val="Normal"/>
        <w:rPr>
          <w:sz w:val="28"/>
        </w:rPr>
      </w:pPr>
      <w:r>
        <w:rPr>
          <w:sz w:val="28"/>
        </w:rPr>
        <w:t xml:space="preserve">16.00-tól 19.00-ig szabadprogram, majd találkozás a veszprémi várban. </w:t>
      </w:r>
    </w:p>
    <w:p>
      <w:pPr>
        <w:pStyle w:val="Normal"/>
        <w:rPr>
          <w:sz w:val="28"/>
        </w:rPr>
      </w:pPr>
      <w:r>
        <w:rPr>
          <w:sz w:val="28"/>
        </w:rPr>
        <w:t xml:space="preserve">20.00-tól orgonakoncert a veszprémi várban, azon belül a Szent Mihály Székesegyházban. </w:t>
      </w:r>
    </w:p>
    <w:p>
      <w:pPr>
        <w:pStyle w:val="Normal"/>
        <w:rPr>
          <w:sz w:val="28"/>
        </w:rPr>
      </w:pPr>
      <w:r>
        <w:rPr>
          <w:sz w:val="28"/>
        </w:rPr>
        <w:t xml:space="preserve">22.00-kor visszaindulás Székesfehérvárra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Megjegyzés: </w:t>
      </w:r>
      <w:r>
        <w:rPr>
          <w:i/>
          <w:iCs/>
          <w:sz w:val="28"/>
        </w:rPr>
        <w:t xml:space="preserve">Úgy gondoltuk, Veszprém városa ideáli párja Székesfehérvárnak, és teljes joggal megérdemli a Királynék Városa, hogy egy napot töltsünk csoportunkkal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Frappáns befejezésnek bizonyult a Várban tartott Orgonakoncert. Így szerettünk volna igazán emlékezetes élményt nyújtani vendégeinknek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7.nap: </w:t>
      </w:r>
      <w:r>
        <w:rPr>
          <w:sz w:val="28"/>
        </w:rPr>
        <w:t xml:space="preserve">indulás Székesfehérvárról 9.00-ko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b/>
          <w:sz w:val="28"/>
          <w:szCs w:val="28"/>
        </w:rPr>
        <w:t>fiatalok korcsoportjában</w:t>
      </w:r>
      <w:r>
        <w:rPr>
          <w:sz w:val="28"/>
        </w:rPr>
        <w:t xml:space="preserve"> is azon személyeknek szerveztünk utat, akiknek nincs gyermekük, és kötetlenebbül tudnak részt venni ilyen programok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gy kerékpártúrát ajánlunk számukra (7.sz. m.), mely nem túl megerőltető azoknak sem, akik nem sportolók, de mégis szeretik a mozgás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 a program tökéletesen kielégíti az esztétikai igényüket, hiszen főleg a természetben töltik napjaikat, vagy éppen várost néz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úra 3 napig tart ezalatt 56 km-t teszünk meg kerékpár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találkozó hely Pápán van. Az utazás alatt az étkezést önállóan kell biztosíta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nap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00–találkozás, pápai városnézé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tt megtekintjük a Kékfestő Múzeumot, Esterházy-kastélyt, Nagytemplomo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ind felejthetetlen élményt nyújt a kultúra iránt érdeklődő kerékpárosoknak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00-től szabad idő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00- találkozás a főtéren, onnan átkerékpározunk a Döbröntei turistaházb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nap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00 –ás ébreszté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00-kor találkozó a turistaházban, és indulás Somló-hegy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áka község irányába érjük el Somlót, melynek jellegzetes formája már messziről látható. A borvidékéről híres Tanú-hegynél érdemes megállni; a hegy tetején álló Somló-várhoz meredek út visz fel. A kilátóból gyönyörű panoráma tárul elénk, a borvidék borai teljessé teszik a túra élményé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nen kb. 17.00-kor megérkezünk szálláshelyünkre, a somlóvásárhelyi Somló Hotelb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nap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00 –ás ébreszté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00-kor találkozó és indulás Devecser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tt megtekintjük a devecsrei - kastélyt és onnan könnyedén elérjük Sümeget. (7.sz.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tt megnézzük a sümegi várat, ahol részt veszünk a nyaranta tartott várjátékokon, és megkóstoljuk a középkori gasztronómiai különlegességek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nen megyünk a sümegi szálláshelyünkre, mely a  Kisfaludy Hot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4.nap: </w:t>
      </w:r>
      <w:r>
        <w:rPr>
          <w:sz w:val="28"/>
        </w:rPr>
        <w:t xml:space="preserve">hazaindulás tetszés szerinti időbe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Felhasznált irodalom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tazás kiállításon beszerzett prospektusok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Internet (</w:t>
      </w:r>
      <w:hyperlink r:id="rId3">
        <w:r>
          <w:rPr>
            <w:rStyle w:val="InternetLink"/>
            <w:sz w:val="28"/>
          </w:rPr>
          <w:t>www.szallasportal.hu</w:t>
        </w:r>
      </w:hyperlink>
      <w:r>
        <w:rPr>
          <w:sz w:val="28"/>
        </w:rPr>
        <w:t xml:space="preserve"> , </w:t>
      </w:r>
      <w:hyperlink r:id="rId4">
        <w:r>
          <w:rPr>
            <w:rStyle w:val="InternetLink"/>
            <w:sz w:val="28"/>
          </w:rPr>
          <w:t>www.papa.hu</w:t>
        </w:r>
      </w:hyperlink>
      <w:r>
        <w:rPr>
          <w:sz w:val="28"/>
        </w:rPr>
        <w:t xml:space="preserve">, </w:t>
      </w:r>
      <w:hyperlink r:id="rId5">
        <w:r>
          <w:rPr>
            <w:rStyle w:val="InternetLink"/>
            <w:sz w:val="28"/>
          </w:rPr>
          <w:t>www.varpalota.hu</w:t>
        </w:r>
      </w:hyperlink>
      <w:r>
        <w:rPr>
          <w:sz w:val="28"/>
        </w:rPr>
        <w:t xml:space="preserve"> , </w:t>
      </w:r>
      <w:hyperlink r:id="rId6">
        <w:r>
          <w:rPr>
            <w:rStyle w:val="InternetLink"/>
            <w:sz w:val="28"/>
          </w:rPr>
          <w:t>www.szekesfehervar.hu</w:t>
        </w:r>
      </w:hyperlink>
      <w:r>
        <w:rPr>
          <w:sz w:val="28"/>
        </w:rPr>
        <w:t xml:space="preserve">, </w:t>
      </w:r>
      <w:hyperlink r:id="rId7">
        <w:r>
          <w:rPr>
            <w:rStyle w:val="InternetLink"/>
            <w:sz w:val="28"/>
          </w:rPr>
          <w:t>www.veszprem.hu</w:t>
        </w:r>
      </w:hyperlink>
      <w:r>
        <w:rPr>
          <w:sz w:val="28"/>
        </w:rPr>
        <w:t xml:space="preserve"> , </w:t>
      </w:r>
      <w:hyperlink r:id="rId8">
        <w:r>
          <w:rPr>
            <w:rStyle w:val="InternetLink"/>
            <w:sz w:val="28"/>
          </w:rPr>
          <w:t>www.bodajk.hu</w:t>
        </w:r>
      </w:hyperlink>
      <w:r>
        <w:rPr>
          <w:sz w:val="28"/>
        </w:rPr>
        <w:t xml:space="preserve"> , </w:t>
      </w:r>
      <w:hyperlink r:id="rId9">
        <w:r>
          <w:rPr>
            <w:rStyle w:val="InternetLink"/>
            <w:sz w:val="28"/>
          </w:rPr>
          <w:t>www.sumeg.hu</w:t>
        </w:r>
      </w:hyperlink>
      <w:r>
        <w:rPr>
          <w:sz w:val="28"/>
        </w:rPr>
        <w:t xml:space="preserve">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Méhész Enikő és Jancsár Pet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03399"/>
      <w:u w:val="non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28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ndegvaro.hu/3-6" TargetMode="External"/><Relationship Id="rId3" Type="http://schemas.openxmlformats.org/officeDocument/2006/relationships/hyperlink" Target="http://www.szallasportal.hu/" TargetMode="External"/><Relationship Id="rId4" Type="http://schemas.openxmlformats.org/officeDocument/2006/relationships/hyperlink" Target="http://www.papa.hu/" TargetMode="External"/><Relationship Id="rId5" Type="http://schemas.openxmlformats.org/officeDocument/2006/relationships/hyperlink" Target="http://www.varpalota.hu/" TargetMode="External"/><Relationship Id="rId6" Type="http://schemas.openxmlformats.org/officeDocument/2006/relationships/hyperlink" Target="http://www.szekesfehervar.hu/" TargetMode="External"/><Relationship Id="rId7" Type="http://schemas.openxmlformats.org/officeDocument/2006/relationships/hyperlink" Target="http://www.veszprem.hu/" TargetMode="External"/><Relationship Id="rId8" Type="http://schemas.openxmlformats.org/officeDocument/2006/relationships/hyperlink" Target="http://www.bodajk.hu/" TargetMode="External"/><Relationship Id="rId9" Type="http://schemas.openxmlformats.org/officeDocument/2006/relationships/hyperlink" Target="http://www.sumeg.h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5:10:00Z</dcterms:created>
  <dc:creator>Jancsár Péter</dc:creator>
  <dc:description/>
  <dc:language>en-US</dc:language>
  <cp:lastModifiedBy>Méhész Ottó</cp:lastModifiedBy>
  <cp:lastPrinted>2005-04-06T07:11:00Z</cp:lastPrinted>
  <dcterms:modified xsi:type="dcterms:W3CDTF">2005-04-06T05:14:00Z</dcterms:modified>
  <cp:revision>3</cp:revision>
  <dc:subject/>
  <dc:title>A Dunántúl</dc:title>
</cp:coreProperties>
</file>