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10. tétel a technológiai fejlődés szerpe a globalizációs folyamatokba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a globalizáció alapja. A technológiai változás a gazdasági növekedés és fejlődés központi eleme. A legfontosabb térszűkítő technológiák a közlekedési és kommunikációs eszközök. Ezek nélkül napjaink globális rendszere nem is létezhetne, a transznacionális vállalatok által szervezett nemzetközi termelés nem is valósulhatna meg.</w:t>
      </w:r>
    </w:p>
    <w:p>
      <w:pPr>
        <w:pStyle w:val="Normal"/>
        <w:rPr>
          <w:color w:val="000000"/>
        </w:rPr>
      </w:pPr>
      <w:r>
        <w:rPr>
          <w:color w:val="000000"/>
        </w:rPr>
        <w:t>A II. világháború után a közlekedési technológia terén gazdasági szempontból a legfontosabb változások: az utas- és teherszállító sugárhajtású repülőgépek vezetése, egyre nagyobb óceánjáró szupertankerek fejlődése.</w:t>
      </w:r>
    </w:p>
    <w:p>
      <w:pPr>
        <w:pStyle w:val="Normal"/>
        <w:rPr>
          <w:color w:val="000000"/>
        </w:rPr>
      </w:pPr>
      <w:r>
        <w:rPr>
          <w:color w:val="000000"/>
        </w:rPr>
        <w:t>Napjaink globalizációjának alapját a kommunikációs, s kiemelten az információs technológia ugrásszerű fejlődése jelenti. A kommunikáció fejlődése átalakította a világ minden része között a tér-idő kapcsolatokat. Egyre inkább megszűnnek azok a tér- és időhatárok, amelyek korábban elválasztották egymástól a nemzetgazdaságokat.</w:t>
      </w:r>
    </w:p>
    <w:p>
      <w:pPr>
        <w:pStyle w:val="Normal"/>
        <w:rPr/>
      </w:pPr>
      <w:r>
        <w:rPr>
          <w:color w:val="000000"/>
        </w:rPr>
        <w:t>A gyors technológia fejlődés nagyon fontos a termelés, a termelési folyamatok változásában. A fordista termelési rendszert a nagyon nagy méretű, futószalag-rendszerű termelési egységek jellemezték, amelyek nagy volumenben állítottak elő standard jellegű termékeket tömegfogyasztási célra. Az új termelés rendszer, a posztfordizmus lényege a flexibilitás: rugalmas termelési rendszerek, azonnal változtatható vállalati szervezettség, és szoros kapcsolat a gyártó cégek és a fogyasztók, a piac igényei között.</w:t>
      </w:r>
    </w:p>
    <w:p>
      <w:pPr>
        <w:pStyle w:val="Normal"/>
        <w:rPr/>
      </w:pPr>
      <w:r>
        <w:rPr>
          <w:color w:val="000000"/>
        </w:rPr>
        <w:t>A jelenlegi globalizációs korszakban mindezek a technológiai változások nagyon szoros kapcsolatban állnak a transznacionális cégek termelési folyamataival. Az erős piaci versenyben az új termékek gyártása, illetve az állandó újítás elengedhetetlen a vállalatok profittermeléséhez, s általában véve a vállalatok fennmaradásához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ilícium völgy:</w:t>
      </w:r>
      <w:r>
        <w:rPr>
          <w:color w:val="000000"/>
        </w:rPr>
        <w:t xml:space="preserve"> San Franciscótól délre San Joséig húzódó kaliforniai területen közel 3 millió fő él. GDP nagyságát, amit itt állítanak elő: 65 milliárd dollárra becsülik. Vezető iparágai: mikroelektronika, számítógépgyártók, komputerhálózatok, biotechnológia. Két legfontosabb cége a Hewlett-Packard (székhelye Palo Alto, az IBM után a második legnagyobb hardvergyártó) és az Intel (székhelye: Santa Clara, processzorgyártás). </w:t>
      </w:r>
      <w:r>
        <w:rPr>
          <w:color w:val="000000"/>
          <w:u w:val="single"/>
        </w:rPr>
        <w:t>Japánban technopoliszok</w:t>
      </w:r>
      <w:r>
        <w:rPr>
          <w:color w:val="000000"/>
        </w:rPr>
        <w:t xml:space="preserve"> jöttek létre: Honshu szigetén ipari termelés 2/3-a, Tokió-Kawasaki-Yokohoma az ipari termelés 1/3-át adja.</w:t>
      </w:r>
    </w:p>
    <w:p>
      <w:pPr>
        <w:pStyle w:val="Normal"/>
        <w:rPr>
          <w:color w:val="000000"/>
        </w:rPr>
      </w:pPr>
      <w:r>
        <w:rPr>
          <w:color w:val="000000"/>
        </w:rPr>
        <w:t>Az innováció földrajza:</w:t>
      </w:r>
    </w:p>
    <w:p>
      <w:pPr>
        <w:pStyle w:val="Normal"/>
        <w:rPr>
          <w:color w:val="000000"/>
        </w:rPr>
      </w:pPr>
      <w:r>
        <w:rPr>
          <w:color w:val="000000"/>
        </w:rPr>
        <w:t>- alapvető kulcsa a sikeres gazdaságnak</w:t>
      </w:r>
    </w:p>
    <w:p>
      <w:pPr>
        <w:pStyle w:val="Normal"/>
        <w:rPr>
          <w:color w:val="000000"/>
        </w:rPr>
      </w:pPr>
      <w:r>
        <w:rPr>
          <w:color w:val="000000"/>
        </w:rPr>
        <w:t>- képzett munkaerő hoz létre innováció</w:t>
      </w:r>
    </w:p>
    <w:p>
      <w:pPr>
        <w:pStyle w:val="Normal"/>
        <w:rPr>
          <w:color w:val="000000"/>
        </w:rPr>
      </w:pPr>
      <w:r>
        <w:rPr>
          <w:color w:val="000000"/>
        </w:rPr>
        <w:t>- kommunikációs rendszer révén a tudás mindenki számára elérhető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E-business és virtuális tér</w:t>
      </w:r>
      <w:r>
        <w:rPr>
          <w:color w:val="000000"/>
        </w:rPr>
        <w:t>: a virtuális térbeli szerveződés jelszava a hálózat, ennek csomópontjai, más szóval stratégiai földrajzi helyei a virtuális tér irányító központjai, ezeket az információs csatornák kötik össze.  A kommunikáció költsége csökkent, tömegkommunikációs eszközök fejlődése. (elektronikus média, tv, internet)</w:t>
      </w:r>
    </w:p>
    <w:p>
      <w:pPr>
        <w:pStyle w:val="Normal"/>
        <w:rPr/>
      </w:pPr>
      <w:r>
        <w:rPr>
          <w:color w:val="000000"/>
        </w:rPr>
        <w:t>Társadalomnak fontos szerepe van: képzettségi szint, kreativitás, de visszahat a társadalomra. Ha nem tudj új technológiát alkalmazni, akkor legalább adoptálni tudjon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Ábr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Kondratyev elmélet: természetes velejárói a gazdaságnak a felemelkedések és a recessziók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ÉLDA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klus: 18 század második fele: gépesítés az innováció a textiliparban. UK, Belgium, Franciaország. 1000 főt foglalkoztató vállalatok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RECESSZIÓ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klus: gőzenergia, vas, acélgyártás. Innovációs központok: UK, Németország, USA, szerkezet: néhány 1000 fő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klus: villamosenergia. Vezető ágazatok: vegyipar, elektronika. Szerkezet: monopólium. 19-20. század. Banki és ipari tőke összefonódás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939 VILÁGVÁLSÁG</w:t>
      </w:r>
    </w:p>
    <w:p>
      <w:pPr>
        <w:pStyle w:val="Normal"/>
        <w:ind w:left="360" w:hanging="0"/>
        <w:rPr/>
      </w:pPr>
      <w:r>
        <w:rPr>
          <w:color w:val="000000"/>
        </w:rPr>
        <w:t>4.   ciklus: fordista tömegtermelés: nagy széria, standardizált, futószalagszerű termelés, autók, tartós fogyasztási cikkek. Innovációs kp.: USA, Japán, Ausztrália, Kanada, TNC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INFORMATIKA, INFORMÁCIÓS technológi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Vezető gazdasági ágazatok: szolgáltatások, távközlés, innovációs kp.: USA, új az újonnan iparosodó, fejlődő országok (NIC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nden gazdasági fejlődés, ciklus újításon alapu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4:18:00Z</dcterms:created>
  <dc:creator>Detti</dc:creator>
  <dc:description/>
  <dc:language>en-US</dc:language>
  <cp:lastModifiedBy>Detti</cp:lastModifiedBy>
  <cp:lastPrinted>2005-06-05T16:48:00Z</cp:lastPrinted>
  <dcterms:modified xsi:type="dcterms:W3CDTF">2005-06-05T15:13:00Z</dcterms:modified>
  <cp:revision>13</cp:revision>
  <dc:subject/>
  <dc:title>10</dc:title>
</cp:coreProperties>
</file>