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Feladat</w:t>
      </w:r>
    </w:p>
    <w:p>
      <w:pPr>
        <w:pStyle w:val="Normal"/>
        <w:rPr>
          <w:sz w:val="22"/>
        </w:rPr>
      </w:pPr>
      <w:r>
        <w:rPr>
          <w:sz w:val="22"/>
        </w:rPr>
        <w:t>Egy vállalkozásról a következő információk állnak rendelkezésre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11 ( 1026 db )</w:t>
        <w:tab/>
        <w:tab/>
        <w:tab/>
        <w:t>1559520 Ft</w:t>
      </w:r>
    </w:p>
    <w:p>
      <w:pPr>
        <w:pStyle w:val="Normal"/>
        <w:rPr>
          <w:sz w:val="22"/>
        </w:rPr>
      </w:pPr>
      <w:r>
        <w:rPr>
          <w:sz w:val="22"/>
        </w:rPr>
        <w:t>218 ( Alapanyagok mellékköltsége )</w:t>
        <w:tab/>
        <w:t xml:space="preserve">    67484 Ft</w:t>
      </w:r>
    </w:p>
    <w:p>
      <w:pPr>
        <w:pStyle w:val="Normal"/>
        <w:rPr>
          <w:sz w:val="22"/>
        </w:rPr>
      </w:pPr>
      <w:r>
        <w:rPr>
          <w:sz w:val="22"/>
        </w:rPr>
        <w:t xml:space="preserve">228 </w:t>
        <w:tab/>
        <w:tab/>
        <w:tab/>
        <w:tab/>
        <w:tab/>
        <w:t xml:space="preserve">  144936 Ft (TE)</w:t>
      </w:r>
    </w:p>
    <w:p>
      <w:pPr>
        <w:pStyle w:val="Normal"/>
        <w:rPr>
          <w:sz w:val="22"/>
        </w:rPr>
      </w:pPr>
      <w:r>
        <w:rPr>
          <w:sz w:val="22"/>
        </w:rPr>
        <w:t>Gazdasági események: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anyagbeszerzés belföldről 180 db, számlázott ár 1530 Ft/db + 25 % Áfa, szállítási költség 70 e Ft + 15 % Áfa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minőségi kifogás miatt engedmény a számlázott vételárból 20 % + áfa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anyagfelhasználás 340 db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anyagértékesítés belföldre 600 db, eladási ár: 2280 Ft/db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az alapanyagok mérlegkészítéskor ismert piaci ára 1600 Ft/db.</w:t>
      </w:r>
    </w:p>
    <w:p>
      <w:pPr>
        <w:pStyle w:val="Normal"/>
        <w:rPr>
          <w:sz w:val="22"/>
        </w:rPr>
      </w:pPr>
      <w:r>
        <w:rPr>
          <w:sz w:val="22"/>
        </w:rPr>
        <w:t>A készletcsökkenést FIFO módszerrel számolja el a vállalkozá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Feladat</w:t>
      </w:r>
    </w:p>
    <w:p>
      <w:pPr>
        <w:pStyle w:val="Normal"/>
        <w:rPr>
          <w:sz w:val="22"/>
        </w:rPr>
      </w:pPr>
      <w:r>
        <w:rPr>
          <w:sz w:val="22"/>
        </w:rPr>
        <w:t>Néhány kiemelt számla egyenlege a következő:</w:t>
      </w:r>
    </w:p>
    <w:p>
      <w:pPr>
        <w:pStyle w:val="Normal"/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</w:rPr>
      </w:pPr>
      <w:r>
        <w:rPr>
          <w:sz w:val="22"/>
        </w:rPr>
        <w:t>1245000 Ft</w:t>
      </w:r>
    </w:p>
    <w:p>
      <w:pPr>
        <w:pStyle w:val="Normal"/>
        <w:ind w:left="1080" w:hanging="0"/>
        <w:jc w:val="both"/>
        <w:rPr>
          <w:sz w:val="22"/>
        </w:rPr>
      </w:pPr>
      <w:r>
        <w:rPr>
          <w:sz w:val="22"/>
        </w:rPr>
        <w:t>218 ( BEÁ &gt; EÁ )</w:t>
        <w:tab/>
        <w:tab/>
        <w:tab/>
        <w:t xml:space="preserve">          51000 Ft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321000 Ft</w:t>
      </w:r>
    </w:p>
    <w:p>
      <w:pPr>
        <w:pStyle w:val="Normal"/>
        <w:ind w:left="1080" w:hanging="0"/>
        <w:jc w:val="both"/>
        <w:rPr>
          <w:sz w:val="22"/>
        </w:rPr>
      </w:pPr>
      <w:r>
        <w:rPr>
          <w:sz w:val="22"/>
        </w:rPr>
        <w:t>228 ( BEÁ&lt; EÁ )</w:t>
        <w:tab/>
        <w:tab/>
        <w:tab/>
        <w:tab/>
        <w:tab/>
        <w:t>4800 F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Gazdasági események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 xml:space="preserve">Anyagbeszerzés: elszámoló ár 1200 e Ft, szlázott ár, bruttó 1350 e Ft, segédanyagok: elszámoló ár 615 e Ft, szlázott ár 720 e Ft. 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Az anyag göngyölegben érkezett bruttó 200 e Ft értékben (20%-os áfát tartalmaz )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Anyagbeszerzéshez kapcsolódó szállítási költség: 15 e Ft + 25 % Áfa, segédanyag beszerzéshez kapcsolódó 12 e Ft + 25 % Áfa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Téves szállítás miatt a beérkezett alapanyag 10 %-át visszaküldtük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A segédanyagokkal kapcsolatban minőségi kifogással éltünk, ér erre 15 e Ft + 25 % Áfa engedményt kaptunk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>Az alapanyagokból térítés nélkül átadtunk 300 e Ft elszámoló áron számított anyagot, az átadott anyagok piaci értéke 330 e Ft. Az átvevő az Áfa összegét megtéríti felénk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Visszaküldjük a szállítónak a göngyöleget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Felhasználások: alapanyag 300 e Ft ( elszámoló áron ), segédanyag 159 e Ft ( elszámoló áron )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Leltáreltérések: alapanyagok 9 e Ft összegű hiány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>Vásároltunk göngyöleget, betétdíjas ár 500 Ft/db; számlázott ár 450 Ft/db + 25 % Áfa. 10000 db-ot vásároltunk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Tűzkár következtében megsemmisült az egyik raktárban tárolt teljes készlet, melynek értéke elszámoló áron: alapanyagok: 615 e Ft, segédanyagok: 337,5 e F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>Értékesítünk a vevő részére 5000 db göngyöleget, eladási ár 620 Ft/db + 25 % Áf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Kontírozza a fenti gazdasági eseményeket, állapítsa meg a mérlegértéket !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felada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Vállalkozásunk kiemelt számlái a következők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800 e Ft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160 e F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Gazdasági események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>árubeszerzés: szlázott áron: 2400 e Ft + 25 % Áfa, fogyasztói áron: 3600 e Ft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minőségi kifogás miatt visszaküldtünk 360 e Ft fogyasztói áron számított árut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A boltban készpénzért értékesített áru: 3200 e Ft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Kontírozza a gazdasági eseményeket !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11"/>
      <w:numFmt w:val="decimal"/>
      <w:lvlText w:val="%2"/>
      <w:lvlJc w:val="left"/>
      <w:pPr>
        <w:tabs>
          <w:tab w:val="num" w:pos="5325"/>
        </w:tabs>
        <w:ind w:left="5325" w:hanging="4245"/>
      </w:pPr>
      <w:rPr/>
    </w:lvl>
    <w:lvl w:ilvl="2">
      <w:start w:val="1"/>
      <w:numFmt w:val="lowerLetter"/>
      <w:lvlText w:val="%3.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21"/>
      <w:numFmt w:val="decimal"/>
      <w:lvlText w:val="%1"/>
      <w:lvlJc w:val="left"/>
      <w:pPr>
        <w:tabs>
          <w:tab w:val="num" w:pos="5430"/>
        </w:tabs>
        <w:ind w:left="5430" w:hanging="4350"/>
      </w:pPr>
      <w:rPr/>
    </w:lvl>
  </w:abstractNum>
  <w:abstractNum w:abstractNumId="4">
    <w:lvl w:ilvl="0">
      <w:start w:val="264"/>
      <w:numFmt w:val="decimal"/>
      <w:lvlText w:val="%1"/>
      <w:lvlJc w:val="left"/>
      <w:pPr>
        <w:tabs>
          <w:tab w:val="num" w:pos="3195"/>
        </w:tabs>
        <w:ind w:left="3195" w:hanging="283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09:14:00Z</dcterms:created>
  <dc:creator>Felhasználó</dc:creator>
  <dc:description/>
  <dc:language>en-US</dc:language>
  <cp:lastModifiedBy>Nándori Ferenc</cp:lastModifiedBy>
  <cp:lastPrinted>2004-10-26T18:34:00Z</cp:lastPrinted>
  <dcterms:modified xsi:type="dcterms:W3CDTF">2005-09-05T09:14:00Z</dcterms:modified>
  <cp:revision>2</cp:revision>
  <dc:subject/>
  <dc:title>1</dc:title>
</cp:coreProperties>
</file>