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szerzés és termékmenedzs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z utazási irodai vállalat, ha nem rendelkezik saját, az utazásokhoz szükséges szolgáltató egységekkel, rész-szolgáltatásokkal akkor ezeket külső vállalkozásoktól szerzi be és ezekből a rész-szolgáltatásokból állítja össze a terméket, az utazási csomagot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bben a leckében elsősorban az átalánydíjas utazásokat érintő beszerzésekről és termék-összeállításról lesz szó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Először megnézzük a beszerzés jelentőségét, folyamatát majd néhány menedzsment működést érintő kérdést vizsgálunk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./ Beszerzések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Jelentősé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utazásszervező iroda legfőbb tevékenysége, alaptevékenysége a beszerzés. A beszerzés során különböző szolgáltatások kombinálása történik, amely szolgáltatás kombinációt (utazást) az iroda ügynökeinek közvetítésre felajánl, értékesít vagy, maga értékesíti azt. A beszerzett rész-szolgáltatások az átalánydíjas út, a csomag árának 75-80 %-át teszi ki, ezért egy-egy utazás,</w:t>
      </w:r>
    </w:p>
    <w:p>
      <w:pPr>
        <w:pStyle w:val="Normal"/>
        <w:jc w:val="both"/>
        <w:rPr>
          <w:color w:val="000000"/>
        </w:rPr>
      </w:pPr>
      <w:r>
        <w:rPr>
          <w:sz w:val="28"/>
          <w:szCs w:val="28"/>
        </w:rPr>
        <w:t>és közvetetten a vállalkozás egészének eredményességét, profitabilitását alapvetően meghatározza. A nyereségességhez tartozó gondolat, hogy a rész-szolgáltatások beszerzési költségeinek (árainak) csökkentése is a vállalat jövedelmezőségének jelentős javulását hozza magával. Nem véletlen, hogy az utazási irodák beszerzéseik során erőteljes ármérséklésekre törekszenek s a beszerzési tárgyalások legkényesebb kérdése az árak kialakítása, az áralku.</w:t>
      </w:r>
    </w:p>
    <w:p>
      <w:pPr>
        <w:pStyle w:val="Normal"/>
        <w:jc w:val="both"/>
        <w:rPr/>
      </w:pPr>
      <w:r>
        <w:rPr>
          <w:sz w:val="28"/>
          <w:szCs w:val="28"/>
        </w:rPr>
        <w:t>A beszerzési árak a tömegturizmust kiszolgáló piacokon különösen fontosak, mert a sok hasonló, „egy kaptafára készült” utazás között a turista többnyire az árak alapján dön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tömegturizmus utazás irodai piacán kíméletlen árverseny dúl, ahol azok a vállalkozások tudnak győzni, amelyek a beszerzéseiket alacsony áron tudják megvalósítani. A beszerzéseknek a vállalat életére hosszú távú, stratégiai jelentősége van, aktívan befolyásolja a vállalatpolitikai döntéseket. Ebben a folyamatban tölt be fontos szerepet a beszerzés menedzsment, amely a beszerzési tevékenység menedzsment funkcióit ellátj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beszerzés folyamata:</w:t>
      </w:r>
    </w:p>
    <w:p>
      <w:pPr>
        <w:pStyle w:val="Normal"/>
        <w:jc w:val="both"/>
        <w:rPr/>
      </w:pPr>
      <w:r>
        <w:rPr>
          <w:sz w:val="28"/>
          <w:szCs w:val="28"/>
        </w:rPr>
        <w:t>A beszerzés folyamat jelleggel történik, az egyes munkarészek merev szétválasztása csak itt a lecke soraiban történik a könnyebb tanulás, a jobb megértés érdekében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Beszerzés előkészítése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Beszerzés tervezése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Beszerzés megvalósítása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Beszerzés ellenőrzése, visszacsatolá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beszerzési folyamat minden egyes szakaszát végig kísérik a különböző speciális vezetési funkciók. Az 1-2. szakaszban valósul meg a tervezés, a 3. szakaszban szervezőmunka folyik, a 4. szakasz a vezetői ellenőrzés, kontroll megvalósulása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 a szakaszolás a katalógusokban meghirdetett átalánydíjas utakra vonatkozik, ahol a termék előállítás sorrendje: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sz w:val="28"/>
          <w:szCs w:val="28"/>
        </w:rPr>
        <w:t>beszerzés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termék összeállítás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értékesítés</w:t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  <w:t>Megjegyezzük, hogy a forfait utaknál, ahol a turista már előre kigondolt, megtervezett utazásához kell a rész-szolgáltatásokat beszerezni, a sorrend megváltozik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sz w:val="28"/>
          <w:szCs w:val="28"/>
        </w:rPr>
        <w:t>értékesítés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sz w:val="28"/>
          <w:szCs w:val="28"/>
        </w:rPr>
        <w:t>beszerzés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termék összeállítás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szerzés politik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beszerzés politika nem más, mint a vállalati célokból, vállalati politikából a beszerzés területére vonatkoztatott rész-célok gyűjteménye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z utazási iroda beszerzésével </w:t>
      </w:r>
      <w:r>
        <w:rPr>
          <w:sz w:val="28"/>
          <w:szCs w:val="28"/>
          <w:u w:val="single"/>
        </w:rPr>
        <w:t>ellátási célokat</w:t>
      </w:r>
      <w:r>
        <w:rPr>
          <w:sz w:val="28"/>
          <w:szCs w:val="28"/>
        </w:rPr>
        <w:t xml:space="preserve"> valósít meg. A legfontosabb ellátási cél vevőink szükségleteinek mennyiségi és minőségi kielégítése. A beszerzések során biztosítjuk a korábban kiesett, kiejtett szolgáltatók pótlását, illetve az utazási irodai vállalkozás növekedéséhez szükséges árualap megteremtését. Az ellátási céloknak van egy minőségi vonatkozása is, nevezetesen a beszerzések során a vállalat igyekszik a minőséget biztosítani, stabilizálni, vagy éppen javítani. Ellátási célok közt előfordulhat, hogy a menedzsment beszerzési monopólium kialakítására törekszik. </w:t>
      </w:r>
    </w:p>
    <w:p>
      <w:pPr>
        <w:pStyle w:val="Normal"/>
        <w:jc w:val="both"/>
        <w:rPr>
          <w:color w:val="000000"/>
        </w:rPr>
      </w:pPr>
      <w:r>
        <w:rPr>
          <w:sz w:val="28"/>
          <w:szCs w:val="28"/>
        </w:rPr>
        <w:t xml:space="preserve">A beszerzés politikának </w:t>
      </w:r>
      <w:r>
        <w:rPr>
          <w:sz w:val="28"/>
          <w:szCs w:val="28"/>
          <w:u w:val="single"/>
        </w:rPr>
        <w:t>pénzügyi céljai</w:t>
      </w:r>
      <w:r>
        <w:rPr>
          <w:sz w:val="28"/>
          <w:szCs w:val="28"/>
        </w:rPr>
        <w:t xml:space="preserve"> is vannak. A beszerzések során a vállalat igyekszik kerülni a túl mély, vagy túlságosan széles termékskálát, mert ennek beszerzése, összeállítása költségigényes. Pénzügyi célok közt szerepelhet a külső beszerzések és a belső szolgáltatások arányának meghatározása.</w:t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  <w:t xml:space="preserve">Ez a dilemma, vagyis hogy külső rész-szolgáltatóktól szerezzük be a szolgáltatásokat, vagy magunk teremtsük elő ezeket a szolgáltatásokat, gyakorta előfordul a nagyobb utazási irodák gondolkodásában. A dilemma megjelenésében és feloldásában a pénzügyi eredmények döntenek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beszerzés politikában meghatároznak </w:t>
      </w:r>
      <w:r>
        <w:rPr>
          <w:sz w:val="28"/>
          <w:szCs w:val="28"/>
          <w:u w:val="single"/>
        </w:rPr>
        <w:t>piaci célokat</w:t>
      </w:r>
      <w:r>
        <w:rPr>
          <w:sz w:val="28"/>
          <w:szCs w:val="28"/>
        </w:rPr>
        <w:t>. A piaci célok közt szerepel megbízható, jó beszállítóinkkal való tartós együttműködés kialakítása. Ugyancsak piaci cél, hogy beszerzéseinkkel melyik beszállítónkra milyen hatást gyakoroljun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ész-szolgáltatások beszerzésével kapcsolatos menedzser intézkedések bemutatásával zárjuk az előadás első felét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Szálláshelye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Repülőjárato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Autóbus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Vasút </w:t>
      </w:r>
    </w:p>
    <w:p>
      <w:pPr>
        <w:pStyle w:val="Normal"/>
        <w:jc w:val="both"/>
        <w:rPr/>
      </w:pPr>
      <w:r>
        <w:rPr>
          <w:sz w:val="28"/>
          <w:szCs w:val="28"/>
        </w:rPr>
        <w:t>5 Hajó beszerzés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./Termékmenedzsmen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utazási irodai vállalat által beszerzett rész-szolgáltatásokat a termékmenedzsment irányításával rakják össze utazássá. A termékmenedzsment foglalkozik a turisztikai termék kialakításán túl a termékpolitikával, a termékkel összefüggő márka tevékenységekkel is.A termékmenedzsment irányítja a termékek kialakítását, átalakítását, megszüntetését. Leckénkben ezekről a témákról lesz szó.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>
          <w:b w:val="false"/>
        </w:rPr>
        <w:t>A termékmenedzsment a vállalat mindazon tevékenységét érinti, amely a szolgáltatási program egészére vagy egyes termékek kialakítására, megvalósítására vonatkoznak.</w:t>
      </w:r>
    </w:p>
    <w:p>
      <w:pPr>
        <w:pStyle w:val="Szvegtrzs2"/>
        <w:rPr>
          <w:b w:val="false"/>
          <w:b w:val="false"/>
          <w:color w:val="0000FF"/>
        </w:rPr>
      </w:pPr>
      <w:r>
        <w:rPr>
          <w:b w:val="false"/>
        </w:rPr>
        <w:t xml:space="preserve">Részei a programpolitika, márkapolitika, termékkialakítás. </w:t>
      </w:r>
    </w:p>
    <w:p>
      <w:pPr>
        <w:pStyle w:val="Szvegtrzs2"/>
        <w:rPr/>
      </w:pPr>
      <w:r>
        <w:rPr>
          <w:b w:val="false"/>
        </w:rPr>
        <w:t>A definícióból látható, hogy a termékmenedzsment a vállalat több funkcióját érinti, jelen vannak benne stratégiai, taktikai és operatív elemek is. A termékek irányításával összefüggő feladatokat ritkábban centralizálják, ezekben az utazási irodákban egy-egy termékmenedzser hozza a döntéseket, gyakrabban előfordul, hogy a termékmenedzsment feladatát az utazási irodában több funkcionális részterületre felosztják. Bármelyik esetről is van szó, a legfontosabb termékdöntéseket többnyire közvetlenül az ügyvezetés hozza.</w:t>
      </w:r>
    </w:p>
    <w:p>
      <w:pPr>
        <w:pStyle w:val="Szvegtrzs3"/>
        <w:rPr>
          <w:b/>
          <w:b/>
        </w:rPr>
      </w:pPr>
      <w:r>
        <w:rPr>
          <w:b/>
        </w:rPr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  <w:t>1.Termékmenedzsment céljai</w:t>
      </w:r>
    </w:p>
    <w:p>
      <w:pPr>
        <w:pStyle w:val="Szvegtrzs2"/>
        <w:rPr/>
      </w:pPr>
      <w:r>
        <w:rPr>
          <w:b w:val="false"/>
        </w:rPr>
        <w:t xml:space="preserve">Az utazási irodai vállalatnál a termékmenedzsment céljai, feladatai közé tartozik új termékek létrehozása, az új és a már meglévő termékek, vagyis a </w:t>
      </w:r>
      <w:r>
        <w:rPr>
          <w:b w:val="false"/>
          <w:u w:val="single"/>
        </w:rPr>
        <w:t>termékösszetétel (program kínálat)</w:t>
      </w:r>
      <w:r>
        <w:rPr>
          <w:b w:val="false"/>
        </w:rPr>
        <w:t xml:space="preserve"> elemzése, . Ezeknek az alapvető termékalakítási és megvalósítási céloknak meg kell egyezni a kiválasztott vevőszegmens, célcsoport szükségleteivel, összhangban kell lenni az utazási irodai vállalat céljaival. A termékmenedzsment feladata, hogy a programkínálatot úgy alakítsa, hogy az alkalmazkodjon a vevőkör igényváltozásához, a vállalati expanzióhoz, vagy éppen visszafejlődéshez.</w:t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  <w:t xml:space="preserve">A termékeket úgy kell alakítani, hogy megfeleljen az utazásközvetítők, ügynökök programmal szemben támasztott követelményeinek is.  </w:t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  <w:t xml:space="preserve">Az utazásszervezők átalánydíjas útjaik kialakításakor vevőelőnyt kell, hogy teremtsenek az egyéni utak piacával szemben, illetve a társas utak szervezésében jelenlévő konkurenciával kapcsolatban is. </w:t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  <w:t>A célrendszerben szerepelnek termelési célok, amelynek lényege, hogy a turisztikai termékek, utak a megfelelő időben és a megfelelő mennyiségben a vásárlók rendelkezésére álljanak.</w:t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  <w:t xml:space="preserve">A termelési célok közé sorolható, hogy a termékek különböző minőségi előírásokat, szabványokat elégítsenek ki, a beszerzési és értékesítési piacok rövidtávú változásaira a kapacitás beszerzés és utazási kínálat irányításával reagáljanak. </w:t>
      </w:r>
    </w:p>
    <w:p>
      <w:pPr>
        <w:pStyle w:val="Szvegtrzs2"/>
        <w:rPr/>
      </w:pPr>
      <w:r>
        <w:rPr>
          <w:b w:val="false"/>
        </w:rPr>
        <w:t xml:space="preserve">A célrendszer második eleme a </w:t>
      </w:r>
      <w:r>
        <w:rPr>
          <w:b w:val="false"/>
          <w:u w:val="single"/>
        </w:rPr>
        <w:t>környezet és társadalom kompatibilitásra való törekvés.</w:t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  <w:t xml:space="preserve">A termékskálát úgy kell alakítani, változtatni, hogy a természeti környezetben és a társadalmi környezetben mind kevesebb kárt okozzon, azokkal összhangban legyen. </w:t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</w:r>
    </w:p>
    <w:p>
      <w:pPr>
        <w:pStyle w:val="Szvegtrzs2"/>
        <w:rPr/>
      </w:pPr>
      <w:r>
        <w:rPr>
          <w:b w:val="false"/>
        </w:rPr>
        <w:t xml:space="preserve">A termékmenedzsment célrendszerének harmadik eleme a </w:t>
      </w:r>
      <w:r>
        <w:rPr>
          <w:b w:val="false"/>
          <w:u w:val="single"/>
        </w:rPr>
        <w:t>pénzügyi célok megvalósítása.</w:t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  <w:t>A termékmenedzsment előírja és a termék összeállítás során megvalósítja a fedezeti hozzájárulás elérését. Biztosítja a vállalkozás folyamatos likviditását és cél az, hogy a vállalatba fektetett tőke kellően jövedelmező legyen.</w:t>
      </w:r>
    </w:p>
    <w:p>
      <w:pPr>
        <w:pStyle w:val="Szvegtrzs3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>
          <w:b w:val="false"/>
        </w:rPr>
        <w:t>2. Termék, utazási programpolitika, gyakorlati megvalósulása</w:t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  <w:t>2.1 Programtartomány, programmélység</w:t>
      </w:r>
    </w:p>
    <w:p>
      <w:pPr>
        <w:pStyle w:val="Szvegtrzs2"/>
        <w:rPr/>
      </w:pPr>
      <w:r>
        <w:rPr/>
        <w:t xml:space="preserve">A termékmenedzsment programpolitikája a vállalat teljes utazási programjára, termékösszetételére vonatkozó döntéssorozatot felöleli. Az </w:t>
      </w:r>
      <w:r>
        <w:rPr>
          <w:b w:val="false"/>
        </w:rPr>
        <w:t xml:space="preserve">utazási iroda teljes utazási kínálata olyan csoportokra oszthatók, amelyek bizonyos kritériumok szerint nagy hasonlósággal rendelkező termékeket fognak össze. Ezeket az utazáscsoportokat terméksoroknak nevezzük. </w:t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  <w:t>Egy vállalat termékskálája, szolgáltatásprogramja két mutatószámmal írható le:</w:t>
      </w:r>
    </w:p>
    <w:p>
      <w:pPr>
        <w:pStyle w:val="Szvegtrzs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programtartomány, program szélesség</w:t>
      </w:r>
    </w:p>
    <w:p>
      <w:pPr>
        <w:pStyle w:val="Szvegtrzs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programmélység</w:t>
      </w:r>
    </w:p>
    <w:p>
      <w:pPr>
        <w:pStyle w:val="Szvegtrzs2"/>
        <w:rPr/>
      </w:pPr>
      <w:r>
        <w:rPr>
          <w:b w:val="false"/>
        </w:rPr>
        <w:t xml:space="preserve">A programtartomány a terméksorok számát jelenti. A terméksorokat több szempont szerint állíthatjuk össze. Az utazásokat csoportosítani lehet a hasonló utas igények alapján (fürdő- üdülések, városi utazások, kulturális utazások), másik csoportosítási szempont a közlekedési eszköz szerinti csoportképzés (repülős út, hajós utazások, autóbuszos utak). Újabb csoportosítási szempont a célterület szerinti bontás (afrikai utak, szlovákiai utazások, horvátországi utak). </w:t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  <w:t>A programmélység egy terméksoron belül kínált termékváltozatok számát jelenti (gyógyüdüléseken belül hazai, külföldi üdülések). A programmélység az utazási irodai tevékenység differenciálódásának kifejezője.</w:t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  <w:t xml:space="preserve">Az utazási irodák termékmenedzsmentje a turisták igényeinek jobb kielégítése érdekében általában egy terméksoron belül, viszonylag széles ártartományú utakat kínál. </w:t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  <w:t>Gyakori módszer, hogy a programmélységet azzal is növelik, hogy egyes utakat különböző, változó termékelemekből az építőszekrény elve szerint kínálják. Ezekkel a vevő szabadon tudja kombinálni a különböző szolgáltatásokat és az átalánydíjas út kissé hasonlítani kezd a forfait utazáshoz.</w:t>
      </w:r>
    </w:p>
    <w:p>
      <w:pPr>
        <w:pStyle w:val="Szvegtrzs3"/>
        <w:rPr>
          <w:sz w:val="28"/>
          <w:szCs w:val="28"/>
        </w:rPr>
      </w:pPr>
      <w:r>
        <w:rPr>
          <w:sz w:val="28"/>
          <w:szCs w:val="28"/>
        </w:rPr>
        <w:t>A termékpolitika egyik legfontosabb döntési területe a program tartományhoz és programmélységhez kötődik. Nevezetesen az utazási irodának optimális programnagyságot kell kínálni. Minél szélesebb a programtartomány és minél mélyebb a programmélység, az iroda annál több utat kínál, amely egy bizonyos, az értékesíthetőséggel összefüggő határon túl már az irodának veszteségeket okozhat. Az optimális változat a termékfajtáknak az a minimális száma, amely az utazási irodának a maximális hasznot, nyereséget hozza.</w:t>
      </w:r>
    </w:p>
    <w:p>
      <w:pPr>
        <w:pStyle w:val="Szvegtrzs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vegtrzs3"/>
        <w:rPr>
          <w:sz w:val="28"/>
          <w:szCs w:val="28"/>
        </w:rPr>
      </w:pPr>
      <w:r>
        <w:rPr>
          <w:sz w:val="28"/>
          <w:szCs w:val="28"/>
        </w:rPr>
        <w:t>2.2 Programbővítés, korszerűsítés, csökkentés</w:t>
      </w:r>
    </w:p>
    <w:p>
      <w:pPr>
        <w:pStyle w:val="Szvegtrzs3"/>
        <w:rPr>
          <w:sz w:val="28"/>
          <w:szCs w:val="28"/>
        </w:rPr>
      </w:pPr>
      <w:r>
        <w:rPr>
          <w:sz w:val="28"/>
          <w:szCs w:val="28"/>
        </w:rPr>
        <w:t>Az optimális termékkialakítás során előfordul, hogy az utazási irodák gyakorlatában, hogy a programjaik számát növelik. Az utazások számának növelése több okra vezethető vissza:</w:t>
      </w:r>
    </w:p>
    <w:p>
      <w:pPr>
        <w:pStyle w:val="Szvegtrzs3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A vállalatnak növekedési lehetőségei vannak, amelyeket ki akar használni.</w:t>
      </w:r>
    </w:p>
    <w:p>
      <w:pPr>
        <w:pStyle w:val="Szvegtrzs3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Új piacokat talált</w:t>
      </w:r>
    </w:p>
    <w:p>
      <w:pPr>
        <w:pStyle w:val="Szvegtrzs3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Kockázatot akar csökkenteni</w:t>
      </w:r>
    </w:p>
    <w:p>
      <w:pPr>
        <w:pStyle w:val="Szvegtrzs3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Imázs nyereséget szeretne elérni</w:t>
      </w:r>
    </w:p>
    <w:p>
      <w:pPr>
        <w:pStyle w:val="Szvegtrzs3"/>
        <w:rPr>
          <w:sz w:val="28"/>
          <w:szCs w:val="28"/>
        </w:rPr>
      </w:pPr>
      <w:r>
        <w:rPr>
          <w:sz w:val="28"/>
          <w:szCs w:val="28"/>
        </w:rPr>
        <w:t>A programpolitika megvalósítása során előfordul, hogy az iroda az utazási termékeinek számát sem növelni, sem csökkenteni nem akarja. A termékek számának megtartása mellett azonban elengedhetetlen a programok folyamatos alakítása, korszerűsítése. Ez azért szükséges, hogy a vevőigények változására (a régi minőség egyre kevésbé elfogadható) új beszállítók szolgáltatási kínálatának megjelenésére reagálni tudjanak.</w:t>
      </w:r>
    </w:p>
    <w:p>
      <w:pPr>
        <w:pStyle w:val="Szvegtrzs3"/>
        <w:rPr>
          <w:sz w:val="28"/>
          <w:szCs w:val="28"/>
        </w:rPr>
      </w:pPr>
      <w:r>
        <w:rPr>
          <w:sz w:val="28"/>
          <w:szCs w:val="28"/>
        </w:rPr>
        <w:t>A termékpolitika megvalósítása során a menedzsment a programok számának csökkentésébe kezd. Ennek oka lehet külső tényező (imázs vesztés, konkurenciahatás), belső tényező, amikor is az utazási iroda piacváltásról, kivonulásról, a vállalti tevékenység fokozatos befejezéséről dönt.</w:t>
      </w:r>
    </w:p>
    <w:p>
      <w:pPr>
        <w:pStyle w:val="Szvegtrzs3"/>
        <w:rPr>
          <w:sz w:val="28"/>
          <w:szCs w:val="28"/>
        </w:rPr>
      </w:pPr>
      <w:r>
        <w:rPr>
          <w:sz w:val="28"/>
          <w:szCs w:val="28"/>
        </w:rPr>
        <w:t xml:space="preserve">A modern utazásszervezés kialakulásától kezdődően a termékkínálatra általában az jellemző, hogy a termékek száma folyamatosan bővül. Új célterületeket vonnak be a turizmus vérkeringésébe, az utazási irodák innovatív tevékenysége folyamatosan újfajta termékeket hoz létre és e kettő kombinációja folyamatosan új terméksorokat eredményez.  </w:t>
      </w:r>
    </w:p>
    <w:p>
      <w:pPr>
        <w:pStyle w:val="Szvegtrzs3"/>
        <w:rPr>
          <w:sz w:val="28"/>
          <w:szCs w:val="28"/>
        </w:rPr>
      </w:pPr>
      <w:r>
        <w:rPr>
          <w:sz w:val="28"/>
          <w:szCs w:val="28"/>
        </w:rPr>
        <w:t>Érdekességként jegyezzük meg, hogy az utazási irodai innovációk gyakran a turista szükségletek elé mentek néhány utazásfajta kialakításakor. (klubüdülések, naturista utak, kerékpáros átalánydíjas utak, incentív utazások.</w:t>
      </w:r>
    </w:p>
    <w:p>
      <w:pPr>
        <w:pStyle w:val="Szvegtrzs3"/>
        <w:rPr/>
      </w:pPr>
      <w:r>
        <w:rPr/>
      </w:r>
    </w:p>
    <w:p>
      <w:pPr>
        <w:pStyle w:val="Szvegtrzs3"/>
        <w:rPr>
          <w:sz w:val="28"/>
          <w:szCs w:val="28"/>
        </w:rPr>
      </w:pPr>
      <w:r>
        <w:rPr>
          <w:sz w:val="28"/>
          <w:szCs w:val="28"/>
        </w:rPr>
        <w:t>2.3 Programelemzés, termékpozicionálás, módosítás</w:t>
      </w:r>
    </w:p>
    <w:p>
      <w:pPr>
        <w:pStyle w:val="Szvegtrzs3"/>
        <w:rPr>
          <w:sz w:val="28"/>
          <w:szCs w:val="28"/>
        </w:rPr>
      </w:pPr>
      <w:r>
        <w:rPr>
          <w:sz w:val="28"/>
          <w:szCs w:val="28"/>
        </w:rPr>
        <w:t>Az utazást, turisztikai termék sikerét befolyásolja az ár, de jelentős az is, hogy az utazási iroda által tervezett termékminőségről milyen kép alakul ki a potenciális vevők fejében.  Az utazási iroda a termék pozicionálásakor azokat a terméktulajdonságokat jeleníti meg a termékben, illetve marketing kommunikációjában, amelyeket a vevők leginkább elvárnak egy utazástól.</w:t>
      </w:r>
    </w:p>
    <w:p>
      <w:pPr>
        <w:pStyle w:val="Szvegtrzs3"/>
        <w:rPr>
          <w:sz w:val="28"/>
          <w:szCs w:val="28"/>
        </w:rPr>
      </w:pPr>
      <w:r>
        <w:rPr>
          <w:sz w:val="28"/>
          <w:szCs w:val="28"/>
        </w:rPr>
        <w:t>A termékpozicionálás a termék összeállításával összefüggő folyamatos döntéshozatalt jelent, hiszen a pozíció nem állandó, változik a vevő igény és változnak a termékek is.</w:t>
      </w:r>
    </w:p>
    <w:p>
      <w:pPr>
        <w:pStyle w:val="Szvegtrzs3"/>
        <w:rPr>
          <w:sz w:val="28"/>
          <w:szCs w:val="28"/>
        </w:rPr>
      </w:pPr>
      <w:r>
        <w:rPr>
          <w:sz w:val="28"/>
          <w:szCs w:val="28"/>
        </w:rPr>
        <w:t>A termék pozicionálásban és ennek megfelelő programváltoztatásban a különböző programelemzési módszerek adnak segítséget (ABC elemzés, termék életgörbe elemzés, réselemzés, termékportfolió elemzés stb.)</w:t>
      </w:r>
    </w:p>
    <w:p>
      <w:pPr>
        <w:pStyle w:val="Szvegtrzs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vegtrzs3"/>
        <w:rPr/>
      </w:pPr>
      <w:r>
        <w:rPr>
          <w:sz w:val="28"/>
          <w:szCs w:val="28"/>
        </w:rPr>
        <w:t>A különböző közgazdasági, statisztikai elemző módszerek felhasználása segítségével a termékmenedzsment dönt a szükséges programmódosításokról, változásokról.</w:t>
      </w:r>
      <w:r>
        <w:rPr/>
        <w:t xml:space="preserve"> </w:t>
      </w:r>
    </w:p>
    <w:p>
      <w:pPr>
        <w:pStyle w:val="Szvegtrzs3"/>
        <w:rPr>
          <w:sz w:val="28"/>
          <w:szCs w:val="28"/>
        </w:rPr>
      </w:pPr>
      <w:r>
        <w:rPr>
          <w:sz w:val="28"/>
          <w:szCs w:val="28"/>
        </w:rPr>
        <w:t>Az utazási irodák többnyire rendszertelenül és halogató magatartást tanúsítva döntenek a termékek megszüntetéséről. Visszafejlesztési döntést egyik menedzsment sem hoz szívesen, azonban a fejlődéssel, fejlesztéssel szükségszerűen együtt jár a visszafejlődés. Ha a megszokáshoz való ragaszkodás, a változásoktól való félelem túlzottan nagy, akkor ezek a döntések késve születnek.</w:t>
      </w:r>
    </w:p>
    <w:p>
      <w:pPr>
        <w:pStyle w:val="Szvegtrzs3"/>
        <w:rPr>
          <w:sz w:val="28"/>
          <w:szCs w:val="28"/>
        </w:rPr>
      </w:pPr>
      <w:r>
        <w:rPr>
          <w:sz w:val="28"/>
          <w:szCs w:val="28"/>
        </w:rPr>
        <w:t>Termékmegszüntetés oka lehet az adott útra történő jelentkezések számának csökkenése, a beszerzési költségek növekedése, a fedezeti hozzájárulás elégtelensége, a konkurencia okozta verseny-nyomás. A döntések során a pénzügyi okokra (veszteségek) visszavezethető programcsökkentések követelnek alapos elemző munkát.</w:t>
      </w:r>
    </w:p>
    <w:p>
      <w:pPr>
        <w:pStyle w:val="Szvegtrzs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vegtrzs3"/>
        <w:rPr>
          <w:sz w:val="28"/>
          <w:szCs w:val="28"/>
        </w:rPr>
      </w:pPr>
      <w:r>
        <w:rPr>
          <w:sz w:val="28"/>
          <w:szCs w:val="28"/>
        </w:rPr>
        <w:t xml:space="preserve">Az utazási iroda által kínált termékek bővítésének egy sajátos területe a termék diverzifikáció. A vállalat olyan termékeket vesz föl termékskálájába, amelyek a vállalat eddigi tevékenységével nem állnak közvetlen összefüggésben, vagyis az utazási iroda „nem utazási” termékeket kínál. </w:t>
      </w:r>
    </w:p>
    <w:p>
      <w:pPr>
        <w:pStyle w:val="Szvegtrzs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vegtrzs3"/>
        <w:rPr>
          <w:sz w:val="28"/>
          <w:szCs w:val="28"/>
        </w:rPr>
      </w:pPr>
      <w:r>
        <w:rPr>
          <w:sz w:val="28"/>
          <w:szCs w:val="28"/>
        </w:rPr>
        <w:t>A diverzifikáció megvalósulhat horizontális módon, amikor is az utazási iroda olyan termékeket kínál, amelyek az utazási termékekkel csak tárgyi összefüggésben állnak (ajándékcikkek, térképek, utiholmik).</w:t>
      </w:r>
    </w:p>
    <w:p>
      <w:pPr>
        <w:pStyle w:val="Szvegtrzs3"/>
        <w:rPr>
          <w:sz w:val="28"/>
          <w:szCs w:val="28"/>
        </w:rPr>
      </w:pPr>
      <w:r>
        <w:rPr>
          <w:sz w:val="28"/>
          <w:szCs w:val="28"/>
        </w:rPr>
        <w:t>A vertikális diverzifikáció esetén az utazásszervezési tevékenység elé vagy utánra kerülő termékeket, szolgáltatásokat építi be kínálatába , amelyek a társasutazás szervezése előtt, vagy után helyezkednek el, de az utazásszervezéssel összefüggnek (biztosító társaság, vevőklubok, éttermek).</w:t>
      </w:r>
    </w:p>
    <w:p>
      <w:pPr>
        <w:pStyle w:val="Szvegtrzs3"/>
        <w:rPr/>
      </w:pPr>
      <w:r>
        <w:rPr/>
      </w:r>
    </w:p>
    <w:p>
      <w:pPr>
        <w:pStyle w:val="Szvegtrzs3"/>
        <w:rPr>
          <w:sz w:val="28"/>
          <w:szCs w:val="28"/>
        </w:rPr>
      </w:pPr>
      <w:r>
        <w:rPr>
          <w:sz w:val="28"/>
          <w:szCs w:val="28"/>
        </w:rPr>
        <w:t>3. Márkapolitika</w:t>
      </w:r>
    </w:p>
    <w:p>
      <w:pPr>
        <w:pStyle w:val="Szvegtrzs3"/>
        <w:rPr>
          <w:sz w:val="28"/>
          <w:szCs w:val="28"/>
        </w:rPr>
      </w:pPr>
      <w:r>
        <w:rPr>
          <w:sz w:val="28"/>
          <w:szCs w:val="28"/>
        </w:rPr>
        <w:t>Az utazási irodák utazásaikat gyakran márkanévvel kínálják. A katalógusokban, hirdetésekben gyakran megjelenik a vállalat neve, vagy a program elnevezése márkaként.</w:t>
      </w:r>
    </w:p>
    <w:p>
      <w:pPr>
        <w:pStyle w:val="Szvegtrzs3"/>
        <w:rPr/>
      </w:pPr>
      <w:r>
        <w:rPr>
          <w:sz w:val="28"/>
          <w:szCs w:val="28"/>
        </w:rPr>
        <w:t>A márkanév megteremtése, ápolása, változtatása, megszüntetése a termékmenedzsment feladata. A sikeres márka kialakítása egy-egy termék számára vevő preferenciákat teremt, mert a vevők a márkához egy általuk elvárt, megfelelő minőséget kapcsolnak hozzá. A márkanév használata elősegíti az ismételt vásárlásokat, mert a vevő úgy gondolja, ha ismert márkát választ, akkor vásárlási kockázata csökken. Ez a turisztikai termékek esetében különösen fontos, hiszen jól tudjuk, hogy a turizmusban a termék kereslete és kínálata időben eltér egymástól, ami a vevő számára kockázatot jelent</w:t>
      </w:r>
      <w:r>
        <w:rPr/>
        <w:t xml:space="preserve">. </w:t>
      </w:r>
    </w:p>
    <w:p>
      <w:pPr>
        <w:pStyle w:val="Szvegtrzs3"/>
        <w:rPr/>
      </w:pPr>
      <w:r>
        <w:rPr/>
      </w:r>
    </w:p>
    <w:p>
      <w:pPr>
        <w:pStyle w:val="Szvegtrzs3"/>
        <w:rPr>
          <w:sz w:val="28"/>
          <w:szCs w:val="28"/>
        </w:rPr>
      </w:pPr>
      <w:r>
        <w:rPr>
          <w:sz w:val="28"/>
          <w:szCs w:val="28"/>
        </w:rPr>
        <w:t>4. Átalánydíjas út, a termék</w:t>
      </w:r>
    </w:p>
    <w:p>
      <w:pPr>
        <w:pStyle w:val="Szvegtrzs3"/>
        <w:rPr/>
      </w:pPr>
      <w:r>
        <w:rPr/>
        <w:t xml:space="preserve"> </w:t>
      </w:r>
      <w:r>
        <w:rPr>
          <w:sz w:val="28"/>
          <w:szCs w:val="28"/>
        </w:rPr>
        <w:t>Az utazási irodák „előre gyártott” szolgáltatás csomagot kínálnak, amikor is legalább kettő, egymással összefüggésben lévő utazási szolgáltatást raknak össze utazási csomaggá.</w:t>
      </w:r>
    </w:p>
    <w:p>
      <w:pPr>
        <w:pStyle w:val="Szvegtrzs3"/>
        <w:rPr>
          <w:sz w:val="28"/>
          <w:szCs w:val="28"/>
        </w:rPr>
      </w:pPr>
      <w:r>
        <w:rPr>
          <w:sz w:val="28"/>
          <w:szCs w:val="28"/>
        </w:rPr>
        <w:t>Ezt az átalánydíjas utat ismeretlen vevőnek előre elkészítik és a kettő vagy több szolgáltatásból álló csomagot, utazást egy összárért, átalányárért hozzák forgalomba. Az átalánydíjas útnak több elnevezése van, említjük pausal áras útnak, standard utazásnak. Átalánydíjas útként fogjuk fel a turnusokban szervezett társasutazásokat.</w:t>
      </w:r>
    </w:p>
    <w:p>
      <w:pPr>
        <w:pStyle w:val="Szvegtrzs3"/>
        <w:rPr/>
      </w:pPr>
      <w:r>
        <w:rPr>
          <w:sz w:val="28"/>
          <w:szCs w:val="28"/>
        </w:rPr>
        <w:t>A termékmenedzsment a vevők kívánsága szerint különböző módon összeállított átalánydíjas utakat állít elő. Tipikus képviselője, amikor is az előre gyártott út minden egyes rész-szolgáltatását nagy tömegben bevásárolja az iroda és abból egy olyan utazást állít össze, amelyet hasonló, változatlan tartalommal, nagy tömegben, több turnusban értékesít.</w:t>
      </w:r>
    </w:p>
    <w:p>
      <w:pPr>
        <w:pStyle w:val="Szvegtrzs3"/>
        <w:rPr>
          <w:sz w:val="28"/>
          <w:szCs w:val="28"/>
        </w:rPr>
      </w:pPr>
      <w:r>
        <w:rPr>
          <w:sz w:val="28"/>
          <w:szCs w:val="28"/>
        </w:rPr>
        <w:t xml:space="preserve">Előfordulhat az a megoldás is, amikor tömegesen beszerzett rész-szolgáltatásokból az utazási iroda „egyedi” utakat állít össze. Ez utóbbi előfordulhat vevői kezdeményezésre is. </w:t>
      </w:r>
    </w:p>
    <w:p>
      <w:pPr>
        <w:pStyle w:val="Szvegtrzs3"/>
        <w:rPr/>
      </w:pPr>
      <w:r>
        <w:rPr>
          <w:sz w:val="28"/>
          <w:szCs w:val="28"/>
        </w:rPr>
        <w:t>Az átalánydíjas út a turista számára több előnnyel és hátránnyal rendelkezik.</w:t>
      </w:r>
      <w:r>
        <w:rPr/>
        <w:t xml:space="preserve"> </w:t>
      </w:r>
    </w:p>
    <w:p>
      <w:pPr>
        <w:pStyle w:val="Szvegtrzs3"/>
        <w:rPr>
          <w:sz w:val="28"/>
          <w:szCs w:val="28"/>
        </w:rPr>
      </w:pPr>
      <w:r>
        <w:rPr>
          <w:sz w:val="28"/>
          <w:szCs w:val="28"/>
        </w:rPr>
        <w:t>Előnyök:</w:t>
      </w:r>
    </w:p>
    <w:p>
      <w:pPr>
        <w:pStyle w:val="Szvegtrzs3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olcsó árak</w:t>
      </w:r>
    </w:p>
    <w:p>
      <w:pPr>
        <w:pStyle w:val="Szvegtrzs3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a turista mentesül a szervezés alól</w:t>
      </w:r>
    </w:p>
    <w:p>
      <w:pPr>
        <w:pStyle w:val="Szvegtrzs3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az utazásszervező szakmai hozzáértése</w:t>
      </w:r>
    </w:p>
    <w:p>
      <w:pPr>
        <w:pStyle w:val="Szvegtrzs3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az utak nagy választéka</w:t>
      </w:r>
    </w:p>
    <w:p>
      <w:pPr>
        <w:pStyle w:val="Szvegtrzs3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utazás biztonsága</w:t>
      </w:r>
    </w:p>
    <w:p>
      <w:pPr>
        <w:pStyle w:val="Szvegtrzs3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útitársakkal könnyű kapcsolatteremtés</w:t>
      </w:r>
    </w:p>
    <w:p>
      <w:pPr>
        <w:pStyle w:val="Szvegtrzs3"/>
        <w:rPr>
          <w:sz w:val="28"/>
          <w:szCs w:val="28"/>
        </w:rPr>
      </w:pPr>
      <w:r>
        <w:rPr>
          <w:sz w:val="28"/>
          <w:szCs w:val="28"/>
        </w:rPr>
        <w:t>Hátrányok:</w:t>
      </w:r>
    </w:p>
    <w:p>
      <w:pPr>
        <w:pStyle w:val="Szvegtrzs3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a saját szervezésű utakat olcsóbban is elő lehet állítani a minőségi követelmények csökkentésével</w:t>
      </w:r>
    </w:p>
    <w:p>
      <w:pPr>
        <w:pStyle w:val="Szvegtrzs3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saját maga által készített, tervezett utazás élményét, örömét a turista nem tudja átéln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utazásnak alacsony a presztízsérté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/>
      <w:sz w:val="28"/>
      <w:szCs w:val="28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8:34:00Z</dcterms:created>
  <dc:creator>Vista</dc:creator>
  <dc:description/>
  <dc:language>en-US</dc:language>
  <cp:lastModifiedBy>Vista</cp:lastModifiedBy>
  <dcterms:modified xsi:type="dcterms:W3CDTF">2005-11-28T18:38:00Z</dcterms:modified>
  <cp:revision>1</cp:revision>
  <dc:subject/>
  <dc:title>Beszerzés és termékmenedzs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1212011</vt:r8>
  </property>
  <property fmtid="{D5CDD505-2E9C-101B-9397-08002B2CF9AE}" pid="3" name="_AuthorEmail">
    <vt:lpwstr>eva.popovits@tq3.hu</vt:lpwstr>
  </property>
  <property fmtid="{D5CDD505-2E9C-101B-9397-08002B2CF9AE}" pid="4" name="_AuthorEmailDisplayName">
    <vt:lpwstr>Popovits Éva</vt:lpwstr>
  </property>
  <property fmtid="{D5CDD505-2E9C-101B-9397-08002B2CF9AE}" pid="5" name="_EmailSubject">
    <vt:lpwstr>Segédanyagok a szigorlathoz</vt:lpwstr>
  </property>
</Properties>
</file>