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igorlati kérdés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azási iroda menedzs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rsányi János Főiskola – Idegenforgalmi és szálloda s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mertesse az utazási iroda működését és vezetését befolyásoló környezeti eleme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tazási irodák szervezeti jellemzői, szervezeti felépítésü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z utazási iroda jogi környezete. Milyen jogszabályok határozzák meg az utazási irodák működésé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azási iroda létrehozása, alapítá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azási vállalkozások fajtái és sajátosság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azási irodai tevékenység típusok, funkcionális területek menedzselé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ting az utazási irodákban – marketingkutatás, piaci trendek, marketingstraté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ékmenedzsment és márkapoli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tassa be az utazási irodákhoz kapcsolódó értékesítési csatornák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zerzési folyamatok az utazási irodák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énzügyek menedzselése, kontrolling, számvitel, ügyvitelszervezés az utazási irodák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áltozás-, kockázat menedzselés az utazási irodák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mberi erőforrás menedzsment az utazási irodák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tratégiai gondolkodás fejlődése, jellemzői, sajátosságai a turizmus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tégiai szövetségek a turizmus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5:13:00Z</dcterms:created>
  <dc:creator>Vista</dc:creator>
  <dc:description/>
  <dc:language>en-US</dc:language>
  <cp:lastModifiedBy>Vista</cp:lastModifiedBy>
  <cp:lastPrinted>2005-11-25T08:47:00Z</cp:lastPrinted>
  <dcterms:modified xsi:type="dcterms:W3CDTF">2005-11-28T08:00:00Z</dcterms:modified>
  <cp:revision>3</cp:revision>
  <dc:subject/>
  <dc:title>Szigorlati kérdés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045330</vt:r8>
  </property>
  <property fmtid="{D5CDD505-2E9C-101B-9397-08002B2CF9AE}" pid="3" name="_AuthorEmail">
    <vt:lpwstr>eva.popovits@tq3.hu</vt:lpwstr>
  </property>
  <property fmtid="{D5CDD505-2E9C-101B-9397-08002B2CF9AE}" pid="4" name="_AuthorEmailDisplayName">
    <vt:lpwstr>Popovits Éva</vt:lpwstr>
  </property>
  <property fmtid="{D5CDD505-2E9C-101B-9397-08002B2CF9AE}" pid="5" name="_EmailSubject">
    <vt:lpwstr>Szigorlati kérdések</vt:lpwstr>
  </property>
</Properties>
</file>