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2977"/>
        <w:gridCol w:w="1620"/>
        <w:gridCol w:w="5724"/>
      </w:tblGrid>
      <w:tr>
        <w:trPr/>
        <w:tc>
          <w:tcPr>
            <w:tcW w:w="11296" w:type="dxa"/>
            <w:gridSpan w:val="4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luelines that apply to cards up to a certain edition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rd#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rd N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luelines</w:t>
            </w:r>
          </w:p>
        </w:tc>
        <w:tc>
          <w:tcPr>
            <w:tcW w:w="5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ason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Waterdee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enzoberranz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Underdark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Zhentil Kee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Cormy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6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emb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7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oonshae Is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Calimsh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r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0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Pirate Is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1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Ravens Bluf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4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Vaas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5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Jungles of Chul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7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word Coa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9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mpilt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0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cewind Da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1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High Mo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2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Rashem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4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Narfe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8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Haunted Hall of Eveningst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45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rizzt Do’Urd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Elf (drow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/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47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org Mac Cei the Ironlo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warf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49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Bruenor Battlehamm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warf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4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War Par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Orc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5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Crime Lo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7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Jotunslay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warf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65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Pteranod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Flyer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Picture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72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racoli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ragon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They're a dragon!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73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Vasos Flameslay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warf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76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Worden Ironfi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warf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82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agran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warf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83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ind Flay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Underdark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Mind Flayers are an Underdark race in all the worlds (MM)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0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Airsh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1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Bad Ome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2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Fortunate Ome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4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warven Hamm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Weapon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5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taff of Stri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Weapon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7/1s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Flamebla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Sword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9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Cataclysm!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00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Good Fortu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01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urprise Ra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07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afe Harb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08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Labor of Lege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11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Free City of Greyhaw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12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Lands of Iu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13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Pomra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14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Hold of the Sea Prin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16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Blackmo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17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Horned Socie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18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Wolf Noma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22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Foryon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26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Perrenla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29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Bright Dese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31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Bone Mar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33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Sea Bar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35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Scarlet Brotherho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36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rong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37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Principality of Ule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50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iege!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63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ysiln S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Elf (drow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/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68/1s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utiny!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71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Kia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Halfling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75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ist Wol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80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Berserk Fury!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86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Fairy Mad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94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Winged Horr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Undead/Dragon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/4th edition version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01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ransform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02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Enslaved!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03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ie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04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Bribery!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05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Charge!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06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agic Swo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Sword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10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Fast Tal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13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Barbarian Raiders!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14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reasure Fle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52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Assassi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Halfling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Picture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54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War Ba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Orc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56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Nomad Mercenar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warf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Picture/SFRG1 Background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59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Nee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Flyer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61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Ag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Psionically destroy is offensive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62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Anavia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Negation powers are offensive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63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Vaerhirma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Half-Elf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67/1s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Chivid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Psionically destroy is offensive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67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Chivid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Halfling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69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Row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Elf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74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Gale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Half-Elf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Picture/SFRG1 Background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75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Wind Danc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76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Water Hun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77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ilver Han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78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ky Sing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79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ilt Stalk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Elf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Picture/Athas elven tribe/SFRG1 background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80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Night Runn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Elf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88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pirit of the La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97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Foucaul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Elf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Picture/SFRG1 Background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00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las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Psionically destroy is offensive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12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rea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19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Carav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20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Neckla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46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ispel Magi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1; see footnote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Dispel/Spell Turning Rules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58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ispel Magi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1; see footnote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Dispel/Spell Turning Rules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70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visibility to Unde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77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Wind of Disenchant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80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ce Stor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82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lid Fo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87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Faithful Hou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98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pell Tur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2; see footnote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Dispel/Spell Turning Rules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99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Ancient Cur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400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Cal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401/1s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iscovery of Spellfi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403/1s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rai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413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ap of Lif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414/1s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upernatural Chi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416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Pit Trap!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417/2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ind Flayer Lo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Underdark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Mind Flayers are an Underdark race in all the worlds (MM)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422/1s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Gatekeep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Undead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8/1st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ragon Rage!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1/1st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Gib Eve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ragon/Flyer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7/1st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try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ragon/Flyer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9/1st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Red Z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ragon/Flyer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0/1st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Avat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Harmful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1129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Bluelines for 3rd edition cards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rd#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rd N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luelines</w:t>
            </w:r>
          </w:p>
        </w:tc>
        <w:tc>
          <w:tcPr>
            <w:tcW w:w="5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ason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Ruins of Zhentil Kee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36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ron Hi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76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yrin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Flyer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77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Quagmiela the Drag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Flyer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80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Berserker Wrath!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12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hapechan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/3/4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63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Vaerhirma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Elf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98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tef´fa Naf’sk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04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Lion of Ur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ragon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41/3r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lee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Off/4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1129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Bluelines for Ravenloft cards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rd#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rd N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luelines</w:t>
            </w:r>
          </w:p>
        </w:tc>
        <w:tc>
          <w:tcPr>
            <w:tcW w:w="5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ason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/R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Lamor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4/R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ord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1/R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ementlie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4/R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urag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1/R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is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2/R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ark Pow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3/R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Grand Conjun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4/R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Harvest Mo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5/R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All Hallow’s E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6/R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Quirk of F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7/R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isrupted Magi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8/R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Power of the La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6/R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arokka De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83/R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Ad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Undead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88/R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Headless Horsem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Undead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6/R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High Master Illith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Underdark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Mind Flayers are an Underdark race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9/R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Lord So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Undead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00/R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trahd Von Zarovi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Vampire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1129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Bluelines for Dragonlance cards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rd#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rd N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luelines</w:t>
            </w:r>
          </w:p>
        </w:tc>
        <w:tc>
          <w:tcPr>
            <w:tcW w:w="5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ason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itha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Nordma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ilvane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4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Goodla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Kh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7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ancri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8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Cristy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Northern Ergo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0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uthern Ergo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2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pine of Talada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3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sle of Selas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3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akhisis, Queen of Dark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ragon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6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anis Half Elv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Half-Elf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9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asslehoff Burrfoo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Halfling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Kender are considered halflings.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6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Blamblow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Weapon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7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rongno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Weapon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65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agger of Nigh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Weapon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70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treng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/4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87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Ret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/4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 text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83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Refl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3; see footnote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Dispel/Spell Turning Rules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0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ouble Troub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4; see footnote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1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ishakal Interve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2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Habbakuk Interfe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3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Kiri-Jolith Arr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4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Reork, the Forge, Walks the La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5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orgian, God of Disease Strik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6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Zeboim, the Sea Queen, is Enrag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8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oon Solinari Wax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9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oon Lunitari Wax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00/D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oon Nuitari Wax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/DL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Call to Ar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/DL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Axe of Brotherho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Weapon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/DL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word of Friendsh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Sword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8/DL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Crossed Blad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/Dl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pirit of the Que-Sh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4/DL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akhisis’s Mirror of Life Trapp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8/DL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akhisis’s Helmet of Pow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1129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Bluelines for Forgotten Realms cards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rd#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rd N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luelines</w:t>
            </w:r>
          </w:p>
        </w:tc>
        <w:tc>
          <w:tcPr>
            <w:tcW w:w="5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ason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arrasq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Clack B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Caer Allis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4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Curse of the Azure Bon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Cyrinish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6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arkwalker W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7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ead Magic Z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8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Hor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Lady Lu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0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Wild Magic Sur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1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Coral Kingd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Picture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2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Halrua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3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Kozaku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4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Luir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5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azti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6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ulhora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8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hou Lu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43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Limited Wi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As per the Limited Wish (4th/382) version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47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eck of Many Th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48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ragonslay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Sword 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49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Flametong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Sword 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0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Frostbra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Sword 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1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Gauntlets of Swimm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Correction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2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Helm of Water Breat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Correction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3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Horn of Bla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4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Ring of Jump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Correction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055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lippers of Spider Climb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Correction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6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Vorpal Bla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Sword 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7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Wand of Won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74/F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Pseudodrag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Flyer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Picture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/FR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Cold Cup of Calam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/FR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Vessel of Vaporous Sto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6/FR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Vessel of Misty Pass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/FR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Hero’s Chal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 text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0/FR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Day that Will Live in Infa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1/FR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Unusually Good Fortu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2/FR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Apple of his Ey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6/FR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agger of Decep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Weapon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0/FR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Phase Do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5; see footnote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Dispel/Spell Turning Rules/SFRG1 text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1/FR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Wine of Etern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2/FR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pellblad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Sword 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Picture/Card Name/Defensive power vs. spells</w:t>
            </w:r>
          </w:p>
        </w:tc>
      </w:tr>
      <w:tr>
        <w:trPr/>
        <w:tc>
          <w:tcPr>
            <w:tcW w:w="1129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Bluelines for Artifacts cards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rd#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rd N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luelines</w:t>
            </w:r>
          </w:p>
        </w:tc>
        <w:tc>
          <w:tcPr>
            <w:tcW w:w="5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ason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8/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Hammer of Thunderbol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Weapom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1/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raon Slay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3/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emporal Sta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4/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efl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5/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Help!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73/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Zielesch, Ancient Green Drag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Flyer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Picture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84/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Princess Amb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Elf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86/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Council Aer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88/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Bluet Sp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1/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New Giusten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8/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Year of Plen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9/AR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moke Powder Pist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Weapon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1129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Bluelines for Powers cards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rd#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rd N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luelines</w:t>
            </w:r>
          </w:p>
        </w:tc>
        <w:tc>
          <w:tcPr>
            <w:tcW w:w="5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ason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Adjatha, the Spell Drink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Sword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Abhorrence of Shapechang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Sword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word of the Avore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Sword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4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word of Blackfl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Sword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word of the High 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Sword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6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ragonsb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Sword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7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Post-Hypnotic Sugges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8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word of the Black Ro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Sword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avron Parsca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0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Yorgia Sando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1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Roghal Ba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2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Kelsur Brightey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3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Rand the Bowy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4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eveia Shadowmas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5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Rafe Rack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6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Jacenelle Tra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7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Bilago Lum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8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awn d'Erea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0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eluna Dakenst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1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Kerm of Ty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2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Havrum Ridd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3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Lyr of the Mis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4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Colum Cal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5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Kelaser Redbel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6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Breskhll Log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7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asara d'Wi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8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Raydan Val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9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Psychic Stor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0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andstor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1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Necromantic W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2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Night of the Blue Mo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3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Zephyrwi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5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Nullif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6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uigan Inva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7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ark Neg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8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Caravan Raid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41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Bonemaster, Avatar of Neru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Undead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44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empest, Avatar of Zeboi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Swimmer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77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ind Thru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78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Sea Queen, Avatar of Zeboi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Swimmer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3/P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Psionic Bla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Of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/PO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Royal Conscription and Tax Le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arm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1129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Bluelines for Underdark cards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rd#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rd N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luelines</w:t>
            </w:r>
          </w:p>
        </w:tc>
        <w:tc>
          <w:tcPr>
            <w:tcW w:w="5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ason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7/U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ika's Undead Wa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Helpful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66/U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oradin's Avat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Dwarf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Picture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68/U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Red Dea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Undead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Picture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73/U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Baelno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Elf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Picture/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78/U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Mageb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Flyer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Picture/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83/U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Earth Wei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Earthwalker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3/U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Ellorellor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Elf(drow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98/U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Aquil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Elf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8/UD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Lurker in the Dee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Swimmer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Photo/SFRG2 text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3/UD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row Assass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Elf(drow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1129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Bluelines for Runes &amp; Ruins cards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rd#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rd N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luelines</w:t>
            </w:r>
          </w:p>
        </w:tc>
        <w:tc>
          <w:tcPr>
            <w:tcW w:w="5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ason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/R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Doc's Isla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6/R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City of Phl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2/R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sle of Dre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5/R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Lendore Is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34/R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Vecna, the Arch Li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Undead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Picture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48/R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terces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Limited Wish (4th/382) does the same and is (Def)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4/RR Ch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Phylacet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(Def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1129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Bluelines for Birthright cards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rd#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rd Na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luelines</w:t>
            </w:r>
          </w:p>
        </w:tc>
        <w:tc>
          <w:tcPr>
            <w:tcW w:w="5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ason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2/B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li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5/B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Avan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SFRG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10/B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The Impregnable Heart of Haely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oast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There is water and a ship in the picture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t>74/B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Oro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Orc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/>
            </w:pPr>
            <w:r>
              <w:rPr/>
              <w:t>Picture</w:t>
            </w:r>
          </w:p>
        </w:tc>
      </w:tr>
    </w:tbl>
    <w:p>
      <w:pPr>
        <w:pStyle w:val="Normal"/>
        <w:rPr/>
      </w:pPr>
      <w:r>
        <w:rPr/>
        <w:t>(1) Card should read: "Can be cast at any time to cancel the effects of a just-cast spell or to cancel an existing spell. (Def)"</w:t>
      </w:r>
    </w:p>
    <w:p>
      <w:pPr>
        <w:pStyle w:val="Normal"/>
        <w:rPr/>
      </w:pPr>
      <w:r>
        <w:rPr/>
        <w:t>(2) Card should read: "Can be cast at any time to turn a just-cast spell back at its caster as if the original target had cast it. (Def)"</w:t>
      </w:r>
    </w:p>
    <w:p>
      <w:pPr>
        <w:pStyle w:val="Normal"/>
        <w:rPr/>
      </w:pPr>
      <w:r>
        <w:rPr/>
        <w:t>(3) Add to card: "... or can be cast at any time to turn a just-cast spell back at its caster as if the original target had cast it. (Def)"</w:t>
      </w:r>
    </w:p>
    <w:p>
      <w:pPr>
        <w:pStyle w:val="Normal"/>
        <w:rPr/>
      </w:pPr>
      <w:r>
        <w:rPr/>
        <w:t>(4) Card should read: "Select a spell or magical item and double its icon level for one round of combat. (Off/3)"</w:t>
      </w:r>
    </w:p>
    <w:p>
      <w:pPr>
        <w:pStyle w:val="Normal"/>
        <w:numPr>
          <w:ilvl w:val="0"/>
          <w:numId w:val="2"/>
        </w:numPr>
        <w:rPr/>
      </w:pPr>
      <w:r>
        <w:rPr/>
        <w:t>Card should read: "Can be cast at anytime to negate any wall spell. (Def)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e anything wrong or would like to suggest other blueline corrections, please e-mail your comments to the Spellfire Oracle (oracle@wizards.com).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20:46:00Z</dcterms:created>
  <dc:creator>María Caridad García Cepero</dc:creator>
  <dc:description/>
  <dc:language>en-US</dc:language>
  <cp:lastModifiedBy>Hayden-William Courtland</cp:lastModifiedBy>
  <dcterms:modified xsi:type="dcterms:W3CDTF">2000-07-26T20:46:00Z</dcterms:modified>
  <cp:revision>2</cp:revision>
  <dc:subject/>
  <dc:title>Card Name</dc:title>
</cp:coreProperties>
</file>