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T65 „CSIBO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KATRÉSZJEGYZÉ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rtő,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>első borda,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>második borda,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>harmadik borda,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>negyedik borda,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>ötödik borda,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>hatodik borda,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>fartükör (hetedik borda),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>Fenéklemez,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>Jobb oldali felső oldalpanel,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al oldali felső oldalpanel,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Orrfedélzet terhelés elosztó léc, anyaga #4 mm bals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lső árboctalp terhelés elosztók, 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átsó árboctalp terhelés elosztók,  anyaga # 2 mm bals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Jobb oldali oldalfeszítő veret febélzet alatti erősítése, anyaga #4 mm bals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al oldali oldalfeszítő veret febélzet alatti erősítése, anyaga #4 mm bals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Jobb oldali szervotartó lemez, anyaga #2 mm rétegelt leme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al oldali szervotartó lemez, anyaga #2 mm rétegelt leme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Uszonyszekrény homlokfal, anyaga #2 mm rétegelt leme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Uszonyszekrény hátfal, anyaga #2 mm rétegelt leme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Uszonyszekrény jobb oldali oldalfa, anyaga #2 mm rétegelt lemez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Uszonyszekrény bal oldali oldalfa, anyaga #2 mm rétegelt leme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Kötélfordító alatti fedélzet erősítés, anyaga #4 mm bals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első gerinc első eleme, anyaga #2 mm bals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első gerinc hátsó eleme, anyaga #2 mm bals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Kormány-tönkcső támasz, anyaga #2 mm bals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átrafeszítő kötél bekötő alatti fedélzeterősítés, anyaga #2 mm bal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00:00Z</dcterms:created>
  <dc:creator>WINDOWS</dc:creator>
  <dc:description/>
  <dc:language>en-US</dc:language>
  <cp:lastModifiedBy>User</cp:lastModifiedBy>
  <dcterms:modified xsi:type="dcterms:W3CDTF">2009-03-12T23:22:00Z</dcterms:modified>
  <cp:revision>9</cp:revision>
  <dc:subject/>
  <dc:title>TT65 „CSIBOR”</dc:title>
</cp:coreProperties>
</file>