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 xml:space="preserve">KÉK SZIRÉNA KUPA 2012.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elyszín:</w:t>
        <w:tab/>
        <w:t xml:space="preserve">           Városlőd Spotpálya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Időpont:</w:t>
        <w:tab/>
        <w:tab/>
        <w:t>2012.06.17. 09:00-18:00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Nevezési díj:</w:t>
        <w:tab/>
        <w:tab/>
        <w:t xml:space="preserve">3.000.- Ft / csapat </w:t>
      </w:r>
    </w:p>
    <w:p>
      <w:pPr>
        <w:pStyle w:val="Heading"/>
        <w:ind w:left="1416"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echnikai értekezlet 8:45-kor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torna díjazása:</w:t>
        <w:tab/>
        <w:t>1. helyezett: Oklevél és kupa</w:t>
        <w:tab/>
        <w:tab/>
        <w:tab/>
      </w:r>
    </w:p>
    <w:p>
      <w:pPr>
        <w:pStyle w:val="Heading"/>
        <w:ind w:left="70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2. helyezett: Oklevél és kupa</w:t>
        <w:tab/>
        <w:tab/>
        <w:tab/>
      </w:r>
    </w:p>
    <w:p>
      <w:pPr>
        <w:pStyle w:val="Heading"/>
        <w:ind w:left="70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3. helyezett: Oklevél és kupa</w:t>
        <w:tab/>
        <w:tab/>
        <w:tab/>
      </w:r>
    </w:p>
    <w:p>
      <w:pPr>
        <w:pStyle w:val="Heading"/>
        <w:ind w:left="70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 xml:space="preserve">4-8. helyezett: Oklevél </w:t>
        <w:tab/>
        <w:tab/>
        <w:tab/>
        <w:tab/>
      </w:r>
    </w:p>
    <w:p>
      <w:pPr>
        <w:pStyle w:val="Heading"/>
        <w:ind w:left="70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ülöndíjak:</w:t>
        <w:tab/>
        <w:tab/>
        <w:t>Gólkirály</w:t>
      </w:r>
    </w:p>
    <w:p>
      <w:pPr>
        <w:pStyle w:val="Heading"/>
        <w:ind w:left="70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Legjobb kapus</w:t>
      </w:r>
    </w:p>
    <w:p>
      <w:pPr>
        <w:pStyle w:val="Heading"/>
        <w:ind w:left="2119" w:firstLine="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</w:r>
    </w:p>
    <w:p>
      <w:pPr>
        <w:pStyle w:val="Heading"/>
        <w:ind w:left="703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zabályok:</w:t>
        <w:tab/>
        <w:t xml:space="preserve">            A játéktér: 24x40 méter oldal- és hátsópalánkkal, kis kapukkal. 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sapatlétszám 5+1 (a cserejátékosok száma nincs meghatározva, folyamatos csere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>Játékidő 2 x 12 perc (futóórával)</w:t>
      </w:r>
    </w:p>
    <w:p>
      <w:pPr>
        <w:pStyle w:val="Normal"/>
        <w:ind w:left="1416" w:firstLine="708"/>
        <w:rPr/>
      </w:pPr>
      <w:r>
        <w:rPr/>
        <w:t xml:space="preserve">Ha a labda a tetőszerkezethez ér, játékvezetői labda következik. </w:t>
      </w:r>
    </w:p>
    <w:p>
      <w:pPr>
        <w:pStyle w:val="TextBodyIndent"/>
        <w:rPr/>
      </w:pPr>
      <w:r>
        <w:rPr/>
        <w:t xml:space="preserve">A kiállítás: 5 perc és végleges. Végleges kiállítás esetén egy mérkőzésről automatikus kizárás. </w:t>
      </w:r>
    </w:p>
    <w:p>
      <w:pPr>
        <w:pStyle w:val="Normal"/>
        <w:ind w:left="2124" w:firstLine="6"/>
        <w:rPr>
          <w:b/>
          <w:b/>
          <w:bCs/>
        </w:rPr>
      </w:pPr>
      <w:r>
        <w:rPr/>
        <w:t>Minden egyéb, az itt nem szabályozott kérdésekben egyrészt „A kispályás labdarúgás egységes szabályzata” az irányadó, másrészt a Versenybizottság tartja fenn magának a döntés jogát!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csoportok helyezéseit pontazonosság esetén az alábbiak döntik el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ymás elleni eredmény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ól különbség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öbb rúgott gól 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helyosztó mérkőzéseket döntetlen esetén a hatos vonalról elvégzett 3-3 büntető rúgás dönti el.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üntetések:</w:t>
      </w:r>
    </w:p>
    <w:p>
      <w:pPr>
        <w:pStyle w:val="Heading"/>
        <w:ind w:left="2124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árgalap</w:t>
        <w:tab/>
        <w:tab/>
        <w:t>2 perc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ásodik sárgalap     </w:t>
        <w:tab/>
        <w:t>5 perc az adott mérkőzésen cserével végleg kiáll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iroslap</w:t>
        <w:tab/>
        <w:t xml:space="preserve">     </w:t>
        <w:tab/>
        <w:t>végleg kiáll (az összes mérkőzésről)</w:t>
        <w:tab/>
      </w:r>
    </w:p>
    <w:p>
      <w:pPr>
        <w:pStyle w:val="Normal"/>
        <w:ind w:left="2124" w:hanging="0"/>
        <w:rPr>
          <w:b/>
          <w:b/>
          <w:bCs/>
          <w:u w:val="single"/>
        </w:rPr>
      </w:pPr>
      <w:r>
        <w:rPr>
          <w:b/>
          <w:bCs/>
          <w:u w:val="single"/>
        </w:rPr>
        <w:t>A sportolás egész ideje alatt mindenki saját maga felelősségére lép pályára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  <w:t xml:space="preserve">       </w:t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>
          <w:b/>
          <w:bCs/>
          <w:u w:val="single"/>
        </w:rPr>
        <w:t xml:space="preserve">Jelentkezni a 06/20-22-03-179-es telefonon vagy a </w:t>
      </w:r>
      <w:hyperlink r:id="rId2">
        <w:r>
          <w:rPr>
            <w:rStyle w:val="InternetLink"/>
            <w:b/>
            <w:bCs/>
          </w:rPr>
          <w:t>kekszirena@freemail.hu</w:t>
        </w:r>
      </w:hyperlink>
      <w:r>
        <w:rPr>
          <w:b/>
          <w:bCs/>
          <w:u w:val="single"/>
        </w:rPr>
        <w:t xml:space="preserve"> e-mail címen lehet.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Részvételi szándékukat mihamarabb jelezzék, mert csak 8 csapatot tudunk fogadni!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418" w:right="1043" w:gutter="0" w:header="0" w:top="104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89"/>
        </w:tabs>
        <w:ind w:left="31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kszirena@fre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49:00Z</dcterms:created>
  <dc:creator>Illés Péter</dc:creator>
  <dc:description/>
  <cp:keywords/>
  <dc:language>en-US</dc:language>
  <cp:lastModifiedBy>Melinda</cp:lastModifiedBy>
  <cp:lastPrinted>2006-02-21T18:28:00Z</cp:lastPrinted>
  <dcterms:modified xsi:type="dcterms:W3CDTF">2012-06-01T08:13:00Z</dcterms:modified>
  <cp:revision>5</cp:revision>
  <dc:subject/>
  <dc:title>VÁVISZ Kupa 2004</dc:title>
</cp:coreProperties>
</file>