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árosi Sportszervezési és Szabadidő Közpo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ispályás Bizottság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valami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átékvezető Bizottság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ISPÁLYÁS LABDARÚGÁ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ÁTÉKSZABÁLYA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2007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015105" cy="575246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5105" cy="575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4"/>
        </w:rPr>
        <w:t>1. Méretek</w:t>
      </w:r>
      <w:r>
        <w:rPr>
          <w:sz w:val="24"/>
        </w:rPr>
        <w:t xml:space="preserve">  A játéktér téglalap alakú hossza legfeljebb 42 m és legalább 25 m, szélessége legfeljebb 25 m és legalább 15 m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 játéktér hosszának minden esetben meg kell haladnia a szélesség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. Vonalak</w:t>
      </w:r>
      <w:r>
        <w:rPr>
          <w:sz w:val="24"/>
        </w:rPr>
        <w:t xml:space="preserve">  A játékteret az ábra szerint, jól látható, 8 cm széles vonalakkal kell lehatárolni. A hosszabb vonalakat oldalvonalnak, a rövidebbeket kapuvonalnak nevezzük. A játéktéren keresztül felező-</w:t>
      </w:r>
    </w:p>
    <w:p>
      <w:pPr>
        <w:pStyle w:val="Normal"/>
        <w:rPr>
          <w:sz w:val="24"/>
        </w:rPr>
      </w:pPr>
      <w:r>
        <w:rPr>
          <w:sz w:val="24"/>
        </w:rPr>
        <w:t>vonalat kell húzni. A játéktér középpontját meg kell jelölni és 3 m sugarú körrel körülvenn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. A</w:t>
      </w:r>
      <w:r>
        <w:rPr>
          <w:sz w:val="24"/>
        </w:rPr>
        <w:t xml:space="preserve"> </w:t>
      </w:r>
      <w:r>
        <w:rPr>
          <w:b/>
          <w:sz w:val="24"/>
        </w:rPr>
        <w:t xml:space="preserve">büntetőterület  </w:t>
      </w:r>
      <w:r>
        <w:rPr>
          <w:sz w:val="24"/>
        </w:rPr>
        <w:t>A kapuvonalakra merőlegesen mindkét kapufától 6 m távolságra egy - egy, 6 m sugarú körívet kell húzni a pálya belseje felé, a kapufák magasságáig. E köríveket egy 3 m hosszú, a kapuvonalnak a kapufák közötti szakaszával párhuzamos vonallal kell összekötni. E körívekkel és a kapuvonallal határolt terület a büntetőterül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4. A büntetőpont</w:t>
      </w:r>
      <w:r>
        <w:rPr>
          <w:sz w:val="24"/>
        </w:rPr>
        <w:t xml:space="preserve">  Mindkét térfélen a kapuvonal középpontjától, a kapuvonalra merőleges képzeletbeli egyenesre 6 m-t kell mérni, és e távolság végpontját láthatóan megjelölni. Ez a büntetőpo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5. A cserezóna </w:t>
      </w:r>
      <w:r>
        <w:rPr>
          <w:sz w:val="24"/>
        </w:rPr>
        <w:t xml:space="preserve"> Arra a partvonalra merőlegesen, amely mögött a cserejátékosok padjai vannak, a felezővonaltól mindkét irányban </w:t>
      </w:r>
    </w:p>
    <w:p>
      <w:pPr>
        <w:pStyle w:val="Normal"/>
        <w:rPr/>
      </w:pPr>
      <w:r>
        <w:rPr>
          <w:sz w:val="24"/>
        </w:rPr>
        <w:t>3 m távolságra két egyenként 80 cm-es vonalat kell húzni (40 cm a pályán belül, 40 cm a pályán kívül). Játékoscserék során a játékosoknak a 80 cm-es vonalak között kell ki- és belépniük a pályá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6. A kapuk</w:t>
      </w:r>
      <w:r>
        <w:rPr>
          <w:sz w:val="24"/>
        </w:rPr>
        <w:t xml:space="preserve">  A kapuk a két kapuvonal közepén állnak. A kaput két merőleges, egymástól 3 m távolságban (belméret) álló oszlop alkotja, ezek felül keresztléccel vannak összekötve, amelyek alsó széle 2 m távolságra van a talajtól. A kapufák és a keresztléc vastag-sága  8 cm. A kapufák és a keresztléc azonos szélességűek. A kapuk mögött a kapufákhoz, a keresztléchez és a talajhoz hálót kell rögzíteni.*  A kapu alsó részét hajlított rudakkal vagy más alkalmas módon rögzíteni kell. (7.2. ábr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A kapuháló kenderből, jutából vagy nejlonból készülhet. Nejlon azonban csak akkor használható, ha nem vékonyabb a kender- vagy jutazsinegné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7. A játéktér felülete</w:t>
      </w:r>
      <w:r>
        <w:rPr>
          <w:sz w:val="24"/>
        </w:rPr>
        <w:t xml:space="preserve">  A felületnek simának, egyenletesnek és hor-zsolásmentesnek kell lennie. Fa és műanyag ajánlatos, beton és aszfalt kerülendő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DÖNTVÉNYEK AZ  I. SZABÁLYHOZ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a./  Nemzetek közötti mérkőzéseken a játéktér hossza 38 - 42 m, szélessége 18 - 22 méter.</w:t>
      </w:r>
    </w:p>
    <w:p>
      <w:pPr>
        <w:pStyle w:val="Normal"/>
        <w:rPr>
          <w:sz w:val="24"/>
        </w:rPr>
      </w:pPr>
      <w:r>
        <w:rPr>
          <w:sz w:val="24"/>
        </w:rPr>
        <w:t>b./  Ha a kapuvonalak csak 15 - 16 méteresek, akkor a büntetőterület köríve csak 4 méter.</w:t>
      </w:r>
    </w:p>
    <w:p>
      <w:pPr>
        <w:pStyle w:val="Normal"/>
        <w:rPr/>
      </w:pPr>
      <w:r>
        <w:rPr>
          <w:sz w:val="24"/>
        </w:rPr>
        <w:t>c./  A játéktér talaja természetesen gyep, mesterséges gyep vagy földes talaj lehe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I. SZABÁLY - A   LABD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4"/>
        </w:rPr>
        <w:t xml:space="preserve">A labda gömb alakú, külső bevonata bőrből vagy más engedélyezett anyagból készül. Semmiféle olyan anyagot nem tartalmazhat, amely a játékosok testi épségét veszélyeztetheti. </w:t>
      </w:r>
    </w:p>
    <w:p>
      <w:pPr>
        <w:pStyle w:val="Normal"/>
        <w:rPr>
          <w:sz w:val="24"/>
        </w:rPr>
      </w:pPr>
      <w:r>
        <w:rPr>
          <w:sz w:val="24"/>
        </w:rPr>
        <w:t>A labda kerülete legalább 62 cm, legfeljebb 64 cm.  Súlya a játék megkezdésekor legfeljebb 430,  legalább 390 gramm. A labdát a mérkőzés során csak a játékvezető beleegyezésével szabad kicseréln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DÖNTVÉNYEK A II. SZABÁLYHOZ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a./ Filcből (nemezből) készült labda nem használható nemzetközi mérkőzésen.</w:t>
      </w:r>
    </w:p>
    <w:p>
      <w:pPr>
        <w:pStyle w:val="Normal"/>
        <w:rPr>
          <w:sz w:val="24"/>
        </w:rPr>
      </w:pPr>
      <w:r>
        <w:rPr>
          <w:sz w:val="24"/>
        </w:rPr>
        <w:t>b./ Kétméteres magasságból való leejtésnél a labda nem ugorhat fel 65 cm-nél magasabbra (első felpattanás).</w:t>
      </w:r>
    </w:p>
    <w:p>
      <w:pPr>
        <w:pStyle w:val="Normal"/>
        <w:rPr>
          <w:sz w:val="24"/>
        </w:rPr>
      </w:pPr>
      <w:r>
        <w:rPr>
          <w:sz w:val="24"/>
        </w:rPr>
        <w:t>c./ Másfajta (pl. 5-ös méretű kisebb felpattanási magassággal súlyosabb) labdát szabad használni, nemzetközi mérkőzéseket kivéve; ezeket a jelen szabályban előírt méretű labdával kell játszani.</w:t>
      </w:r>
    </w:p>
    <w:p>
      <w:pPr>
        <w:pStyle w:val="Normal"/>
        <w:rPr/>
      </w:pPr>
      <w:r>
        <w:rPr>
          <w:sz w:val="24"/>
        </w:rPr>
        <w:t>d./ A  FIFA és a Kontinentális Uniók mérkőzésein csak ellenőrzött labdák használhatók, amelyeken fel van tűntetve, hogy megfelelnek a II. szabály</w:t>
      </w:r>
      <w:r>
        <w:rPr>
          <w:b/>
          <w:sz w:val="24"/>
        </w:rPr>
        <w:t xml:space="preserve"> </w:t>
      </w:r>
      <w:r>
        <w:rPr>
          <w:sz w:val="24"/>
        </w:rPr>
        <w:t>minimális technikai követelményeinek.</w:t>
      </w:r>
    </w:p>
    <w:p>
      <w:pPr>
        <w:pStyle w:val="Normal"/>
        <w:rPr>
          <w:sz w:val="24"/>
        </w:rPr>
      </w:pPr>
      <w:r>
        <w:rPr>
          <w:sz w:val="24"/>
        </w:rPr>
        <w:t>A fent említett mérkőzéseken használt labdákon az alábbi jelzések valamelyikének kell szerepelni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hivatalos "FIFA APPROVED"   ("a FIFA általjóváhagyott") jelzés;</w:t>
      </w:r>
    </w:p>
    <w:p>
      <w:pPr>
        <w:pStyle w:val="Normal"/>
        <w:rPr>
          <w:sz w:val="24"/>
        </w:rPr>
      </w:pPr>
      <w:r>
        <w:rPr>
          <w:sz w:val="24"/>
        </w:rPr>
        <w:t>- a hivatalos "FIFA INSPECTED"   ("a FIFA által ellenőrzött") jelzés;</w:t>
      </w:r>
    </w:p>
    <w:p>
      <w:pPr>
        <w:pStyle w:val="Normal"/>
        <w:rPr>
          <w:sz w:val="24"/>
        </w:rPr>
      </w:pPr>
      <w:r>
        <w:rPr>
          <w:sz w:val="24"/>
        </w:rPr>
        <w:t>- "International Matcsball Standards"  ("Nemzetközi mérkőzéslabda-szabvány"), amihez más, a FIFA által megkövetelt és a megfelelő technikai színvonalra utaló jelzés is járulhat.</w:t>
      </w:r>
    </w:p>
    <w:p>
      <w:pPr>
        <w:pStyle w:val="Normal"/>
        <w:rPr>
          <w:sz w:val="24"/>
        </w:rPr>
      </w:pPr>
      <w:r>
        <w:rPr>
          <w:sz w:val="24"/>
        </w:rPr>
        <w:t>Minden más mérkőzésen a labdának ki kell elégítenie a II. szabály előírásait.</w:t>
      </w:r>
    </w:p>
    <w:p>
      <w:pPr>
        <w:pStyle w:val="Normal"/>
        <w:rPr>
          <w:sz w:val="24"/>
        </w:rPr>
      </w:pPr>
      <w:r>
        <w:rPr>
          <w:sz w:val="24"/>
        </w:rPr>
        <w:t>A nemzeti szövetségek vagy a bajnokságok (tornák) szabályai előírhatják a fenti jelzésű labdák használatá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II. SZABÁLY - A JÁTÉKOSOK SZÁM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A játékban két csapat vesz részt, legfeljebb 6 - 6 játékossal,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közülük 1 - 1 a kapus.</w:t>
      </w:r>
    </w:p>
    <w:p>
      <w:pPr>
        <w:pStyle w:val="Normal"/>
        <w:rPr>
          <w:sz w:val="24"/>
        </w:rPr>
      </w:pPr>
      <w:r>
        <w:rPr>
          <w:sz w:val="24"/>
        </w:rPr>
        <w:t>2. A nemzetközi szövetségek  bajnoki és díjmérkőzésein csere-játékosok szerepeltethetők.</w:t>
      </w:r>
    </w:p>
    <w:p>
      <w:pPr>
        <w:pStyle w:val="Normal"/>
        <w:rPr>
          <w:sz w:val="24"/>
        </w:rPr>
      </w:pPr>
      <w:r>
        <w:rPr>
          <w:sz w:val="24"/>
        </w:rPr>
        <w:t>3. A cserejátékosok maximális száma nem korlátozott.</w:t>
      </w:r>
    </w:p>
    <w:p>
      <w:pPr>
        <w:pStyle w:val="Normal"/>
        <w:rPr/>
      </w:pPr>
      <w:r>
        <w:rPr>
          <w:sz w:val="24"/>
        </w:rPr>
        <w:t xml:space="preserve">4. "Repülőcserék" korlátlan mennyiségben hajthatók végre egy - egy mérkőzés folyamán. Egyedüli kivétel a kapus, akit csak akkor szabad lecserélni, amikor a labda nincs játékban. </w:t>
      </w:r>
    </w:p>
    <w:p>
      <w:pPr>
        <w:pStyle w:val="Normal"/>
        <w:rPr>
          <w:sz w:val="24"/>
        </w:rPr>
      </w:pPr>
      <w:r>
        <w:rPr>
          <w:sz w:val="24"/>
        </w:rPr>
        <w:t>Lecserélt játékos ismét beállhat egy másik játékos cseréjeként.</w:t>
      </w:r>
    </w:p>
    <w:p>
      <w:pPr>
        <w:pStyle w:val="Normal"/>
        <w:rPr/>
      </w:pPr>
      <w:r>
        <w:rPr>
          <w:sz w:val="24"/>
        </w:rPr>
        <w:t>5. Akkor nevezünk egy cserét "repülőnek", ha olyan időpontban történik, amikor a labda játékban van. Ilyenkor az alábbi feltételeknek kell megfelelni:</w:t>
      </w:r>
    </w:p>
    <w:p>
      <w:pPr>
        <w:pStyle w:val="Normal"/>
        <w:rPr>
          <w:sz w:val="24"/>
        </w:rPr>
      </w:pPr>
      <w:r>
        <w:rPr>
          <w:sz w:val="24"/>
        </w:rPr>
        <w:t>a./ A lecserélt játékosnak a partvonalnál, a cserezónán keresztül kell elhagynia a játékteret.</w:t>
      </w:r>
    </w:p>
    <w:p>
      <w:pPr>
        <w:pStyle w:val="Normal"/>
        <w:rPr/>
      </w:pPr>
      <w:r>
        <w:rPr>
          <w:sz w:val="24"/>
        </w:rPr>
        <w:t>b./ A belépő játékosnak is a cserezónán kell keresztül haladnia, de csak akkor léphet be, ha a lecserélt játékos már az oldalvonalon kívül van.</w:t>
      </w:r>
    </w:p>
    <w:p>
      <w:pPr>
        <w:pStyle w:val="Normal"/>
        <w:rPr>
          <w:sz w:val="24"/>
        </w:rPr>
      </w:pPr>
      <w:r>
        <w:rPr>
          <w:sz w:val="24"/>
        </w:rPr>
        <w:t>c./ A cserejátékosok a játékvezető hatásköre és döntési joga alá tartoznak, akár ténylegesen részt vesznek a játékban, akár nem.</w:t>
      </w:r>
    </w:p>
    <w:p>
      <w:pPr>
        <w:pStyle w:val="Normal"/>
        <w:rPr>
          <w:sz w:val="24"/>
        </w:rPr>
      </w:pPr>
      <w:r>
        <w:rPr>
          <w:sz w:val="24"/>
        </w:rPr>
        <w:t>d./ A csere akkor van végrehajtva, amikor a cserejátékos belép a játéktérre. Ettől a pillanattól kezdve a cserejátékos a játékban résztvevővé  válik, a lecserélt játékos pedig megszűnik a játékban résztvevőnek lenn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6. Bármely játékos helyet cserélhet a kapussal, ha a cserére annak megtörténte előtt a játékvezető engedélyt adott, és ha a cserét akkor hajtják végre, amikor áll a játék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BÜNTETŐ RENDELKEZÉ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a./  A 6. pont megsértéséért nem kell megállítani a játékot. A vétkes játékosokat figyelmeztetni kell, mihelyt a labda játékon kívül kerül.</w:t>
      </w:r>
    </w:p>
    <w:p>
      <w:pPr>
        <w:pStyle w:val="Normal"/>
        <w:rPr/>
      </w:pPr>
      <w:r>
        <w:rPr>
          <w:sz w:val="24"/>
        </w:rPr>
        <w:t>b./  Ha "repülőcsere" folyamán a cserejátékos olyankor lép be a pályára, amikor a lecserélt játékos még nem hagyta el teljesen a játékteret, akkor a játékvezető állítsa meg a játékot. A játékvezető figyelmeztesse a cserejátékost, és utasítsa a lecserélt játékost a játéktér elhagyására. A játékot az ellenfél javára megítélt közvetett szabadrúgással kell folytatni arról a helyről, ahol a labda volt a játék megszakításának pillanatában. Ha azonban a labda a büntető-területen volt, akkor  a szabadrúgást a 6 m-es vonalnak arról a pontjáról kell elvégezni, amely legközelebb van ahhoz a helyhez, ahol a labda volt a megszakítás pillanatában.</w:t>
      </w:r>
    </w:p>
    <w:p>
      <w:pPr>
        <w:pStyle w:val="Normal"/>
        <w:rPr/>
      </w:pPr>
      <w:r>
        <w:rPr>
          <w:sz w:val="24"/>
        </w:rPr>
        <w:t>c./ Ha a "repülőcsere" folyamán a cserejátékos nem ott lép ki, akkor a játékvezető állítsa meg a játékot. A játékvezető figyelmeztesse a vétkes játékost, a játékot pedig közvetett szabadrúgással kell folytatni arról a helyről , ahol a labda volt a játék megszakításának pillanatában. Ha azonban a labda a büntetőterületen volt, akkor a szabadrúgást a 6 m-es vonalnak arról a pontjáról kell elvégezni, amely legközelebb van ahhoz a helyhez, ahol a labda volt a megszakítás pillanatában.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DÖNTVÉNYEK A III. SZABÁLYHOZ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a./ A mérkőzés kezdetén a csapatok minimális létszáma öt játékos.</w:t>
      </w:r>
    </w:p>
    <w:p>
      <w:pPr>
        <w:pStyle w:val="Normal"/>
        <w:rPr>
          <w:sz w:val="24"/>
        </w:rPr>
      </w:pPr>
      <w:r>
        <w:rPr>
          <w:sz w:val="24"/>
        </w:rPr>
        <w:t>b./ Ha bármelyik csapat létszáma a kiállítások következtében négy alá csökken, a mérkőzést be kell szüntetn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IV. SZABÁLY - A JÁTÉKOSOK FELSZERELÉ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A játékosok semmi olyan felszerelési tárgyat nem viselhetnek, amely a többi játékosra nézve veszélyes lehet.</w:t>
      </w:r>
    </w:p>
    <w:p>
      <w:pPr>
        <w:pStyle w:val="Normal"/>
        <w:rPr>
          <w:sz w:val="24"/>
        </w:rPr>
      </w:pPr>
      <w:r>
        <w:rPr>
          <w:sz w:val="24"/>
        </w:rPr>
        <w:t>2. A játékosok szokásos felszerelése: mez, rövidnadrág, harisnya és lábbeli. Ez utóbbi vitorlavászonból vagy puha bőrből készült edző- vagy tornacipő lehet, gumi-  vagy hasonló anyagú  talppal. Lábbeli viselése kötelező.</w:t>
      </w:r>
    </w:p>
    <w:p>
      <w:pPr>
        <w:pStyle w:val="Normal"/>
        <w:rPr>
          <w:sz w:val="24"/>
        </w:rPr>
      </w:pPr>
      <w:r>
        <w:rPr>
          <w:sz w:val="24"/>
        </w:rPr>
        <w:t>3. A játékosok mezét számmal kell ellátni, ügyelve arra, hogy egy csapaton belül minden játékos más számot viseljen.</w:t>
      </w:r>
    </w:p>
    <w:p>
      <w:pPr>
        <w:pStyle w:val="Normal"/>
        <w:rPr>
          <w:sz w:val="24"/>
        </w:rPr>
      </w:pPr>
      <w:r>
        <w:rPr>
          <w:sz w:val="24"/>
        </w:rPr>
        <w:t xml:space="preserve">4. A kapus viselhet hosszúnadrágot. </w:t>
      </w:r>
    </w:p>
    <w:p>
      <w:pPr>
        <w:pStyle w:val="Normal"/>
        <w:rPr>
          <w:sz w:val="24"/>
        </w:rPr>
      </w:pPr>
      <w:r>
        <w:rPr>
          <w:sz w:val="24"/>
        </w:rPr>
        <w:t>A kapusnak olyan színeket kell viselnie, mely megkülönbözteti őt a többi játékostól és a játékvezetőtő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u w:val="single"/>
        </w:rPr>
        <w:t>BÜNTETŐ RENDELKEZÉ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 szabály mindenfajta megsértéséért a vétkes játékost le kell küldeni a játéktérről, hogy felszerelését rendbe hozza. Csak akkor térhet vissza a játéktérre, ha előbb jelentkezik a játékvezetőnél, akinek meg kell győződnie arról, hogy a játékos felszerelése rendben van. A játékba csak akkor állhat be, amikor a labda játékon kívül va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V. SZABÁLY - A JÁTÉKVEZETŐ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nden mérkőzés vezetésére játékvezetőt kell kijelölni. </w:t>
      </w:r>
    </w:p>
    <w:p>
      <w:pPr>
        <w:pStyle w:val="Normal"/>
        <w:rPr>
          <w:sz w:val="24"/>
        </w:rPr>
      </w:pPr>
      <w:r>
        <w:rPr>
          <w:sz w:val="24"/>
        </w:rPr>
        <w:t>Hatásköre és a szabályok által adott hatalmának gyakorlása akkor kezdődik, amikor abba a létesítménybe érkezik, ahol a játéktér is van, és megszűnik akkor, amikor elhagyja azt. Büntető jogköre kiterjed azokra az eseményekre is, amelyek olyankor történnek, amikor a játék ideiglenesen  szünetel, vagy amikor a labda játékon kívül van. A játékkal és a mérkőzés eredményével kapcsolatos tényekre vonatkozó döntései véglegesek. A játékvezető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./ érvényt szerez a szabályoknak; </w:t>
      </w:r>
    </w:p>
    <w:p>
      <w:pPr>
        <w:pStyle w:val="Normal"/>
        <w:rPr>
          <w:sz w:val="24"/>
        </w:rPr>
      </w:pPr>
      <w:r>
        <w:rPr>
          <w:sz w:val="24"/>
        </w:rPr>
        <w:t>b./ eltekint a büntetéstől minden olyan esetben, amikor az a meggyőződése, hogy a büntetéssel a szabály ellen vétő csapatot juttatná előnyhöz;</w:t>
      </w:r>
    </w:p>
    <w:p>
      <w:pPr>
        <w:pStyle w:val="Normal"/>
        <w:rPr>
          <w:sz w:val="24"/>
        </w:rPr>
      </w:pPr>
      <w:r>
        <w:rPr>
          <w:sz w:val="24"/>
        </w:rPr>
        <w:t>c./ feljegyzéseket készít a mérkőzés előtt, alatt és után történt minden incidensről;</w:t>
      </w:r>
    </w:p>
    <w:p>
      <w:pPr>
        <w:pStyle w:val="Normal"/>
        <w:rPr/>
      </w:pPr>
      <w:r>
        <w:rPr>
          <w:sz w:val="24"/>
        </w:rPr>
        <w:t>d./ ha nincs jelen időmérő, ellátja ennek funkcióját;</w:t>
      </w:r>
    </w:p>
    <w:p>
      <w:pPr>
        <w:pStyle w:val="Normal"/>
        <w:rPr>
          <w:sz w:val="24"/>
        </w:rPr>
      </w:pPr>
      <w:r>
        <w:rPr>
          <w:sz w:val="24"/>
        </w:rPr>
        <w:t>e./ korlátlan joga, hogy a játékot valamely szabálytalanság miatt bármikor megállítsa, a mérkőzést megszakítsa vagy beszüntesse, ha ezt az időjárás, a nézők beavatkozása vagy más ok miatt szükségesnek tartja.</w:t>
      </w:r>
    </w:p>
    <w:p>
      <w:pPr>
        <w:pStyle w:val="Normal"/>
        <w:rPr>
          <w:sz w:val="24"/>
        </w:rPr>
      </w:pPr>
      <w:r>
        <w:rPr>
          <w:sz w:val="24"/>
        </w:rPr>
        <w:t>f./ attól a pillanattól kezdve, hogy a játéktérre lép, figyelmezteti a szabálytalan vagy sportszerűtlen magatartást tanúsító játékosokat, és további szabálytalanság vagy sportszerűtlenség esetén kizárja őket a játékból. Ilyen esetben a játékvezetőnek az előírt határidőn  belül a vétkes játékos nevének  megjelölésével részletes jelentést kell tennie a mérkőzést szervező szövetség előírásai szerint;</w:t>
      </w:r>
    </w:p>
    <w:p>
      <w:pPr>
        <w:pStyle w:val="Normal"/>
        <w:rPr/>
      </w:pPr>
      <w:r>
        <w:rPr>
          <w:sz w:val="24"/>
        </w:rPr>
        <w:t>g./  a játékosokon és a segéd-játékvezetőn kívül senki mást nem  enged a játéktérre lépni, kivéve, akinek erre külön engedélyt adott;</w:t>
      </w:r>
    </w:p>
    <w:p>
      <w:pPr>
        <w:pStyle w:val="Normal"/>
        <w:rPr/>
      </w:pPr>
      <w:r>
        <w:rPr>
          <w:sz w:val="24"/>
        </w:rPr>
        <w:t>h./ megszakítja a játékot, ha véleménye szerint valamelyik játékos súlyosan megsérült; a játékost a lehető leggyorsabban eltávolíttatja a játéktérről, és a játékot azonnal folytatja. Ha egy játékos könnyebben sérül meg, a játékot nem kell megállítani, míg a labda játékon kívül nem kerül. Az a játékos, aki ápolás céljából az oldal- vagy kapuvonalhoz tud menni, nem ápolható a játéktéren;</w:t>
      </w:r>
    </w:p>
    <w:p>
      <w:pPr>
        <w:pStyle w:val="Normal"/>
        <w:rPr>
          <w:sz w:val="24"/>
        </w:rPr>
      </w:pPr>
      <w:r>
        <w:rPr>
          <w:sz w:val="24"/>
        </w:rPr>
        <w:t>i./ kiállítja azt a játékost, aki véleménye szerint durva játékban vagy súlyos sportszerűtlenségben vétkes, vagy aki goromba, sértő kifejezéseket használ;</w:t>
      </w:r>
    </w:p>
    <w:p>
      <w:pPr>
        <w:pStyle w:val="Normal"/>
        <w:rPr>
          <w:sz w:val="24"/>
        </w:rPr>
      </w:pPr>
      <w:r>
        <w:rPr>
          <w:sz w:val="24"/>
        </w:rPr>
        <w:t>j./ a játék minden megszakítása után jelt ad a folytatásra;</w:t>
      </w:r>
    </w:p>
    <w:p>
      <w:pPr>
        <w:pStyle w:val="Normal"/>
        <w:rPr>
          <w:sz w:val="24"/>
        </w:rPr>
      </w:pPr>
      <w:r>
        <w:rPr>
          <w:sz w:val="24"/>
        </w:rPr>
        <w:t>k./ eldönti, hogy a rendelkezésre álló labda megfelel-e a II. szabály előírásainak;</w:t>
      </w:r>
    </w:p>
    <w:p>
      <w:pPr>
        <w:pStyle w:val="Normal"/>
        <w:rPr>
          <w:sz w:val="24"/>
        </w:rPr>
      </w:pPr>
      <w:r>
        <w:rPr>
          <w:sz w:val="24"/>
        </w:rPr>
        <w:t>l./ ellenőrzi a "repülőcsere" szabályos elvégzésé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VI. SZABÁLY - A JÁTÉK IDŐTARTA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/ A mérkőzés két 30 perces félidőből áll.</w:t>
      </w:r>
    </w:p>
    <w:p>
      <w:pPr>
        <w:pStyle w:val="Normal"/>
        <w:rPr>
          <w:sz w:val="24"/>
        </w:rPr>
      </w:pPr>
      <w:r>
        <w:rPr>
          <w:sz w:val="24"/>
        </w:rPr>
        <w:t>2./  A játékidőt a játékvezető méri.</w:t>
      </w:r>
    </w:p>
    <w:p>
      <w:pPr>
        <w:pStyle w:val="Normal"/>
        <w:rPr>
          <w:sz w:val="24"/>
        </w:rPr>
      </w:pPr>
      <w:r>
        <w:rPr>
          <w:sz w:val="24"/>
        </w:rPr>
        <w:t>3./  Mindkét félidőt meg kell hosszabbítani büntetőrúgás végrehajtására.</w:t>
      </w:r>
    </w:p>
    <w:p>
      <w:pPr>
        <w:pStyle w:val="Normal"/>
        <w:rPr>
          <w:sz w:val="24"/>
        </w:rPr>
      </w:pPr>
      <w:r>
        <w:rPr>
          <w:sz w:val="24"/>
        </w:rPr>
        <w:t>4./  A félidők közötti szünet nem lehet 10 percnél hosszab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VII. SZABÁLY - A JÁTÉK KEZDE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 A mérkőzés előtt a térfélválasztás és kezdőrúgás jogát pénzfeldobással kell kisorsolni. Amelyik csapat a sorsolásban nyer, az  kapja a kezdőrúgás jogát. Miután a játékvezető jelt adott, a játékot az egyik játékos kezdőrúgással indítja el úgy, hogy a labdát, amely a játéktér középpontjában, a talajon áll,  az ellenfél térfelére rúgja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 kezdőrúgás elvégzéséig minden játékosnak a saját térfelén, a nem kezdő csapat játékosainak pedig a labdától legalább 3 m távolságra kell tartózkodniuk. A labda akkor  kerül játékba, ha a labda megmozdult. Az a játékos, aki a kezdőrúgást végezte, mindaddig nem játszhatja meg még egyszer a labdát, míg azt egy másik játékos meg nem érintette.</w:t>
      </w:r>
    </w:p>
    <w:p>
      <w:pPr>
        <w:pStyle w:val="Normal"/>
        <w:rPr>
          <w:sz w:val="24"/>
        </w:rPr>
      </w:pPr>
      <w:r>
        <w:rPr>
          <w:sz w:val="24"/>
        </w:rPr>
        <w:t>2.  Gól után a játékot ugyanilyen módon kell újrakezdeni.</w:t>
      </w:r>
    </w:p>
    <w:p>
      <w:pPr>
        <w:pStyle w:val="Normal"/>
        <w:rPr>
          <w:sz w:val="24"/>
        </w:rPr>
      </w:pPr>
      <w:r>
        <w:rPr>
          <w:sz w:val="24"/>
        </w:rPr>
        <w:t>3. A félidei szünet után, a játék újrakezdése előtt a csapatok térfelet cserélnek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 kezdőrúgást most annak a csapatnak a játékosa végzi el, amelyik csapat a játék megkezdésekor nem végzett kezdőrúgá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u w:val="single"/>
        </w:rPr>
        <w:t>BÜNTETŐ RENDELKEZÉ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 szabály 1., 2. és 3. pontjának megszegése esetén a kezdőrúgást meg kell ismételni. Ha azonban a kezdőrúgást végző játékos a játékban lévő labdát másodszor érinti, mielőtt azt egy másik játékos érintené, akkor az ellenfél közvetett szabadrúgást végez ott, ahol a szabálytalanság történt. Ha azonban a szabálytalanságot az ellenfél büntetőterületén követték el, akkor a közvetett szabadrúgást a 6 m-es vonal azon pontjáról kell elvégezni, amely a legközelebb van a szabálytalanság helyéhe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ezdőrúgásból nem érhető el közvetlenül gó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. Más ideiglenes játékmegszakítás után, amelyre a szabályok nem intézkednek, és a labda közvetlenül a megszakítást megelőzően nem haladt át az oldal- vagy a kapuvonalon, a játékvezetőnek a labdát le kell ejtenie azon a helyen, ahol a megszakítás pillanatában volt (játékvezetői labda).  Ha azonban a labda a játék megszakításának pillanatában a büntetőterületen volt, akkor a labdát a 6 m-es vonalnak azon a pontján kell leejteni, amely a legközelebb esik ahhoz a helyhez,  ahol a labda a játék megszakításának pillanatában volt. </w:t>
      </w:r>
    </w:p>
    <w:p>
      <w:pPr>
        <w:pStyle w:val="Normal"/>
        <w:rPr>
          <w:sz w:val="24"/>
        </w:rPr>
      </w:pPr>
      <w:r>
        <w:rPr>
          <w:sz w:val="24"/>
        </w:rPr>
        <w:t xml:space="preserve">A labda akkor kerül játékba, amikor az a talajt érinti. Ha az így játékba hozott labda az oldal-, illetve kapuvonalon áthalad, mielőtt egy játékos érintette volna,  a játékvezetői labdaejtést meg kell ismételni. </w:t>
      </w:r>
    </w:p>
    <w:p>
      <w:pPr>
        <w:pStyle w:val="Normal"/>
        <w:rPr>
          <w:sz w:val="24"/>
        </w:rPr>
      </w:pPr>
      <w:r>
        <w:rPr>
          <w:sz w:val="24"/>
        </w:rPr>
        <w:t>Meg kell ismételni akkor is, ha egy játékos hozzáér a labdához, mielőtt az a talajt érintette vol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VIII. SZABÁLY - A LABDA JÁTÉKBAN ÉS JÁTÉKON KÍVÜ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labda játékon kívül van:</w:t>
      </w:r>
    </w:p>
    <w:p>
      <w:pPr>
        <w:pStyle w:val="Normal"/>
        <w:rPr>
          <w:sz w:val="24"/>
        </w:rPr>
      </w:pPr>
      <w:r>
        <w:rPr>
          <w:sz w:val="24"/>
        </w:rPr>
        <w:t>a./ ha akár a földön, akár a levegőben teljes terjedelmében áthalad a kapu- vagy az oldalvonalon;</w:t>
      </w:r>
    </w:p>
    <w:p>
      <w:pPr>
        <w:pStyle w:val="Normal"/>
        <w:rPr/>
      </w:pPr>
      <w:r>
        <w:rPr>
          <w:sz w:val="24"/>
        </w:rPr>
        <w:t>b./ ha a játékvezető a játékot megszakítja.</w:t>
      </w:r>
    </w:p>
    <w:p>
      <w:pPr>
        <w:pStyle w:val="Normal"/>
        <w:rPr>
          <w:sz w:val="24"/>
        </w:rPr>
      </w:pPr>
      <w:r>
        <w:rPr>
          <w:sz w:val="24"/>
        </w:rPr>
        <w:t>A labda minden más esetben játékban van a mérkőzés kezdetétől a végéig, akkor is:</w:t>
      </w:r>
    </w:p>
    <w:p>
      <w:pPr>
        <w:pStyle w:val="Normal"/>
        <w:rPr>
          <w:sz w:val="24"/>
        </w:rPr>
      </w:pPr>
      <w:r>
        <w:rPr>
          <w:sz w:val="24"/>
        </w:rPr>
        <w:t>a./  ha valamelyik kapufáról  vagy keresztlécről a játéktérre visszapattan;</w:t>
      </w:r>
    </w:p>
    <w:p>
      <w:pPr>
        <w:pStyle w:val="Normal"/>
        <w:rPr>
          <w:sz w:val="24"/>
        </w:rPr>
      </w:pPr>
      <w:r>
        <w:rPr>
          <w:sz w:val="24"/>
        </w:rPr>
        <w:t>b./  ha a játéktéren tartózkodó játékvezetőről  le- vagy visszapattan;</w:t>
      </w:r>
    </w:p>
    <w:p>
      <w:pPr>
        <w:pStyle w:val="Normal"/>
        <w:rPr/>
      </w:pPr>
      <w:r>
        <w:rPr>
          <w:sz w:val="24"/>
        </w:rPr>
        <w:t>c./  ha feltételezhetően szabálysértés történt, de  a játékvezető még nem állította meg a játéko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DÖNTVÉNYEK A VIII. SZABÁLYHOZ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a./  A játéktér jelzővonalai ahhoz a  területhez tartoznak, amelyet határolnak, tehát az oldal- és a kapuvonalak a játéktérhez tartoznak.</w:t>
      </w:r>
    </w:p>
    <w:p>
      <w:pPr>
        <w:pStyle w:val="Normal"/>
        <w:rPr>
          <w:sz w:val="24"/>
        </w:rPr>
      </w:pPr>
      <w:r>
        <w:rPr>
          <w:sz w:val="24"/>
        </w:rPr>
        <w:t>b./  Ha a mérkőzést fedett pályán játsszák, és a labda  véletlenül a mennyezetre pattan, akkor a mérkőzést játékvezetői labdával kell folytatni a mennyezet azon pontja alatt, ahová a labda pattant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Ha azonban ez a büntetőterület felett történt, akkor a labdát a büntetőponton kell leejten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>IX.</w:t>
      </w:r>
      <w:r>
        <w:rPr>
          <w:sz w:val="28"/>
        </w:rPr>
        <w:t xml:space="preserve"> </w:t>
      </w:r>
      <w:r>
        <w:rPr>
          <w:b/>
          <w:sz w:val="28"/>
        </w:rPr>
        <w:t xml:space="preserve"> SZABÁLY - GÓ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a a szabályok másként nem rendelkeznek, gól akkor  van, ha a labda teljes terjedelmével áthalad a kapuvonalon a kapufák között és a keresztléc alatt anélkül, hogy a támadócsapat valamelyik játékosa kézzel vagy karral bedobta, bevitte vagy szándékosan beütötte volna.</w:t>
      </w:r>
    </w:p>
    <w:p>
      <w:pPr>
        <w:pStyle w:val="Normal"/>
        <w:rPr>
          <w:sz w:val="24"/>
        </w:rPr>
      </w:pPr>
      <w:r>
        <w:rPr>
          <w:sz w:val="24"/>
        </w:rPr>
        <w:t>A mérkőzést az a csapat nyeri, amelyik a játék  során több gólt ért el. Ha nem esett gól, vagy mindkét csapat azonos számú gólt ért el, a mérkőzés döntetl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X. SZABÁLY - SZABÁLYTALANSÁGOK   ÉS SPORTSZERŰTLEN VISELKEDÉ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>Közvetlen szabadrúgással</w:t>
      </w:r>
      <w:r>
        <w:rPr>
          <w:sz w:val="24"/>
        </w:rPr>
        <w:t xml:space="preserve"> büntetendő az a játékos, aki szándékosan elköveti a következő 11  szabálysértés valamelyikét:</w:t>
      </w:r>
    </w:p>
    <w:p>
      <w:pPr>
        <w:pStyle w:val="Normal"/>
        <w:rPr>
          <w:sz w:val="24"/>
        </w:rPr>
      </w:pPr>
      <w:r>
        <w:rPr>
          <w:sz w:val="24"/>
        </w:rPr>
        <w:t>1./  az ellenfelét megrúgja, vagy megkísérli megrúgni;</w:t>
      </w:r>
    </w:p>
    <w:p>
      <w:pPr>
        <w:pStyle w:val="Normal"/>
        <w:rPr>
          <w:sz w:val="24"/>
        </w:rPr>
      </w:pPr>
      <w:r>
        <w:rPr>
          <w:sz w:val="24"/>
        </w:rPr>
        <w:t>2./ az ellenfelet gáncsolja, azaz lábával buktatja, vagy megkísérli buktatni, illetve ilyen szándékkal előtte vagy mögötte lehajol;</w:t>
      </w:r>
    </w:p>
    <w:p>
      <w:pPr>
        <w:pStyle w:val="Normal"/>
        <w:rPr>
          <w:sz w:val="24"/>
        </w:rPr>
      </w:pPr>
      <w:r>
        <w:rPr>
          <w:sz w:val="24"/>
        </w:rPr>
        <w:t>3./ nekiugrik az ellenfélnek;</w:t>
      </w:r>
    </w:p>
    <w:p>
      <w:pPr>
        <w:pStyle w:val="Normal"/>
        <w:rPr>
          <w:sz w:val="24"/>
        </w:rPr>
      </w:pPr>
      <w:r>
        <w:rPr>
          <w:sz w:val="24"/>
        </w:rPr>
        <w:t>4./ az ellenfelet erőszakos vagy veszélyes módon támadja;</w:t>
      </w:r>
    </w:p>
    <w:p>
      <w:pPr>
        <w:pStyle w:val="Normal"/>
        <w:rPr>
          <w:sz w:val="24"/>
        </w:rPr>
      </w:pPr>
      <w:r>
        <w:rPr>
          <w:sz w:val="24"/>
        </w:rPr>
        <w:t>5./  az ellenfelet, aki őt nem akadályozza, hátulról támadja;</w:t>
      </w:r>
    </w:p>
    <w:p>
      <w:pPr>
        <w:pStyle w:val="Normal"/>
        <w:rPr>
          <w:sz w:val="24"/>
        </w:rPr>
      </w:pPr>
      <w:r>
        <w:rPr>
          <w:sz w:val="24"/>
        </w:rPr>
        <w:t>6./  az ellenfelet megüti, megkísérli megütni, vagy leköpi;</w:t>
      </w:r>
    </w:p>
    <w:p>
      <w:pPr>
        <w:pStyle w:val="Normal"/>
        <w:rPr>
          <w:sz w:val="24"/>
        </w:rPr>
      </w:pPr>
      <w:r>
        <w:rPr>
          <w:sz w:val="24"/>
        </w:rPr>
        <w:t>7./  az ellenfelet visszatartja;</w:t>
      </w:r>
    </w:p>
    <w:p>
      <w:pPr>
        <w:pStyle w:val="Normal"/>
        <w:rPr>
          <w:sz w:val="24"/>
        </w:rPr>
      </w:pPr>
      <w:r>
        <w:rPr>
          <w:sz w:val="24"/>
        </w:rPr>
        <w:t>8./  az ellenfelet ellöki;</w:t>
      </w:r>
    </w:p>
    <w:p>
      <w:pPr>
        <w:pStyle w:val="Normal"/>
        <w:rPr>
          <w:sz w:val="24"/>
        </w:rPr>
      </w:pPr>
      <w:r>
        <w:rPr>
          <w:sz w:val="24"/>
        </w:rPr>
        <w:t>9./  az ellenfelet vállal elsodorja vagy megtaszítja;</w:t>
      </w:r>
    </w:p>
    <w:p>
      <w:pPr>
        <w:pStyle w:val="Normal"/>
        <w:rPr>
          <w:sz w:val="24"/>
        </w:rPr>
      </w:pPr>
      <w:r>
        <w:rPr>
          <w:sz w:val="24"/>
        </w:rPr>
        <w:t>10./   becsúszó szereléssel próbálja megszerezni a labdát, akár érinti az ellenfelet, akár nem;</w:t>
      </w:r>
    </w:p>
    <w:p>
      <w:pPr>
        <w:pStyle w:val="Normal"/>
        <w:rPr>
          <w:sz w:val="24"/>
        </w:rPr>
      </w:pPr>
      <w:r>
        <w:rPr>
          <w:sz w:val="24"/>
        </w:rPr>
        <w:t>11./  kezezést követ el, azaz karjával vagy kezével megfogja, dobja, viszi vagy üti a labdát. Ez nem vonatkozik a saját büntetőterületén belül tartózkodó kapus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közvetlen szabadrúgást az ellenfél arról a helyről végzi el, ahol a szabálysértés történt.</w:t>
      </w:r>
    </w:p>
    <w:p>
      <w:pPr>
        <w:pStyle w:val="Normal"/>
        <w:rPr>
          <w:sz w:val="24"/>
        </w:rPr>
      </w:pPr>
      <w:r>
        <w:rPr>
          <w:sz w:val="24"/>
        </w:rPr>
        <w:t>Ha a felsorolt 11 szabálysértés bármelyikét a védőcsapat játékosa a büntetőterületen követi el, akkor büntetőrúgást kell ítélni, a labda helyére való tekintet nélkül, feltéve, hogy a labda játékban va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>Közvetett szabadrúgással</w:t>
      </w:r>
      <w:r>
        <w:rPr>
          <w:sz w:val="24"/>
        </w:rPr>
        <w:t xml:space="preserve"> büntetendő az a játékos, aki elköveti a következő szabálysértések valamelyikét:</w:t>
      </w:r>
    </w:p>
    <w:p>
      <w:pPr>
        <w:pStyle w:val="Normal"/>
        <w:rPr>
          <w:sz w:val="24"/>
        </w:rPr>
      </w:pPr>
      <w:r>
        <w:rPr>
          <w:sz w:val="24"/>
        </w:rPr>
        <w:t>1./  a játékvezető véleménye szerint veszélyes módon játszik ,       pl. megkísérli a labdát megrúgni, amikor az a kapus kezében van;</w:t>
      </w:r>
    </w:p>
    <w:p>
      <w:pPr>
        <w:pStyle w:val="Normal"/>
        <w:rPr>
          <w:sz w:val="24"/>
        </w:rPr>
      </w:pPr>
      <w:r>
        <w:rPr>
          <w:sz w:val="24"/>
        </w:rPr>
        <w:t>2./  anélkül, hogy a labdát meg akarná játszani, szándékosan feltartóztatja az ellenfelet (zárás), azaz a labda és az ellenfél közé fut, vagy  testével akadályozza az ellenfelet;</w:t>
      </w:r>
    </w:p>
    <w:p>
      <w:pPr>
        <w:pStyle w:val="Normal"/>
        <w:rPr>
          <w:sz w:val="24"/>
        </w:rPr>
      </w:pPr>
      <w:r>
        <w:rPr>
          <w:sz w:val="24"/>
        </w:rPr>
        <w:t>3./  a büntetőterületen belül támadja a kapust;</w:t>
      </w:r>
    </w:p>
    <w:p>
      <w:pPr>
        <w:pStyle w:val="Normal"/>
        <w:rPr>
          <w:sz w:val="24"/>
        </w:rPr>
      </w:pPr>
      <w:r>
        <w:rPr>
          <w:sz w:val="24"/>
        </w:rPr>
        <w:t>4./  mint kapus:</w:t>
      </w:r>
    </w:p>
    <w:p>
      <w:pPr>
        <w:pStyle w:val="Normal"/>
        <w:rPr>
          <w:sz w:val="24"/>
        </w:rPr>
      </w:pPr>
      <w:r>
        <w:rPr>
          <w:sz w:val="24"/>
        </w:rPr>
        <w:tab/>
        <w:t>a./ kézzel érinti  vagy megjátssza a labdát, amit csapattársa szándékosan odarúgott hozzá;</w:t>
      </w:r>
    </w:p>
    <w:p>
      <w:pPr>
        <w:pStyle w:val="Normal"/>
        <w:rPr>
          <w:sz w:val="24"/>
        </w:rPr>
      </w:pPr>
      <w:r>
        <w:rPr>
          <w:sz w:val="24"/>
        </w:rPr>
        <w:tab/>
        <w:t>b./  saját csapata javára megítélt partdobást közvetlenül hozzá továbbítják a labdát, és ő azt kézzel érinti vagy kézzel megjátssza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közvetett szabadrúgást az ellenfél arról a helyről végzi el, ahol a szabálytalanság történt.  Ha azonban a büntetőterületen történt, akkor a rúgást a 6 m-es vonal azon pontjáról kell elvégezni, amely a legközelebb van a szabálysértés helyéhez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b/>
          <w:sz w:val="28"/>
        </w:rPr>
        <w:t>A játékvezető fegyelmezési eszközei,  és a kiszabott büntetés mérték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I. </w:t>
      </w:r>
      <w:r>
        <w:rPr>
          <w:b/>
          <w:sz w:val="24"/>
          <w:u w:val="single"/>
        </w:rPr>
        <w:t>Szóbeli figyelmeztetés</w:t>
      </w:r>
      <w:r>
        <w:rPr>
          <w:sz w:val="24"/>
          <w:u w:val="single"/>
        </w:rPr>
        <w:t>ben</w:t>
      </w:r>
      <w:r>
        <w:rPr>
          <w:sz w:val="24"/>
        </w:rPr>
        <w:t xml:space="preserve"> részesül az a játékos, aki:</w:t>
      </w:r>
    </w:p>
    <w:p>
      <w:pPr>
        <w:pStyle w:val="Normal"/>
        <w:rPr>
          <w:sz w:val="24"/>
        </w:rPr>
      </w:pPr>
      <w:r>
        <w:rPr>
          <w:sz w:val="24"/>
        </w:rPr>
        <w:t>- az ellenfelét mezénél fogva visszahúzza;     ( de nem erőszakosan, és nem akadályoz meg  vele gólhelyzetet);</w:t>
      </w:r>
    </w:p>
    <w:p>
      <w:pPr>
        <w:pStyle w:val="Normal"/>
        <w:rPr>
          <w:sz w:val="24"/>
        </w:rPr>
      </w:pPr>
      <w:r>
        <w:rPr>
          <w:sz w:val="24"/>
        </w:rPr>
        <w:t>- ellenfelére, csapattársára sportszerűtlen megjegyzést tesz;</w:t>
      </w:r>
    </w:p>
    <w:p>
      <w:pPr>
        <w:pStyle w:val="Normal"/>
        <w:rPr>
          <w:sz w:val="24"/>
        </w:rPr>
      </w:pPr>
      <w:r>
        <w:rPr>
          <w:sz w:val="24"/>
        </w:rPr>
        <w:t>- sportszerűtlenül viselkedik ( nem adja oda a labdát, eldobja a labdát, nem adja meg a szabadrúgásnál a megfelelő távolságot);</w:t>
      </w:r>
    </w:p>
    <w:p>
      <w:pPr>
        <w:pStyle w:val="Normal"/>
        <w:rPr>
          <w:sz w:val="24"/>
        </w:rPr>
      </w:pPr>
      <w:r>
        <w:rPr>
          <w:sz w:val="24"/>
        </w:rPr>
        <w:t>- a kapus kezéből lábbal ki akarja rúgni a labdát (nem durván, és a kapus testi épségére nem veszélyesen);</w:t>
      </w:r>
    </w:p>
    <w:p>
      <w:pPr>
        <w:pStyle w:val="Normal"/>
        <w:rPr>
          <w:sz w:val="24"/>
        </w:rPr>
      </w:pPr>
      <w:r>
        <w:rPr>
          <w:sz w:val="24"/>
        </w:rPr>
        <w:t>- ellenfele  vétlen megrúgásáért;</w:t>
      </w:r>
    </w:p>
    <w:p>
      <w:pPr>
        <w:pStyle w:val="Normal"/>
        <w:rPr>
          <w:sz w:val="24"/>
        </w:rPr>
      </w:pPr>
      <w:r>
        <w:rPr>
          <w:sz w:val="24"/>
        </w:rPr>
        <w:t>- ellenfele  vétlen gáncsolásáért;</w:t>
      </w:r>
    </w:p>
    <w:p>
      <w:pPr>
        <w:pStyle w:val="Normal"/>
        <w:rPr>
          <w:sz w:val="24"/>
        </w:rPr>
      </w:pPr>
      <w:r>
        <w:rPr>
          <w:sz w:val="24"/>
        </w:rPr>
        <w:t>Ezen szabálytalanságok elkövetéséért, a vétlen csapat javára megítélt közvetlen szabadrúgással folytatódik a játé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II. </w:t>
      </w:r>
      <w:r>
        <w:rPr>
          <w:b/>
          <w:sz w:val="24"/>
          <w:u w:val="single"/>
        </w:rPr>
        <w:t>Sárgalapos figyelmeztetés</w:t>
      </w:r>
      <w:r>
        <w:rPr>
          <w:sz w:val="24"/>
          <w:u w:val="single"/>
        </w:rPr>
        <w:t>ben</w:t>
      </w:r>
      <w:r>
        <w:rPr>
          <w:sz w:val="24"/>
        </w:rPr>
        <w:t xml:space="preserve"> részesül </w:t>
      </w:r>
      <w:r>
        <w:rPr>
          <w:i/>
          <w:sz w:val="24"/>
        </w:rPr>
        <w:t>az a játékos</w:t>
      </w:r>
      <w:r>
        <w:rPr>
          <w:sz w:val="24"/>
        </w:rPr>
        <w:t>, aki:</w:t>
      </w:r>
    </w:p>
    <w:p>
      <w:pPr>
        <w:pStyle w:val="Normal"/>
        <w:rPr>
          <w:sz w:val="24"/>
        </w:rPr>
      </w:pPr>
      <w:r>
        <w:rPr>
          <w:sz w:val="24"/>
        </w:rPr>
        <w:t>- szabálytalan cserét hajt végre,  s ezzel az ellenfelét góltól, illetve gólszerzési lehetőségtől fosztja meg;</w:t>
      </w:r>
    </w:p>
    <w:p>
      <w:pPr>
        <w:pStyle w:val="Normal"/>
        <w:rPr>
          <w:sz w:val="24"/>
        </w:rPr>
      </w:pPr>
      <w:r>
        <w:rPr>
          <w:sz w:val="24"/>
        </w:rPr>
        <w:t>- kezezéssel ellenfelét a gólszerzés lehetőségétől fosztja meg;</w:t>
      </w:r>
    </w:p>
    <w:p>
      <w:pPr>
        <w:pStyle w:val="Normal"/>
        <w:rPr>
          <w:sz w:val="24"/>
        </w:rPr>
      </w:pPr>
      <w:r>
        <w:rPr>
          <w:sz w:val="24"/>
        </w:rPr>
        <w:t>- a gólba tartó labdát - nem kapusként - kézzel kiüti, s ezzel csapatát góltól menti meg;</w:t>
      </w:r>
    </w:p>
    <w:p>
      <w:pPr>
        <w:pStyle w:val="Normal"/>
        <w:rPr>
          <w:sz w:val="24"/>
        </w:rPr>
      </w:pPr>
      <w:r>
        <w:rPr>
          <w:sz w:val="24"/>
        </w:rPr>
        <w:t>- következetesen vét a szabályok ellen, tehát 3 - 4 esetben elköveti az alábbi szabálytalanság valamelyikét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llenfelét kézzel ellöki, ellenfelét buktatja, gáncsolja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Becsúszó szereléssel próbálja ellenfelétől megszerezni a labdát.</w:t>
      </w:r>
    </w:p>
    <w:p>
      <w:pPr>
        <w:pStyle w:val="Normal"/>
        <w:rPr/>
      </w:pPr>
      <w:r>
        <w:rPr>
          <w:sz w:val="24"/>
        </w:rPr>
        <w:t xml:space="preserve">- </w:t>
      </w:r>
      <w:r>
        <w:rPr>
          <w:i/>
          <w:sz w:val="24"/>
        </w:rPr>
        <w:t>az a kapus</w:t>
      </w:r>
      <w:r>
        <w:rPr>
          <w:sz w:val="24"/>
        </w:rPr>
        <w:t>, aki a mezőnybe kézzel játssza meg a labdát, és ezzel góltól, illetve gólszerzési lehetőségtől fosztja meg az ellenfelét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árgalapos figyelmeztetéskor a vétkes játékosnak 5 percre el kell hagynia a játékteret, majd az idő letelte után visszajöhet a pályá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III. </w:t>
      </w:r>
      <w:r>
        <w:rPr>
          <w:b/>
          <w:sz w:val="24"/>
          <w:u w:val="single"/>
        </w:rPr>
        <w:t>Amennyiben a játékos másodszor is elköveti  ezen szabálytalanságok valamelyikét, az a második sárgalapot és egyben a piroslapot vonja maga után. Ez a játékos végleg kiáll, de 5 perc után egy másik játékossal kiegészülhet a csapat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Ezen szabálytalanságok elkövetéséért  a vétlen csapat javára megítélt közvetlen szabadrúgással folytatódik a játé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IV. </w:t>
      </w:r>
      <w:r>
        <w:rPr>
          <w:b/>
          <w:sz w:val="24"/>
          <w:u w:val="single"/>
        </w:rPr>
        <w:t>Piros lappal</w:t>
      </w:r>
      <w:r>
        <w:rPr>
          <w:sz w:val="24"/>
        </w:rPr>
        <w:t xml:space="preserve"> büntetheti a játékvezető azt a játékost, aki:</w:t>
      </w:r>
    </w:p>
    <w:p>
      <w:pPr>
        <w:pStyle w:val="Normal"/>
        <w:rPr>
          <w:sz w:val="24"/>
        </w:rPr>
      </w:pPr>
      <w:r>
        <w:rPr>
          <w:sz w:val="24"/>
        </w:rPr>
        <w:t>- csapattársára, ellenfelére ill. a játékvezetőre goromba vagy sértő megjegyzést tesz;</w:t>
      </w:r>
    </w:p>
    <w:p>
      <w:pPr>
        <w:pStyle w:val="Normal"/>
        <w:rPr>
          <w:sz w:val="24"/>
        </w:rPr>
      </w:pPr>
      <w:r>
        <w:rPr>
          <w:sz w:val="24"/>
        </w:rPr>
        <w:t>- az ellenfelét mezénél, karjánál vagy nyakánál fogva földre rántja;</w:t>
      </w:r>
    </w:p>
    <w:p>
      <w:pPr>
        <w:pStyle w:val="Normal"/>
        <w:rPr>
          <w:sz w:val="24"/>
        </w:rPr>
      </w:pPr>
      <w:r>
        <w:rPr>
          <w:sz w:val="24"/>
        </w:rPr>
        <w:t>- a labdát birtokló kapust szándékosan megrúgja;</w:t>
      </w:r>
    </w:p>
    <w:p>
      <w:pPr>
        <w:pStyle w:val="Normal"/>
        <w:rPr>
          <w:sz w:val="24"/>
        </w:rPr>
      </w:pPr>
      <w:r>
        <w:rPr>
          <w:sz w:val="24"/>
        </w:rPr>
        <w:t>- gólhelyzetben lévő ellenfelét felrúgja, hátulról elgáncsolja, ezzel megakadályozza a gólszerzésben;</w:t>
      </w:r>
    </w:p>
    <w:p>
      <w:pPr>
        <w:pStyle w:val="Normal"/>
        <w:rPr>
          <w:sz w:val="24"/>
        </w:rPr>
      </w:pPr>
      <w:r>
        <w:rPr>
          <w:sz w:val="24"/>
        </w:rPr>
        <w:t>- ellenfelét kíméletlenül felrúgja;</w:t>
      </w:r>
    </w:p>
    <w:p>
      <w:pPr>
        <w:pStyle w:val="Normal"/>
        <w:rPr>
          <w:sz w:val="24"/>
        </w:rPr>
      </w:pPr>
      <w:r>
        <w:rPr>
          <w:sz w:val="24"/>
        </w:rPr>
        <w:t>- ellenfelét, játékostársát kézzel megüti vagy leköpi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zen szabélytalanságok elkövetéséért a vétlen csapat javára megítélt közvetlen szabadrúgással folytatódik a játé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 piros lapot kapó, vétkes játékos azonnal kiáll,  és a csapata nem  egészülhet ki teljes létszámra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XI. SZABÁLY - A SZABADRÚGÁ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étféle szabadrúgás van:</w:t>
      </w:r>
    </w:p>
    <w:p>
      <w:pPr>
        <w:pStyle w:val="Normal"/>
        <w:rPr/>
      </w:pPr>
      <w:r>
        <w:rPr>
          <w:sz w:val="24"/>
        </w:rPr>
        <w:t xml:space="preserve">- </w:t>
      </w:r>
      <w:r>
        <w:rPr>
          <w:i/>
          <w:sz w:val="24"/>
        </w:rPr>
        <w:t>közvetlen</w:t>
      </w:r>
      <w:r>
        <w:rPr>
          <w:sz w:val="24"/>
        </w:rPr>
        <w:t>, melyből a vétkes csapattal szemben közvetlenül gól érhető el;</w:t>
      </w:r>
    </w:p>
    <w:p>
      <w:pPr>
        <w:pStyle w:val="Normal"/>
        <w:rPr/>
      </w:pPr>
      <w:r>
        <w:rPr>
          <w:sz w:val="24"/>
        </w:rPr>
        <w:t xml:space="preserve">- </w:t>
      </w:r>
      <w:r>
        <w:rPr>
          <w:i/>
          <w:sz w:val="24"/>
        </w:rPr>
        <w:t>közvetett</w:t>
      </w:r>
      <w:r>
        <w:rPr>
          <w:sz w:val="24"/>
        </w:rPr>
        <w:t>, amelyből gól csak akkor érhető el, ha a szabadrúgást végző játékoson kívül még egy másik játékos érinti vagy megjátssza a labdát, mielőtt az a kapuba ju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a egy játékos szabadrúgást végez, az ellenfél valamennyi játékosának a labdától legalább 5 méter távolságra kell lennie, amíg a labda játékba nem kerül.</w:t>
      </w:r>
    </w:p>
    <w:p>
      <w:pPr>
        <w:pStyle w:val="Normal"/>
        <w:rPr>
          <w:sz w:val="24"/>
        </w:rPr>
      </w:pPr>
      <w:r>
        <w:rPr>
          <w:sz w:val="24"/>
        </w:rPr>
        <w:t>A labda akkor kerül játékba, ha az megmozdult. Ha az ellenfél egyik játékosa 5 m-nél közelebb megy a labdához, mielőtt a szabadrúgást elvégezték volna, a játékvezető mindaddig nem engedélyezheti a szabadrúgás végrehajtását, amíg a szabály előírásait nem tartják be. A szabadrúgás elvégzésekor a labdának mozdulatlanul kell állnia a földön. A szabadrúgást végző játékos csak akkor játszhatja meg ismét a labdát, ha azt egy másik játékos is érintette vagy megjátszot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u w:val="single"/>
        </w:rPr>
        <w:t>BÜNTETŐ RENDELKEZÉSE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./  Ha a szabadrúgást végző játékos a játékba került labdát másodszor is megjátssza, mielőtt azt egy másik játékos érintette volna, akkor közvetett szabadrúgást kell ítélni az ellenfél csapata javára arról a helyről, ahol a szabálysértés történt. Ha azonban a büntetőterületen történt, akkor a közvetett szabadrúgást a 6 m-es vonal azon pontjáról kell elvégezni, amely a legközelebb van a szabálysértés helyéhez.</w:t>
      </w:r>
    </w:p>
    <w:p>
      <w:pPr>
        <w:pStyle w:val="Normal"/>
        <w:rPr>
          <w:sz w:val="24"/>
        </w:rPr>
      </w:pPr>
      <w:r>
        <w:rPr>
          <w:sz w:val="24"/>
        </w:rPr>
        <w:t xml:space="preserve">A büntetőrúgást a büntetővonalról ( 6 m????) kell elvégezni. Végrehajtásakor a büntetőrúgást végző egyértelműen azonosított játékost és az ellenfél kapusát kivéve valamennyi játékosnak a játéktéren, de a büntetőterületen kívül és a letett labdától legalább 5 m távolságra kell lennie. Az ellenfél kapusának a labda elrúgásáig a kapuvonalon, a kapufák között kell állnia, és a lábát nem szabad onnan elmozdítania. A büntetőrúgást végző játékosnak a labdát előre kell rúgnia, és csal akkor játszhatja meg ismét, ha  már másik játékos is érintette vagy megjátszotta. A labda akkor van játékban, amikor megmozdult. </w:t>
      </w:r>
    </w:p>
    <w:p>
      <w:pPr>
        <w:pStyle w:val="Normal"/>
        <w:rPr>
          <w:sz w:val="24"/>
        </w:rPr>
      </w:pPr>
      <w:r>
        <w:rPr>
          <w:sz w:val="24"/>
        </w:rPr>
        <w:t>Büntetőrúgásból közvetlenül gól érhető el.</w:t>
      </w:r>
    </w:p>
    <w:p>
      <w:pPr>
        <w:pStyle w:val="Normal"/>
        <w:rPr>
          <w:sz w:val="24"/>
        </w:rPr>
      </w:pPr>
      <w:r>
        <w:rPr>
          <w:sz w:val="24"/>
        </w:rPr>
        <w:t>Büntetőrúgás végrehajtása során - történjék az a rendes játékidőben, vagy valamelyik félidőnek a büntető elvégzése vagy megismétlése céljából való meghosszabbításában - az elért  gól is érvényes, ha a labda, mielőtt a kapufák és a keresztléc között áthalad, érinti egyik vagy mindkét kapufát, a keresztlécet, a kapust, vagy akár többet is ezek közül, feltéve, hogy a végrehajtás során nem történt szabálytalanság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XII. SZABÁLY -  A PARTRÚGÁS, DOBÁ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Ha a labda akár a földön, akár a levegőben teljes terjedelmével áthalad az oldalvonalon, vissza kell rúgni vagy dobni a játéktérre arról a helyről, ahol a labda  áthaladt az oldalvonalon. A partrúgást vagy dobást annak a csapatnak a játékosa végzi el, amelyiknek az ellenfele utoljára érintette a labdát. A rúgás vagy dobás bármely irányban elvégezhető. A labdának mozdulatlanul kell állnia a partvonalon. </w:t>
      </w:r>
    </w:p>
    <w:p>
      <w:pPr>
        <w:pStyle w:val="Normal"/>
        <w:rPr>
          <w:sz w:val="24"/>
        </w:rPr>
      </w:pPr>
      <w:r>
        <w:rPr>
          <w:sz w:val="24"/>
        </w:rPr>
        <w:t>A labda azonnal játékban van, mihelyt megmozdult, de a partrúgást vagy dobást végző játékosnak nem szabad újra megjátszania, míg más játékos nem érintette vagy játszotta meg. Az ellenfél játékosainak  legalább 1 m távolságra kell lenniük a partrúgás helyétől. Partrúgás vagy dobásból közvetlenül nem érhető el gól.</w:t>
      </w:r>
    </w:p>
    <w:p>
      <w:pPr>
        <w:pStyle w:val="Normal"/>
        <w:rPr>
          <w:sz w:val="24"/>
        </w:rPr>
      </w:pPr>
      <w:r>
        <w:rPr>
          <w:sz w:val="24"/>
        </w:rPr>
        <w:t>A labda játékba hozása berúgással  és partdobással is lehetség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u w:val="single"/>
        </w:rPr>
        <w:t>BÜNTETŐ RENDELKEZÉSE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./  Ha a partrúgást vagy dobást szabálytalanul végezték el, a rúgást vagy dobást az ellenfél  végzi el.</w:t>
      </w:r>
    </w:p>
    <w:p>
      <w:pPr>
        <w:pStyle w:val="Normal"/>
        <w:rPr/>
      </w:pPr>
      <w:r>
        <w:rPr>
          <w:sz w:val="24"/>
        </w:rPr>
        <w:t>b./  Ha a partrúgást vagy dobást</w:t>
      </w:r>
      <w:r>
        <w:rPr/>
        <w:t xml:space="preserve"> </w:t>
      </w:r>
      <w:r>
        <w:rPr>
          <w:sz w:val="24"/>
        </w:rPr>
        <w:t>nem arról a helyről végzik el, ahol a labda áthaladt az oldalvonalon, a rúgást vagy dobást  az ellenfél  végzi el.</w:t>
      </w:r>
    </w:p>
    <w:p>
      <w:pPr>
        <w:pStyle w:val="Normal"/>
        <w:rPr>
          <w:sz w:val="24"/>
        </w:rPr>
      </w:pPr>
      <w:r>
        <w:rPr>
          <w:sz w:val="24"/>
        </w:rPr>
        <w:t>c./ Ha a partrúgást végző játékos a labdát másodszor is megjátssza, mielőtt azt egy másik játékos érintette vagy megjátszotta volna, közvetett szabadrúgást kell ítélni az ellenfél javára, arról a helyről, ahol a szabálytalanság  történt.</w:t>
      </w:r>
    </w:p>
    <w:p>
      <w:pPr>
        <w:pStyle w:val="Normal"/>
        <w:rPr>
          <w:sz w:val="24"/>
        </w:rPr>
      </w:pPr>
      <w:r>
        <w:rPr>
          <w:sz w:val="24"/>
        </w:rPr>
        <w:t>Ha azonban a szabálytalanság a büntetőterületen történt, akkor a közvetett szabadrúgást a 6 méteres vonal azon pontjáról kell elvégezni, amely a legközelebb van a szabálysértés helyéhe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XIII. SZABÁLY - A  KIRÚGÁS,  KIDOBÁ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Ha a labda a levegőben vagy a földön teljes terjedelmével áthalad a kapuvonalon - a kapufák közötti rész kivételével -  és utoljára a támadócsapat játékosa játszotta meg, akkor a kapus a büntetőterületről </w:t>
      </w:r>
      <w:r>
        <w:rPr>
          <w:sz w:val="24"/>
          <w:highlight w:val="yellow"/>
        </w:rPr>
        <w:t>kirúgással v. kidobással hozhatja</w:t>
      </w:r>
      <w:r>
        <w:rPr>
          <w:sz w:val="24"/>
        </w:rPr>
        <w:t xml:space="preserve"> játékba a labdát úgy, hogy a labdának el kell hagynia a büntetőterületet.</w:t>
      </w:r>
    </w:p>
    <w:p>
      <w:pPr>
        <w:pStyle w:val="Normal"/>
        <w:rPr>
          <w:sz w:val="24"/>
        </w:rPr>
      </w:pPr>
      <w:r>
        <w:rPr>
          <w:sz w:val="24"/>
        </w:rPr>
        <w:t xml:space="preserve">A labda akkor van játékban, amikor az elhagyja a büntetőterületet. </w:t>
      </w:r>
    </w:p>
    <w:p>
      <w:pPr>
        <w:pStyle w:val="Normal"/>
        <w:rPr>
          <w:sz w:val="24"/>
        </w:rPr>
      </w:pPr>
      <w:r>
        <w:rPr>
          <w:sz w:val="24"/>
        </w:rPr>
        <w:t>A kirúgás akkor érvényes, amikor a labdát a büntetőterületen kívül egy másik játékos érintette vagy megjátszotta. Az ellenfél játékosainak mindaddig a büntetőterületen kívül kell maradniuk, amíg a labda játékba nem kerül.</w:t>
      </w:r>
    </w:p>
    <w:p>
      <w:pPr>
        <w:pStyle w:val="Normal"/>
        <w:rPr>
          <w:sz w:val="24"/>
        </w:rPr>
      </w:pPr>
      <w:r>
        <w:rPr>
          <w:sz w:val="24"/>
        </w:rPr>
        <w:t>a./ Ha a kapus egyik csapattársa vagy az ellenfél egyik játékosa a kapus büntetőterületén érinti a labdát, akkor a kirúgást meg kell ismételni.</w:t>
      </w:r>
    </w:p>
    <w:p>
      <w:pPr>
        <w:pStyle w:val="Normal"/>
        <w:rPr>
          <w:sz w:val="24"/>
        </w:rPr>
      </w:pPr>
      <w:r>
        <w:rPr>
          <w:sz w:val="24"/>
        </w:rPr>
        <w:t>b./ Ha a kapus a kirúgás után ismét érinti a labdát, mielőtt azt más játékos érintette, közvetett szabadrúgást kell ítélni az ellenfél javára arról a helyről, ahol a szabálysértés történt.</w:t>
      </w:r>
    </w:p>
    <w:p>
      <w:pPr>
        <w:pStyle w:val="Normal"/>
        <w:rPr>
          <w:sz w:val="24"/>
        </w:rPr>
      </w:pPr>
      <w:r>
        <w:rPr>
          <w:sz w:val="24"/>
        </w:rPr>
        <w:t xml:space="preserve">Ha azt kézzel érintette, akkor az érintésért közvetlen szabadrúgást kell ítélni az érintés helyéről. </w:t>
      </w:r>
    </w:p>
    <w:p>
      <w:pPr>
        <w:pStyle w:val="Normal"/>
        <w:rPr>
          <w:sz w:val="24"/>
        </w:rPr>
      </w:pPr>
      <w:r>
        <w:rPr>
          <w:sz w:val="24"/>
        </w:rPr>
        <w:t>c./ Az egyébként játékban lévő labdát a kapus kidobhatja, és gólt is érhet el belő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XIV. SZABÁLY - A SZÖGLETRÚGÁ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a a labda a levegőben vagy a földön teljes terjedelmével áthalad a kapuvonalon - a kapufák közötti rész kivételével - és utoljára a védőcsapat játékosa érintette, akkor szögletrúgást kell ítélni. Szögletrúgásnál a labdát pontosan a kapu- és az oldalvonal metszéspontjáról kell elrúgni. A védőcsapat játékosai nem mehetnek 5 méternél közelebb a labdához addig, amíg az játékba nem került, azaz meg nem mozdult.</w:t>
      </w:r>
    </w:p>
    <w:p>
      <w:pPr>
        <w:pStyle w:val="Normal"/>
        <w:rPr>
          <w:sz w:val="24"/>
        </w:rPr>
      </w:pPr>
      <w:r>
        <w:rPr>
          <w:sz w:val="24"/>
        </w:rPr>
        <w:t>A szögletrúgást végző játékos csak akkor játszhatja meg ismét a labdát, amikor azt egy másik játékos már érintette vagy megjátszotta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zögletrúgásból közvetlenül gól érhető e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./ Ha a szögletrúgást nem szabályosan végzik el, azt meg kell ismételni.</w:t>
      </w:r>
    </w:p>
    <w:p>
      <w:pPr>
        <w:pStyle w:val="Normal"/>
        <w:rPr>
          <w:sz w:val="24"/>
        </w:rPr>
      </w:pPr>
      <w:r>
        <w:rPr>
          <w:sz w:val="24"/>
        </w:rPr>
        <w:t>b./  Ha a szögletrúgást végző játékos másodszor is érinti a labdát, mielőtt azt más játékos érintette vagy megjátszotta volna, a játékvezetőnek közvetett szabadrúgást kell ítélnie az ellenfél javára arról a helyről, ahol a szabálytalanság történt.</w:t>
      </w:r>
    </w:p>
    <w:p>
      <w:pPr>
        <w:pStyle w:val="Normal"/>
        <w:rPr>
          <w:sz w:val="24"/>
        </w:rPr>
      </w:pPr>
      <w:r>
        <w:rPr>
          <w:sz w:val="24"/>
        </w:rPr>
        <w:t>Ha a másodszori érintés kézzel történik, akkor közvetlen szabadrúgást kell ítéln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A BÜNTETŐPONTRÓL VÉGZETT RÚGÁSO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büntetőpontról végzett rúgások módja a kieséses tornák döntetlenül végződött mérkőzésein a győztes meghatározására. (Sorsolás helyet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mennyiben egy mérkőzés győztesét a büntetőpontról végzett rúgások döntik el, a következő előírások szerint kell eljárn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./ A játékvezető kijelöli azt a kaput, amelynél a rúgásokat elvégzik.</w:t>
      </w:r>
    </w:p>
    <w:p>
      <w:pPr>
        <w:pStyle w:val="Normal"/>
        <w:rPr>
          <w:sz w:val="24"/>
        </w:rPr>
      </w:pPr>
      <w:r>
        <w:rPr>
          <w:sz w:val="24"/>
        </w:rPr>
        <w:t>b./ Pénzfeldobással sorsolnak annak eldöntésére, hogy melyik csapat végzi el az első rúgást.</w:t>
      </w:r>
    </w:p>
    <w:p>
      <w:pPr>
        <w:pStyle w:val="Normal"/>
        <w:rPr>
          <w:sz w:val="24"/>
        </w:rPr>
      </w:pPr>
      <w:r>
        <w:rPr>
          <w:sz w:val="24"/>
        </w:rPr>
        <w:t>c./ Mindkét csapat 5 - 5 rúgást végez. Ezeket 5 - 5 különböző játékos hajtja végre, csapatonként felváltva. Ezt az 5 játékost a csapatkapitányok a rúgások elvégzése előtt bejelentik a játék-vezetőnek.</w:t>
      </w:r>
    </w:p>
    <w:p>
      <w:pPr>
        <w:pStyle w:val="Normal"/>
        <w:rPr>
          <w:sz w:val="24"/>
        </w:rPr>
      </w:pPr>
      <w:r>
        <w:rPr>
          <w:sz w:val="24"/>
        </w:rPr>
        <w:t>E játékosokat a mérkőzés előtt megadott játékosokból lehet kiválasztani.</w:t>
      </w:r>
    </w:p>
    <w:p>
      <w:pPr>
        <w:pStyle w:val="Normal"/>
        <w:rPr>
          <w:sz w:val="24"/>
        </w:rPr>
      </w:pPr>
      <w:r>
        <w:rPr>
          <w:sz w:val="24"/>
        </w:rPr>
        <w:t>d./ Ha mindkét csapat elvégezte az 5 rúgást, és egyforma számú gólt rúgott, vagy egyik sem rúgott gólt, a rúgásokat az eddigi rendben folytatni kell, amíg mindkét csapat egyenlő számú (nem feltétlenül újabb 5) rúgása mellett az egyik csapat eggyel több gólt ér el, mint a másik.</w:t>
      </w:r>
    </w:p>
    <w:p>
      <w:pPr>
        <w:pStyle w:val="Normal"/>
        <w:rPr>
          <w:sz w:val="24"/>
        </w:rPr>
      </w:pPr>
      <w:r>
        <w:rPr>
          <w:sz w:val="24"/>
        </w:rPr>
        <w:t>e./ Ezeket az ötödik feletti rúgásokat azok a játékosok végzik el, akik az első öt kísérletben nem vettek részt.</w:t>
      </w:r>
    </w:p>
    <w:p>
      <w:pPr>
        <w:pStyle w:val="Normal"/>
        <w:rPr>
          <w:sz w:val="24"/>
        </w:rPr>
      </w:pPr>
      <w:r>
        <w:rPr>
          <w:sz w:val="24"/>
        </w:rPr>
        <w:t>f./ Kiállított játékos nem vehet részt a rúgásokban.</w:t>
      </w:r>
    </w:p>
    <w:p>
      <w:pPr>
        <w:pStyle w:val="Normal"/>
        <w:rPr>
          <w:sz w:val="24"/>
        </w:rPr>
      </w:pPr>
      <w:r>
        <w:rPr>
          <w:sz w:val="24"/>
        </w:rPr>
        <w:t>g./ Bármelyik játékra jogosult játékos helyet cserélhet a kapussal.</w:t>
      </w:r>
    </w:p>
    <w:p>
      <w:pPr>
        <w:pStyle w:val="Normal"/>
        <w:rPr>
          <w:sz w:val="24"/>
        </w:rPr>
      </w:pPr>
      <w:r>
        <w:rPr>
          <w:sz w:val="24"/>
        </w:rPr>
        <w:t>h./ A büntetőpontról végzett rúgások folyamán minden játékosnak a rúgások helyével ellentétes térfélen kell tartózkodnia, kivéve a rúgó játékos és a kapu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jka, 2007. március 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Kaibás Dezső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708" w:bottom="1418"/>
      <w:pgNumType w:fmt="decimal"/>
      <w:cols w:num="2" w:space="8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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7:40:00Z</dcterms:created>
  <dc:creator>Fejlesztő Munkahely</dc:creator>
  <dc:description/>
  <dc:language>en-US</dc:language>
  <cp:lastModifiedBy>Melinda</cp:lastModifiedBy>
  <dcterms:modified xsi:type="dcterms:W3CDTF">2012-06-01T07:40:00Z</dcterms:modified>
  <cp:revision>2</cp:revision>
  <dc:subject/>
  <dc:title>1. Méretek</dc:title>
</cp:coreProperties>
</file>